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КАБІНЕТ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 О С Т А Н О В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ід 28 лютого 2001 р. N 1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ро внесення змін до Положення про 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нтролю за експортом, імпортом і транзитом това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що стосуються ядерної діяльності та можуть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ані у створенні ядерної збр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бінет Міністрів України  п о с т а н о в л я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пунктах 21  і  24  Положення  про  порядок  контролю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ортом,  імпортом  і  транзитом товарів,  що стосуються яд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та можуть бути використані у створенні  ядерної  збр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ого постановою Кабінету Міністрів України від 12 берез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96 р.  N 302  (ЗП України,  1996 р.,  N 9,  ст. 268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ійний вісник України,  1999 р., N 24, ст. 1107), слова і циф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зиціях 1.2.1, 1.2.2, 1.2.3 та 1.2.4" замінити словами і циф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зиціях 1 та 2 розділу А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нести зміни у додаток до зазначеного Положення,  виклавш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у редакції, що дод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м'єр-міністр України                              В.ЮЩ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д. 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до Положення про порядок контролю за експорт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імпортом і транзитом товарів, що стос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ядерної діяльності та можуть бути використ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у створенні ядерної зброї, затвердж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постановою Кабінету Міністрів України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12 березня 1996 р. N 302  (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едакції постанови Кабінету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України від 28 лютого 2001 р. N 19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ПИС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ядерних матеріалів, технологій, обладнання, устано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пеціальних неядерних матеріалів, а також товар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технологій подвійного використання, що стос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ядерної діяльності та можуть бути використа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створенні ядерної збр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омер  |                  Найменування             | Код тов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зиції |                                           |  згід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|                                           |    ТНЗЕ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Частина пер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Ядерні матеріали, технології, облад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установки та спеціальні неядерні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а  Міжнародні передачі    складових    частин   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експортному контролю в тому ж обсязі,  що і сам предме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значений у частині першій цього Спи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Міжнародні передачі     "технології",     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в'язаної  з  будь-яким  предметом частини першої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иску, підлягають експортному контролю в тому ж обсяз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о і сам предме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жнародні передачі "загальнодоступної" "технології"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фундаментальних   наукових  досліджень"  не 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спортному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озділ 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        Вихідний та спеціальний матеріал, що розщеплюється 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Експортний контроль щодо цих товарів поширюється на  ім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транзит,  які здійснюються відповідно за дозволом або позити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новком Держекспортконтрол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1.      Вихідний матері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C00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1.1.    Уран із   вмістом    ізотопів    у    тому   2844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іввідношенні,   у   якому   вони   є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родному урані, як метал, сплав, хімі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олу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 1. Коди товарів згідно з  ТН  ЗЕД  наводяться  у  Спи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відково.  Основною  ознакою для прийняття рішення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дання дозволу є відповідність  заявленого  до  ми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формлення  товару  найменуванню  та  опису відпов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овару у цьому Спис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У позиції 1.1 та інших  у  графі  "Номер  позиції"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вадратних дужках наводяться коди товарів за системою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ласифікації в державах-учасницях Європейського Сою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1.2.    Уран, збіднений  ізотопом  235, як  метал,   2844 30 1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лав, хімічна сполука                       2844 30 1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1.3.    Торій як метал, сплав, хімічна сполука       2844 30 5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2844 30 5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1.4.    Руди та концентрати уранові або торієві        з 26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.      Спеціальний матеріал, що розщеп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C00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.1.    Плутоній-239                                 2844 2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.2.    Уран-233                                     2844 4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.3.    Уран, збагачений ізотопами 235 або 233        з 2844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 1. Під  "спеціальним   матеріалом,   що   розщеплюєтьс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уміється  будь-який  матеріал,  що  містить  одн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ілька речовин, перелічених у позиціях 1.2.1-1.2.3, 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ключає "вихідний матеріал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Термін  "уран,  збагачений  ізотопами  235  або  233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значає  уран,  що містить ізотопи 235 або 233 чи обид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азом у такій кількості, щоб відношення (abudance ratio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уми  цих  ізотопів  до  ізотопу  238 було більшим, 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ношення ізотопу  235  до  ізотопу  238  у  природ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ра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. Не  потребують  офіційних   запевнень,   передб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унктом   10   Положення,   випадки   експорту  това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значених  у   підпозиції   "а",   та   вихідного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го матеріалу,  що розщеплюється, до конкре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раїни-одержувача протягом 12 місяців в обсягах,  щ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вищують зазначених у підпозиції "b"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) плутоній з ізотопною концентрацією плутонію-238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80 відсотків;  спеціальний матеріал, що розщеплюється,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азі  використання  в  грамових  кількостях або менше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утливого елемента в прилад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хідний матеріал,  стосовно  якого  Держекспорт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дано   документальне  підтвердження  його  пр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ільки  для   використання   в   неядерній   діяль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приклад для виробництва сплавів або керамі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спеціальний  матеріал,   що   розщеплюється,   -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фективних грам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родний уран - 500 к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іднений уран - 1000 к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орій -1000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        Інші матеріали,  що розщеплюються, а також    2844 20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адіоактивні   матеріали,  що  входять  до   2844 5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ладу  неопромінених   і   відпрацьованих   8401 3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пловидільних   елементів   для   яде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акторів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Експортний  контроль щодо цих товарів поширюється на ім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транзит,  які здійснюються відповідно за дозволом або позити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новком Держекспортконтрол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  1. Під "іншим матеріалом,  що розщеплюється" розумі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мерицій-242, кюрій-245 або 247, каліфорній-249 або 25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ептуній-237,  а також будь-який  матеріал,  що 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дну або кілька із зазначених вище речов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Елементи  хімічні радіоактивні,  крім зазначених 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адіоактивних  матеріалів,  не  підлягають   експор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ролю.  Експорт,  імпорт  і  транзит  цих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дійснюються  в  порядку,  передбаченому  законодавст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озділ B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Обладнання, установки та спеціальні неядерні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значення та пояснення до термінів, що вживаю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цьому розді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)        Основними визначальними компонентами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)        для установок       поділу        ізотоп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оцентрифугального типу - збірки газ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ентрифуг,  стійких  до  впливу   короз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умовленої UF(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b)        для установок        поділу       ізотоп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одифузійного типу - дифузійний бар'є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)        для установок  поділу  ізотопів  соп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ипу - соплові елемен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)        для установок  поділу  ізотопів  вихр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ипу - вихрові еле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)        Для установок з переробки,  збагачення  або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ажкої води, щодо яких у цьому Списку нижче не зазна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сновні визначальні компоненти, у разі коли постачаль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дає  в комплекті значну частину предметів,  важли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роботи  такої  установки,  разом   з   "ноу-хау"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дівництва   та   експлуатації  такої  установки,  та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дача вважається передачею установки або її  осно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значальних компон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)        У разі   коли  технологія,  що  передається,  дає  змо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ворити в країні-одержувачі нижче  зазначені  устан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  основні   визначальні  компоненти  цих  устано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становками, що контролюються, вваж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) установки  поділу  ізотопів  газодифузійного  тип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дь-які  інші  установки  поділу  ізотопів  на  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цесу газової дифуз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установки  поділу  ізотопів газоцентрифугального 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 будь-які інші установки  поділу  ізотопів  на 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оцентрифугального проце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) установки  поділу ізотопів соплового типу та будь-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нші  установки  поділу  ізотопів  на  основі  соп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це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d) установки поділу ізотопів вихрового типу та будь-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нші  установки  поділу  ізотопів  на  основі  вихр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це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e) установки з переробки палива з використанням  проце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стракції  розчинником  та  будь-які  інші  установк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робки  палива  з  використанням  процесу  екстра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чинник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f) установки  з  виробництва важкої води з використ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мінного  процесу  та   будь-які   інші   установки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а   важкої   води  з  використанням  обмі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це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g) установки з виробництва важкої води  з  використ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ктролітичного  процесу  та  будь-які інші установк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а важкої води з використанням електролі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цес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h) установки  з  виробництва важкої води з використ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дневого  дистиляційного  процесу  та   будь-які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становки  з  виробництва  важкої  води  з використ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дневого дистиляційного проце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Будь-яка інша  установка  з  переробки,  збагачення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а  важкої води,  конструкція,  будівництво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сплуатація якої  засновані  на  інших,  ніж  зазна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ще,   фізичних   або   хімічних   процесах,   підляг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спортному контролю в тому ж  обсязі,  що  і  за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ще устан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        Реактори і   спеціально   призначен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A001]   підготовлені  обладнання  та компонент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1.      Комплектні ядерні реактори                   8401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A001,a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дерні реактори, здатні працювати у режи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анцюгової     реакції     поділу,   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ролюється  та  самопідтримується,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нятком  реакторів  нульової  потуж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обто реакторів з  максимальним  проект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івнем   виробництва   плутонію,   що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вищує 100 г за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До ядерного  реактора  належать  переважно   вузли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находяться   всередині   реакторного   корпуса   або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езпосередніми його частинами,  а також обладнання,  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ролює   рівень   потужності   в  активній  зоні,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оненти,  що,  як правило, містять теплоносій пе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уру  активної  зони  реактора,  вступають  з  ним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езпосередній контакт або регулюють його.  До цієї 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ходять  також реактори,  які належним чином можуть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одифіковані для виробництва набагато більшої кільк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іж 100 г плутонію за рік,  а також реактори,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тривалої експлуатації на значних  рівнях  потуж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езалежно від їх здатності до виробництва плуто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2.      Реакторні корпуси високого тиску             8401 4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A001,b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ладені металеві корпуси або  їх  осно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астини     спеціально    призначені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готовлені для розміщення в них акти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они  реакторів,  зазначених у позиції 1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ього   розділу,   та   внутрішньокорпус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строї  реакторів (згідно з позицією 1.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ього розділ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позицією  1.2  цього  розділу  верхня  плита  корпу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сокого   тиску   реактора   є   основною,  завод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готовлення, частиною корпусу високого ти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3.      Машини   для  завантаження та вивантаження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A001,c] реакторного палива                           8426 9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28 2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28 9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ніпуляційне обладнання     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е     або     підготовле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вантаження  або  вивантаження  палив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акторів,  зазначених у позиції 1.1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ділу,  яке може використовуватися, 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актор перебуває під наванта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значене вище обладнання здатне здійснювати операції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вантаження,     коли     реактор    перебуває  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вантаженням,  чи має технічні можливості  для  то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зиціювання   або   орієнтування,   які   дають   змо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нувати   на    зупиненому    реакторі    роботи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вантаження палива,  при яких,  як правило, неможли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езпосередній нагляд або прямий доступ до пали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4.      Стержні та обладнання для керування рівнем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A001,d] потужності ядерного реактора                 8401 4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ержні,  опорні  або підвісні констр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них,  механізми приводу  стержнів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прямні   труби  стержнів  для  ке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цесом поділу в реакторах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зиції 1.1 цього роз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5.      Реакторні труби високого ти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A001,e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уби спеціально      призначені       або     з 73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готовлені для розміщення в них паливних   8401 4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ментів та теплоносія першого контур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акторах,  зазначених у позиції 1.1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ділу,  коли робочий тиск  перевищує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тмосф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6.      Цирконієві труби                               з 81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A001,f]                                              8401 4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уби або   збірки   труб   з   метал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ирконію   або  його  сплавів,  вага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вищує   500    кг,    для    будь-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раїни-одержувача протягом      будь-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2-місячного   періоду,   які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    або     підготовлені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  в  реакторах,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зиції   1.1  цього  розділу,  і  в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ношення ваги гафнію до  цирконію 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іж 1: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7.      Насоси першого контуру теплоносія            8401 4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A001,g]                                                 з 84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соси спеціально      призначені 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готовлені   для   підтримки  цирку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плоносія   першого    контуру    яде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акторів,  зазначених у позиції 1.1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Спеціально призначені  або  підготовлені  насоси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міщувати складні,  ущільнені або багаторазово ущільн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,  здатні  запобігти  витоку  теплоносія  пе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уру,   герметичні   насоси   і  насоси  з  систем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нерціальної маси.  Це визначення поширюється на насос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о  відповідають  вимогам  класу  NC-1 або еквівалент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андар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8.      Внутрішньокорпусні пристрої        ядерних   840140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A001,h] реакт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нутрішньокорпусні пристрої        яде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акторів    спеціально   призначен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готовлені для  використання  в  яде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акторах,  зазначених у позиції 1.1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ділу,  включаючи опорні колони акти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они,   паливні  канали,  теплові  екра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бивачі, опорні решітки активної зо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ластини дифуз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Внутрішньокорпусні пристрої ядерних реакторів -  осно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струкції всередині реакторного корпусу, які викон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дну або кілька функцій,  зокрема таких, як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пори  для  активної зони,  розміщення та дистанці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алива,  подавання  і  регулювання   потоку   теплонос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шого   контуру,   радіаційного   захисту  реакто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рпусу та вводу датчиків внутрішньої з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9.      Теплообмінники                               8401 4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A001,i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плообмінники           (парогенератор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або підготовле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 в першому контурі  теплонос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 ядерних реакторах,  зазначених у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.1 цього роз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Парогенератори спеціально  призначені  або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 перенесення  тепла,  виробленого в реакторі (пер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ур),  до  живильної   води   (другий   контур)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а  пари.  У  швидких реакторах-розмножувачах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ідиннометалевим  теплоносієм,  а  також   з   проміж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уром рідиннометалевого теплоносія теплообмінник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несення тепла з першого контуру на проміжний  конту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холодження також підлягають контрол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плообмінники для  систем  аварійного  охолодженн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 відведення  залишкового   тепла   не  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спортному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10.     Детектори нейтронного потоку                 8401 4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A001,d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атчики  нейтронного потоку для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івнів нейтронного потоку в межах акти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они  реакторів,  зазначених у позиції 1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ього роз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позицією 1.10 контролю підлягають внутрішньозонн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зазонні  вимірювальні  прилади  для вимірювання рів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току в  широкому  діапазоні,  як  правило,  від   10(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уп.4) до  10(в ступ.9) нейтронів на 1 кв.см за секун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більше.  До позазонних  належать  такі  вимірюв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лади за межами активної зони реакторів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зиції 1.1 цього  розділу,  які  розташовані  всеред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они біологічного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        Спеціальні неядерні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.      Дейтерій та важка вода                       2845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C003]                                                2845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йтерій, важка вода  (окис  дейтерію)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дь-яка  інша  сполука  дейтерію,  у я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ношення  дейтерію   до   атомів   вод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вищує     1:5000,    призначені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    в    ядерних    реактор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значених у позиції 1.1 цього розділу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ількості,  що  перевищує  200  кг  атом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йтерію для        будь-якої       одн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раїни-одержувача, протягом     будь-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2-місячного пері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2.      Ядерно-чистий графіт:                           з 38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C004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рафіт, що  має  ступінь   чистоти 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5-мільйонних  частин  борного еквівален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ільністю    більш    як  1,50  г/куб.с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ий  для  використання  в  яде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акторах,  зазначених у позиції 1.1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ділу, у кількості,  що перевищує 3х10(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уп.4) кг    для     будь-якої     одн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раїни-одержувача,   протягом   будь-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2-місячного пері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        Установки з переробки опромінених пал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6]   елементів  та  спеціально  призначене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готовлене для цього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До установок з переробки опромінених паливних  еле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ходять   обладнання  та  компоненти,  що,  як  правил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бувають у прямому контакті з опроміненим паливом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оловними  технологічними  потоками ядерного матеріал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дуктів поділу та безпосередньо керують 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1.      Машини для     подрібнення     опромінених     з 84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6,b] паливних елементів                           8462 39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62 39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79 82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истанційно кероване обладнання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е     або     підготовле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 на  установках  з  перероб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значених вище,  для різання,  рубання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різки  збірок,   пучків   або   стерж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проміненого ядерного пали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Це обладнання     використовується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кривання  оболонки  ядерного  палив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тою наступного  розчинення  опромін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дерного матері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2.      Дисольвери                                    з 7309 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6,c]                                              8479 89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езпечні за     критичністю     резерву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наприклад  малого діаметра,  кільцев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ямокутні     резервуари)   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    або     підготовлені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 на  установках  з  перероб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значених     вище,     для    розчи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проміненого ядерного палива,  які  зда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тримувати гарячу, висококорозійну рід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наприклад азотну кислоту)  і  які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вантажуватися       дистанційно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слуговуватися техні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3.      Екстрактори та обладнання  для  екстракції   8479 89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6,d] розчин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страктори,  стійкі до корозійного впли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зотної   кислоти,   зокрема   такі,  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садкові    або    пульсаційні    коло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мішувально-відстійні    чи    відцентр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актні   апарати   для  використанн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становках з обробки опроміненого пали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4.      Хімічні резервуари  для  витримування  або   7309 00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6,e] зберігання                                   7310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зервуари,  стійкі  до корозійного впли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зотної  кислоти,  для  витримування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ерігання,    що    використовуються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становках   з   переробки    опромін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алива, виготовлені з таких матеріалів,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ловуглецева  нержавіюча  сталь,   тита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ирконій     або    інших    високоякі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ів,  а також сконструйовані  та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ином,  щоб  їх  експлуатація  та техні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слуговування здійснювалися  дистанцій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значені     резервуари     мають  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собливості (стосовно контролю за  ядер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ритичністю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борний еквівалент стінок або внутріш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струкцій  дорівнює   не   менш   як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сотки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циліндричні       резервуари   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ксимальний діаметр 175 мм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прямокутні чи кільцеві резервуари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ксимальну ширину 75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        Установки для    виготовлення     паливних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5]   елементів  ядерних реакторів та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е  або  підготовлене  для 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Спеціально призначене або підготовлене для  вигот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аливних елементів обладнання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обладнання, що перебуває у безпосередньому контакт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током   ядерного   матеріалу,   що  обробляється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езпосередньо обробляє його чи керує ни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обладнання, яке герметизує ядерний матеріал усеред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олон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) обладнання,   що   здійснює  перевірку  герметич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олонки або зварювального шва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обладнання,  що здійснює перевірку остаточної 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ерметизованого пали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е обладнання або системи обладнання  можуть  включ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прикла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повністю   автоматизовані   пости  контролю  пал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блеток  спеціально  призначені  або  підготовле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вірки  остаточних  розмірів  та  поверхових дефе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аливних таблет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автоматичні зварювальні апарати спеціально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 підготовлені  для  приварювання  кінцевих  заглуш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аливних елемен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пости   автоматичного   випробування   та   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 призначені  або  підготовлені  для перевір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ерметичності готових паливних елем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пункт 3,    як    правило,    включає     обладн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рентгенівського  контролю  зварювальних швів кінце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глушок паливних елементів;  b) виявлення витоків гел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  паливних   елементів,   заповнених  під  тиском;  c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мма-сканування паливних   елементів   для    перевір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езперервності     паливного     стовпа    (прави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вантаження паливних таблеток усередин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        Установки поділу   ізотопів    урану    та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]   обладнання   (крім  аналітичних  прилад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е або підготовлене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1.      Газові центрифуги  та  вузли   і   частини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b] спеціально призначені або підготовле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 в газових центрифуг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1.1.    Частини, що обертаються, зокрема такі, як: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повні роторні збірки,  що складають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онкостінних циліндрів або ряду сполу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ж    собою    тонкостінних    цилінд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готовлених з одного чи більше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високим  значенням  величини  відно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цності     до     щільності.    Цилінд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'єднуються між собою за допомогою гнуч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льфонів    або    кілець,   описаних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позиції 5.1.1.c.  Складений  ротор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нутрішню(і)   перегородку(и)  та  кінце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узли, описані в  підпозиціях  5.1.1.d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5.1.1.e. Повна   збірка  у  разі  по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мовнику   частково    складеною  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лягає контрол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роторні  труби як спеціально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підготовлені тонкостінні  циліндри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інкою   завтовшки   12   мм  або  мен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аметром від 75 мм до 400 мм, ви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 одного або більше матеріалів,  що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соке   значення   величини    відно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цності до щіль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кільця    або    сильфони 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або підготовлені для  ство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сцевої  опори  для  роторної  труб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'єднання ряду роторних труб.  Сильфони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е короткі  циліндри  із стінкою завтовш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 мм або менше, діаметром від 75 мм до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м,  які  мають один гофр та виготовлен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дного з матеріалів  з  високим  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еличини відношення міцності до щіль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перегородки у формі диска діаметром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75 мм до 400 мм спеціально призначені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готовлені   для   установки   всеред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торної труби центрифуги та виготовлен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дного з  матеріалів  з  високим 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еличини відношення міцності до щіль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e) верхні та нижні кришки  у  формі  дис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аметром  від  75 мм до 400 мм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 або  підготовлені   у   точ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повідності  з діаметром кінців рото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уби і тому здатні  утримувати  всеред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її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Як матеріали,  що   мають   високе   значення   велич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ношення   міцності   до   щільності,   для  оберт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онентів центрифуг використов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мартенситностаріючі сталі,  що мають максимальну меж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цності  при  розтягові 2,05х10(в ступ.  (9) Н/кв.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алюмінієві сплави, що мають максимальну межу міц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 розтягові 0,46х10(в ступ. 9) Н/кв.м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волокнисті матеріали, які придатні для використа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озитних структурах і мають значення питомого  моду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ужності   12,3х10(в   ступ. 6)   м   або   більше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ксимальної питомої   межі   міцності   при   розтяг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0,3х10(в ступ.6) м чи більше (питомий модуль пружно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е модуль Юнга в Н/кв.м,  поділений  на  питому  ваг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/куб.м; максимальна питома межа міцності при  розтяг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- це  максимальна  межа міцності при розтягові в Н/кв.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ділена на питому вагу в Н/куб.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1.2.    Статичні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) підшипники з магнітною підвіскою:         8483 3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шипникові   вузли,  які  складають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ільцевого магніта,  підвішеного в обойм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о виготовлена   із   стійкого   до 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у,  з демпфірувальним середовищ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гніт з'єднується з полюсним наконеч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другим магнітом,  що встановлює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ерхній  кришці,  зазначеній  у під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5.1.1.e.  Магніт може мати форму кільця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іввідношенням     між    зовнішнім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нутрішнім діаметром, меншим або таким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рівнює 1,6:1. Магніт може мати форму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безпечує початкову проникність 0,15 Гн/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 більше,  чи  остаточну намагніче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98,5  відсотка  або  більше,  чи   добу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ндукції  на максимальну напруженість п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над 80    кДж/куб.м.   Крім    звича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ластивостей     матеріалу,     необхід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передньою умовою є обмеження дуже мал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пусками (менш як 0,1 мм або 0,004 дюйм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хилення магнітних осей від геометр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и   забезпечення  особливої  гомоген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у магніт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підшипники/демпфери:                      8483 3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шипники   із  змонтованим  на  демпфе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узлом  -  віссю/ущільнювальним   кільц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сь - це,  як правило,  вал, виготовл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з загартованої сталі,  з одним  кінцем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формі напівсфери,     та    із    зас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'єднання   до   нижньої   кришки,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значена в підпозиції 5.1.1.e, на друг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інці.  Однак вал може  бути  з'єднаним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ідродинамічним  підшипником.  Кільце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форму таблетки з напівсферичною заглиб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  одній  поверхні.  Ці  компоненти час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ставляються окремо від демпфер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) молекулярні насоси:                       8414 10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иліндри   з  виточеними  або  витисн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середині   спіральними    канавками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свердленими   всередині   отворами  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ми типовими розмір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нутрішній діаметр - від 75 мм до 400 м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овщина стінки - 10 мм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вжина дорівнює або перевищує діамет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навки, як  правило,  мають   прямоку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перечний  переріз  і  глибину  2  м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статори двигунів:                         8503 0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атори      кільцевої      форми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сокошвидкісних              багатофаз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істерезисних       (або       реактивн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ктродвигунів   змінного   струму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нхронної   роботи  в  умовах  вакуум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апазоні  частот   600-2000   Гц   та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апазоні потужностей 50-1000 ВА.  Стато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ладаються з багатофазних  обмоток  на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агатошаровому залізному осерді з низь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тратами,   яке   складається   з   тон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ластин,  як  правило,  завтовшки 2 м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н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e) корпуси/приймачі центрифуг:     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оненти спеціально    призначені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готовлені  для  розміщення в них збір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торної труби газової центрифуги.  Корп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ладається   з   жорсткого   циліндра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інкою завтовшки до 30  мм  з  прециз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робленими    кінцями    для    устан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шипників з одним або кількома  фланц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 монтажу.  Оброблені  кінці парале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дин   одному   і    перпендикулярні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здовжньої  осі  циліндра  в  межах  0,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радуса або менше.  Цей корпус  може 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ож  сотову  конструкцію,  яка дає змо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становлювати кілька роторних труб. Корп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готовлений  або  захищений  матеріал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ійкими до зумовленої UF(6) короз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f) уловлювачі:                     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або 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убки з внутрішнім діаметром до 12 мм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стракції UF(6)  з   роторної   труби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м  ефекту трубки Піто (тобт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твором,  спрямованим  на  круговий  пот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у    всередині   роторної   труби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сягається,   наприклад,   згином   кін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адіально  розташованої труби),  які мо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'єднати з центральною системою екстра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у.   Трубки  виготовлені  або  захищ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ами, стійкими до зумовленої 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роз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2.      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b] допоміжні     системи,    обладнання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оненти     для     використання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оцентрифугальних установках збаг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Допоміжні системи,     обладнання     та     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оцентрифугальної установки  збагачення  являють 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, необхідні для подачі UF(6)  до  центрифуг,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'єднання  окремих центрифуг між собою з метою утво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скадів (або ступенів) для підвищення рівня  збаг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 добування  "продукту" і "хвостів" UF(6) із центрифу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 також  обладнання,  необхідне  для  приведення  в  д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ентрифуг або для керування установ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2.1.    Системи подачі   та   системи   відведення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продукту" і "хвостів"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хнологічні системи включ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живильні автоклави   (або   станції),   що   8419 8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для   подачі   UF(6)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скадів центрифуг,  коли тиск досягає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Па, інтенсивність - 1 кг/год чи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субліматори (або холодні вловлювачі), що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для  виведення  UF(6)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скадів  при  тиску  до  3  кПа та зда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холоджуватися до 203  К  (-70  град.C)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гріватися до 343К (+70 град.C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анції "продукту"    і    "хвостів",   що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для відведення  UF(6)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ейне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2.2.    Машинні системи колекторних трубопроводів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  трубопроводів  та  колекторів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тримання UF(6) всередині  центрифуг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скадів. Система трубопроводів -  це,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авило, система з "потрійним" колектор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 кожна центрифуга з'єднана з  кожним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лекторів.  Таким  чином,  схема осно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астини    їх    з'єднання    багатораз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вторюється. Вона повністю виготовлена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ійких до UF(6) матеріалів з  додерж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соких вимог   до   вакуум-щільності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истоти 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2.3.    Мас-спектрометри/джерела іонів для UF(6)     9027 3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гнітні чи квадрупольні мас-спектромет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і здатні здійснювати прямий відбір  пр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си,   що   подається,   "продукту"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хвостів" з газових потоків UF(6), і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сі з 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питому роздільну здатність з маси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2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містять джерела  іонів,  виготовлен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іхрому  або  монелю  чи захищені ним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ікельова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містять джерела іонізації з електро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омбардува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) містять  колекторну  систему,  придат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ізотопного аналі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2.4.    Перетворювачі частоти                        8502 4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504 4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творювачі частоти   (конвертори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нвертори),   спеціально   призначені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готовлені   для    живлення    стат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вигунів,    зазначених    у    під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5.1.2.d, або   частини,   компоненти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збірки таких перетворювачів частот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ють усі з 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багатофазний вихід у діапазоні від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 2000 Гц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високу    стабільність    (стабіліз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астоти краще 0,1 відсотк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низькі нелінійні викривлення (менш як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сотк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) коефіцієнт   корисної   дії   понад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Перелічене вище  обладнання  вступає   в   безпосеред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акт з  технологічним  газом  UF(6) або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ерує  роботою  центрифуг  та  проходженням   газу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ентрифуги  до  центрифуги  та  з  каскаду в каскад.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ладу матеріалів,  стійких до зумовленої UF(6) короз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ходить нержавіюча сталь,  алюміній,  алюмінієві спла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ікель або сплави,  що містять  60  відсотків  і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іке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3.      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c] збірки  та  компоненти  для використанн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одифузійному збагач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У газодифузійному методі поділу ізотопів урану  голов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хнологічною    збіркою    є    спеціальний    порис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одифузійний  бар'єр,  теплообмінник  для  охол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у,    який    нагрівається   в   процесі   стиск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щільнювальні і регулюючі клапани, а також трубопров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   зв'язку   з  тим,  що  в  газодифузійній 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ється UF(6),  усе обладнання, трубопровод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верхні вимірювальних приладів (які вступають у конта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газом) повинні бути виготовлені з матеріалів,  стій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 UF(6).  Газодифузійна  установка  складається  з р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х збір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3.1.    Газодифузійні бар'єр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спеціально призначені або  підготовлені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онкі фільтри з порами розміром 100 - 1000   8421 39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 (ангстремів),  завтовшки 5 мм або мен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  для  трубчатих форм діаметром 25 м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нше   -   виготовлені    з    металев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лімерних   або   керамічних 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ійких до впливу UF(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спеціально  підготовлені  сполуки   або   7504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рошки  для  виготовлення таких фільтрів.   2818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 складу таких сполук та порошків входить   2903 3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ікель або сплави, що містять 60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 більше нікелю,  окис алюмінію чи  стій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 впливу     UF(6)    цілком    фтор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углеводневі  полімери  з  чистотою   99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сотка і більше,  розміром частинок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 10 мкм та їх  високою  однорідністю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еличиною,   спеціально  підготовле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готовлення газодифузійних бар'є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3.2.    Камери дифузорів:                            7310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7508 9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7611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 76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ерметичні  циліндричні посудини діамет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над 300 мм та завдовжки більш як 900 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и    прямокутні    посудини   порівня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мірів,  що мають один впускний  та  д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пускних патрубки, діаметр кожного з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вищує 50  мм,  для  розміщення  в 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одифузійних  бар'єрів,  виготовлених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ійких до  впливу  UF(6)  матеріалів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критих    ними    та   призначених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становлення    у    горизонтальному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ертикальному полож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3.3.    Компресори та газодувки                      з 8414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сьові, відцентрові або об'ємні компресо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и   газодувки   з    продуктивністю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смоктуванні 1 куб.м/хв або  більше 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  з  тиском  на виході до кількох сот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Па    призначені    для     довготривал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сплуатації    в   середовищі   UF(6)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ктродвигуном відповідної потужност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ез  нього,  а  також  окремі збірки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ресорів та газодувок. Ці компресор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ові  вентилятори мають відношення ти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:1 і  1:6,  виготовлені  або  облиц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ами, стійкими до впливу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3.4.    Ущільнення обертових валів                   8484 1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84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85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акуумні    ущільнення,   встановлені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ороні подачі та на  стороні  виходу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щільнення    вала,   що   з'єднує   рот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ресора  або  газодувки   з   привід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вигуном   таким  чином,  щоб  забезпеч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дійну   герметизацію   від    напл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вітря  до  внутрішньої камери компрес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газодувки,  заповненої   UF(6). 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щільнення,  як правило,  проектуютьс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швидкості  підсмоктування  буферного  г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нш як 1000 куб.см/х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3.5.    Теплообмінники для охолодження UF(6)         8419 5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плообмінники,  виготовлені із стійких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пливу UF(6) матеріалів або  покриті  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за  винятком  нержавіючої сталі) чи мідд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будь-якою  сполукою  цих   металів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раховані  на швидкість зміни тиску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значає витік,  менш як 10 Па  за  год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 перепаді тиску 100 к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4.      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2]   допоміжні     системи,    обладнання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оненти     для     використання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одифузійному збагач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4.1.    Системи подачі   та   системи   від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продукту" і "хвостів"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хнологічні системи, здатні працювати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иску 300 і менше кПа, включаюч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живильні автоклави   (або   системи),   що   8419 8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  для   подачі  UF(6)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одифузійних каскад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субліматори (або холодні вловлювачі), що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 для  виведення  UF(6)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одифузійних каскад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анції зрідження, де UF(6) у газоподібній   8419 6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формі     з    каскаду    стискається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холоджується до рідкого ста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анції "продукту"   або   "хвостів",   що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 для переміщення UF(6)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ейне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4.2.    Системи колекторних трубопроводів  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     трубопроводів    та   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лекторів для утримання  UF(6)  всеред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одифузійних    каскадів.    Ця   мереж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убопроводів,  як  правило,  являє  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у з "подвійним" колектором, де ко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арунка з'єднана з кожним колекто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4.3.    Вакуумні систе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спеціально призначені або  підготовлені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еликі   вакуумні   магістралі,   вакуум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лектори     та      вакуумні      насо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дуктивністю 5 куб.м/хв і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вакуумні  насоси  спеціально призначені   8414 10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роботи в атмосфері  з  вмістом  UF(6),   8414 10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готовлені   з   алюмінію,   нікелю   або   8414 1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лавів,  які містять понад  60 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ікелю  чи покриті ними.  Ці насоси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ти  ротаційними  або  поршневими,  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тискуючі       та      фтористовуглеце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щільнення, а також робочі рі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4.4.    Спеціальні стопорні та регулюючі клапани      з 8481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81 30 9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81 3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 8481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учні чи автоматичні стопорні та регулюю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лапани сильфонного типу,  виготовлені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ійких до    впливу   UF(6)  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аметром  від   40   до   1500   мм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становлення   в  основних  та  допомі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ах   газодифузійних   установок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аг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4.5.    Мас-спектрометри/джерела іонів для UF(6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   9027 3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гнітні чи квадрупольні мас-спектромет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о здатні здійснювати прямий  відбір  пр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си,   яка   подається,   "продукту"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хвостів" з  газових  потоків  UF(6),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ють усі з 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питому роздільну здатність з маси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2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містять джерела  іонів,  виготовлен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іхрому  або  монелю  чи захищені ним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ікельова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містять джерела іонізації з електро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омбардува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) містять  колекторну  систему,  придат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ізотопного аналі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значені вище вироби вступають в безпосередній  конта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 технологічним газом UF(6) або безпосередньо регул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тік у межах каскаду.  Усі  поверхні,  що  вступаю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акт  з технологічним газом,  повністю виготовлені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ійких  до  UF(6)  матеріалів  або  покриті  ними.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зицій,  що  стосуються  газодифузійних  пристроїв,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ладу матеріалів,  стійких до зумовленої UF(6) короз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ходить нержавіюча сталь,  алюміній,  алюмінієві спла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кис  алюмінію,  нікель  або  сплави,  що   містять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сотків  або  більше нікелю,  а також стійкі до впли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UF(6) повністю фторовані вуглеводневі полім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5.      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d] системи,   обладнання  та  компонент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       в        аеродина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агачувальних установ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значені нижче вироби вступають у безпосередній конта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 технологічним газом UF(6) або безпосередньо регул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тік у межах каскаду.  Усі  поверхні,  що  вступаю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акт  з технологічним газом,  повністю виготовлені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ійких до UF(6) матеріалів або покриті ними.  Для ці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ього   розділу,   у   якому   перелічено   вироби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 для  аеродинамічного  збагачення,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ладу матеріалів,  стійких до зумовленої UF(6) короз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ходить  мідь,  нержавіюча   сталь,   алюміній,   спл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люмінію,  нікель  або сплави нікелю,  що містять 60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 відсотків нікелю,  а також стійкі до впливу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вністю фторовані вуглеводневі полім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5.1.    Сепараційні сопла                  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епараційні    сопла    та    їх   збір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епараційні сопла складаються із  щіли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ігнутих  каналів з радіусом кривизни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 1 мм (як правило,  від 0,1 до 0,05 м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ійких до  зумовленої  UF(6) корозії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ють  усередині  різальну   кромку, 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поділяє  потік  газу через сопло на д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фра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5.2.    Вихрові трубки                     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хрові   трубки  та  їх  збірки.  Вихр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убки  являють  собою   циліндричн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ічні    конструкції,    виготовлен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ів, стійких  до  зумовленої 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розії,  або захищені такими матеріал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аметром від 0,5 см до 4 см,  віднош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вжини до діаметра 20:1 або менше з од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и   кількома   тангенціальними   вхід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творами. Трубки можуть мати на одном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 обох кінцях насадки соплового 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Живильний газ надходить до вихрової трубки по дотичній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дного  кінця або через закручувальні лопатки,  чи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исленні тангенціальні вхідні отвори вздовж тру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5.3.    Компресори та газодувки                       з 8414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ксіальні,  відцентрові  або  з позити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міщенням   компресори    чи    газоду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готовлені   з   матеріалів,  стійких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умовленої  UF(6)  корозії,  або  захищ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ми   матеріалами,   з   потужністю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смоктуванні суміші  UF(6)  та  газу-нос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водню або гелію) 2 куб.м/хв і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Ці компресори   та   газодувки,   як   правило, 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іввідношення тиску у межах від 1,2:1 до 6: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5.4.    Ущільнення обертових валів                   8484 1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84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85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щільнення обертових валів, встановлен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ороні подачі та на  стороні  виходу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щільнення    вала,   що   з'єднує   рот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ресора або ротор газодувки з привід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вигуном   таким  чином,  щоб  забезпеч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дійну герметизацію від  витоку  робо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у   або   підсмоктування   повітря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щільнювального газу до внутрішньої кам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ресора   або   газодувки,   заповн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умішшю UF(6) та газу-нос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5.5.    Теплообмінники для охолодження газу:         8419 5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плообмінники  виготовлені  з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ійких до зумовленої UF(6)  корозії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хищені такими матеріа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5.6.    Корпуси сепараційних елементів     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рпуси       сепараційних      елемен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готовлені  з  матеріалів,   стійких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умовленої UF(6)   корозії,  або  захищ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ми матеріалами для  розміщення  в 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хрових трубок чи сепараційних сопе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Ці корпуси можуть бути виконані  як  циліндричні  кам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аметром  понад  300 мм і завдовжки понад 900 мм або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ямокутні камери порівнянних  розмірів  та  використ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горизонтального чи вертикального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5.7.    Системи живлення/системи         вилучення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продукту" та "хвості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хнологічні  системи  чи  обладнанн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агачувальних  установок,  виготовлен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ів, стійких  до  зумовленої 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розії,  або захищені такими матеріал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 складу яких входя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автоклави для живлення,  печі, системи,   8419 8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о  використовуються  для  подачі  UF(6)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цесі збагач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десубліматори (або холодні вловлювачі),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о    використовуються    для    вилу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грітого UF(6) з процесу  збагаченн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ступного переміщ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станції  тверднення  та  зрідження,  що   8419 6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 для  вилучення  UF(6)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цесу  збагачення  шляхом  стиска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творення UF(6) в  рідкий  або  тверд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а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станції "продуктів" або "хвостів",  які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 для  передачі  UF(6)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ейне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5.8.    Системи колекторних трубопроводів  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     колекторних     трубопров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готовлені  з  матеріалів,   стійких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умовленої  UF(6)  корозії,  або  захищ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ми матеріалами для утримання  UF(6)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жах   аеродинамічних   каскадів.  Мереж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убопроводів - це,  як правило, систем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подвійним"  колектором,  де кожний каск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 група  каскадів  з'єднані  з   кож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лекто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5.9.    Вакуумні системи і насос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спеціально призначені або  підготовлені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акуумні    системи    з   потужністю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смоктуванні 5 куб.м/хв  або  більше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ладаються   з   вакуумних   магістрал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акуумних колекторів та вакуумних насос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их    для    роботи   в   газ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ередовищах, що містять UF(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вакуумні насоси  спеціально  призначені   8414 10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 підготовлені  для  роботи  в  газових   8414 10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ередовищах, що містять UF(6), виготовлені   8414 1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матеріалів,  стійких до зумовленої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розії,  або захищені такими матеріа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  цих  насосах  можуть  використов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фторвуглецеві  ущільнення  та   спеці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бочі рі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5.10.   Спеціальні стопорні та керуючі клапани        з 8481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81 30 9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81 3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 8481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учні  чи  автоматичні стопорні та керую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льфонні    клапани,    виготовлені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ів, стійких  до  зумовленої 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розії,  або захищені такими матеріал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аметром   від   40   до   1500   мм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становлення  в  головних  та   допомі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ах   аеродинамічних   установок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аг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5.11.   Мас-спектрометри/джерела іонів для UF(6):    9027 3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гнітні чи квадрупольні мас-спектромет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і здатні здійснювати прямий відбір  пр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си,   що   подається,   "продукту"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хвостів" з потоків UF(6),  та  які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сі з 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питому роздільну здатність з маси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2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містять джерела іонів виготовлені з/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лицьовані ніхромом, монелем чи нікеле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містять джерела іонізації з електро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омбардува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) містять  колекторну  систему,  придат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ізотопного аналі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5.12.   Системи сепарації UF(6) від газу-носія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хнологічні системи  для  сепарації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 газу-носія (водню чи гелі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Ці системи  призначені  для  зменшення  вмісту  UF(6)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і-носії  до  однієї  частини  на  мільйон  і менше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ожуть включати таке обладн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кріогенні  теплообмінники  та   кріосепаратори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безпечують температуру -120 град.C або менше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блоки   кріогенного   охолодження  здатні  утворю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мпературу -120 град.C або менше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блоки  розподільних  сопел  та  вихрових  трубок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епарації UF(6) від газу-носія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холодні   вловлювачі   UF(6)   здатні   забезпеч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мпературу -20 град.C або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6.      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e] системи,   обладнання  та  компонент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 в установках хімічного об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онообмінного збаг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6.1.    Рідинно-рідинні  обмінні  колони (хімічний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мі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титечійні рідинно-рідинні       обмі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лони,  які мають механічний силовий у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тобто  пульсуючі  колони  з   сітчасти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воротно-поступальними тарілками та кол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  внутрішніми   змішувачами   турбі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ипу),   спеціально   -   призначен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готовлені  для   збагачення   урану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м хімічного обмінного проце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метою забезпечення корозійної  стій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  розчинів  соляної кислоти ці коло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їх внутрішні компоненти виготовляються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хищаються     придатними    для  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ластиковими     матеріалами      (зокр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фторвуглецевими  полімерами) або склом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иклі для колон передбачений короткий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бування (30 с і менш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6.2.    Центрифугальні  рідинно-рідинні  контактні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фільтри (хімічний обмі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ентрифугальні   рідино-рідинні  контак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фільтри    для    збагачення    урану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м процесу хімічного обміну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х контактних фільтрах використ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ертання  для  отримання   органічн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ідких потоків,  а потім відцентрова  с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 розподілу  фаз.  З метою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розійної стійкості до  розчинів  соля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ислоти      ці      контактні     філь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готовляються або захищаються  прида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   цього    пластиковими   матеріа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зокрема  фторвуглецевими  полімерами)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лом.  У  циклі  для  контактних філь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дбачений короткий   час    пере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0 с і менш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6.3.    Системи  та  обладнання  для   відновлення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рану (хімічний обмін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спеціально призначені або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ктрохімічні  відновлювальні чарунк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новлення  урану  з  одного   вален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ану  в  інший  у разі збагачення уран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м  процесу  хімічного  обмі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и   чарунок,   які  перебуваю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акті  з  робочими  розчинами,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ти   корозієстійкими  до  концентр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чинів соляної кисл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Катодна камера чарунок повинна забезпечувати запоб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вторному окисленню урану до його стану з більш висо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алентністю.  Для збереження  урану  в  катодній  каме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арунка   може  мати  непроникну  діафрагмову  мембра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готовлену із  спеціального  матеріалу  для  катіо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міну.  Катод  виготовляється  з  твердого  провідни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окрема такого, як графі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спеціально призначені або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 для   вилучення   урану   U(+4)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рганічного      потоку,       регу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центрації  кислоти  та  для  запов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арунок  електрохімічного  відновленн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чому виході каск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Ці  системи  складаються  з  обладнання  для  екстра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чинником для  вилучення  урану  U(+4)  з  орга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току  в  рідкий розчин,  обладнання випарювання та/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ншого обладнання для регулювання та здійснення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дневого  показника,  а  також насосів та інш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дачі   для   заповнення   чарунок   електрохі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новлення.   Частини  обладнання,  які  перебуваю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акті з робочим потоком,  виготовлені з придатних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ього матеріалів (зокрема, таких, як скло, фторвуглеце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лімери,  поліфенілсульфат, сульфон поліефіру і графі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сочений смолою) або захищені 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6.4.    Системи підготовки   живлення    (хімічний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мі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  для  виробництва розчинів хлор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рану  високої   чистоти   для   устан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епарації   ізотопів   урану   в   проце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імічного об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Ці системи складаються  з  обладнання  для  розрід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ладнання для     екстракції     розчинником     та/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онообмінного   обладнання   для   очищення,   а 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ктролітичних  чарунок для відновлення урану U(+6)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U(+4) до U(+3) .  У цих  системах  виробляються  розч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лориду  урану,  які мають лише кілька частин на міль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талевих включень,  зокрема  таких,  як  хром,  заліз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анадій,  молібден та інших двовалентних їх катіонів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тіонів з більшою  валентністю.  Матеріали  констр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  частин   системи,   у  яких  здійснюється  оброб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сокочистого урану U(+3), включають скло, фторвуглеце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лімери  або  графіт,  покритий полівінілсульфатни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ліефірсульфоновим пластиком та просочений смол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6.5.    Системи окислення урану (хімічний обмін)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 для окислення урану U(+3) до U(+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повернення до каскаду поділу  ізотоп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рану   в   процесі   збагачення   мето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імічного об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До складу цих систем може входити таке обладн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обладнання для забезпечення контакту хлору та кисню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ідким потоком,  який витікає з обладнання для сепа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зотопів  та  екстракції  утвореного   урану   U(+4)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іднений   органічний   потік,   який   повертаєть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чого виходу каска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обладнання для відокремлення води від соляної 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м  чином,  що  вода  та концентрована соляна кисло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нову можуть бути введені до процесу в необхідному міс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6.6.    Іонообмінні смоли/адсорбенти       (іонний   3823 90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мін), що швидко вступають у реакцію:       3914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швидкореагуючі іонообмінні    смоли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дсорбенти   спеціально   призначен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готовлені для процесу збагачення  ур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 використанням  процесу  іонного обмі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ключаючи  пористі   макросітчасті   см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/або мембранні структури, у яких ак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одо  хімічного  обміну   групи   обмеж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криттям  на  поверхні неактивної несу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ристої   структури,   а    також 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озитні структури у будь-якій придат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формі, включаючи частинки або волок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і іонообмінні     смоли/адсорбенти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аметром  частинок або волокон 0,2 м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нше повинні  бути  хімічно  стійким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центрованої  соляної  кислоти  та 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і     фізичні     властивості,  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шкоджають   погіршенню   їх  якост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мінних     колонах.     Смоли/адсорб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розроблені так, щоб забезпеч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уже швидку кінетику обміну ізотопів ур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напівперіод  обміну  менш  як  10  с),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датні працювати при температурі  від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рад.C до 200 град.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6.7.    Іонообмінні колони (іонний обмін):           8421 2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иліндричні колони діаметром понад 1000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утримання і підтримки заповнених ш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онообмінних  смол/адсорбентів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або підготовлені для збаг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рану  з  використанням  процесу   іо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міну.   Ці   колони   виготовлені  з/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хищені матеріалами (такими, як титан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фторвуглецевий   пластик),   стійкими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розії,       зумовленої        розч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центрованої   соляної  кислоти,  зда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ацювати при температурі від  100  град.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 200 град.C і тиску понад 0,7 М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6.8.    Іонообмінні   системи із зворотним потоком   8421 2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іонний обмін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спеціально призначені або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   хімічного   чи  електрохі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новлення для  регенерації  реагента(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імічного       відновлення,       який(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ється(ються)     в     каска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онообмінного збагачення ура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спеціально  призначені або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  хімічного  або   електрохі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кислення   для  регенерації  реагента(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імічного        окислення,        який(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ється(ються)     в     каска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онообмінного збагачення ур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У процесі іонообмінного  збагачення  як  відновлюв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тіон може використовуватися,  наприклад,  тривален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итан (Ti(+3).  У цьому разі відновлювальна система бу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ляти титан Ti(+3), відновлюючи титан Ti(+4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 процесі як окисник може використовуватися,  напри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ивалентне залізо  (Fe(+3).  У   цьому   разі   сист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кислення вироблятиме  залізо  Fe(+3),  окислюючи заліз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Fe(+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7.      Спеціально призначені   або   підготовлені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g] системи,   обладнання   і  компонент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 в  установках  для збаг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 основі лаз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 1.    Системи    для   процесів   збагачення,   у 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лазери,  поділяються на дві  категор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,  у  яких робоче середовище являє собою атома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ари урану,  та системи,  у яких робоче середовище явл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обою пари уранової сполуки. У загальноприйнятій умов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рмінології  для  таких  процесів  зазначається:  пер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тегорія  -  лазерний  поділ ізотопів методом атом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арів (ALVIS або SILVA);  друга категорія -  молекуля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азерна  ізотопна сепарація (MLIS або MOLIS) та  хімі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акція за допомогою вибіркової  за  ізотопами  лаз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ктивації  (CRISLA).  До  складу  систем,  обладнанн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онентів лазерних установок для збагачення входя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пристрої  для  подачі  ураново-металевих  парів  (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біркової  фотоіонізації) або пристрої для подачі п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ранової  сполуки  (для   фотодисоціації   чи   хім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ктивації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пристрої   для  збирання  збагаченого  та  збідн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талевого урану як "продукту"  та  "хвостів"  у  перш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тегорії,  а  також пристрої для збирання дисоцій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аундів  або   компаундів,   які   прореагували, 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продукту"  та  необробленого  матеріалу  як "хвостів"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ругій катего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технологічні   лазерні   системи   для   селе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удження зразків урану-23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обладнання  для  підготовки  подачі та обладнанн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версії проду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Багато  виробів,   перелічених   у   цьому   розді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ступають  у  безпосередній контакт з парами або рід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талевого урану чи з робочим газом,  який містить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суміш UF(6) та інших газів.  Усі поверхні, які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акт з ураном або UF(6),  повністю виготовлені  з/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хищені   корозійностійкими   матеріалами.   Для  ці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ділу, у якому зазначено вироби, необхідні для проце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агачення  на  основі  лазера,  до  складу 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ійких до корозії,  зумовленої парами або  рідиною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стять  металевий  уран  або  уранові сполуки,  вх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критий ітрієм графіт і тантал, а до складу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ійких до зумовленої UF(6) корозії,  - мідь, нержавію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аль,  алюміній,  алюмінієві сплави,  нікель чи  спла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ікелю,  які  містять  60  або більше відсотків нікелю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ійкі до впливу UF(6) повністю  фторовані  вуглеводне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лім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7.1.    Системи для випаровування урану (ALVIS)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g,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або підготовле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паровування  урану системи,  які міст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сокопотужні   смужкові    чи    сканую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ктронно-променеві гармати з потужніст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о передається до мішені, понад 2,5 кВт/с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7.2.    Системи  для  обробки  рідкого  металевого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   урану (ALVI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g,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або підготовле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робки рідкого металу системи, які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ти використані для обробки розплавл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рану або уранових сплавів, що склад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тиглів  та  обладнання  для  охол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иг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Тиглі   та  інші  частини  системи,  які  контактують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плавленим  ураном  або  сплавами  урану,  ви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/або  захищені  матеріалами  з відповідною стійкістю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розії та теплостійкістю.  Такими матеріалами є танта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рафіт,    покритий    ітрієм    та    оксидами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ідкісноземельних елементів,  зазначених у позиції 2.A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астини другої цього Списку, або їх суміш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7.3.    Збірники для   "продукту"   та   "хвостів"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   металевого урану (ALVI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g,3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ірники  металевого  урану  в рідком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вердому ст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Компоненти  для цих збірників виготовлені з/або захищ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ами, стійкими до теплового та корозійного впли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арів  або  рідини металевого урану (таких,  як покри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трієм графіт або тантал), які можуть складатися з тру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лапанів,  арматури, "жолобів", пристроїв для наскріз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дачі (живлення), теплообмінників і колекторних плас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 сепарації  магнітними,  електростатичними та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то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7.4.    Корпуси модулів сепараторів (ALVIS)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g,4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иліндричні   чи   прямокутні  камер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міщення джерела парів металевого ура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ктронно-променевої гармати та збір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продукту" і "хвості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Ці корпуси мають багато  вхідних  отворів  для  в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ктричних  прохідників та прохідників для подачі во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кна  для  лазерних  пучків,  для  з'єднань   вакуум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сосів,   а   також   для   здійснення  діагностик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оніторингу. Корпуси обладнані також пристосуванням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кривання і закривання,  що дає змогу проводити ремо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нутрішніх час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7.5.    Надзвукові сопла,  що   мають   розширення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   (MLI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h,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дзвукові сопла, що мають розширення,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холодження сумішей UF(6) та газу-носі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мператури  150  К  або нижче і стійк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умовленої UF(6) короз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7.6.    Колектори   продукту   пентафториду  урану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   (MLI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h,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лектори     для     збирання    тверд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нтафториду урану (UF(5), які склад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   фільтра,   колекторів   ударного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иклонного типу або їх комбінацій, стій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 зумовленої   середовищами   UF(5)/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роз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7.7.    Компресори UF(6)/газу-носія (MLIS)            з 8414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h,3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ресори для сумішей UF(6) та газу-нос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  для   тривалої   безперер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боти в середовищі UF(6).  Компоненти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ресорів,  які  контактують  з  робоч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ом,    виготовлені    з/або    захищ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ами, стійкими до зумовленої 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роз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7.8.    Ущільнення обертових валів (MLIS)            8484 1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                                                8484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,4]                                                   8485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d,3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щільнення обертових валів, встановлен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ороні подачі і  на  стороні  виходу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щільнення   вала,   який   з'єднує  рот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ресора  з  привідним   мотором   та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ином,     щоб     забезпечити     надій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ерметизацію  від  витоку  робочого   г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зовні   або  підсмоктування  повітря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щільнюючого газу  до  внутрішньої  кам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ресора,       заповненого      сумішш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UF(6)/газу-нос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7.9.    Системи для фторування (MLIS)      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h,4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 для   фторування   UF(5);  (твер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іло) у UF(6) (газ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Ці  системи  призначені для фторування зібраного порош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UF(5) у UF(6) з метою подальшого збирання  у  контейне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дукту  або  передачі  на  блоки  MLIS для додат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агачення.  Реакція фторування може  бути  закінчена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жах  системи поділу ізотопів,  де проходить реакці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езпосереднє вилучення  з  колекторів  "продукту".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ого, порошок  UF(6)  може  бути вилученим/переміщеним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лекторів  "продукту"  до  відповідної   посудини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акції  (наприклад до реактора із псевдозрідженим ша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талізатора,  гелікоїдального реактора або  до  жар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ашти)    з    метою   фторування.   В   обох   випад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 обладнання  для  зберігання  та  перед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фтору  (або  інших відповідних агентів для фторування)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ладнання для збирання та передачі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7.10.   мас-спектрометри/джерела іонів UF(6) (MLIS)  9027 3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2,g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гнітні чи квадрупольні мас-спектромет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і здатні здійснювати прямий відбір  пр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дачі,  "продукту" або "хвостів" з пот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оподібного UF(6),  і мають усі з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питому роздільну здатність з маси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2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містять   джерела   іонів,  ви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/або  облицьовані  ніхромом,  монелем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ікеле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містять джерела іонізації з електро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омбардува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) містять  колекторну  систему,  придат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ізотопного аналі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7.11.   Системи живлення/системи         вилучення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2]   "продукту" і "хвостів" (MLI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хнологічні  системи  чи  обладнанн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агачувальних   установок,    ви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/або  захищені  матеріалами,  стійким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умовленої UF(6) корозії,  до складу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ходя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автоклави   для   живлення,   печі  або   8419 8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, які використовуються  для  под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UF(6) у процес збагач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десубліматори (або холодні вловлювачі),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о використовуються для вилучення UF(6)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цесу    збагачення    для    подаль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міщ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станції тверднення або  зрідження,  які   8419 6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для    вилучення   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шляхом стискання чи перетворення  UF(6)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ідку або тверду фор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станції  "продукту" або "хвостів",  які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для  передачі  UF(6)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ейне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7.12.   Системи  сепарації  UF(6)  від  газу-носія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h] (MLI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хнологічні  системи  для сепарації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     газу-носія.      Як      газ-нос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ється азот, аргон або інший 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До складу цих систем може входити таке обладн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кріогенні     теплообмінники    або    кріосепарато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для роботи в діапазоні  температур  від  -1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рад.С і нижче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кріогенні  холодильні установки призначені для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 діапазоні температур від -120 град.С і нижче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) холодні вловлювачі  UF(6)  призначені  для  робот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апазоні температур від -20 град.С і ниж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7.13.   Лазерні системи (AVLIS, MLIS і CRISLA)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h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азери чи   лазерні   системи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 або підготовлені для сепа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зотопів ур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Лазери та лазерні компоненти,  важливі для засновани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і   лазерів   систем   збагачення,  вклю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и,  зазначені в позиції З.A.2 частини другої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иску.   Лазерні   системи   для   AVLIS,  як  правил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ладаються з двох лазерів:  лазера  на  парах  мід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азера на   барвнику.   Лазерна  система  для  MLIS,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авило, складається  з  CO(2)-лазера   та   ексиме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азера,   а   також  багатоходової  оптичної  чарунк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ташованими на обох кінцях обертовими дзеркалами.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азерів та  лазерних  систем  для обох процесів потріб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абілізатор спектральної частоти  для  роботи 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ивалого ча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8.      Спеціально призначені   або   підготовлені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i] системи,   обладнання  та  компонент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  в   плазмових   сепар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становках для збаг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8.1.    Мікрохвильові джерела енергії та антени      8543 8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крохвильові  джерела  енергії  та анте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утворення чи  прискорення  іон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ють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астоту - понад 30 ГГц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ередню  вихідну  потужність для утво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онів  -  більш як 50 кВ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8.2.    Обмотки збудження іонів                      8504 5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адіочастотні  обмотки збудження іонів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астот понад 100 кГц, здатні працювати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ередній потужності понад 40 кВ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8.3.    Системи генерації уранової плазми            8515 8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543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 для генерації уранової плазми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ожуть  вміщувати  високопотужні  смуж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скануючі електронно-променеві  гар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  потужністю,  що   подається на міш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 як 2,5 кВт/с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8.4.    Системи для обробки рідкометалевого урану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  для  обробки  рідкого  металу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плавленого урану або уранових  сплав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і  складаються з тиглів і обладнанн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холодження тиг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Тиглі   та  інші  частини  системи,  які  контактують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плавленим  ураном  або  сплавами  урану,  ви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/або  захищені  стійкими  до  корозії  та теплостій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ами.  Такими  матеріалами  є   тантал,   графі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критий ітрієм,     а     також     іншими     окси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ідкісноземельних металів,  зазначених у  позиції  2.A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астини другої цього Списку, або їх суміш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8.5.    Колекторні збірки "продукту"  і  "хвостів"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талевого уран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лектори   для   збирання   "продукту"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хвостів"  металевого  урану  в   тверд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ані.  Ці  колекторні  збірки ви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/або захищені  матеріалами,  стійким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плового   та  корозійного  впливу  п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талевого  урану,  зокрема   такими, 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критий ітрієм графіт або тант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8.6.    Корпуси модуля сепаратора:         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иліндричні посудини спеціально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  підготовлені   для   використанн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лазмових   сепараційних    збагач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становках  для  розміщення  в них джере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ранової плазми,  а  також  радіочасто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мотки   та   колекторів   "продукту"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хвості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Ці  корпуси  мають  багато  вхідних  отворів  для под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ктроживлення,  з'єднувальних   елементів   дифуз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сосів   та   приладової   діагностики  і  контролю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рольно-вимірювальними приладами і пристосуванн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кривання та закривання, що дає можливість здійсню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монт компонентів внутрішньої  частини,  виготовлен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повідних  немагнітних матеріалів,  зокрема таких,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ержавіюча ста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9.      Спеціально призначені   або   підготовлені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1,j] системи,   обладнання   і  компонент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      в       електромагні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агачувальних установ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9.1.    Електромагнітні сепаратори ізотопів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ктромагнітні  сепаратори  для сепа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зотопів урану, а також обладнання та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оненти, до складу яких входя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джерела  іонів  - спеціально призначені   8543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 підготовлені  поодинокі  чи  числ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жерела  іонів  урану,  які  складають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жерела пари,  іонізатора та  прискорюва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онного  пучка,  виготовлені з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ів,  зокрема  таких,  як   графі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ержавіюча   сталь  або  мідь,  та  зда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безпечити загальний струм у пучку  і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50 мА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іонні  колектори - колекторні пластини,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і мають дві або більше  щілини  і  па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 спроектовані  або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збирання іонних пучків збагаченог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ідненого    урану    і   виготовлен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повідних матеріалів,  зокрема таких,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рафіт або нержавіюча стал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вакуумні     корпуси    -    спеціально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роектовані  або  підготовлені   вакуум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рпуси   для   уранових  електромагні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епараторів,  виготовлені  з 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емагнітних матеріалів,  зокрема таких,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ержавіюча сталь, і призначені для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ли тиск дорівнює 0,1 Па і мен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Корпуси  спеціально  призначені  для  розміщення  джере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онів,  колекторних пластин та вкладок, що охолодж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дою,  оснащені   пристосуваннями   для   з'єдн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ментів   дифузійних  насосів  і  пристосуванням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кривання  та  закривання  для  виведення   і   зам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повторного встановлення) цих компон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магнітні    полюсники   -    спеціально   8505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або    підготовлені    магні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люсники   діаметром   понад   2  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     для      під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стійного   магнітного   поля   всеред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ктромагнітного  сепаратора  ізотоп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передачі магнітного поля між сусідні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епарато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9.2.    Високовольтні джерела живлення     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504 4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соковольтні  джерела живлення для джере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онів,   які    мають    усі    з  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ожливість безперервної робо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хідну напругу 20000 В і вищ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хідний струм силою 1 А і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гулювання напруги    краще    ніж   0,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сотка протягом 8 г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9.3.    Електромагнітні джерела живлення:  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тужні джерела живлення постійного стру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 електромагнітів,   які   мають 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ожливість безперервної    генерації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ході постійного струму  силою  500  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   при   напрузі   100   В  і  вищ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безпечення   регулювання   струму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пруги краще ніж 0,01 відсотка протягом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        Установки для  виробництва  важкої   во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4]   дейтерію    і    дейтерієвих   сполук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ладнання   спеціально   призначене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готовлене для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1.      Водо-сірководневі обмінні колони   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,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мінні колони        виготовлені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рібнозернистої      вуглецевої      ста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наприклад ASTM A516) діаметром від 6 м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9 м, які можуть експлуатуватися, коли тис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вищує або  дорівнює  2  МПа,  і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розійний   допуск   6   мм  або  більш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призначені або підготовле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а     важкої     води   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 методу ізотопного обміну 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 сірковод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2.      Газодувки та компресори:                      з 8414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b,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дноступеневі, малонапірні  (тобто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иск  0,2  МПа)  відцентрові газодувк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ресори для  циркуляції  сірководн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у  (тобто  газу,  що  містить  понад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сотків H(2)S) спеціально призначе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готовлені  для  виробництва важкої 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шляхом використання ізотопного обміну 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 сірководню.  Ці газодувки та компресо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ють  продуктивність,  що  дорівнює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вищує 56 куб.м/с, під час експлуат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 тиском,  що дорівнює або перевищує 1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Па    на    всмоктуванні,    і   оснащ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альниками, стійкими до впливу H(2)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3.      Аміачно-водневі обмінні колони     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b,3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міачно-водневі обмінні  колони   заввиш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5 м  і більше,  діаметром 1,5-2,5 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ожуть    експлуатуватися,    коли    тис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вищує  15  МПа,  спеціально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підготовлені  для  виробництва  важ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ди шляхом використання аміачно-водн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міну.  Ці колони мають також хоча б 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бортований   осьовий   отвір   того   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аметра,  що і циліндрична частина,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у   можуть   вставлятися  або  вийм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нутрішні деталі кол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4.      Внутрішні   деталі   колони та ступінчасті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4,   насоси                                        з 8413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b,4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нутрішні деталі  колони  та   ступінч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соси     спеціально    призначені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готовлені для виробництва  важкої  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шляхом    використання   аміачно-водн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міну.  До  складу   внутрішніх   дета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лони   входять   спеціально   пр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актори  між  ступенями,  що   сприя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існому контакту газу та рідини. Д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упінчастих  насосів  входять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насоси,  які занурюють у рід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циркуляції  рідкого  аміаку  в   меж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'єму    контакторів,    що   знаход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середині ступенів кол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5.      Установки для крекінгу аміаку      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b,5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становки для   крекінгу    аміаку,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сплуатуються,  коли  тиск  дорівнює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вищує 3 МПа, спеціально призначе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готовлені  для  виробництва важкої 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шляхом  використання   методу   ізотоп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міну аміаку та вод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6.      Інфрачервоні аналізатори поглинання          9027 3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4,                                                9027 5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b,6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нфрачервоні аналізатори поглинання зда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дійснювати   аналіз   співвідношення 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днем та дейтерієм у  реальному  масштаб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асу,  коли концентрація дейтерію дорівню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перевищує 90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7.      Каталітичні печі                          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4,                                                 з 8514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b,7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талітичні печі для переробки збага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йтерієвого  газу у важку воду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   або     підготовлені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а     важкої     води   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  методу   ізотопного   об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міаку та вод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8.      Укомплектовані системи   для   відновлення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ажкої води або колони для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комплектовані системи   для   від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ажкої    води   або   колони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   або     підготовлені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новлення  важкої  води  до концен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йтерію реакторної я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Ці системи,  у яких для відокремлення  важкої  вод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егкої,   як  правило,  використовується  процес  во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истиляції,  спеціально призначені або підготовле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а  важкої  води реакторної якості (як правил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99,75 оксиду дейтерію)  з  запасів  важкої  води  мен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цент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        Установки для конверсії урану та  плуто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3],  з   метою   використання   у 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6]   паливних елементів та  у  процесах  по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зотопів урану, зазначених у позиціях 4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5 цього Списку,  та спеціально  признач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підготовлене для цього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.      Установки для    конверсії    урану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3]   спеціально призначене або підготовлене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ього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Установки  і  системи   для   конверсії   урану 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безпечувати одну або кілька конверсій урану від 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імічного різновиду  до  іншого:  концентратів  уран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уди -  в  UO(3),  UO(3)  -  в UO(2),  окислів урану -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UF(4), UF(6) або UCl(4),  UF(4) - в  UF(6),  UF(6)  -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UF(4), UF(4)  -  у  металевий уран та фторидів урану -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UO(2). Багато ключових компонентів обладнання  устан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 конверсії  урану є типовими для багатьох процесів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імічній  промисловості.  До   складу   обладнання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ється  в  цих технологічних процесах,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ходити   печі,    карусельні    печі,    реактори 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севдозрідженим  шаром  каталізатора,  жарові  реакто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ашти,  рідинні  центрифуги,  дистиляційні   колон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ідинно-рідинні екстракційні коло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лід зауважити,  що  в  усіх  процесах  конверсії  ур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оненти   обладнання,   які   окремо   спеціальн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або підготовлені для конверсії урану,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ти об'єднані в системи,  які спеціально призначен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готовлені для використання з метою конверсії ур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.1.    Спеціально призначені   або   підготовлені   8419 8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3,a] системи для конверсії концентрату уран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уди в UO(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Конверсія  концентрату  уранової  руди  в   UO(3) 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дійснюватися  спочатку шляхом розчинення руди в азот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ислоті    з    вилученням    очищеного     гексагід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ранілдинітрату   за  допомогою  такого  розчинника,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ибутил  фосфат.  Потім   гексагідрат   уранілдиніт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вертується в    UO(3)   методом   концентрування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нітрування  або  методом  нейтралізації   газоподіб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міаком  з  метою одержання діуранату амонію з подальш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фільтрацією, сушінням і кальцин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.2.    Спеціально призначені   або   підготовлені   8419 8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3,b] системи для конверсії UO(3) в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Конверсія UO(3) в UF(6) може здійснюватися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шляхом   фторування.   Для   цього   потрібно    джере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зоподібного фтору або трифтористого хл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.3.    Спеціально призначені   або   підготовлені   8419 8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3,c] системи для конверсії UO(3) в UO(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Конверсія  UO(3)  в  UO(2)  може  здійснюватися 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новлення UO(3) за допомогою крекованого газоподіб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міаку або вод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.4.    Спеціально призначені   або   підготовлені   8419 8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3,d] системи для конверсії UO(2) в UF(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Конверсія   UO(2)  в  UF(4)  може  здійснюватися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акції UO(2) з газоподібним фтористим воднем  (HF)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мпературі 300-500 град.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.5.    Спеціально призначені   або   підготовлені   8419 8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3,e] системи для конверсії UF(4) в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Конверсія   UF(4)   в    UF(6)    здійснюється  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зотермічної реакції з фтором у реакторній башті. UF(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денсується з нагрітих  газів,  що  витікають,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пускання    їх    потоку    через   уловлювач, 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холоджується до  температури  -10  град.С.  Для 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трібне джерело газоподібного фт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.6.    Спеціально призначені   або   підготовлені   8419 8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3,f] системи  для  конверсії  UF(4) у метале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р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Конверсія  UF(4)  у  металевий  уран здійснюється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новлення за допомогою  магнію  (великих  порцій)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льцію   (маленьких   порцій).  Реакція  проходить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мпературі вищій, ніж температура плавлення урану (1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рад.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.7.    Спеціально призначені   або   підготовлені   8419 8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3,g] системи для конверсії UF(6) в UO(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Конверсія UF(6) у UO(2) може здійснюватися одним з трь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цесів. У    першому    -    UF(6)   відновлюється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ідролізується в UO(2) з використанням водню або водя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ари. У другому - UF(6) гідролізується шляхом розчи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  воді,  при  цьому  додається  аміак  для  осадж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уранату амонію,  а  діуранат  амонію  відновлює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UO(2) за допомогою водню при температурі 820  град.С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етьому - газоподібні UF(6),  CO(2) і NH(3) з'єдн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 воді,  при цьому в осад випадає уранілкарбонат амон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ранілкарбонат  амонію  з'єднується  з  водяною  парою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днем при температурі 500-600  град.С  для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UO(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версія UF(6)  у  UO(2)  часто  здійснюється в перш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упені установки для виробництва пали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.8.    Спеціально призначені   або   підготовлені   8419 8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3,h] системи для конверсії UF(6) у UF(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Конверсія  UF(6) у UF(4) здійснюється шляхом від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дн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.9.    Спеціально призначені   або  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 для конверсії UO(2) у UCl(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Конверсія UO(2) у UCl(4) може здійснюватися одним з дв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цесів. У   першому   -   шляхом   реакції   UO(2)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трахлоридом карбону  (CCl(4)  при  температурі близь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00 град.С.  У  другому  -  шляхом  реакції  UO(2),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мпературі близько  700  град.С,  за  наявності чо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углецю (CFS 1333-86-4),  монооксиду вуглецю і  хлор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UCl(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2.      Установки для   конверсії   плутонію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6]   спеціально призначене або підготовлене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ього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Установки  і системи для конверсії плутонію забезпеч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дну або кілька конверсій плутонію від одного  хі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ізновиду до іншого: нітрату плутонію - в PuO(2), PuO(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- в PuF(4), PuF(4) - у металевий плутоній. Установк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версії плутонію,  як правило, пов'язані з обладн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переробки.  Чимало ключових  компонентів 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становок для конверсії плутонію є типовими для багать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цесів у хімічній промисловості. До складу облад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о використовується в цих технологічних процесах,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ходити   печі,    карусельні    печі,    реактори 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севдозрідженим  шаром  каталізатора,  жарові  реакто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ашти,  рідинні  центрифуги,  дистиляційні   колон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ідинно-рідинні екстракційні коло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лід зауважити,  що в усіх процесах  конверсії  плуто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оненти   обладнання,   які   окремо   спеціальн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 або  підготовлені  для  конверсії  плутон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ожуть   бути   об'єднані   в  системи,  які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або підготовлені  для  використання  з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версії плуто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2.1.    Спеціально призначені   або   підготовлені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6,f] системи  для  конверсії нітрату плутонію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ксид плуто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Основні  функції  цього процесу:  зберігання продукт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гулювання його подачі,  осадження та сепарація тверд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  рідкої  фаз,  кальціювання,  поводження з продукт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ентиляція,  поводження   з   відходами   та   ке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цесом.  Технологічні  системи спеціально пристос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м  чином,  щоб   уникати   критичних   ситуацій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адіаційних  ефектів,  а  також звести до мінімуму риз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труєння.  У більшості  потужностей  для  переробки  ц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цес  включає перетворення нітрату плутонію на діокси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лутонію.  В  інших  процесах   може   використов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садження оксалату плутонію або пероксиду плуто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2.2.    Спеціально призначені   або   підготовлені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0B006,g] системи    для    виробництва   метал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луто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Цей   процес,  як  правило,  включає  фторування  окс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лутонію з  використанням  висококорозійного  фторис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дню для виробництва фториду плутонію,  який послід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центрується,  а  також  металевого  кальцію   висо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истоти,  з  метою  виробництва  металевого  плутоні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шлаку   фториду    кальцію.    Основні    функції,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  в  цьому  процесі,  такі:  фто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наприклад з використанням обладнання, виготовленого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лицьованого   благородними   металами),   концен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талу (наприклад з  використанням  керамічних  тигл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новлення шлаку,  поводження з продуктом,  вентиля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водження   з   відходами   та   керування    процес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хнологічні   системи   спеціально  пристосовані  та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ином,  щоб уникати критичних  ситуацій  та  раді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фектів, а також звести до мінімуму ризик отруєння.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хнологічні  процеси  включають   фторування   оксал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лутонію або пероксиду плутонію, після чого здійсн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центрація мет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Частина дру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овари подвійного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і  1. Предмети,  зазначені в частині другій  цього  Спис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 підлягають  експортному контролю незалежно від того,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ни нові, чи вже були у використа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У разі коли опис будь-якого предмета,  зазначеного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астині  другій  цього  Списку,  не містить обмежень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тальних характеристик, це означає, що маються на ув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сі його варі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. Будь-яка  установка  або  обладнання,  не зазначе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астині другій цього Списку,  якщо вони містять один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  компонентів,  що  підлягають контролю,  та які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оловними елементами такого  обладнання  і  можуть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егко   вилучені   і   використані   для  інших  потре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лягають експортному контролю в тому ж  обсязі,  що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становки  або  обладнання,  зазначені  в частині друг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ього Спис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мітка. Під час проведення експертизи  встановлює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чи  є  контрольований компонент або компон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головним елементом установки  або  облад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ри цьому беруться до уваги фактори кільк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артості, обсягів технологічних "ноу-хау"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містяться   в   предметі,   та  інші  особли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обставини,  які можуть вплинути на 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отрольованого  компонента  або компонентів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головного елементу предмета, що перед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. Міжнародні  передачі  складових   частин  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спортному контролю в тому ж обсязі,  що і сам предме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значений у частині другій цього Спи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Міжнародні   передачі    "технології"',   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в'язаної  з  будь-яким  предметом частини другої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иску, підлягають експортному контролю в тому ж обсяз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о і сам предме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звіл на експорт  будь-якого  предмета,  зазначеного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астині  другій  цього  Списку,  означає також дозвіл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спорт тому ж  самому  кінцевому  споживачеві  мініму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хнології,   необхідної   для   монтажу,  експлуат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слуговування та  ремонту  цього  предме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жнародні передачі  "загальнодоступної" "технології"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фундаментальних  наукових  досліджень"  не  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спортному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Міжнародні   передачі   "програмного   забезпечення"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лягають   експортному   контролю,   якщо   "програм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безпечення"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. Доступне для громадськості шлях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продажу в торговельних пунктах без обмежень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призначення   для   встановлення   користувачами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дальшої суттєвої підтримки постачальника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"Загальнодоступне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        Промислове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A.      Обладнання,   пристрої   та   комплектую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A.1.    Високощільні (із  свинцевого  скла  або  з    з 7003 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A227]   інших   матеріалів)   вікна   радіаційного   7005 29 9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хисту,   які   мають   усі    з    таких    з 7006 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,  та  спеціально  розроблені      701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ами для них:                                7005 3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7308 3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"холодна площина" понад 0,09 кв.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щільність понад ніж 3 г/куб.см 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товщина 100 мм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У позиції  1.A.1.a  термін  "холодна  площина"  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спостережну площину  вікна,  що  перебуває  під  впли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йнижчого   рівня   випромінювання   у   спроектова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A.2.    Радіаційно стійкі телевізійні  камери  або   8525 3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A203.c] об'єктиви  для них,  спеціально розроблені   8525 3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нормовані  як  радіаційно  стійкі,  що    з 8540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тримують  загальну  дозу  випромінювання   9002 1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над 5х10(в  ступ.4)  Гр  (кремній) 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гіршення робочих характерист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Термін Гр  (кремній)  відповідає  поглинутій  енергії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Дж/кг   незахищеним   зразком   кремнію   під    впли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онізуючого випромін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A.3.    "Роботи", "виконуючі      органи"       та    з 8428 9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007]   контролери, а саме:                             8479 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207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) "роботи"  або  "виконуючі  органи"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ють одну з 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спеціально  розроблені  відповідно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ціональних  стандартів безпеки для роб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 вибухонебезпечному середовищі (наприкл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і,    що    задовольняють    параметр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ктроапаратури, призначеної для робот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бухонебезпечному середовищі)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спеціально  розроблені  чи   такі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ормовані   як   радіаційно   стійкі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тримують  загальну  дозу  випромін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над 5 х 10(в   ступ. 4)  (кремній) 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гіршення робочих характерист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Термін Гр  (кремній)  відповідає  поглинутій  енергії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Дж/кг    незахищеним   зразком   кремнію   під   впли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онізуючого випромін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контролери,  спеціально призначе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дь-яких    "роботів"   або   "викону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рганів", зазначених у підпозиції 1.A.3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Підпозиція 1.A.3.a  не  контролює  "роботи"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роблені   для   неядерних   промислових  використ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окрема таких, як автомобільні фарбувальні кам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 1. "Робот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 У підпозиції   1.A.3.a  "Робот"  означає  маніпуляцій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ханізм,   що   переміщується   безперервно    або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нтервалами, може використовувати "датчики" та має вс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є багатофункціональним пристроє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має здатність встановлювати або орієнтувати матеріа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талі,  інструменти чи спеціальні пристрої за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ізних переміщень у тривимірному простор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містить три або більше сервопристрої із замкнути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імкнутим контуром,   які   можуть   вмикати   кро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вигуни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має  "програмованість,   доступну   користувачу"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помогою   методу  навчання/відтворювання  або  завдя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ктронній  обчислювальній   машині,   що   може 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грамно-логічним  контролером,  тобто  без меха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тру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мітки: 1.  У наведеному вище визначенні під  термі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"датчики" розуміються детектори фізичних явищ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ихідний сигнал  яких  (після  перетворенн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сигнал,    що   інтерпретується   контролер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здатний створювати "програми" або модифік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запрограмовані   інструкції  чи  цифрові  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рограм.  У їх число  входять  "датчики"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икористовують    принципи   машинного   зо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теплобачення,     акустичної     візуаліз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онтактного      сприйняття,     інер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имірювання    положення,    оптичного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акустичного вимірювання     відстаней 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имірювання зусиль чи крутних мо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2. У наведеному вище визначенні  під  термі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"програмованість,    доступна     користувачу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розуміється   можливість    для    користува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ставляти,    модифікувати    або    зміню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"програми" іншими методами, ні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a) унесення фізичних змін у провідку або сх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з'єднань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b) установлення  функціонального  контролю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тому числі введення пара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3. Наведене вище визначення не включає в  себ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такі пристро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a) маніпулятори,  якими  можна  керувати  ли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ручну або якими керує телеоперато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b) маніпулятори  з  фіксованою   послідов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дій,  що  є автоматичними рухомими пристро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які діють відповідно до  механічно  фікс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запрограмованих  рухів.  "Програма"  механі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обмежується   нерухомими   упорами,    зокр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такими,  як штифти або кулачки.  Послідо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рухів,   вибір   траєкторій   або   кутів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змінюються   механічними,   електронним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електричними засоб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c) механічно  контрольовані  маніпулятори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змінною послідовністю дій,  що є автомати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рухомими пристроями,  які діють відповідно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механічно  фіксованих  запрограмованих  рух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"Програма" механічно обмежується  фіксовани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але регульованими упорами,  зокрема такими,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штифти  або  кулачки.  Послідовність  рух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ибір  траєкторій або кутів змінюються у меж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заданої  "програмної"  моделі.  Варіації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модифікації   "програмної"  моделі  (наприкл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зміна штифтів або обмін кулачків) за однією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ількома  координатами переміщення викон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лише за допомогою механічних опера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d) несервокеровані  маніпулятори  із   змін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ослідовністю дій, що є автоматичними рухом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ристроями,  які діють відповідно до механі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фіксованих  запрограмованих рухів.  "Програм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може  змінюватися,  але  послідовність  коман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родовжує  виконуватися  лише  з  надход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одвійного сигналу  від  механічно  фікс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електричних     подвійних     пристроїв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регульованих упор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e) крани-штабелери,   що    визначаються  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системи/маніпулятори,     які    працюють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декартових координатах,  змонтовані  у  скла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ертикальної  системи  складських  бункер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сконструйовані  для  того,   щоб   забезпеч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доступ  до вмісту цих бункерів для скла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або розвант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"Виконуючі орган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 позиції  1.A.3 "виконуючі органи" включають затискач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активні засоби інструментального оснащення" та будь-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нше  інструментальне  оснащення,  яке  закріплює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азовій плиті на кінці руки "робота" - маніпулят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мітка. У  наведеному  вище  визначенні  під  термі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"активні засоби  інструментального  оснаще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розуміються  пристрої  для докладання руш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сили, енергії або зондування зраз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A.4.    Дистанційні маніпулятори,  що можуть  бути   з 8428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225]   використані   для   дистанційних   дій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пераціях  радіохімічного  розподілу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рячих  камерах,  що  мають  одну з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здатність проникати на 0,6 м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різь  стіну гарячої камери  (робота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іну)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здатність   перекривати   згори   ст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рячої  камери завтовшки 0,6 м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робота поверх стін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Дистанційні маніпулятори забезпечують передачу  керу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дій оператора дистанційному робочому органу та кінце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хвату і      можуть      бути      системою       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керуючий/виконавець"  або  ж  виконуватися координат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учкою чи клавіатур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B.      Обладнання для випробування та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B.1     Обкатні вальцювальні     та      згинальні   з 842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009]   верстати,   здатні   виконувати   операції   8462 2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109]   обкатки і оправки, як зазначено нижче:       8463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209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верстати,  що   мають   усі   з 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мають  три або більше роликів (ак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 напрямних)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відповідно  до  технічної  специ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ка  можуть  бути  обладнані бло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числового програмного  управління"  (ЧП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комп'ютерного управлі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роторно-обкатні       оправки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иліндричних форм з  внутрішнім  діамет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 75 до 400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підпозицією 1.B.1.a контролю підлягають верстати ли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одним роликом, призначеним для деформації металу, т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вома допоміжними роликами, які підтримують оправку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е беруть безпосередньої участі в процесі деформ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B.2.    Верстати, призначені,  як зазначено нижче,   з 8456 3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001]   для   видалення   або   різання   металів,     8456 9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D001]   кераміки чи композитів,  які відповідно до     8457 2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хнічних  специфікацій  виробника  можуть     8457 3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ти обладнані електронними пристроями для     8458 1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езперервного  "контурного  управління" за     8458 9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вома або більше осями:                        8459 3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59 5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59 6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60 1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60 2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61 9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66 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66 2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66 3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66 9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537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Стосовно блоків "числового програмного управління"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ролюються  за  допомогою  відповідного  "програ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безпечення" див. позицію 1.D.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токарні верстати,  що  мають  "точ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зиціювання"     з     усіма    можли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енсаціями кращу  (меншу),  ніж  6  мк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повідно  до  стандарту ISO 230/2 (198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здовж будь-якої лінійної  осі  (заг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бір   позиції)  для  верстатів,  зда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робляти діаметри понад 35 м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підпозицією 1.B.2.a контролю не  підлягають  верст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Swissturn),  призначені  лише  для  поздовжньої 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уткових заготівок,  якщо максимальний  діаметр  прут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рівнює  або  менший  ніж  42  мм  та відсутні будь-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ожливості  для  установки  затискних патронів. Верст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ожуть   мати   технологічні   можливості   для  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вердлінням та/або фрезеруванням деталей діаметром 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 42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фрезерні верстати,  що мають будь-як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1) "точність   позиціювання"   з   усі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можливими  компенсаціями,  кращу (менш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ніж  6  мкм   відповідно   до  станда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ISO  230/2 (1988)     уздовж   будь-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лінійної координати (при повному робоч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ході);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2) дві  або  більше  кругові  координ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контурної оброб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 підпозицією  1.B.2.b контролю не підлягають фрезе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ерстати, що мають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довжина ходу за координатою X понад 2 м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загальна "точність позиціювання" за координатою X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сій довжині ходу гірша (більша) ніж 30 мк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шліфувальні верстати, що мають будь-я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1) "точність   позиціювання"   з   усі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можливими  компенсаціями,  кращу (менш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ніж 4 мкм відповідно  до  станда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ISO   230/2  (1988)   уздовж   будь-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лінійної   осі (при   повному   робоч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ході)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2) дві або більше кругових осі конту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 підпозицією  1.B.2.c  контролю  не  підлягають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шліфувальні верст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. Верстати    для    зовнішнього,    внутрішнього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овнішньо-внутрішнього  циліндричного   шліфування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ють усі з 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призначені лише для циліндричного шліф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призначені   для   обробки   деталей  з  максим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овнішнім діаметром або довжиною 150 м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мають не більше двох осей,  які можуть  одночасн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згоджено контролюватися для "контурного управління"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у яких відсутня третя вісь контурної 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Координатно-шліфувальні   верстати,   що  мають  ос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межені  по  x,  y,  c   та   a,   де   c -  вісь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ється    для   підтримки   перпендикуляр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шліфувальних кругів щодо поверхні, яка обробляється, 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сь для шліфування циліндричних кулач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. Заточувальні  верстати  з "програмним забезпеченням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розробленим для виробництва інструментів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ізц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. Шліфувальні   верстати   з   колінчастим   валом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улачковим ва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бездротові верстати для електроіскр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робки  (ВЕО),  що  мають  дві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ругових осей контурної обробки  і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дночасно  та узгоджено контролюватис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контурного управлі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Гарантовані рівні "точності позиціювання",  що в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 вимірюваннями, зробленими відповідно до стандарту IS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30/2 (1988) або національних еквівалентів,  можуть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стосовані  до  кожної  моделі верстата замість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токолів випробу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 1. Номенклатура   осей   повинна   бути   узгоджена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 міжнародним стандартом ISO 841 "Номенклатура верстат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исловим  програмним  управлінням  за  осями  та  ви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ух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Не  враховуються  у загальній кількості кругових ос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урної  обробки  вторинні  паралельні   кругові   о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урної   обробки,   осьова   лінія   яких  паралель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винній круговій ос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. Кругові осі  не  обов'язково  повинні  мати  діапаз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мінювання   360 град. Поворотна вісь  може  зміню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строєм лінійного переміщення,  наприклад гвинтом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йкою з шестерн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B.3.    Машини, пристрої  або   системи   контролю   з 90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006]   розмірів, зокрема такі, я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206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керовані  комп'ютером  або  блоком  Ч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строї контролю розмірів,  що мають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дві або більше координатних осей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похибку   вимірювання   довжини,  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рівнює    або    краща    (менша)   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1,25 + L/1000) мкм,  перевірену  прилад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о має "точність" вимірювання кращу (менш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іж 0,2 мкм (L - вимірювана    довжина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ліметрах) (див. VDI/VDE 2617,  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 і 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прилади   для   вимірювання   лін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суву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1) вимірювальні  системи   безконтак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типу   з   "роздільною   здатністю"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дорівнює або краща (менша) ніж  0,2  мк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ри діапазоні вимірювань до 0,2 м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2) системи    з   лінійним   регульов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диференційним трансформатором,  що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a) "лінійність", яка дорівнює або кра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(менша)  ніж 0,1 відсотка,  у діапазо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мірювань до 5 м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b) відхилення,  яке дорівнює або  кра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(менше)  ніж 0,1 відсотка на добу,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стандартній температурі  у   приміщ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+(-) 1 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3) вимірювальні  системи,  що  мають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a) мають лазер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b) зберігають упродовж  як  мінімум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годин   у   температурному    діапазо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+(-) 1 К щодо  стандартної  темпера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та при стандартному тис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) "роздільну  здатність"  0,1 мк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ащу уздовж усієї шкали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) "похибку вимірювання", яка дорівню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краща (менша)   ніж (0,2 + L/2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км  (L -  вимірювана   довжина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ліметра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  підпозицією   1.B.3.b.3   контролю   не 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мірювальні інтерферометричні  системи  без  зворо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в'язку   із   замкненим  або  відкритим  контуро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ключають лазер для вимірювання помилок  рухомих  час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ерстатів,   засоби   контролю   розмірів   або  подіб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кутові    вимірювальні    прилади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відхиленням   кутового   положення",  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рівнює   або   краще      (менше)   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0,00025 град. 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підпозицією 1.B.3.c контролю  не  підлягають  опт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лади,    зокрема    такі,   як   автоколіматори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 колімоване світло для виявлення  кут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міщення дзерка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системи   для   одночасної    перевір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інійних  та кутових параметрів напівсфе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о мають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похибку   вимірювання    з    будь-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інійної   осі,  яка  дорівнює  або  кра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менша) ніж 3,5 мкм на 5 мм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"кутове відхилення",  яке дорівнює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нше ніж 0,02 гра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 1.  За позицією 1.B.3 контролю підлягають верстат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ожуть використовуватися як засоби для вимірювання,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ни відповідають або перевищують критерії,  устан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вимірювальних сист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За позицією 1.B.3 контролю підлягають верстати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ни перевищують порогові значення,  установлені в меж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їх робочого діапаз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 1. Прилади,  які використовуються для визначення похи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 вимірювань   системи    контролю    розмірів,  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повідати вимогам,  наведеним у VDI/VDE 2617, части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, 3 і 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Усі  параметри  вимірюваних  величин  у  цій 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водяться за модул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B.4.    Індукційні печі      з      контрольованим   8514 2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226]   середовищем  (вакуум  або інертний газ) та    з 8514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жерела живлення для них тип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печі,   що   мають    усі    з  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здатність  роботи  при температурі 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123 К (850 град. C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індукційні котушки діаметром 600 м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нше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спроектовані  для  вхідної   потуж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5 кВт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підпозицією  1.B.4.a  контролю  не  підлягають  печ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онструйовані для обробки напівпровідникових плас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джерела живлення спеціально  розроб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  індукційних   печей, 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позиції 1.B.4.a,  з вихідною потуж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5 кВт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B.5.    "Ізостатичні преси" та  пов'язане  з  ними   з 8462 9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004]   обладнання типу:                               8463 9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104]                                                  8477 4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77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204]   a) "ізостатичні  преси",  що  мають 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здатність     досягати    максим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бочого тиску 69 МПа і більше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робочу камеру  з  внутрішнім  діамет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над 152 м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пуансони,    матриці    та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роблені    системи    управління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зостатичних    пресів,    зазначених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позиції 1.B.5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 1. У  позиції  1.B.5  під  терміном  "ізостатичні прес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 розуміється обладнання,  що може утворювати за допомо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ізних  засобів  (газу,  рідини,  твердих частинок тощ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иск у замкнутій  порожнині,  для  того,  щоб  підда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іб  або  матеріал,  який знаходиться у цій порожни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івному тиску в усіх напрям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У позиції 1.B.5 внутрішній розмір камери - це  розм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мери, у якій досягаються робоча температура та робо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иск,  що не включає в себе кріплення.  Цей розмір  бу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нший ніж   внутрішній   діаметр   камери   тиску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нутрішній діаметр ізольованої камери печі,  залежно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ого, яка з двох камер розташована всередині ін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B.6.    Вібраційні випробувальні          системи,    з 8537 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116]   обладнання,  комплектуючі вироби,  зокрема      8537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і, як:                                    903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 9031 8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9031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електродинамічні             вібра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пробувальні  системи,  які  мають  ус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використовують    методи     зворо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в'язку або замкнутого контуру та такі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стять цифровий контроле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здатні    створювати     вібрацію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скоренням 10 g середньоквадратични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им на частотах від 20 до 2000 Гц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здатні створювати  зусилля  50  кН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,   виміряне   на   вібростолі  "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вантаження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цифрові  контролери  у   поєднанні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спеціально     розробленим     програм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безпеченням"       для       вібр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пробувань,  з  шириною  смуги  частот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альному   часі   понад   5   кГц,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робляються     для    використання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ами,   зазначеними   в    під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.B.6.a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віброштовхачі       (віброблоки)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повідними підсилювачами  або  без  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датні   створювати   зусилля  50  кН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,  виміряне   на   вібростолі   "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вантаження", придатні для використа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ах, зазначених у підпозиції 1.B.6.a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опорні  конструкції  для  виробів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пробовуються,   та   електронні   бло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   для    з'єднання     кільк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броблоків   у  комплексну  вібросисте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датну   створювати   ефективне    сумар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усилля  50  кН  або  більше,  виміряне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бростолі  "без  навантаження",  прида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використання в системах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зиції 1.B.6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За позицією 1.B.6 "вібростіл без навантаження" - плос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стіл або поверхня без стопорів та фіксат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B.7.    Вакуумні та з атмосферою, яка контролюється, з 8514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227]   металургійні плавильні та ливарні печі,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значено нижч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печі   електродугової   переплавк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иття, що мають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з  електродами,  які згоряють,  об'єм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 1000 до 20000 куб. см 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здатні   працювати   при   температур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лавлення понад 1973 К (1700 град. C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електронно-променеві  плавильні печ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лавильні печі з розпилюванням плазмою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ють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потужність 50 кВт або більше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здатність  працювати  при  температур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лавлення понад 1473 К (1200 град. C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системи  моніторингу  та  комп'юте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ролю,    спеціально   розроблені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дь-яких печей,  зазначених у під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.B.7.a або 1.B.7.b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C.      Матеріали - 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D.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D.1     "Програмне забезпечення",    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D001]   розроблене  для "використання" облад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D002]   зазначеного  у  позиціях  та   під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D101]   1.A.3,   1.B.1,   1.B.3,  1.B.5,  1.B.6.a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D201]   1.B.6.b, 1.B.6.d або 1.B.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: "Програмне   забезпечення",  спеціально  розроблене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,   зазначених   у   підпозиції 1.B.3.d,   вклю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програмне  забезпечення"  для безперервного вимі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овщини стін та конту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D.2     "Програмне забезпечення",    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D001]   розроблене     або     модифіковане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розробки",       "виробництва"   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використання"  обладнання,  зазначеног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зиції 1.B.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D.3     "Програмне забезпечення"  для   будь-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олучення   електронних   пристроїв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стеми,   яке    забезпечує    можли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функціонування такого пристрою (пристрої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     блок     "числового     програ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правління",  здатного  контролювати п'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більше осей,  що  інтерполюються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ожуть      одночасно     та     узго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тролюватися для "контурного керува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 1.  "Програмне забезпечення" підлягає контролю незале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 того, експортується воно окремо або є частиною бл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числового  програмного   управління",   чи   будь-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ктронного пристрою, або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За  позицією  1.D.3  контролю  не підлягає "програм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безпечення",  спеціально розроблене  або  модифік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ками    блоку   управління   або   верстата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сплуатації некерованого верстата, який не зазначений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зиції 1.B.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E.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E.1.    "Технологія" для               "розробки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E001]   "виробництва",      або     "використа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E002]   обладнання,  матеріалу  або   "програ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безпечення",  зазначеного у позиціях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.A до 1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  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A.      Обладнання,   пристрої   та   комплектую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A.1.    Тиглі з  матеріалів,  стійких  до   впливу    з 6903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A225]   рідких  актинідних металів,  зокрема такі,   6909 1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тиглі, що мають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об'єм від  150  куб.  см  (150  мл)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8000 куб. см (8 літрів)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виготовлені або  покриті  будь-яким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ижченаведених    матеріалів,   що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истоту 98 відсотків або більше за ваго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a) фторид кальцію (CaF(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b) цирконат    кальцію     (метацирконат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(Ca(2)ZrO(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c) сульфід церію (Ce(2)S(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d) оксид ербію (Er(2)O(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e) оксид гафнію (HfO(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f) оксид магнію (MgO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g) нітридний   сплав  ніобію,  титан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ольфраму (приблизно 50 відсотків ніоб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30   відсотків   титану,   20  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ольфрам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h) оксид ітрію (Y(2)O(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i) оксид цирконію (ZrO(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тиглі, що мають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об'єм  від  50  куб.  см  (50  мл)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000 куб. см (2 л)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виготовлені  з танталу або  облиц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нталом,  який має чистоту 99,9  відсот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вище за ваг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тиглі,    що   мають   усі    з 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об'єм  від  50  куб.  см  (50  мл)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000 куб. см (2 л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виготовлені  з танталу або  облиц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нталом,  який має чистоту 98  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вище за вагою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покриті карбідом, нітридом або  бори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нталу (або будь-якою їх комбінаціє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A.2.    Платиновані каталізатори,       спеціально   3815 12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A225]   призначені     або     приготовлені    для   7115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скорення реакції обміну ізотопів  водню   7115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ж  воднем  та  водою  з  метою вилучення   7115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итію з важкої води або  для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ажкої 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A.3.    Вироби з композитних  матеріалів  у  формі   з 5402 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A002]   труб, що мають такі характеристики:            5402 4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A202]                                                  5404 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5404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010]   a) внутрішній діаметр від 75 мм до 400 мм;   6815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10]   та                                           з 70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виготовлені  з  будь-яких  "волокнис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ниткоподібних матеріалів", 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   підпозиції   2.C.7.a,  або  вуглеце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епрег    матеріалів,    зазначених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позиції 2.C.7.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B.      Обладнання для випробування та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B.1.    Тритієві установки    або    заводи     та   з 8418 6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231]   обладнання для них, зокрема такі, як:          8418 9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21 2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21 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установки або заводи  для  виробниц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новлення,   виділення,   концент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итію або поводження з ни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обладнання для тритієвих установок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водів, зокрема таке, я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пристрої  для  охолодження  водню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гелію, здатні  охолоджувати  їх  до 23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(-250 град.  C) або нижче,  з потуж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тепловідведення більш як 150 В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системи   для  зберігання  та  оч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ізотопів   водню,   які   використ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гідриди металів як засоби зберігання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оч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B.2.    Установки або   заводи   для    розділення   840 1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233]   ізотопів  літію  та  обладнання  для  них,    з 8413 50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окрема такі, як:                               8413 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13 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19 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установки  або  заводи  для  роз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зотопів літ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обладнання   для   розділення  ізотоп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ітію, зокрема таке, я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комплексні   рідинно-рідинні    обмі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колони,   спеціально   розроблені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літієвих амальга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насоси  для  ртуті   та/або   амальг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літ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чарунки   для   електролізу   амальг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літ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) випарники для  концентрованого  розч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гідроксиду літ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1.    Сплави алюмінію,     що     мають     такі   з 7601 2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002]   характеристики:                                7604 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02]                                                  7604 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межу міцності  при  розтягові  460  МПа   7604 21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0,46 х 10(в ступ.  9)Н/кв.  м) або більше   з 7608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 температурі 293 К (20 град. C)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виготовлені   у    формі    труб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иліндричні    тверді   форми   (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ковки) з зовнішнім діаметром понад 75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У позиції  2.C.1  вислів  "межа  міцності при розтягов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стосується алюмінієвих сплавів до або після термо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2.    Берилій металевий,  сплави,   що   містять   2825 90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30]   більш  як  50  відсотків берилію за вагою,   8112 1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олуки,  що містять берилій, вироби з них   2833 2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  відходи  або  металобрухт з будь-чого,   2834 29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значеного у цій позиції:                   2836 99 1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112 11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112 1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позицією 2.C.2 контролю не підляг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металеві вікна для рентгенівських  апаратів  або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строїв для каротажу свердлов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профілі    з    оксидів   берилію   готові   або 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півфабрикати,  спеціально розроблені  для  електр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онентів, або як підкладки для електронних схе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берили  (силікати  берилію  або алюмінію) як смараг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аквамар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3.    Вісмут, що має такі характеристики:          8106 0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29]                                                8106 0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чистота 99,99 відсотка  або  більше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агою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вміст  срібла  менш  як  10  частин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льйон за ва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4.    Бор, збагачений  ізотопом  бор-10   (10)B)   2804 5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25]   більше ніж у природному ізотопному складі,   2810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 натуральний бор,  сполуки,  суміші,  що   2812 9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стять  бор,  вироби  з  них,  відходи та   2813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рухт з будь-чого, зазначеного вище          2849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2850 0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У  позиції  2.C.4  суміші,  що  містять  бор,  вклю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и, насичені бо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У природному  стані  вміст  ізотопу   бор-10   приблиз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становить 18,5 відсотка за вагою (20 відсотків атомн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5.    Кальцій, що має такі характеристики:         2805 21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27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містить менш як 1000 частин на  міль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  вагою  металевих  домішок,  інших 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гній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вміщує менш як 10 частин на мільйон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агою б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6.    Трифторид хлору (CIF(3)                      2812 9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38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7.    "Волокнисті або ниткоподібні матеріали" та   з 5402 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A002]   препреги, зокрема такі, як:                    5402 4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A202]                                                5404 1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010]                                                5404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10]                                                6815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 70191010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7019 9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вуглецеві чи арамідні  "волокнисті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иткоподібні"  матеріали,  що мають одн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"питомий       модуль        пружност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2,7 х 10(в ступ. 6) м або вище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"питому    міцність    при   розтягов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3,5 х 10(в ступ. 4) м або вищ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підпозицією 2.C.7.a контролю не  підлягають  арам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волокнисті або ниткоподібні матеріали", що містять 0,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сотка або більше за вагою поверхневого модифікатор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локна на ефірній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скляні  "волокнисті  або   ниткоподіб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и", що мають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"питомий        модуль       пружност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,18 х 10(вступ. 6) м або вище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"питому   міцність    при    розтягов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7,62 х 10(в ступ. 4) м або вищ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просякнуті    термореактивною    смол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езперервні  нитки,  ровінги,  джгути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річки завширшки   не   більш   як  15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препреги),  виготовлені  з вуглецевих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ляних  "волокнистих  або   ниткоподіб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ів",   зазначених   у  під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C.7.a або 2.C.7.b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Смоляні форми є матрицею компози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 1. У  позиції  2.C.7  "питомий  модуль  пружності"  -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 модуль Юнга в  Н/кв.  м,  поділений  на  питому  ваг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/куб. м виміряний при температ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96 +(-) 2 К (23 +(-) 2 град.  C) та відносній волог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50 +(-) 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У  позиції 2.C.7 "питома міцність при розтягові" -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ранична міцність при розтягові в Н/кв.  м,  поділена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итому вагу  в  Н/кв.  м,   виміряну   при   температ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точуючого середовища 296 +(-) 2 К (23 +(-) 2 град. C)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носній вологості 50 +(-) 5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8.    Гафній як метал,  сплави  та  сполуки,  що   2825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31]   містять   понад  60  відсотків  гафнію  за   2827 3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агою,   вироби   з   них,   відходи    та   2827 4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талобрухт з будь-чого, зазначеного у цій   2833 2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зиції                                      2834 2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2850 0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112 91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112 99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9.    Літій, збагачений ізотопом літію-6 (6)Li),   2805 1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33]   більше ніж його природний ізотопний склад,   2845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  продукти  або  пристрої,  що   міст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агачений   літій   як  природний  літ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лави,  сполуки,  суміші з вмістом літ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и   з  нього,  відходи  або  брухт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дь-чого, зазначеного 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    позицією    2.C.9    контролю    не   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рмолюмінесцентні дозиме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Вміст ізотопу літію-6 в природному літії - 6,5  відсот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вагою (7,5 атомного відсотк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10.   Магній, що має такі характеристики:        з 8104 11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28]                                              по 8104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містить одночасно менш як 200 частин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льйон  за вагою металевих домішок,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льцію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містить менш як 10 частин на мільйон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агою б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11.   Мартенситностаріюча сталь з межею міцності   7224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116]   при   розтягові   не   менш  як  2050  МПа   з 722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16]   (2,050 х 10(в ступ. 9)Н/кв.м)  або  більше   7225, 722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 температурі 293 К (20 град. C)           7228, 73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 позицією 2.C.11 контролю не підлягають вироби, жо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інійний розмір яких не перевищує 75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Слова "з межею міцності" стосуються мартенситностарію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сталі до або після термо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12.   Радій-226 (226(Ra),   сплави    радію-226,   2844 4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237]    сполуки   радію-226,  суміші,  що  міст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адій-226,  вироби з них та  продукт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строї з будь-чого, зазначеного 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позицією 2.C.12 контролю не підляг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медичні аплікатор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продукти   або  пристрої,  що  містять  не  біль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0,37 ГБк радію-2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13.   Титанові сплави,     що     мають     такі   8108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002,b]                                              8108 90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02,b] a) межа міцності  при  розтягові  900  МПа   8108 90 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0,9 х 10(в ступ. 9)Н/кв. м)   або  більше   8108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 293 К (20 град. C)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форма  труб  або  циліндричних  тверд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форм   (включаючи  поковки)  із  зовнішн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аметром понад 75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У позиції  2.C.13  слова  "межа  міцності при розтягові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стосуються сплавів титану до або після термо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14.   Вольфрам, карбід   вольфраму   та   сплави   8101 9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26]   вольфраму,  що  містять понад 90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льфраму   за   вагою,   і   мають 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форма     порожнистого     симетр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иліндра  (включаючи  сегменти циліндра)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нутрішнім діаметром  понад  100  мм, 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нш як 300 мм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) маса понад 20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позицією  2.C.14  контролю   не   підлягають  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спроектовані    як    гирі   або   колімато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ама-випромін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15.   Цирконій з вмістом гафнію менш як 1 вагова   2825 6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34]   частина  гафнію  до 500 частин цирконію як   2825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талу,  сплави,  що  містять   понад   50   2826 1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сотків   цирконію   за  вагою,  сполук,   2827 3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ів з них, відходів та  металобрухту з   2827 6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дь-чого, зазначеного вище                  7202 9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109 1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109 1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109 9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позицією  2.C.15  контролю  не  підлягає  цирконій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гляді фольги завтовшки 0,10 мм або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16.   Нікель порошковий та пористий металевий      7502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40]   нікель як:                                   7504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7506 1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7507 11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Нікелеві   порошки,    спеціально    підготовлені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готовлення газових дифузійних бар'єрів,  контро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повідно до позиції 5 частини першої цього Спи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порошок    нікелю,    що    має  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вміст  чистого  нікелю 99 відсотків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 за вагою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середній розмір частинок менш як 10 мк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 вимірах за стандартом ASTM B 33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пористий металевий нікель, виготовл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матеріалів, які контролюються 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 підпозиції 2.C.16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підпозицією 2.C.16 контролю не підляг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волокнисті порош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одиночні листи з  пористого  метал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ікелю  з  площею  листа  1000 кв.  с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За підпозицією  2.C.16.b  контролю   підлягає   порис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метал,  який  отримується  шляхом пресування та спік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у,  зазначеного у підпозиції 2.C.16.a,  з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тримання  металевого  матеріалу  з  дрібними  порам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руктурі мет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17.   Тритій, тритієві сполуки,  суміші,  у яких   2844 4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35]   відношення  чисел  атомів  тритію до вод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вищує 1 частину до 1000, та вироб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строї,  що  містять тритій з будь-ч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значеного у цій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позицією 2.C.17 контролю не підлягають  продукт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строї, що містять менш як 1,48 ГБк трит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18.   Гелій-3 (3)He),   суміші,   які    містять   2845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32]   гелій-3,   та   вироби  або  пристрої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стять будь-що із зазначеного 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 позицією  2.C.18 контролю не підлягають продукт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строї, що містять менш як 1 г гелію-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C.19.   Радіонукліди, що              випромінюють   з 2844 2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36]   альфачастинки, які мають період піврозпаду     2844 3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0 днів або  більше,  але  менше  ніж  200     2844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ків, у таких формах:                       9022 2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9022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натураль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сполуки,     що     мають      зага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льфа-активність  37  ГБк  на кілогра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суміші,     що      мають      зага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льфа-активність  37  ГБк  на кілогра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вироби або пристрої, що містять будь-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щезгад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позицією 2.C.19 контролю не підлягають  продукт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строї, що містять менш як 3,7 ГБк альфа-акти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D.      Програмне забезпечення - 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E.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E.1.    "Технологія" для "розробки", "виробництв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001]   або "використання" обладнання,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101]   чи "програмного забезпечення", зазна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201]   у позиціях від 2.A до 2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20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E00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E00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E20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        Обладнання та  комплектуючі   вироби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поділу ізотопів урану (інші ніж ті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ключені до частини першої цього Списк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       Обладнання, пристрої    та    комплектую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1.    Перетворювачі частоти  або генератори,  що   8502 4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A225]   мають усі такі характеристики:               8504 4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543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Перетворювачі   частоти   або   генератори,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роблені або підготовлені для процесів,  що протік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  газовій центрифузі,  контролюються позицією 5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шої цього Спи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багатофазний вихід потужністю 40 Вт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здатність  працювати в інтервалі част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 600 до 2000 Гц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сумарні  нелінійні  викривлення   кращ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менші) ніж 10 відсотків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регулювання частоти з точністю,  кращ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меншою) ніж 0,1 відсот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Перетворювачі  частоти  за  позицією 3.A.1 також  відо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як інвертори або конверто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2.    Лазери, лазерні підсилювачі та  генератори   9013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A005]   типу:                                        9013 9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A205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лазери  на  парах  міді, що  мають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працюють на довжині хвилі  500-600  н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мають  середню вихідну потужність 40 В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більш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аргонові іонні лазери,  що  мають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працюють   на довжині хвилі 400-515 н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мають середню вихідну потужність більш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іж 40 В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лазер(и)  з  домішками  неодиму 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ляних), з вихідною довжиною хвилі 1000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100 нм,  що мають  будь-яку  з  наступ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мають імпульсне збудження та  модуля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добротності  з тривалістю імпульсу 1 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або більше,  та  будь-яку  з  наступ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вихідний  сигнал  з  однією  попереч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модою та середньою вихідною  потуж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онад 40 Вт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вихідний  сигнал з кількома попере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модами та середньою вихідною потуж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онад 50 Вт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забезпечують подвоєння частоти, яке 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довжину хвилі вихідного  випромін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500  - 550 нм,  із середньою потуж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на подвоєній частоті більше ніж 40 В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одномодові    імпульсні    лазери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арвниках,  що перенастроюються,  та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сі з 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довжина хвилі 300 - 800 н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середня вихідна потужність понад 1 В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частота імпульсів понад 1 кГц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) тривалість імпульсу менш як 100 н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e) імпульсні   лазерні   підсилювач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енератори,  що перенастроюються, та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сі з 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довжина хвилі 300 - 800 н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середня вихідна потужність понад 30 В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частота імпульсів понад 1 кГц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) тривалість імпульсу менш як 100 н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підпозицією 3.A.2.e контролю не підлягають генерато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 одномодовому режи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f) олександритові лазери,  що мають ус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1) довжина хвилі 720 - 800 н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2) ширина смуги 0,005 нм або мен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3) частота імпульсів понад 125 Гц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4) середня вихідна потужність понад 30 В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g) імпульсні  лазери,  які   працюють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воокису  вуглецю  та  мають  усі  з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1) довжина хвилі 9000 - 11000 н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2) частота імпульсів понад 250 Гц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3) середня   вихідна   потужність 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500 Вт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4) тривалість імпульсу менш як 200 н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 підпозицією  3.A.2.g  контролю  не  підлягають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тужні (як правило,  від 1 до 5 кВт)  промислові  CO(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азери,  які використовуються для різання та зварю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скільки ці лазери працюють або в безперервному  режим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 в імпульсному режимі з тривалістю імпульсу біль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00 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h) імпульсні ексимерні лазери (XeF,  XeCI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KrF), які мають усі з 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1) довжина хвилі 240 - 360 н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2) частота імпульсів понад 250 Гц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3) середня   вихідна   потужність 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500 В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i) параводневі  рамановські  фазообертач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онструйовані для роботи на довжині хви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6 мкм  та  з  частотою  повторення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50 Гц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3.    Клапани, які    мають    усі    з    таких   з 8481 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A226]   характеристик:                                 8481 2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81 8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81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номінальний розмір 5 мм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мають сильфонні ущільнювачі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повністю   виготовлені   або    покри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люмінієм,  сплавом алюмінію,  нікеле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лавом нікелю,  що містить не менш як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сотків нікелю за ваг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Для клапанів з різними вхідним та вихід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діаметром     згаданий    вище    пара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омінального розміру у підпозиції  3.A.3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є найменшим діамет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4.     Надпровідні електромагнітні соленоїди, що   8505 3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A001.e3] мають усі з таких характеристик:            8505 9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A201.b]                                              8505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505 1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здатність  утворювати   магнітні   п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над 2 Тл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відношення   довжини   до  внутрі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аметра понад 2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внутрішній діаметр понад 300 мм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однорідність магнітного поля кращу,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   відсоток   у   межах   центральних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сотків внутрішнього об'є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 позицією  3.A.4  контролю  не  підлягають   магні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еціально     розроблені     для    медичних    яде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гнітно-резонансних   (ЯМР)   систем   зображення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спортуються як їх складові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мітка. Слова   "складові   частини"   не  обов'язк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означають  фізичну  частину  того   ж   сам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обладнання.  Допускаються окремі відвант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з різних джерел за  умови,  що  у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експортних    документах   ясно   за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зв'язок "складових частин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5.    Потужні джерела    живлення     постійного   8504 21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A226]   струму, що мають такі характеристики:         з 8504 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504 33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504 34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 8504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здатність працювати більш  як  8  г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  напрузі  понад  100  B  або  більше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хідному струмі 500 A або більше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мають стабільність  струму  та  напру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ращу, ніж 0,1 відсотка впродовж 8 г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6.    Високовольтні джерела  постійного  струму,   8504 21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A227]   що мають такі характеристики:                 з 8504 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504 33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504 34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 8504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здатність створювати впродовж  8  г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пругу  20  кВ  або  більше при вихід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трумі 1 A або більше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мають стабільність  струму  чи  напру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ращу, ніж 0,1 відсотка впродовж 8 г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7.    Датчики тиску здатні вимірювати абсолютний   9026 20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230]   тиск  у будь-якій точці діапазону від 0 до   9026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3 кПа, що мають дв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чутливі до тиску елементи,  ви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 алюмінію  або  із сплавів алюмінію,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хищені ними,  з нікелю чи сплавів ніке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  вмістом   нікелю   понад   60  ваг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сотків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мають такі параметр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повна шкала менш як 13 кПа  і  точ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раща,  ніж  +(-)1  відсоток повної шкал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повна  шкала  13  кПа  або   більше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очність краща, ніж +(-)130 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 1. У позиції 3.A.7 датчики  тиску  -  це  пристрої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 перетворюють вимірюваний тиск в електричний сигна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У позиції 3.A.7 під терміном  "точність"  розумі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елінійність,    гістерезис   та   відтворюваність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мпературі навколишнього середови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A.8.    Вакуумні насоси, що мають усі з таких        8414 10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231]   характеристик:                               8414 10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14 1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діаметр входу 380 мм або більше;           з 8414 8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швидкість відкачування 15  куб.м/с  або      8414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здатність підгримувати граничний вакуу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ращий, ніж 13,3 м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 1. Швидкість   відкачування   визначається    в    точ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 вимірювання з використанням азоту або повітр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Граничний   вакуум   -   це   величина  вакууму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становлюється на вході насоса у разі його за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B.      Обладнання для випробування та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B.1.    Електролізні чарунки для виробництва фтору   8543 3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225]   продуктивністю понад 250 г фтору за годину   8545 19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B.2.    Обладнання для виготовлення  та  складання   8207 30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228]   роторів, а також оправки та фасонні штампи    з 8462 2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сильфонів, а саме:                          8462 2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62 9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66 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66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монтажне   обладнання   для   скл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убних  секцій ротора газової центрифуг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афрагм та криш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 підпозицією  3.B.2.a  контролю підлягають прециз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правки, фіксатори та пристосування для гарячої посад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юстирувальне обладнання для цент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убних  секцій  ротора газової центрифу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здовж загальної ос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У підпозиції 3.B.2.b обладнання, як правило, скла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   прецизійних   вимірювальних  датчиків,  зв'язаних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'ютером,   який   контролює    роботу,    напри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невматичних силових циліндрів,  що використовуютьс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ентрування трубних секцій рот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оправки  та  штампи  для   вигот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офрових сильф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У підпозиції   3.B.2.c   сильфони   мають  усі  з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внутрішній діаметр від 75 до 400 м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довжину 12,7 мм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глибину гофри понад 2 мм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) виготовлені  з   високоміцних   спла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люмінію,  мартенситностаріючої  сталі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волокнистих або ниткоподібних матеріалі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B.3.    Відцентрові багатопланові    балансувальні   9031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229]   машини,  стаціонарні   або      пересув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оризонтальні або вертикальні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цетрифугальні балансувальні машини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значені    для   балансування   гнуч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торів,  що  мають  довжину  600  мм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 та усі з 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шарнір  або  вал  діаметром  75  м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здатність балансувати масу від  0,9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3 кг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здатність   балансувати   із  швидк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ертання понад 5000 об/х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центрифугальні  балансувальні   маш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і     призначені     для    балан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онентів циліндричного ротора та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сі з 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вал діаметром понад 75 м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здатність  балансувати  масу від 0,9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3 к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здатність    балансувати    до    рів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лишкового  дисбалансу 0,010 кг х мм/кг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лощині або мен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) ремінний при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B.4.    Намотувальні машини та пов'язане з ними      8445 13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001.a] обладнання:                                  8445 1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1О1.a]                                              8445 4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201]                                                8445 9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48 3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 8466 2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537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намотувальні машини,  що  мають  ус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рух,    пов'язаний    з    розміще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гортанням   та   намотуванням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ординується та програмується у двох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 ося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спеціально  розроблені для вигот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озитних  та  шаруватих   структур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волокнистих       або       ниткоподіб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ів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здатність   намотування    циліндр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торів  діаметром  від  75  до  400 мм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вдовжки 600 мм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координуючі  та  протрамуючі контро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строї для намотувальних  машин згід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позицією 3.B.4.a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прецизійні  оправки  для  намот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шин згідно з підпозицією 3.B.4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B.5.    Електромагнітні сепаратори       ізотопів,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226]   призначені для роботи з одним або кілько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жерелами іонів або обладнані ними, зда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безпечувати  сумарний  струм пучка і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50 мА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 1. За позицією 3.B.5 контролю підлягають сепаратори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безпечують збагачення стабільними  ізотопами,  у 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ислі й ур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мітка. Сепаратор,  здатний розділяти ізотопи свинцю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різницею на одну  масову  одиницю,  забезпеч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збагачення  ізотопами  урану з різницею на 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одиниці м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За позицією 3.B.5 контролю підлягають як сепаратор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іонними  джерелами  і  колекторами в магнітному по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так і конфігурації,  у  яких  вони  знаходяться  по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ол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Одиночне джерело   іонів   із  струмом  50  мА  не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безпечити виробництво більш як 3  г  високозбага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рану (ВЗУ) за рік із сировини природного ур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B.6.    Мас-спектрометри, які  здатні   вимірювати   9027 3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A233]   іони  з  масою  230  атомних  одиниць  або   9027 8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, що   мають   роздільну   здат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рашу,  ніж 2 до 230, та іонні джерела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их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Мас-спектрометри, спеціально призначені або підгото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ля  аналізу  зразків  шестифтористого  урану  в  режи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ального  часу,  зазначені  у  позиції 5 частини пер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ього Спи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плазмові мас-спектрометри з індукти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в'язком (ПМС/ІЗ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мас-спектрометри    тліючого    розр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МСТР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термоіонні мас-спектрометри (ТІМС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мас-спектрометри           електро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омбардування,  що  мають камерне джерел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онструйоване з  матеріалів,  стійких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пливу урану UF(6), або облицьовані та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e) мас-спектрометри з молекулярним пучк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і, що м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1) камеру   джерела,    виготовлену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нержавіючої   сталі  чи  молібдену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облицьовану   чи   покриту   ними,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обладнану     холодною    пасткою,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забезпечує    охолодження     до  193 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(-80 град. C) або нижче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2) камеру  джерела,   виготовлену,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окриту   чи   облицьовану  матеріал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стійкими до впливу урану UF(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f) мас-спектрометри,  обладнані  фторист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кроджерелом    іонів,   розроблені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 з актиноїдами  або  фтори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ктиної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C.      Матеріали - 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D.      Програмне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D.1.    Програмне забезпечення        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D001]   розроблене  для використання в обладнан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D101]   зазначеному в позиціях 3.B.3 або 3.B.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D20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E.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E.1.    Технологія для  "розробки",  "виробництв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101]   та  "використання" обладнання,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201]   або "програмного забезпечення",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E001]   у позиціях 3.A - 3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00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E20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E00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E10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E20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E10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E00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E00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E20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        Установки для виробництва важкої  вод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ладнання, пов'язане з ними (інші ніж 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о  включені  до  частини   першої 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писк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A.      Обладнання, пристрої та комплектую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A.1.    Спеціалізовані збірки,   призначені    для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A226]   відокремлення  важкої  води від звичайної,   8419 4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що мають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виготовлені   з   фосфористої   брон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імічно   оброблені   з  метою  поліп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мочуваності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призначені для використання у вакуум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истиляційних баш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A.2.    Насоси для     перекачування      розчинів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230]   каталізатора     з     розведеного     або    з 8413 5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центрованого  аміду  калію  в   рідкому      8413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міаку  (KNH(2)/NH(3),  які  мають  усі  з   8413 81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герметичні (тобто герметично запаян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потужність понад 8,5 куб. м/год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мають одну з 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для концентрованих розчинів аміду кал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1  відсоток  або більше) з робочим тис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,5 - 60 МПа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для розбавлених  розчинів  аміду  кал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менш  як  1  відсоток)  з  робочим тис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0 - 60 МП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A.3.    Турборозширювачі або    турборозширювальні    з 8406 8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232]   компресорні  установки,  що  мають  усі  з      840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х характеристик:                         8414 8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14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11 81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 8411 8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411 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розроблені для роботи при  температур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 виході 35 К (-238 град. C) або нижч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з пропускною спроможністю газоподіб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дню 1000 кг/год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B.      Обладнання для випробування та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B.1.    Водо-сірководневі обмінні     колони     з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229]   піддонами та внутрішні контактори для 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Щодо  колон спеціально розроблених або підготовлених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а важкої води див.  позицію 6  частини  пер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цього Спи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водо-сірководневі  обмінні   колони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донами,    що   мають   усі   з 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здатні працювати при тиску  2  МПа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виготовлені   з   вуглецевої   стал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міром аустенітних  зерен  номер  5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ще (ASTM або еквівалентний стандарт)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діаметр 1,8 м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) внутрішні         контактори 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до-сірководневих   обмінних   колон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донами, зазначених у підпозиції 4.B.1.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Внутрішні контактори колон  являють  собою  сегмент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піддони,   що  мають  ефективний  діаметр  у  склад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гляді  1,8  м   або   більше,   розроблені   з 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безпечення  протиструмного  контакту  та виготовлен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ів,  стійких  до  корозійного   впливу   суміш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ірководню  і  води.  Матеріали,  стійкі  до короз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пливу  сумішей  сірководню  та  води,  у  цій   пози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значаються  як  вуглецеві сталі з вмістом вуглецю 0,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сотка або менше.  Це можуть бути сітчасті,  пров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и ковпачкові тарілки та спіральні насад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B.2.    Водневі кріогенні дистиляційні колони,  що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228]   мають усі з таких характеристик:             8419 4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спроектовані для роботи  з  внутрішнь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емпературою 35 К (-238 град. C) або нижч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спроектовані  для  роботи  з внутрішн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иском від 0,5 до 5 МП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виготовле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з  дрібнозернистих  нержавіючих  ста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ерії  300  з  низьким  вмістом  сірк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міром зерен номер 5  або  більше  (ASTM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еквівалентний стандарт)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з  еквівалентних кріогенних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умісних з воднем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що мають внутрішній  діаметр  1  м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 та ефективну довжину 5 м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B.3.    Аміачні синтезуючі     конвертори      або   8401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B227]   синтезуючі   секції,   у   яких   газ,  що   8419 8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нтезується (азот та водень)  вибир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   аміачно-водневої    обмінної   кол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сокого  тиску,  а   синтезований   амі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вертається до цієї ж кол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C.      Матеріали - 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D.      Програмне забезпечення - 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E.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E.1.    Технологія для  "розробки",  "виробництв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001]   та  "використання" обладнання,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201]   або "програмного забезпечення",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 позиціях 4.A - 4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        Обладнання для  випробування,  вимі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 розроблення ядерних вибухових пристро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A.      Обладнання, пристрої    та    комплектую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A.1.    Фотопомножувачі, що  мають  усі  з   таких   8540 8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A202]  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площа фотокатода понад 20 кв. см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час  наростання  імпульсу на аноді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 1 н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B.      Обладнання для випробування та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B.1.    Імпульсні рентгенівські   генератори   або   8543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A201.c] імпульсні   електронні   прискорювачі,  що   9022 1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ють один з комплектів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1)    пікова     енергія     електр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рискорювача  500  кеВ або більше, 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менш як 25 МеВ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2) якість (К) 0,25 або більше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1)     пікова     енергія    електр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рискорювача 25 МеВ або більше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2) пікова потужність понад 50 МВ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 позицією  5.B.1 контролю не підлягають прискорювач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і є складовими частинами  пристроїв,  призначених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нших   цілей,  ніж  отримання  електронних  пучків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нтгенівського  випромінювання,  (наприклад  електро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кроскопія) та призначених для медичних ці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і  1. Якість  К  визначається  за формуло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 K = 1,7 х 10(в ступ.  3) х V(в ступ.  2,65) х Q,  де V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кова  енергія електронів у мільйонах електрон-воль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  Q  -  сумарний  прискорений  заряд  у  кулонах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ивалість   імпульсу   пучка   прискорювача  менша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рівнює  1  мкс.  Якщо  тривалість  пучка  прискорюва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а  1 мкс,  то Q - це максимальний прискорений зар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 1 мкс.  Q дорівнює інтегралу i по  t,  по  інтерв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ий  являє  собою величину меншу 1 мкс,  або тривал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мпульсу пучка (Q = інтеграл idt),  де i - струм пучк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мперах, а t - час у секундах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Пікова  потужність дорівнює добутку пікової енергії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ольтах та пікового струму пучка в ампер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. У   пристроях,   що   базуються   на   мікрохвиль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скорювальних порожнинах, тривалість імпульсного пуч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- це найменша з  двох  величин:  1  мкс  або  тривал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групованого  пакета  імпульсів пучка,  яка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ивалістю імпульсу мікрохвильового модулят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. У   пристроях,   що   базуються   на   мікрохвиль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скорювальних  порожнинах,  піковий  струм  пучка -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ередня величина струму протягом тривалості згрупо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акета імпульсів пуч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B.2.    Багатокаскадні газові  гармати  або   інші     з 90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2B232]   високошвидкісні системи гармат (котушкові,   9304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ктромагнітні,  електротермічні або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спективні  системи) здатні прискорю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наряди до швидкості 2 км/с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B.3.    Механічні дзеркальні камери, що обертаються, 9001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A203.a] та спеціально розроблені для них компоненти: 9002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9006 5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9006 9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механічні рамкові камери  із  швидк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пису понад 225 000 кадрів за секун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трекові   камери  із  швидкістю  запи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 як 0,5 мм/мк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У  позиції 5.B.3 компоненти таких камер включають у себ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инхронізуючу  електроніку  і  роторні   агрегати,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кладаються з турбін, дзеркал та підшип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B.4.    Електронні трекові  та   рамкові   камери,    з 8540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A203.b] трубки і пристрої                            9006 5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9006 9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електронні трекові камери з  розділь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датністю за часом 50 нс або мен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трекові  трубки для камер,  зазначе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позиції 5.B.4.a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електронні (або обладнані  електри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творами)    рамкові   камери   з   час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кспозиції 50 нc або мен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рамкові  трубки  та   напівпровідни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строї   для  отримання  зображенн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  з  камерами,  зазначеним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позиції 5.B.4.c, а сам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трубки   підсилювачів   зображення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ближнім    фокусуванням,    що 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фотокатод,   осаджений    на    прозо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струмопровідне  покриття  для змен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темпового опору фотокатод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суперкремнекони з керуючим  електрод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у  яких  швидкодіюча  система  дозвол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стробувати фотоелектрони від фотокат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раніше,   ніж   вони   досягнуть  ан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суперкремнеко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електрооптичні затвори  (чарунки  Кер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або Поккельса)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) інші      рамкові       трубки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напівпровідникові              пристр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ідображення,  що  мають   швидкодію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затвор  з часом спрацювання менше як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нс,  спеціально розроблені  для  каме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зазначених у підпозиції 5.B.4.b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B.5.    Спеціалізовані прилади для гідродинамічних   8543 8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A225]   експериментів:                               8548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A226]                                                9013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9026 20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 9026 8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9026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інтерферометри     для      вимі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швидкостей,  які  перевищують  1 км/сек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нтервал часу менший ніж 10 мк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манганінові датчики тиску понад 10 ГП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кварцові датчики тиску понад 10 Г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    підпозицією     5.B.5.a    контролю   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нтерферометри для вимірювання швидкостей для будь-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флектора та допплерівські лазерні інтерфероме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B.6.    Швидкісні імпульсні генератори,  що  мають   8543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A230]   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напруга  на  виході  понад  6   В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зистивному  навантаженні  менш як 550 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"час передачі імпульсу" менш як 500 п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У підпозиції   5.B.6.b    "час    перед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імпульсу" визначається як часовий інтерв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іж 10 та 90 відсотками амплітуди напру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C.      Матеріали - відсу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D.      Програмне забезпечення - 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E.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E.1.    "Технологія" для "розробки", "виробництв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E001]   та  "використання" обладнання,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E201]   або "програмного забезпечення",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E001]   у позиціях 5.A - 5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E00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E20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        Компоненти для ядерних вибухових пристро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A.      Обладнання, пристрої та комплектуюч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A.1.    Детонатори   та багатоточкові ініціювальні   з 3603 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A232]   систе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електродетонатори вибухових речовин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іскров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струмов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ударної д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) ініціатори з фольгою, що вибух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пристрої,  які використовують один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ілька детонаторів,  призначених для май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дночасного ініціювання вибухової реч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  поверхні  площею понад 5000 кв.  мм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єдиним сигналом з  різночасністю  по  вс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лощі менш як 2,5 мк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позицією 6.A.1 контролю не підлягають детонатори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овують   тільки   первинні   вибухові  речов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окрема такі, як азид свин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У позиції   6.A.1   детонатори   використовують    мал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електричний  провідник (іскровий,  струмовий чи фольгу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ий випаровується,  коли через нього проходить потуж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електричний  імпульс.  У  підривниках  безударних  тип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від,  який  вибухає,  ініціює  хімічну  детонацію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утливій   вибуховій  речовині,  яка  контактує  з  н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окрема такій,  як РЕТН  (пентаеритритолтетранітрат).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дарних   детонаторах   вибуховий   випар   електр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відника приводить у рух "ударник" або  "пластинку"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зорі,  і  вплив  пластинки  на  вибухову  речовину 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чаток   хімічній   детонації.   Ударник    у    де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струкціях   прискорюється   магнітним  полем. 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фольговий, що  вибухає"  детонатор   може   стос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тонаторів   з   провідником,   який   вибухає,  та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тонаторів ударного типу.  Крім того,  замість  термі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детонатор" іноді вживається термін "ініціатор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A.2.    Пускові пристрої та еквівалентні імпульсні    з 3603 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A229]   генератори великої сили струму:              8543 2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543 9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548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пускові пристрої детонаторів  вибух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човин, розроблені для запуску парале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ерованих   детонаторів,   зазначених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зиції 6.A.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модульні      електричні      імпульс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енератори,   що   мають   усі   з 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спроектовані      для     портатив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обільного     та     жорсткого     режи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корист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виконані у пилонепроникному корпус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здатні  до  виділення запасеної енер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тягом менш як 15 мк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) які дають на виході струм понад 100 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5) з часом наростання   імпульсу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0 мкс  при  опорі   навантаження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00 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6) жоден з розмірів не перевищує 25,4 с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7) вага менш як 25 кг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8) пристосовані    для    використання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зширеному температурному діапазоні  (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- 50 град. C до 100 град. C) або в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 придатні для використання у космо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У підпозиції 6.A.2.b контролю підлягають генератор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сенонових імпульсних лам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а  У підпозиції  6.A.2.b.5 "час наростання" визначається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часовий  інтервал  між  рівнями  10  та   90  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мплітуди струму при роботі на резистивне навант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A.3.    Перемикальні пристрої, зокрема такі, як:     8535 9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A228]                                                8540 89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інші з 85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трубки з  холодним  катодом,  незале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 того, заповнені вони газом або ні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ють як іскровий проміжок, та мають ус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их 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містять три або більше електрод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анодна  пікова  напруга  2,5   кВ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анодний піковий струм 100 А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) анодне запізнювання 10 мкс або мен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За  підпозицією  6.A.3.a  контролю   підлягають  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ритронові трубки та вакуумні спритронові тру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керовані іскрові розрядники,  що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кі характерис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анодне  запізнювання  15 мкс або мен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розраховані на піковий струм 500 А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модулі    або   збірки   для   швид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ремикання,  що   мають   усі   з 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) анодна пікова напруга понад 2 к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анодний піковий струм 500 А або біль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час включення 1 мкс або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A.4.    Імпульсні розрядні конденсатори,  що мають   8532 23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A201.a] один з комплектів характеристик:             8532 24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532 25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532 29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1) напруга понад 1,4 к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2) запас енергії понад 10 Дж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3) ємність понад 0,5 мкФ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4) послідовна індуктивність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50 нГн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1) напруга понад 750 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2) ємність понад 0,25 мкФ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3) послідовна індуктивність менш як 10 нГ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A.5.    Системи нейтронних    генераторів,     які   8479 89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A231]   включають    трубки,    що    мають   такі   8543 80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и:                              9027 80 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сконструйовані    для    роботи   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овнішньої вакуумної системи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використовують          електростати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скорення        для         інду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ритієво-дейтерієвої ядерної реа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B.      Обладнання для випробування та виробництв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C.    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C.1.    Потужні вибухові речовини або  суміші,  що   3602 00 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C239]   містять   понад   2   відсотки   за  ва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дь-якої з таких речовин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a)         циклотетраметалентетранітра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октогену) (HMX) (CAS 2691-41-0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) циклотриметилентринітраміну (гексоген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RDX) (CAS 121-82-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c) триамінотринітробензолу   (TATB)   (CA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058-38-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d) гексанітростильбену      (HNS)     (CA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0062-22-0)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e) будь-якої    вибухової    речовини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ристалічною щільністю             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1,8 г/куб.  см, що має швидкість детон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над 8000 м/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D.      Програмне забезпечення - відсут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E.      Техноло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E.1.    Технологія для  "розробки",  "виробництв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001]   та  "використання" обладнання,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1E201]   або   "програмного    забезпечення",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E001]   зазначені у позиціях 6.A - 6.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3E20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E001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[6E002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Загальні примітки до цього Спи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омості про зобов'язання (гарантії) в окремих  випадках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м    Держекспортконтролю    можуть    не    вноситися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ьоекономічного договору (контракту), а імпортний сертифік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його  аналог  може  не  надаватися у разі здійснення ек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ів,  зазначених у цьому  Списку,  до  країн,  які  є  чле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ого    режиму   експортного   контролю   "Група   яде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чальників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Волокнисті та   ниткоподібні   матеріали"   -    безперер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ононитки", "нитки", "ровінги", "жгути" або "стрічк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и: 1.  "Нитка або мононитка" - найменший інкремент волок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як правило, кілька мікронів у діаметр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"Ровінг"-  пучок  (як  правило,   12-120)   приблиз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аралельних "пасом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. "Пасмо"  - пучок волокон (як правило,  більш як 200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кладених приблизно паралель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4. "Стрічка" - матеріал із переплетених  між  собою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еоднаково спрямованих ниток,  пасом,  ровінгів,  жгуг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 ниток  тощо,  як  правило,  попередньо  просякну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мол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5. "Жгут" - пучок ниток, звичайно приблизно паралель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6. "Нитка" - пучок скручених пас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Загальнодоступне" -  для  цілей  цього Списку - "технологі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"програмне  забезпечення",   доступні   для   їх   подаль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всюдження   без   обмежень.   (Обмеження,  які  випливають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рського  права,  не  виключають  "технологію"  чи   "програм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" із "загальнодоступних"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Контурне керування"  -  рух  з "числовим керуванням" по дв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більше  осях  згідно  з  командами,  що  визначають  наступ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у  позицію  та необхідні швидкості подачі до цієї пози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 швидкості подачі змінюються одна щодо одної так, що створ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жаний контур (див. ISO 2806 - 1980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Кутове відхилення" - максимальна різниця між кутовим та ду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чно виміряним  фактичним  кутовим  положенням,  після  того,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плення деталі,  що обробляється,  повертається щодо почат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 на столі (див.  VDI/VDE 2617,  проект: "Обертові стол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ах для вимірювання координат"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Лінійність" - вимірюється,  як правило, як нелінійність -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е   позитивне   або   негативне    відхилення    дій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и  (середнє  між  верхнім  і  нижнім показниками)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ї лінії,  розташованої  таким  чином,  що  вона  вирівнює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одить до мінімуму максимальні відхи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Мікропрограма" -   послідовність   елементарних  команд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ються у спеціальній  пам'яті,  виконання  яких  ініці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еденням її регістра команд для посил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Мононитка" -   див.   визначення   терміна  "Волокнисті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ткоподібні матеріал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Невизначеність вимірювань" - характеристичний  параметр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,  у  якому  діапазоні  навколо  вихідного  значення то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  вимірюваної  величини  знаходиться  з  вірогідністю   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.   Це   включає   в  себе  нескомпенсовані  системат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илення,  нескомпенсований люфт та випадкові  відхилення  (ди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VDI/VDE 2617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Нитка" -    див.    визначення   терміна   "волокнист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ткоподібні матеріал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асмо" -   див.   визначення   терміна    "волокнисті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ткоподібні матеріал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грама" -   послідовність   команд   для   виконання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творення  у  форму,   яка   підлягає   виконанню   електро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'ютер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грамне забезпечення"  - набір однієї або більше "програм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"мікропрограм", зафіксованих на будь-якому матеріальному нос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Ровінг" -   див.   визначення   терміна   "волокнисті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ткоподібні матеріал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Роздільна здатність"    -   найменший   приріст   показ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вального приладу; для цифрових приладів - найменший значущ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т (див. ANSI B-89.1.1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Стрічка" -   див.   визначення   терміна   "волокнист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ткоподібні матеріал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Точність" -  вимірюється,  як  правило,  як   неточність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 як  максимальне  позитивне  або негативне відхи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ї величини  від  прийнятого  стандартного  або  іст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Точність позиціювання"   верстатів  з  "числовим  програм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уванням"  повинна  визначатися  та  подаватися  відповідно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1.B.2 цього Списку з урахуванням викладених нижче вимог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умови випробувань (ISO/DIS 230/2, пункт 3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1) за  12  годин  до  та  під  час  вимірювань  верстат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обладнання для вимірювання точності повинні знаходити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умовах   однієї   й   тієї   ж  температури  навколи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середовища. У період підготовки  до  вимірювання  напрям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ерстата повинні постійно циклічно працювати так само,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це буде відбуватися під час вимірювання точ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2) верстат повинен бути обладнаним  будь-якою  механіч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електронною  або  закладеною  у  програмному  забезпеч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системою компенсації, яка експортується разом з ни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3) точність вимірювального обладнання повинна бути хоча  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у чотири рази кращою, ніж очікувана точність верстат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4) джерело   електроживлення  приводів  напрямних  повин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ідповідати таким вимога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i) коливання  мережевої  напруги не повинні перевищ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+(-) 10 відсотків номінального рівня напруг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ii) коливання частоти не повинні перевищувати +(-) 2  Гц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омінального знач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iii) збої або порушення електроживлення не допуск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рограма випробувань (ISO/DIS 230/2, пункт 4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) швидкість   подачі   (швидкість   напрямних)   під 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мірювання повинна бути такою,  щоб забезпечувалася швид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перечна пода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Для  верстатів,  які  забезпечують  отримання   поверх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птичної  якості,  швидкість  подачі повинна дорівню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бо бути меншою ніж 50 мм/х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) вимірювання повинні проводитися  за  наростаючою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днієї  межі зміни координати до іншої без поверненн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хідного  положення  для  кожного  руху   до   кінце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зи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) під час випробування ті координати, які не підд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мірюванню, повинні знаходитися у середньому полож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) подання  результатів  випробування  (ISO/DIS   230/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ункт 2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результати вимірювання повинні включ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1) "точність позиціювання" (A)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2) середню реверсивну похибку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Технологія" -   спеціальна   інформація,    необхідна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озробки",  "виробництва"  або  "використання" будь-якого вироб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еного до цього Списку.  Ця інформація може надаватися у фор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технічних даних" або "технічної допомог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Числове керування"  -  автоматичне  керування процесом,  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за допомогою пристрою,  що використовує числові да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, як    правило,    вводяться   під   час   виконання   опер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ив. ISO 238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Фундаментальні наукові дослідження" -  експериментальні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оретичні  роботи,  які  проводяться  переважно з метою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х  знань  про  фундаментальні  принципи  явищ  та  факт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терігаються,  а  не  для досягнення визначеної практичної ме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авд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Розробка" - усі стадії  робіт  до  серійного  "виробництва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крема   такі,  як  проектування,  проектне  дослідження,  анал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ів,   проектні   концепції,   складання   та    випро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типів,  схеми дослідного виробництва,  технічна документа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   передачі   технічної    документації    у    виробниц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тивне   виконання  конфігурацій,  конструктивне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, макет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Виробництво" -  усі  виробничі  стадії,  зокрема  такі, 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ювання,  технологія виробництва,  виготовлення, інтегра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аж (складання), контроль, випробування, забезпечення як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Технічна допомога" - може набувати таких форм, як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тажів,   підвищення   кваліфікації,   навчання,   практи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єння методів роботи, надання консульт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а. "Технічна допомога" може  включати  передачу  "тех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аних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Технічні дані"  -  можуть  надаватися  у  таких  формах,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локопії, плани, діаграми, моделі, формули, технічні проект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ікації,  посібники користувача та інструкції,  які виклад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апері або записано  на  інших  носіях  чи  пристроях,  зокр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, як диск, стрічка, постійний запам'ятовуючий пристр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Використання" - експлуатація, установка (у тому числі монта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місці),   технічне   обслуговування   (перевірка),    ремон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ьний ремонт та відно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ерелік скороч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цьому  переліку використовується Міжнародна система одини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И).  В усіх випадках  фізична  величина,  визначена  в  одиниц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  СИ,   повинна  розглядатися  як  офіційно  рекомендов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а величина.  Однак деякі параметри  машин  та  механізм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о у їх звичних одиницях, що не належать до системи 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ористані загальноприйняті  скорочення (та їх префікс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ють розмір) у цьому Списку наведено нижч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 - ампер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к - бекерель(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- вольт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т - ват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 - грам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Бк - гігабекерель(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д - година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Гц - гігагерц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Па - гігапаскаль(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н - ген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 - гр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ц - герц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Б - децибел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ж - джоуль(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 - кельвін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В - кіловольт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еВ - тисяча електронвольт(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Вт - кіловат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г - кілограм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Гц - кіяогерц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і - кю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Н - кілоньютон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Па - ісілопаскаль(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 - літр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 - метр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 - міліампер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В - мегавольт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Вт - мегават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Гц - мегатерц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В - мільйон електронвольт(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Па - мегапаскаль(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л - мілілітр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м - міліметр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км - мікрометр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кс - мікросекунда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кФ - мікрофарада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 - ньютон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Гн - наноген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м - нанометр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с - наносекунда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/хв - обертів за хвил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с - пікосекунда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 - секунда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м - сантиметр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ад. C - градус(и) за Цельсіє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л - тес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 - гравітаційне прискорення (981 м/кв. 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