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ід 23 лютого 2001 р. N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 внесення змін до ставок ввіз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окремі види товарів та до по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Кабінету Міністрів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2 січня 2001 р. N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 Із змінами, внесеними згідно з Постановою 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N 348  від 11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нести зміни  до  ставок  ввізного  мита  на  окремі 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ів  згідно з додат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нести  зміни  у  додаток  до постанови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12 січня  2001 р.  N 16   "Про  внес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  до  ставок ввізного мита на окремі види товарів та до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 Кабінету Міністрів України"  (Офіційний  вісник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., N 3, ст. 70), 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23 лютого 2001 р. N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кремих видів товарів, на які встановл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нові ставки ввізного м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д товару  |   Опис товару згідно з ГС   |    Ставки мита 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гідно з ГС |                             |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| пільгова |  пов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Тут і далі у відсотках до митної вартості това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02 50000   Стирол                             0         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1.04 00000   Вовна відновлена          або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новлений  тонкий чи груб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4 11000   Нитки бавовняні  швейні,   не      4,6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і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які   містять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сою 85 % і більше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4 19000   Нитки бавовняні  швейні,   не      4,6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і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2000   Пряжа бавовняна (крім швейних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 %  і  більше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для 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 однониткова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не 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ню: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менш        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14,29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232,56 децитекса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 метричного номера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43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3000   Пряжа бавовняна (крім швейних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 %  і  більше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для 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 однониткова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не 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ню,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менш        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92,31 децитекса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43 метричного  номера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4000   Пряжа бавовняна (крім швейних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 не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ню,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     менш   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25 децитексів  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2 метричного номера,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2000   Пряжа бавовняна (крім швейних      4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их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14,29    децитекс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 як   232,56   децит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ще  14  метричного ном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вище  43 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3000   Пряжа бавовняна (крім швейних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их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   децитекс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 як   192,31   децит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ще  43  метричного ном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вище  52 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4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а,     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их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  децитекса, 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як 125 децитексів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2 метричного номера,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51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а,     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их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5 децитексів,  але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06,38 децитекса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0 метричного номера,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94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53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а,     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их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6,38   децитекса, 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  як   83,33   децит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ще 94 метричного   ном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вище 120 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1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 волокон,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даних      гребе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щільністю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не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714,29  децитекса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е   вище    14  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3000   Пряжа бавовняна         (крім 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торгівлі: кру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волокон,    не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енечесанню,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для   однони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  не  менш        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92,31 децитекса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43 метричного  номера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4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 волокон,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даних      гребе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щільністю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   децитекс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як  125 децитексів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2 метричного  номера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51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 волокон,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даних      гребе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щільністю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5 децитексів,  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83,33 децитекса 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0 метричного  номера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120  метричного   ном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однониткової 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1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гребенече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лінійною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однониткової   пряж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як 714,29  децитекса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е            (не   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4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3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гребенече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лінійною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однониткової пряжі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232,56  децитекса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  як   192,31  децит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ще 43 метричного   ном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вище  52 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40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гребенече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лінійною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однониткової пряжі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92,31 децитекс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як 125 децитексів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2  метричного номера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53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гребенече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лінійною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однониткової пряжі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106,38 децитекса, 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    як   83,33  децитек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ще  94 метричного  номе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 вище 120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    для    однонит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5900   Пряжа бавовняна         (крім      4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вейних ниток),  яка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 масою  85  %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не розфасована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         торгів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учена,   з   гребенечес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лінійною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однониткової  пряжі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83,33 децитекса      (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0 метричного  номера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9 31000   Тканини            бавовняні,     8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фарбовані,      полотн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які  містят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сою   не   менш   як  85 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  з     поверхн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          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0 г/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3 90000   Волокно джутове    та    інші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уб'яні   текстильні 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за винятком льону,  коноп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волокна рами), необроб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оброблене,    але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дене;   пачоси   та 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    цих    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відходи 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діння     та   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4 10000   Сизаль та   інші   текстильні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   з  родини  аг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Agave), си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4 90000   Волокно сизалю    та     інші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волокна  з ро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гавових (Agave), не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 оброблені,  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дені;  пачоси  та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их     волокон    (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 від   прядіння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тіпану сировину)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11000   Волокно кокосове (копр): сире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19000   Волокно кокосове (копр): інше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21000   Волокно абака: сире          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29000   Абака: інше                  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91000   Волокно кокосове      (копр),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ака  (манільські  конопл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та    інші    росл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 волокна,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і  в  іншому   міс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   або  обробл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прядені;  пачос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відходи  таких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відходи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діння      та  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інші волокна: си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5 99000   Волокно кокосове      (копр),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ака  (манільські  конопл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та    інші    росл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 волокна, 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і  в  іншому   міс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   або  обробл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 не  прядені;  пачос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відходи  таких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відходи 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діння      та  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інші волокна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7 10100   Тільки пряжа     з     джуту,      0,5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го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53.03:  однонитко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     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00 децитексів або   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10 метричний номер або 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7 10100   Тільки пряжа з інших луб'яних      1,6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53.03:  однонитко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     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00 децитексів   або  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10 метричний номер або 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7 10900   Пряжа з   джуту   або   інших      1,6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уб'яних текстильних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53.03:  однонитко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      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1000         деци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не      вище   10 метр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7 20000   Пряжа з   джуту   або   інших      1,6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уб'яних текстильних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у  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3.03: кру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8 10000   Пряжа кокосова                     0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10100   Відходи хімічних      волокон      4,9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з нейлону або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10300   Відходи хімічних      волокон      4,9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поліеф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10500   Відходи хімічних      волокон      4,9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акрилових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дакри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10700   Відходи хімічних      волокон      4,9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з поліпропі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10900   Відходи хімічних      волокон      4,9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20000   Відходи хімічних      волокон      5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пачоси,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 прядіння   та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: із 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10900   Серветки і            тампони      3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ігієнічні, дитячі пелюш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нітарно-гігієнічні вироб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ти:  з  інших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1100   Вата з бавовни гігроскопічна,      3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1900   Вата з  бавовни  інша,   інші      3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100   Вата з хімічних волокон, інші      3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 з   неї,  у  рул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аметром не більш як 8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910   Вата із синтетичних  волокон,      4,4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990   Вата із штучних волокон, інші      4,4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30000   Пух і пил текстильні, вузлики      3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100   Неткані матеріали,  просочені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з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або не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910   Неткані матеріали,  просочені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ез покриття,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недубльовані:   інш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     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5 г/кв. м і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930   Неткані матеріали,  просочені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ез покриття,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недубльовані:   інш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щільністю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5 г/кв.  м,  але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0 г/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950   Неткані матеріали,  просочені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ез покриття,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недубльовані:   інш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щільністю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0 г/кв.  м,  але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0 г/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990   Неткані матеріали,  просочені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ез покриття,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недубльовані:   інш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щільністю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50 г/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4 10000   Нитки і   корд   гумові,    з      4,7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м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4 90000   Нитки і   корд   гумові,    з      4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м        покритт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а пряжа,  стріч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     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і   у 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   54.04  або 54.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       покри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шаровані     гумою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стмасам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5 00000   Нитка           металізована,      4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оративна       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декоративна, що являє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у  нитку  чи стріч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  аналогічні   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і    у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 54.04  та    54.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бінована     з    мет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им   у   формі    ни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ічки, обсипана або покр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10100   Вузликові килими   та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з   вовни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 волосу  тварин:  яка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ить  за  масою понад 1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у або шовкових  від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пачо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10910   Вузликові килими 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 оброблені  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 вовни 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 інші: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і    містять  не  біль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50 вузлів на 1 м 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10930   Вузликові килими 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 оброблені  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 вовни 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 інші: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і містять понад 350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 як  500  вузлів на 1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10990   Вузликові килими   та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з   вовни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 інші: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і  містять понад 500 вуз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1 м ос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90900   Вузликові килими   та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 з     інш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10000   Килими "килим",      "сумах",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кермані"    та    аналогічні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илими ручної роботи     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20000   Покриття для    підлоги     з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косового волокна           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1100   Аксмінстерські        килими,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необроблені, з вовни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1300   Килими "вільтон",    ворсові,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,   з   вовни  або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2100   Аксмінстерські        килими: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   необроблені,    з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         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29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ильні    покриття 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з    хімічн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91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бавовни      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99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неголкопрошивні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 з     інш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1100   Аксмінстерські        килими,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 оброблені,  з вовни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2100   Аксмінстерські        килими,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    оброблені,     з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             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2900   Ткані килими     та 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неголкопрошивні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    з     хімічн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9100   Ткані килими     та 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неголкопрошивні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бавовни        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1000   Ткані килими     та 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неголкопрошивні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 вовни   або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2000   Ткані килими     та 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неголкопрошивні 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з    хімічн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90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 з     інш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10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   з   вовни   або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20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хімічних волокон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9000   Ткані килими      та  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неголкопрошивні  і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      з      інших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1010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 вовни 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    волосу    тварин: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бивні тафтинг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1090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 вовни 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інші 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11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нейлону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поліамідів: надрукован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у формі квад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ксимальною площею 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19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нейлону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поліамідів: надрукован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91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з  нейлону  або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 поліамідів:  у  форм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адратів максимальною площ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11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з поліпропілену:  у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рмі квадратів  максим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ощею 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19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з   поліпропілену: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51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інші:  надрукован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у формі квад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ксимальною площею 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59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інші:  надрукован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91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інші:   у   формі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адратів максимальною площ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99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               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9010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з      інш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:   у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ормі квадратів  максим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ощею 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90900   Тафтингові килими   та   інші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або            як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з      інших            СШ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             1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4 10000   Килими та   інші   текстильні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криття   для   підлог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сті,     нетафтингові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обробле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 у     фор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адратів максимальною площ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4 90000   Килими та   інші   текстильні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криття    для   підлог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сті,    нетафтингові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оброблені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5 00100   Килими та текстильні покриття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підлоги  інші,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оброблені:  з вов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5 00310   Килими та текстильні покриття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підлоги  інші,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необроблені:  з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у  формі  квад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ксимальною площею 0,3 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5 00390   Килими та текстильні покриття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підлоги інші,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оброблені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5 00900   Килими та текстильні покриття     12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підлоги інші,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необроблені:   з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(крім   Тканини ворсові та із синелі,     1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21000,  крім     класифікова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31000)  товарних  позиціях  58.02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8.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21000   Тканини ворсові та із синелі,      8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    класифікова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их   позиціях  58.02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8.06:    з    бавовни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утоковим вор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31000   Тканини ворсові та із синелі,      8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    класифікова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их  позиціях  58.02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8.06:  з хімічних волокон: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утоковим вор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2 11000   Тканини махрові  рушникові та      8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ипу   махрових,  з  бавов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100   Тканини           перевивного      7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  крім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  класифікова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 позиції  58.06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у та шовк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300   Тканини           перевивного      8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 крім 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   класифіков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позиції  58.06,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500   Тканини           перевивного      8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  крім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  класифікованих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позиції  58.06,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10110   Тюль та     інші     сітчасті      6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и:   гладкі:    полот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ітчасті, зв'язані вуз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10190   Тюль та     інші     сітчасті      6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и: гладк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10900   Тюль та     інші     сітчасті      9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21100   Мереживо машинного  в'язання:      9,1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хімічних ниток: вигото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тамбурних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21900   Мереживо машинного  в'язання:      9,1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хімічних ниток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29100   Мереживо машинного  в'язання:      9,1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  виготовлене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мбурних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29900   Мереживо машинного  в'язання:      9,1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30000   Мереживо ручного в'язання          9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5 00000   Меблево-декоративні                5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зерунчасті  тканини  р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ти     (типу    гобе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льгійських,   об'юсонсь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ве      та     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беленів) і гобелени, виш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лкою,   наприклад   гладд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рестиком,    оброблені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10000   Вузькі тканини,          крім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 паралель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ворсові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махрові  рушни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подібні   махрові)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и з сине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20000   Вузькі тканини,          крім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парале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 інші 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зькі,  які містя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або більше еластични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в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1100   Тканини вузькі    інші:     з      5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з тканим пру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1900   Вузькі тканини,          крім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 паралель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  інші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зькі: з 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2100   Вузькі тканини,          крім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парале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 інші 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зькі: з хімічних волокон: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м пру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2900   Вузькі тканини,          крім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парале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 інші 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зькі:  з  хімічних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9000   Вузькі тканини,          крім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парале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:    інші 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узькі:  з  інших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40000   Вузькі тканини,          крім      6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   58.07; 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  з  паралель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7 10100   Етикетки, емблеми          та      6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вироби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матеріалів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ску, стрічках або розрі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формою чи розміром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ті:  ткані:   з   тк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дпи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7 10900   Етикетки, емблеми          та      6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вироби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ску, стрічках або розрі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формою чи розміром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ті: ткан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7 90100   Етикетки, емблеми          та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вироби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ску, стрічках або розрі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формою чи розміром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ті:  інші:  з  повст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ка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7 90900   Етикетки, емблеми          та      9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вироби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матеріалів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ску, стрічках або розрі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 формою чи розміром, ал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т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8 10000   Тасьма плетена в куску             5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8 90000   Оздоблювальні матеріали   без      5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вки    в    куску,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их,   машинного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в'язання;   ки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мпони та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10100   Вишивки в куску, стрічках або      5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 вишивки:    виши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 грунтової  нитки:   ц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35 євро/кг (чиста ваг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10900   Вишивки в куску, стрічках або      9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 вишивки:    виши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 грунтової нитк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1100   Вишивки в куску, стрічках або      5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вишивки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ціною       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,5 євро/кг (чиста ваг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1900   Вишивки в куску, стрічках або      7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вишивки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2100   Вишивки в куску, стрічках або      5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вишивки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: ціною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7,5 євро/кг (чиста ваг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2900   Вишивки в куску, стрічках або      7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  вишивки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9100   Вишивки в куску, стрічках або      5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вишивки: інш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ці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  17,5  євро/кг  (чис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г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99900   Вишивки в куску, стрічках або      7,2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вишивки: інш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1 00000   Стьобані текстильні матеріали      8,9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 куску,  що  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 або   кількох   ш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'єднаних    з     підклад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шиванням     або   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собом,    крім    виши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ї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10100   Тканина кордна з високоміцних      5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ових  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,   поліефір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скозних  ниток  для  ш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у або інших поліам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просочені гу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10900   Тканина кордна з високоміцних      8,9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ових  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,   поліефір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скозних  ниток  для  ш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у або інших поліам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20100   Тканина кордна з високоміцних      5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ових  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,   поліефір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скозних  ниток  для  ш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фірних ниток:  просо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20900   Тканина кордна з високоміцних      8,9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ових  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,   поліефірни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скозних  ниток  для  шин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фірних 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90100   Тканина кордна з високоміцних      5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йлонових      та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,  поліефірних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скозних   ниток   для  ш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просочені гум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10100   Тканини, крім  класифікованих      9,2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      пластмас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вінілхлоридом: просо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1090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      пластмас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вінілхлоридом: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криттям або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2010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      пластмас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уретаном: просо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2090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      пластмаса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уретаном: з покриття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9010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пластмасами: інш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9091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пластмасами: інш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покриттям або дубльовані: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хідними целюлози або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стиками, при цьому ткан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є лицьовий б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90990   Тканини, крім  класифікованих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з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пластмасами: інш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покриттям  або  дубльова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10000   Лінолеум                           5,3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1100   Матеріали для        покриття      5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з основою  з  пов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триманої      голкопроб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1900   Матеріали для        покриття      5,3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з основою з  нетк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2000   Матеріали для        покриття      5,3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 з  основою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100   Шпалери з         текстильних      5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, які складаю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ралельних            ни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ріплених  на  підкладц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дь-як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310   Шпалери з         текстильних      9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  інші:  з льо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390   Шпалери з         текстильних      9,8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  інші:  з льо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500   Шпалери з         текстильних      5,4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       інші: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утового волок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700   Шпалери з         текстильних      8,9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900   Шпалери з         текстильних      6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10100   Клейкі стрічки  завширшки  не      4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10 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10900   Клейкі стрічки      завширшки      4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10 см,  але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 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91000   Текстильні          матеріали      6,5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гумовані,   крім   ткан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9.02,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7 00000   Матеріали текстильні, покриті      4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    просочені    способ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ніше      не пойменова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писані     полотна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атральних   декорацій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удожніх      студій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8 00000   Гноти текстильні,      ткані,      5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тені  або  трикотаж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амп,  гасничок, запальнич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чок     та    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ів;  ковпачки  для  лам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жарювання   та  трикотаж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убчасте полотно для газ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льників,  з просочення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9 00100   Текстильні шланги          та      6,5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текстильні  тру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арматурою  або приладдя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матеріалів чи без 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 синтетичних волокон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кавів пожежних напірних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9 00100   Тільки рукави пожежні напірні      1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11 10000   Текстильні матеріали       та      5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для  технічних ці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і в примітці  7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:  текстильні матеріал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сть та тканини,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стю  з  одним або кільк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арами  каучуку,   шкіри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   матеріалів,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ня        голчаст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ічок    або   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ів  для  інших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11 31110   Текстильні матеріали       та      5,8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для  технічних  ці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і  в  примітці 7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:  тканини   і   пов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убчасті        або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стосуваннями  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'єднання,          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на 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виробництва  паперу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машинах  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ульпи  або  азбоцементу)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щільністю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50   г/кв. м: з  шовк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  волокон:  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ляні   чи   не   валяні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  волокон   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 які використ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  машинах  для  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п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11 31190   Текстильні матеріали       та      5,8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для  технічних ціл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і в примітці  7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упи:   тканини   і  пов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убчасті        або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стосуваннями  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'єднання,             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на 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виробництва  папер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 машинах   (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ульпи  чи  азбоцементу)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щільністю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50   г/кв. м: з  шовк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11 32900   Тканини і  повсть,  трубчасті      4,4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 із   з'єднанням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 на 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виробництва  папер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 машинах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       щіль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50 г/кв. м і більше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100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          в'язання: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овговорс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210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   в'язання:   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    ворсом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ої пря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220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   в'язання:   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    ворсом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291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   в'язання:   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 ворсом: 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299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   в'язання:   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розрізним  ворсом: 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11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в'язання: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сурове 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13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в'язання: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15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в'язання:  інше: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  з   ниток 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19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в'язання: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21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в'язання:  інше: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 ниток:  суров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23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 в'язання: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25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в'язання:  інше: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  ниток:   з  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ізних 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29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,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 в'язання:  інше: 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: 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91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 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:  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овни  або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99900   Полотно ворсове (в тому числі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   махрове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е    машинного    та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:    інше:  з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10100   Інше полотно       трикотажне      9,2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та ручного в'язання           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вширшки  не більш як 30 с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е містить за масою  5  %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е   еластомірних  ни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не містить гумов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10900   Інше полотно       трикотажне      6,5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та 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вширшки  не більш як 30 с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е містить за масою  5  %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е    еластомірних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вих ниток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1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30 см:  з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31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30 см: з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мереж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39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30 см: з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5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 30  см:  з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7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30 см:  з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209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, завширшк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30 см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301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завширшки 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 см, яке містить за 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 або більше  еластом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, але не містить гум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30900   Інше полотно       трикотажне      6,5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завширшки    пон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0 см,  яке містить за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 або  більше еластом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 гумових ниток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1000   Інше                  полотно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сновов'язане      (включаючи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отно,          виготовлене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 або   тонкого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100   Інше полотно    основов'язане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  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ої пряжі: суров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300   Інше полотно    основов'язане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  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ої пряжі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50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галу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ої пряжі:    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900   Інше полотно    основов'язане      9,2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              як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ої пряжі: 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110   Інше полотно    основов'язане      9,2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              кв. мет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        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  гардин,  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юлеві заві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19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          галу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льних верстатах):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: з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мереж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31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         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волокон:  ін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рове 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33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волокон:  ін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35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: з ниток різних 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39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волокон:  ін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50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штучних ниток:  для гар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ючаючи тюлеві зап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91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штучних ниток: інше: сур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93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штучних   ниток:   ін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95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штучних  ниток:  інше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 різних 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99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з хімі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штучних   ниток:   інш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9000   Інше полотно    основов'яза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10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вовн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21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з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сурове 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23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з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25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з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   з    ниток   різ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29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з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1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синтетичних 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гардин, включаючи тюл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31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 синтети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: сурове 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33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синтетичних 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35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 синтетичних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: з ниток різних коль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39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синтетичних  нит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е: наб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91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 та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 з штучних ниток: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рдин, включаючи тюле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399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та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інше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з штучних ниток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99000   Інше полотно       трикотажне      9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та    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і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1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чоловіків і  хлопчи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10900   Теплі куртки  (в  тому  числі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подібні   вироби: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2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чоловіків і  хлопчи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20900   Теплі куртки  (в  тому  числі     12,6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подібні   вироби: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3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чоловіків  і хлопчик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30900   Теплі куртки  (в  тому  числ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подібні   вироби: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9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чоловіків і  хлопчик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90900   Теплі куртки  (в  тому  числ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подібні   вироби: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10100   Пальта, включаючи   плащі   з     12,6   30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овни  або  тонкого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10900   Теплі куртки  (в  тому  числ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 вітрівки,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подібні вироби: для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дівчаток  з   вовн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2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жінок   і   дівчат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20900   Теплі куртки  (в  тому  числі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вироби:  для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30100   Пальта, включаючи   плащі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жінок   і   дівчат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30900   Теплі куртки  (в  тому  числ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вироби:  для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з 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90100   Пальта, включаючи   плащі   з     12,6   30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та подібні вироби: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і дівчаток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90900   Теплі куртки  (в  тому  числ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вироби:  для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  дівчаток     з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11000   Костюми для    чоловіків 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трикотажні: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12000   Костюми для    чоловіків 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трикотажні: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19000   Костюми для    чоловіків 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трикотажн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21000   Комплекти для   чоловіків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трикотажн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22000   Комплекти для   чоловіків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трикотажн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23000   Комплекти для   чоловіків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трикотажн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29000   Комплекти для   чоловіків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трикотажн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31000   Піджаки та    блейзери   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хлопч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32000   Піджаки та    блейзери   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хлопч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33000   Піджаки та    блейзери   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і     хлопч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39000   Піджаки та    блейзери   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і     хлопчи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 з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1100   Штани та бриджі для чоловіків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1900   Штани, комбінезони з лямкам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,  трикотаж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або   тонкого 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2100   Штани та бриджі для чоловіків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2900   Штани, комбінезони з лямкам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3100   Штани та бриджі для чоловіків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3900   Штани, комбінезони з лямкам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9100   Штани та бриджі для чоловіків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9910   Штани, комбінезони з  лямками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9990   Штани, комбінезони з лямкам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,  трикотажн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1000   Костюми для жінок і дівчаток,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вовни    аб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2000   Костюми для жінок і дівчаток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3000   Костюми для жінок і дівчаток,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синтетичн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9000   Костюми для жінок і дівчаток,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1000   Комплекти для     жінок     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трикотажні з 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2000   Комплекти для     жінок     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   трикотажні  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3000   Комплекти для     жінок     і     12,6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   трикотажні  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9000   Комплекти для     жінок     і     12,6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трикотажні з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1000   Жакети та блейзери для  жінок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трикотажні з 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2000   Жакети та  блейзери для жінок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 трикотажні 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3000   Жакети та блейзери для  жінок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9000   Жакети та  блейзери для жінок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трикотажні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1000   Плаття для жінок  і  дівчаток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вовни   аб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2000   Плаття для  жінок  і дівчаток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3000   Плаття для  жінок  і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4000   Плаття для жінок  і 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штучних ниток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9000   Плаття для жінок  і 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1000   Спідниці та    спідниці-штани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вовни   або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2000   Спідниці та    спідниці-штани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3000   Спідниці та    спідниці-штани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9000   Спідниці та    спідниці-штани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1100   Штани і бриджі  для  жінок  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трикотажні  з 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1900   Комбінезони з  нагрудниками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 шорти для 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трикотажні 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2100   Штани і  бриджі  для  жінок 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2900   Комбінезони з нагрудниками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 шорти  для  жін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3100   Штани і  бриджі  для  жінок і     12,6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  трикотажні   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3900   Комбінезони з нагрудниками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 шорти  для  жін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трикотажні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9100   Штани та бриджі для  жінок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: 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9910   Комбінезони з нагрудниками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 шорти,  для жін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трикотажні: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9990   Штани, комбінезони       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грудниками    і    лям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,  для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: 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10000   Сорочки трикотажні        для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20100   Сорочки трикотажні        для     12,3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20900   Сорочки трикотажні        для     12,3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і   хлопчиків 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90100   Сорочки трикотажні        для     12,3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вовн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90900   Сорочки трикотажні        для     12,3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100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200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для   жінок 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901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 або 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903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шовкових ниток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 з відходів ш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905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 пряжі  льон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 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90900   Блузки, сорочки   і   батники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інших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1000   Труси і     кальсони      для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0,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2000   Труси і     кальсони      для     12,3   0,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9000   Труси і      кальсони     для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1000   Нічні сорочки  і  піжами  для     12,3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2000   Нічні сорочки  і  піжами  для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хімічних ниток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9000   Нічні сорочки  і  піжами  для     12,3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1000   Білизна нижня для чоловіків 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 та домашні халати і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вироби:  інші: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2000   Білизна нижня для чоловіків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 та домашні халат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вироби:  інш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9000   Білизна нижня для чоловіків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та домашні халат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вироби:  інші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1100   Комбінації та нижні  спідниці     12,3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1900   Комбінації та  нижні спідниці     12,3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шту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9100   Комбінації та нижні  спідниц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0,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9900   Комбінації та  нижні спідниці     12,3   0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1000   Труси і панталони для жінок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,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2000   Труси і панталони для жінок і     12,3   1,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 трикотажні   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9000   Труси і панталони для жінок і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1100   Нічні сорочки  для  жінок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1900   Піжами для  жінок  і дівчаток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2190   Піжами для жінок  і  дівчаток     12,3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2900   Нічні сорочки  і  піжами  для     12,3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 дівчаток  трикотажн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1000   Пеньюари, купальні і  домашні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 та подібні вироби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дівчаток з бавовни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2000   Пеньюари, купальні  і домашн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та подібні вироби  для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і  дівчаток з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9100   Білизна нижня  для  жінок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      трикотаж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ючаючи  піжами,  пенью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і домашні халати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вироби: інші: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9900   Білизна нижня  для  жінок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      трикотаж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ючаючи  піжами,  пеньюа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і домашні халати,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вироби: інш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10000   Майки, фуфайки та  аналогічні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100   Майки, фуфайки та  аналогічн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з вовни аб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1,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300   Майки, фуфайки  та аналогічні     12,3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900   Майки, фуфайки та  аналогічні     12,3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 трикотажні  з 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100   Светри і пуловери трикотажні,     10,5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містять за масою  не  менш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50 %  вовни і масою 600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ільше на один вир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310   Светри, пуловери,   джемпер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для  чоловік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390   Светри, пуловери,   джемпери,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для  чоловіків  і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з  тонкого  волосу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910   Светри, пуловери,   джемпер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990   Светри, пуловери,   джемпери,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для   жінок   і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 тонкого   волосу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100   Легкі джемпери   і   пуловери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і з  м'яким  або  високим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ром з бавовни     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910   Светри, пуловери,   джемпери,     12,6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 та  аналогічні вироб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з   бавовн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990   Светри, пуловери,   джемпери,     12,6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 та 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з   бавовн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100   Легкі джемпери   і   пуловери     12,3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і з  м'яким  або  висо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ром з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910   Светри, пуловери,   джемпери,     12,6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з 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чоловіків і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990   Светри, пуловери,   джемпери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з 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і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90100   Светри, пуловери,   джемпери,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льон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 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90900   Светри, пуловери,   джемпери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10100   Рукавиці, рукавички,  мітенки      8,9   0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овни  або  тонкого  волосу            штук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                       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10900   Дитячий одяг   та   додаткові     12,4   0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 одягу  трикотажні з            штук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або   тонкого   волосу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20100   Рукавиці, рукавички,  мітенки      8,9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                                пар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20900   Дитячий одяг   та   додаткові     12,4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 одягу  трикотажні  з            пар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і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30100   Рукавиці, рукавички,  мітенки      8,9   0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ниток                      пар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30900   Дитячий одяг   та   додаткові     12,4   0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 одягу  трикотажні  з            пар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: інші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90000   Дитячий одяг   та   додаткові     12,4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 одягу  трикотаж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12000   Костюми спортивні  трикотажні     12,6   1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ниток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19000   Костюми спортивні  трикотажні     12,6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20000   Лижні костюми трикотажні          12,6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1100   Купальні костюми і плавки для      8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та     хлопчи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, що  містять  за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і більше 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1900   Купальні костюми і плавки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9100   Купальні костюми і плавки для      8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ять за масою 5 %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9900   Купальні костюми і плавки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1100   Купальники і плавки для жінок      8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які містя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і більше 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1900   Купальники і плавки для жінок     12,6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9100   Купальники і плавки для жінок      8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 дівчаток     з    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матеріал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ять за масою 5 %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9900   Купальники і плавки для жінок     12,6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  дівчаток     з   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3 00100   Одяг з трикотажного  полотна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го   у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9.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3 00900   Одяг з  трикотажного полотна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го  у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59.03, 59.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10000   Одяг трикотажний   інший 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 або 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20000   Одяг трикотажний    інший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30000   Одяг трикотажний    інший   з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90000   Одяг трикотажний    інший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1000   Колготки трикотажні         з     12,3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 з  лінійною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окремої нитки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67 деци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2000   Колготки трикотажні         з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 з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окремої  нитки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ів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9100   Колготки трикотажні  з  вовни     12,3   1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9900   Колготки трикотажні  з  інших     12,3   1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110   Гольфи жіночі   трикотажні  з     12,3   0,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 окремої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ки  менш як 67 децитек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190   Панчохи жіночі  трикотажні  з     12,3   0,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 окремої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ки  менш  як 67 деци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900   Панчохи та    гольфи   жіночі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з     лін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окремої нитки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67  децитексів  з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1000   Колготки, панчохи,    гольфи,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  підслідни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 включаючи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   для    хворих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     без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2000   Колготки, панчохи,    гольфи,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  підслідни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 включаючи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   для    хворих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     без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100   Панчохи еластичні, для хворих      8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арикозним розширенням  в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300   Гольфи (крім    панчіх    для     12,3   0,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ворих      з      варикозним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ширенням      вен)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910   Панчохи жіночі з  синтетичних     12,3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                        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990   Колготки, панчохи,    гольфи,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  підслідни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 включаючи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   для    хворих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     без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9000   Колготки, панчохи,    гольфи,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  підслідник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 включаючи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   для    хворих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     без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   з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10100   Рукавиці          трикотажні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     або     по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ст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1000   Рукавиці, рукавички,  мітенки      8,9   1,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вовни    або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2000   Рукавиці, рукавички,  мітенки      8,9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3000   Рукавиці, рукавички,  мітенки      8,9   1,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синтетичних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9000   Рукавиці, рукавички,  мітенки      8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10000   Шалі, шарфи,  хустки,  кашне,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ії,    вуалі,    вуале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та  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20000   Краватки, краватки-метелики і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ийні хустки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80100   Інші додаткові  речі   одягу: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,   еластичн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гум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80900   Інші додаткові   речі   одягу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90000   Деталі одягу трикотажні    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1000   Пальта, плащі,   куртки 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вовни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2100   Пальта, плащі,   куртки    та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 масою одного вир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2900   Пальта, плащі,    куртки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 масою одного виробу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3100   Пальта, плащі,    куртки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   волокон:    масою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  виробу  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3900   Пальта, плащі,   куртки 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   волокон:    масою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виробу понад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9000   Пальта, плащі,   куртки 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вироби     для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91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для    чоловіків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крім 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2.03:  інші: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92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для    чоловіків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крім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  62.03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93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для    чоловіків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крім 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 62.03:   інші: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99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для    чоловіків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крім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2.03:  інш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1000   Пальта, плащі,    куртки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вовни або тонкого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2100   Пальта, плащі,   куртки 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 бавовни:   масою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виробу   не  більш  я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2900   Пальта, плащі,   куртки    та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,  з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виробу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3100   Пальта, плащі,   куртки    та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вироби  для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дівчаток   з  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з   масою 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у не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3900   Пальта, плащі,    куртки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хімічних волокон: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сою одного   виробу   понад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9000   Пальта, плащі,    куртки   та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інших текстильних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91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для  жінок  і дівча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виробів,  класи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62.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 з  вовни  або 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92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 жінок  і  дівча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виробів,  класи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62.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93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 жінок  і  дівча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виробів,  класи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62.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з 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99000   Пальта, включаючи   плащі   з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,    куртки    тепл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 жінок  і  дівча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виробів,  класи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товарній  позиції   62.04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  з  інших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1000   Костюми для    чоловіків    і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2000   Костюми для    чоловіків 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 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9100   Костюми для    чоловіків 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9300   Костюми для    чоловіків 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із 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9900   Костюми для    чоловіків 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100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210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робочі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290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інші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3100   Комплекти для   чоловіків   і     12,6   1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 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3900   Комплекти для   чоловіків   і     12,6   1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 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911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штучних  волокон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919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з штучних волокон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9900   Комплекти для   чоловіків   і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1000   Піджаки і    блейзери 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вовн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2100   Піджаки і     блейзери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2900   Піджаки і    блейзери 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3100   Піджаки і     блейзери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і   хлопчиків 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3900   Піджаки і    блейзери 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9110   Піджаки і     блейзери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і   хлопчиків 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9190   Піджаки і    блейзери 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9900   Піджаки і     блейзери    для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100   Штани та бриджі для чоловіків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300   Комбінезони з  нагрудниками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 для  чолові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11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: робоч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31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:  інші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дені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33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:  інші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ельвету з розрізним вор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35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: інші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510   Комбінезони з  нагрудниками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59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   чоловіків 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шорти для чолові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11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190   Штани та бриджі для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31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39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із 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шорти для чолові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  із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110   Штани і бриджі для  чоловіків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 хлопчиків   із   шту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190   Штани та бриджі для чоловіків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із  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31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і з 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39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  для   чоловіків   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і    з  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5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шорти для чолові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із  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шорти для чоловіків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 хлопчиків    з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1000   Костюми для жінок та дівчаток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овни  або  тонкого волосу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2000   Костюми для жінок та дівчаток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 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3000   Костюми для жінок та дівчаток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волокон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9100   Костюми для жінок та дівчаток     12,6   1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9900   Костюми для жінок та дівчаток     12,6   1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1000   Комплекти для     жінок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 або  тонкого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2100   Комплекти для    жінок 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із бавовни: робочі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2900   Комплекти для    жінок 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із бавовни: інші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3100   Комплекти для    жінок 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3900   Комплекти для     жінок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9110   Комплекти для    жінок 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із штучних волокон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9190   Комплекти для     жінок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із штучних  волокон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9900   Комплекти для    жінок     та     12,6   1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інших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1000   Жакети і  блейзери  для жінок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дівчаток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2100   Жакети і блейзери  для 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дівчаток з бавовни: робочі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2900   Жакети і блейзери  для 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дівчаток з бавовни: інші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3100   Жакети і блейзери  для 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дівчаток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3900   Жакети і  блейзери  для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дівчаток  із  синтети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110   Жакети і блейзери  для 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дівчаток   із   штуч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190   Жакети і  блейзери  для жінок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дівчаток   із  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900   Жакети і блейзери  для  жін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  дівчаток    з    інш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1000   Плаття для  жінок та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овни  або  тонкого  волосу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2000   Плаття для жінок та  дівчаток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3000   Плаття для жінок та  дівчаток     12,6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4000   Плаття для жінок та 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9100   Плаття для жінок та 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шовкових ниток або пряжі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9900   Плаття для  жінок та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1000   Спідниці і спідниці-штани для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вовни або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2000   Спідниці і спідниці-штани для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бавовни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3000   Спідниці і спідниці-штани для     12,6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  та    дівчаток    і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9100   Спідниці і спідниці-штани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 дівчаток з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9900   Спідниці та    спідниці-штани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та дівчаток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1100   Штани і бриджі для  жінок 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вовни або тонкого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1800   Комбінезони з  нагрудниками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овни  або  тонкого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1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 для  жінок  та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вовни або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110   Штани і  бриджі  для жінок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робочі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310   Штани і  бриджі  для жінок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 інші: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ні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330   Штани і бриджі для  жінок 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 інші: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львету з розрізним вор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350   Штани і  бриджі  для жінок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інші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510   Комбінезони з  нагрудниками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59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 для  жінок  та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110   Штани і бриджі для  жінок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190   Штани і  бриджі  для жінок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310   Комбінезони з нагрудниками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   синтетичних   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390   Комбінезони з нагрудниками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900   Штани, комбінезони з лямками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 для  жін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190   Штани і  бриджі  для жінок та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із штучних  волокон: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390   Комбінезони з нагрудниками  і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500   Шорти для жінок  та  дівчаток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900   Штани, комбінезони з лямками,     12,6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 шорти для жінок та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інших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10000   Сорочки для    чоловіків 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                         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20000   Сорочки для    чоловіків 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30000   Сорочки для    чоловіків 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хімічних волокон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90100   Сорочки для    чоловіків 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пряжі  льону  аб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 рами                          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90900   Сорочки для    чоловіків    і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                         0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100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дівчаток з шовков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 або  пряжі  з  шовкових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ів  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200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вовни аб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300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бавовни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400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дівчаток з хімічн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901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 дівчаток  з  пряжі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ьону або волокна рами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90900   Блузки, сорочки і батники для     12,6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 дівчаток  з  інш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11000   Труси і      кальсони   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і   хлопчи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19000   Труси і     кальсони    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21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22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і   хлопчиків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29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91000   Білизна нижня для чоловіків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включаючи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і домашні халат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вироби:    інші: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92000   Білизна нижня для чоловіків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включаючи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 і домашні халат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  вироби:   інші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7 99000   Білизна нижня для чоловіків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включаючи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і домашні халат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вироби: інші: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11000   Комбінації і  нижні  спідниці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жінок  та   дівчат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19100   Комбінації і  нижні  спідниці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жінок   та  дівчаток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19900   Комбінації і  нижні  спідниці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та дівчаток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21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22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дівчаток з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29000   Нічні сорочки  і  піжами  для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 дівчаток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91100   Домашні сукні,       купальн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,   пеньюари 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вироби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91900   Білизна нижня  для  жінок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включаючи 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ьюари, купальні та дома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 і  подібні  виро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92100   Домашні сукні,       купальн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,   пеньюари   т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ібні  вироби:  з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92900   Білизна нижня  для  жінок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включаючи 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ьюари, купальні та дома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 і  подібні  виро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99000   Білизна нижня  для  жінок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 включаючи 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ьюари, купальні та дома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і  подібні  вироби: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20000   Дитячий одяг   та   додаткові     10,5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нього з бавовни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30000   Дитячий одяг   та   додаткові     10,5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 нього  із   штучн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90000   Дитячий одяг   та   додаткові     10,5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 до   нього   з   інш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10100   Одяг, виготовлений          з     1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,  класифіков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56.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10910   Одяг, виготовлений       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,  класифіков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 позиції  56.03: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ерильній упако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10990   Одяг, виготовлений       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,  класифіков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56.03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20000   Одяг інший,       аналогічний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му у суб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2.01 11 - 62.01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30000   Одяг інший,       аналогічний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му у субпозиці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62.02 11 - 62.02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400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50000   Одяг інший   для   жінок 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11000   Купальні костюми і плавки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12000   Купальні костюми і плавки для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20000   Лижні костюми              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10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21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29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: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31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хімічних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39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хімічних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39000   Одяг інший  для  чоловіків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1000   Одяг інший   для   жінок 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 або 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2100   Фартухи,         комбінезони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одяг   та  інший 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  (придатний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придатний   для  дома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истування)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2900   Одяг інший    для   жінок   і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: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3100   Фартухи,         комбінезони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ецодяг  та  інший   робо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     (придатний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придатний  для   дома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ристування)    з 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3900   Одяг інший   для   жінок 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хімічних  волоко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49000   Одяг інший   для   жінок   та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інших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2 10000   Бюстгальтери                       6,5   3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2 20000   Пояси і пояси-труси                6,5   3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2 30000   Грації                             6,5   3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2 90000   Бюстгальтери, пояси, корсети,      6,5   3,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тяжки,     підв'язки    та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вироби   і 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астини,    трикотажн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рикотажн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3 20000   Носові хусточки з бавовни         1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4 10000   Шалі, хустки,          кашне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ильї, вуалі і вуале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аналогічні   вироб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ових  ниток  або  пряж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4 20000   Шалі, хустки,          кашне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ильї, вуалі і вуале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аналогічні   вироб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або   тонкого 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4 30000   Шалі, хустки,          кашне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ильї, вуалі і вуале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аналогічні   вироб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4 90900   Шалі, хустки,          кашне,      8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ильї, вуалі і вуале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аналогічні  вироби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5 10000   Краватки, краватки-метелики і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арфи з  шовкових  ниток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 з шовк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5 20000   Краватки, краватки-метелики і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арфи з 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5 90000   Краватки, краватки-метелики і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арфи   з  інших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6 00000   Рукавиці, рукавички, мітенки       7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7 10000   Додаткові речі до одягу      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7 90000   Деталі одягу               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10000   Ковдри електричні                  6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20100   Ковдри (крім    електричних),     12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 дорожні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    волосу    тварин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машинного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20910   Ковдри (крім    електричних)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  дорожні   повніст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або   тонкого 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20990   Ковдри   (крім  електричних)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 дорожні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30100   Ковдри (крім    електричних),     12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  дорожні    бавовня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машин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30900   Ковдри (крім    електричних),      7,5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дорожні бавовнян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40100   Ковдри (крім    електричних),     12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дорожні  з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      трикотаж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40900   Ковдри (крім    електричних),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 дорожні  з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90100   Ковдри і  пледи дорожні інші:     12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машинного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90900   Ковдри і пледи дорожні інші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10100   Білизна постільна  трикотажна     12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бавовня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10900   Білизна постільна  трикотажна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з інших  текстильних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1000   Білизна постільна з  набивних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бавовняна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2100   Білизна постільна  з набивних      6,9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з  штучних  волокон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каних матеріалів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2900   Білизна постільна з  набивних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 із  штучних  волокон: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а      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9100   Білизна постільна з  набивних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 з  льону  або волокна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   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1100   Інша білизна   постільна    з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змішаної з льоном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1900   Інша білизна    постільна   з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а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2100   Білизна постільна  з  штучних      6,9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  з      неткан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9300   Білизна постільна  з  волокна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      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9900   Білизна постільна   з   інших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40000   Білизна столова    трикотажна     12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 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1100   Інша білизна     столова    з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змішаної з льоном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1900   Інша білизна    столова     з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а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2000   Білизна столова лляна        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3100   Білизна столова   з   штучних      6,9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з нетканих матеріалів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3900   Білизна столова   з   штучних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ін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9000   Білизна столова    з    інших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ильних матеріалів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60000   Білизна туалетна  і   кухонна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а      з     махров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шникових    або    подібних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хрових тканин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1100   Білизна туалетна  і  кухонна,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а,     з     махрових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шникових    або    подібних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хрових   тканин:   інша:  з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змішана з льо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1900   Білизна постільна,   столова,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алетна і кухонна:  інша: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інша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2000   Білизна постільна,   столова,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алетна   і  кухонна:  інша: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ляна                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3100   Білизна постільна,   столова,      6,9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алетна і кухонна:  інша: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:  з  нетканих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3900   Білизна постільна,   столова,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алетна і кухонна:  інша: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: інша       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9000   Білизна постільна,   столова,     12,3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уалетна і кухонна:  інша:  з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             1,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11000   Завіси             (включаючи     12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для ліжок: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12000   Завіси             (включаючи     12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для ліжок: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   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19000   Завіси             (включаючи     12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для ліжок: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: з інших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91000   Інші завіси        (включаючи     12,3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для ліжок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92100   Інші завіси        (включаючи      6,9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   для    ліжок: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   волокон: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ка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92900   Інші завіси        (включаючи     12,3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   для    ліжок: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99100   Інші завіси        (включаючи      6,9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 для  ліжок: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матеріалів: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ка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99900   Інші завіси        (включаючи     12,3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 завіс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 для  ліжок: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1000   Покривала          постільні:     12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машин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9100   Інші покривала   постільні  з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9300   Інші покривала   постільні  з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ьону або волокна 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9900   Інші покривала   постільні  з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1000   Вироби декоративні інші, крім     12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 94.04: 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2000   Вироби декоративні інші, крім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 94.04:  не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3000   Вироби декоративні інші, крім     12,3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нетрикотаж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9000   Вироби декоративні інші, крім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нетрикотаж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10100   Мішки та пакети пакувальні: з      3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уту   або   інших  луб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класифіков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позиції  53.03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ли у корис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10900   Мішки та пакети пакувальні: з      5,4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уту  або   інших   луб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класифікова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53.03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1100   Мішки та  пакети пакувальні з     12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  з  смуг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    форм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тилену чи поліпропіле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машин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1910   Мішки та  пакети пакувальні з      7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 із  смуг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    форм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тилену чи поліпропіле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з тканини з поверхн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не     більш 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0 г/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1990   Мішки та пакети пакувальні  з      7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:  із смуг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     форм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тилену чи поліпропіле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: з тканини з поверхн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понад 120 г/кв.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9000   Мішки та пакети пакувальні  з      7,2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11000   Брезент, навіси    і    тенти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19000   Брезент, навіси  і  тенти   з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21000   Тенти бавовняні            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31000   Вітрила із        синтетичних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39000   Вітрила з  інших  текстильних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41000   Матраци надувні бавовняні    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49000   Матраци надувні    з    інших     12,6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10100   Ганчірки для  миття  підлоги,     12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уду,   витирання   поро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рувальні  та 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:  трикотажні маш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10300   Ганчірки для  миття  підлоги,      6,9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уду,   витирання   поро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рувальні   та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: з нетканого полот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10900   Ганчірки для  миття  підлоги,      7,7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уду,   витирання   поро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рувальні   та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20000   Пояси і жилети рятувальні    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90100   Інші готові вироби, включаючи     12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ройки   одягу: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90910   Інші готові вироби, включаючи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ройки одягу: інші з пов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 фе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90990   Інші готові вироби, включаючи      6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ройки одягу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8 00000   Комплекти, що  складаються  з     12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   та     пряжі    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стосуванням  для виш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   в'язання),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ня        килим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беленів,  вишитих скатер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серветок  чи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виробів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9 00000   Одяг ношений і ношені  вироби      5,3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10100   Ганчір'я,                  що      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шпагату,  мотуз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ртовані:   з   вовни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  чи  груб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10300   Ганчір'я,                  що      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шпагату,  мотуз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ртовані:   з   льону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10900   Ганчір'я,                  що      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шпагату,  мотуз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ртовані: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90000   Ганчір'я,                  що      0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 шпагату,  мотуз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4.18 61900   Тільки холодильні машини  для     15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лодження          повітр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олодильні     машини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лодження            рід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плоносіїв,       холоди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грегати  та  теплові  насо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кожен  з  видів  зазнач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ладнання    потужністю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1500 кВ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4.18 61900   Тільки молокоохолоджувачі          2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5.44 11900   Тільки провід обмотувальний з     15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імідн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 xml:space="preserve">поліімідно-фторопластовою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оля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Додаток  із  змінами,  внесеними згідно з  Постановою  КМ  N 3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11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3 лютого 2001 р. N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ЗМІ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що вносяться в додаток до постанови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Міністрів України від 12 січня 2001 р. N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ючити цифри і сло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29.02 50000  Стирол                            0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2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 не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ню, 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 менш   як  714,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а,  але 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  децитекса  (вище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43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3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 не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ню, 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 менш   як  232,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а,  але 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  децитекса  (вище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14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     не     підд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ню, 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  менш   як  192,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а, але не менш як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ів      (вище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2000   Пряжа бавовняна (крім швейних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14,29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232,56 децитекса (вище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 номер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43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3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92,31 децитекса (вище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 номер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4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25  децитексів  (вище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 номер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51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5  децитексів, 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06,38 децитекса (вище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 номер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94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253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однониткова,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щільністю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6,38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83,33 децитекса  (вище  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 номера,  але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12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1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з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  підданих  греб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пряжі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14,29 децитекса і більше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14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3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з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  підданих  греб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192,31 децитекса (вище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4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з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  підданих  греб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125  децитексів  (вище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351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з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  підданих  гребнечеса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25 децитексів,  але не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83,33  децитекса (вище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 120  метричного  ном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однониткової 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1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  кручена,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пряжі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714,29 децитекса і більше (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14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3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    кручена,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   щільністю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32,56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 192,31 децитекса (вище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 номера,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52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40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для  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щільністю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92,31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125  децитексів  (вище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номера, 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80 метричного номер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53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  для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щільністю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6,38 децитекса, але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83,33  децитекса  (вище 9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номера,   але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 120   метричного  ном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однониткової 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5 45900   Пряжа бавовняна (крім швейних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),  яка містить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5 %  і  більше  бавовни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фасована для    роздріб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ргівлі: кручена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ребнечесаних        волок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щільністю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 пряжі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83,33 децитекса   (вище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ричного номера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ої пряж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.09 31000   Тканини            бавовняні,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фарбовані,      полотн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які містять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сою   не   менш   як  85 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з        поверхне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понад 200 г/м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3.07 10100   Тільки пряжа     з      джуту    0,5 %       2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ниткова,   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1000 децитекс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нше (10 метричний номер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5.05         Відходи хімічних      волокон     5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пачоси,    від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 прядіння   та    обтіп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ровин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10900   Серветки і            тампони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ігієнічні, дитячі пелюш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анітарно-гігієнічні вироб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ти:  з  інших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1100   Вата з бавовни гігроскопічна,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1900   Вата з  бавовни  інша,   інші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100   Вата з хімічних волокон, інші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 з   неї,  у  руло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аметром не більш як 8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910   Вата з   синтетичних волокон,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22990   Вата з штучних волокон,  інші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з не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1 30000   Пух і пил текстильні, вузлики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3 00      Неткані матеріали,  просочені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просочені,  з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ез покриття, 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 дубль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4 10000   Нитки та   корд   гумові,   з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м покритт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4 90000   Нитки і   корд   гумові,    з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м        покриття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а пряжа,  стріч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          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і у   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  54.04  або  54.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          покри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шаровані гумою 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стмасами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6.05 00000   Нитка           металізована,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коративна       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декоративна, що являє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у нитку  чи  стріч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аналогічні       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і    у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  54.04   і   54.0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бінована з        метал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даним   у   формі    нит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трічки, обсипана або покр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т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10      Вузликові килими   та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з   вовни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1 90900   Вузликові килими   та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   покриття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    оброблені  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  з     інших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10000   Килими "килим",      "сумах"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"кермані" та       аналогічні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илими ручної роботи     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20000   Покриття для    підлоги     з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косового волокна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1100   Аксмінстерські        килими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необроблені, з 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1300   Килими "вільтон",    ворсові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, з    вовни   аб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2100   Аксмінстерські        килими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   необроблені,    з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         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29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   хімічн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91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бавовни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399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      інш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1100   Аксмінстерські        килими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оброблені,  з  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2100   Аксмінстерські        килими,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рсові,     оброблені,     з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             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29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        хімічн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491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   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бавовни  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1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вовни    або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2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   з    хімічн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59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      інш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1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  з   вовни    або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2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хімічних волокон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2 99000   Ткані килими     та   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неголкопрошивні    і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     безворсові,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броблені: з            інших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10100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вовни 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   волосу     тварин: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бивні тафтинг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10900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вовни 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: інші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110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нейлону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поліамідів: надруковані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у формі квадр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ксимальною площею 0,3 м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190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нейлону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поліамідів: надруковані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фтингові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20910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нейлону  або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поліамідів:  у   формі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адратів максимальною площе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0,3 м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30   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інших хімічних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3 90      Тафтингові килими   та   інші    17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і покриття       для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, оброблені        або             3 дол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: з          інших             США за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кв. ме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4         Килими та   інші   текстильні    17 %       6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криття для     підлоги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сті, нетафтингові   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флоковані, оброблені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7.05 00      Килими та текстильні покриття    17 %       6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підлоги інші,  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не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1         Тканини ворсові та із синелі,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тих, що класифік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их  позиціях  58.02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8.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2 11000   Тканини махрові рушникові  та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ипу   махрових,  з  бавов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ур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100   Тканини           перевивного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крім  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класифікованих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  58.06,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овку та шовков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300   Тканини           перевивного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крім  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класифікованих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  58.06,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3 90500   Тканини           перевивного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реплетення, крім    вуз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, класифікованих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 позиції  58.06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4         Тюль та     інші     сітчасті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и,      за   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ого         полот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і ручного в'яз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ереживо в  куску,   стріч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окремими орнаме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5 00000   Меблево-декоративні          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зерунчасті тканини   ру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боти    (типу     гобе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льгійських,    обюсонськ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ове та          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беленів) і гобелени, виш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лкою, наприклад     гладд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рестиком, оброблені  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оброб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        Вузькі тканини,          крім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       класифікованих у  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1100)  позиції 58.07; вузькі ткан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езутокові,  з  паралельних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клеєних  ниток  або 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болдю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6 31100   Тканини вузькі    інші:     з     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: з тканим пру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7         Етикетки, емблеми          та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сках, стрічках   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різані   за   формою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міром, але не виш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08         Тасьма плетена    в    куску;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здоблювальні матеріали  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шивки   в    куску, 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их, машинного  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;     кити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мпони та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0         Вишивки в куску, стрічках або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кремі виши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8.11 00000   Стьобані текстильні матеріали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куску,  що  складаю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або  декількох   ш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'єднаних з        підклад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шиванням або       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собом, крім       виши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ї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8.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2 10900   Тільки тканина    кордна    з     2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сокоміцних нейлонових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           поліамід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фірних і віскоз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шин з нейлону  або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амідних ниток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3         Тканини, крім  класифікованих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  товарній  позиції  59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, з       покритт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убльовані пластмас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10000   Лінолеум                         10 %       3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1100   Матеріали для        покриття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 з  основою з пов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триманої      голкопроб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пособ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1900   Матеріали для        покриття    15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 з основою з нетк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4 92000   Матеріали для        покриття    10 %       3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логи  з  основою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      Шпалери з         текстильних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     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7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5 00700   Шпалери з         текстильних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із 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10100   Клейкі стрічки  завширшки  не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 як 10 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10900   Клейкі стрічки      завширшки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над 10 см,  але не біль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20 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6 91000   Текстильні          матеріали    10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гумовані, крім     ткан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у  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59.02,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7 00000   Матеріали текстильні, покриті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и    просочені    способ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ніше   не    пойменова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писані полотна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атральних декорацій,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удожніх студій    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ціл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09 00100   Тільки рукав         пожежний     1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пірний    і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9.11 32900   Тканини і  повсть,  трубчасті     5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із     з'єднаннями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ються на   маши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виробництва   паперу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машинах: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верхневою   щільністю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/м2 і   більше:   з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1         Полотно ворсове (в тому числі    10 %  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довгим  ворсом)  і махрове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отно, трикотажне машинного            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ручного в'язання           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10100   Інше полотно       трикотажне    10 %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та ручного в'язання            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вширшки не більш як 30  с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е містить  за  масою 5 %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ільше еластомірних    ни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ле не містить гумов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1000   Інше полотно    основов'язане    10 %  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            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            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100   Інше полотно    основов'язане    10 %  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            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            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  з   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сурове або вибі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300   Інше полотно    основов'язане    10 %  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            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            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  з    бавовня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яжі: пофарб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2900   Інше полотно    основов'язане    10 %     15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             0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  машинах):             за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яної           пряж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друк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0.02 43110   Інше полотно    основов'язане    10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          полотно,             7,5 к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е                на             мет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алунно-в'яз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ерстатах):  із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  для     гар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ключаючи тюлеві заві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(крім   Пальта, включаючи   плащі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10900)  капюшоном, теплі   куртки  (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му числі лижні),  вітрі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та   інший  верх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    чоловіків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трикотажні, 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у  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1.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1 10900   Теплі куртки  (в  тому  числі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 вітрівки,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 вироби:  з 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10100   Пальта, включаючи   плащі   з    13 %     30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 та  подібні вироби: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овни  або  тонкого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10900   Теплі куртки  (в  тому  числ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вітрівки, 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 вироби:  з 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20100   Пальта, включаючи   плащі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 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20900   Теплі куртки  (в  тому  числі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вітрівки, 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вироби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30100   Пальта, включаючи   плащі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  та подібні вироб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30900   Теплі куртки  (в  тому  числ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вітрівки, 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вироби: з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90100   Пальта, включаючи   плащі   з    13 %     30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пюшоном та  подібні вироби: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інших        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2 90900   Теплі куртки  (в  тому  числ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ижні), вітрівки,   штормі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подібні  вироби: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(крім   Костюми, комплекти,  піджак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1900,  блейзери, штани,  комбіне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2-     з  нагрудниками  і   лям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9)     бриджі    і    шорти    (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их) трикотажні,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та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1900   Штани, комбінезони з лямкам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хлопчиків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або    тонкого 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2      Штани, комбінезони з лямкам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хлопчиків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3      Штани, комбінезони з лямкам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хлопчиків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3 49      Штани, комбінезони з лямкам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хлопчиків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1000   Костюми для жінок і  дівчат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вовни    аб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2000   Костюми для жінок і  дівчат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3000   Костюми для жінок і  дівчат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синтетичн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19000   Костюми для жінок і  дівчат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 з      інш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1000   Комплекти для     жінок    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трикотажні  з 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2000   Комплекти для     жінок    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3000   Комплекти для     жінок     і    13 %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 трикотажні     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29000   Комплекти для     жінок     і    13 %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трикотажні  з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1000   Жакети та блейзери для  жін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трикотажні з 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2000   Жакети та блейзери для  жін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 трикотажні   з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3000   Жакети та блейзери для  жін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дівчаток   трикотажн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39000   Жакети та блейзери для  жінок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дівчаток трикотажні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1000   Плаття для жінок і  дівчаток,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вовни   аб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2000   Плаття  для жінок і дівчаток,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3000   Плаття для жінок і  дівчаток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,  з    синтетичн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4000   Плаття для жінок  і дівчаток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, з штучних ниток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49000   Плаття для жінок і  дівчаток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,      з     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1000   Спідниці та    спідниці-штани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вовни    або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2000   Спідниці та    спідниці-штани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3000   Спідниці та    спідниці-штани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59000   Спідниці та    спідниці-штани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  жінок    і    дівчаток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1100   Штани і бриджі  для  жінок 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з  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1900   Комбінезони з нагрудниками 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шорти  для 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з 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2100   Штани і бриджі  для  жінок 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2900   Комбінезони з нагрудниками 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шорти  для 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3100   Штани і бриджі  для  жінок  і    13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       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3900   Комбінезони з нагрудниками 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, шорти  для 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 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4 69      Штани, комбінезони       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агрудниками і       лям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 жін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10000   Сорочки трикотажні        для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20100   Сорочки трикотажні        для    13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20900   Сорочки трикотажні        для    13 %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і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5 90      Сорочки трикотажні        для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6         Блузки, сорочки  і  "батники"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для  жінок  і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1000   Труси і     кальсони      для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 0,3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2000   Труси і     кальсони      для    13 %     0,4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19000   Труси і     кальсони      для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і 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1000   Нічні сорочки  і  піжами  для    13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     хлопчи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2000   Нічні сорочки  і  піжами  для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     хлопчиків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хімічних ниток  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29000   Нічні сорочки  і  піжами 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     хлопчи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1000   Білизна нижня для чоловіків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та домашні халати  і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інші   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2000   Білизна нижня для чоловіків і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та домашні халат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інш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7 99000   Білизна нижня для чоловіків і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       трикотажна,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та домашні халат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інш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1      Комбінації та нижні  спідниці    13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     і     дівчаток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9100   Комбінації та нижні  спідниц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     і     дівчаток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                      0,4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19900   Комбінації та нижні  спідниці    13 %     0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     і     дівчаток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  з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1000   Труси і панталони для жінок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трикотажні з бавовн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,4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2000   Труси і панталони для жінок і    13 %     1,2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 трикотажні     з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29000   Труси і панталони для жінок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трикотажні  з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1      Нічні сорочки  і  піжами  для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дівчаток трикотажні з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2190   Піжами для жінок  і  дівчаток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із     синтетичн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32900   Нічні сорочки  і  піжами  для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дівчаток трикотажні 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1000   Пеньюари, купальні і  домашн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 та  аналогічні вироб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жінок   і   дівчаток   з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2000   Пеньюари, купальні і  домашні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та  аналогічні  вироб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 жінок   і   дівчаток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8 99      Пеньюари, купальні і  домашн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і дівчаток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10000   Майки,  фуфайки та аналогічні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100   Майки, фуфайки  та аналогічн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з вовни аб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                     1,5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300   Майки, фуфайки та  аналогічні    13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трикотажні  з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09 90900   Майки, фуфайки та  аналогічні    13 %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   трикотажні  з 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100   Светри і пуловери трикотажні,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о  містять  за масою не менш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50%  вовни і масою  600  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більше на один вир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310   Светри, пуловери,   джемпер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для  чоловік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390   Светри, пуловери,   джемпери,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для  чоловіків   і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  тонкого  волосу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910   Светри, пуловери,   джемпер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 та 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для    жінок 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10990   Светри, пуловери,   джемпери,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для    жінок     і        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з  тонкого  волосу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100   Легкі джемпери   і   пуловери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і з  м'яким  або  високим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ром з бавовни      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910   Светри, пуловери,   джемпери,    13 %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бавовни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20990   Светри, пуловери,   джемпери,    13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 та 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з   бавовни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і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100   Легкі джемпери   і   пуловери    13 %       15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і з  м'яким  або  висо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оміром з 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910   Светри, пуловери,   джемпери,    13 %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хімічних 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чоловіків і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30990   Светри, пуловери,   джемпер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хімічних 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і дів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90100   Светри, пуловери,   джемпери,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льону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 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0 90900   Светри, пуловери,   джемпер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илети та  аналогічні 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10      Дитячий одяг   та   додаткові    13 %     0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одягу трикотажні,  з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вни  або   тонкого   волосу             або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20      Дитячий одяг   та   додаткові    13 %     0,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одягу трикотажні,  з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                                   або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30      Дитячий одяг   та   додаткові    13 %     0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одягу трикотажні,  з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                         або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1 90000   Дитячий одяг   та   додатков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до одягу трикотажні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12000   Костюми спортивні  трикотажні    13 %     12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ниток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19000   Костюми спортивні  трикотажні    13 %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20000   Лижні костюми трикотажні         13 %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1100   Купальні костюми і плавки для    13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, що  містять  за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 % і більше 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1900   Купальні костюми і плавки для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9100   Купальні костюми і плавки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стять за масою 5 %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умової ни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39900   Купальні костюми і плавки для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    та    хлопч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1      Купальні костюми і плавки для    13 %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дівчаток трикотажні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2 49      Купальні костюми і плавки для    13 %     3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дівчаток трикотажні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3 00      Одяг з трикотажного  полотна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ого в    това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ях 59.03,   59.06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9.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(крім   Одяг трикотажний інший   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300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4 30000   Одяг трикотажний   інший    з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імі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1000   Колготки трикотажні         з    13 %     0,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 із лінійною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окремої нитки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67 децит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2000   Колготки трикотажні         з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 із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на  одну  нитку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цитексів і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19      Колготки трикотажні  з  інших    13 %     1,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110   Гольфи жіночі  трикотажні   з    13 %     0,3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щільністю    окремої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ки менш як 67  децитек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190   Панчохи жіночі  трикотажні  з    13 %     0,3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інійною щільністю    окремої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ки менш як 67 децитекс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20900   Панчохи та   гольфи    жіноч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ліній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щільністю окремої нитки 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як 67   децитексів 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1000   Колготки, панчохи,    гольф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підслідник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включаючи 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для     хворих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без     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2000   Колготки, панчохи,    гольф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підслідник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включаючи 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для     хворих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без     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100   Панчохи еластичні, для хворих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арикозним розширенням в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300   Гольфи (крім    панчіх    для    13 %     0,3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ворих      з      варикозним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ширенням      вен)   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910   Панчохи жіночі з  синтетичних    13 %     2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                                    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3990   Колготки, панчохи,    гольф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підслідник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включаючи   еласти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анчохи для     хворих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арикозним розширенням вен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зуття без       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  із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5 99000   Колготки, панчохи,    гольф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карпетки, підслідники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    панчішно-шкарпе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, у      тому   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еластичні панчохи для  хвор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варикозним розширенням ве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взуття    без    підош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: з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10100   Рукавиці          трикотажні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сочені     або     покр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асти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1000   Рукавиці, рукавички,  мітенки    13 %     1,2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вовни    або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2000   Рукавиці, рукавички,  мітенки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3000   Рукавиці, рукавички,  мітенки    13 %     1,2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з   синтетичних             за п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6 99000   Рукавиці, рукавички,  мітенки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з       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10000   Шалі, шарфи,  хустки,  кашне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ії, вуалі,       вуале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та    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20000   Краватки, краватки-метелики і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ийні хустки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80      Інші додаткові     трикотажн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1.17 90000   Деталі одягу трикотажні  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(крім   Пальта, включаючи   плащі   з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2100)  капюшонами, куртки      теплі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ключаючи лижні),  вітрівки,             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    чоловіків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, крім   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2.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1 12100   Пальта, плащі,   куртки    та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, з    масою  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у не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(крім   Пальта, включаючи   плащі   з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2900,  капюшонами, куртки      теплі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3100)  (включаючи лижні),  вітрівки,             7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ормівки  та  інший  верхній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яг для жінок  та  дівчат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рім виробів,  класифі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 товарній позиції 62.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2900   Пальта, плащі,   куртки    та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для жін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 бавовни  з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дного виробу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2 13100   Пальта, плащі,   куртки    та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для  жі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дівчаток    з     хі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з масою одного вир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 більш як 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1000   Костюми для    чоловіків    і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2000   Костюми для    чоловіків    і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із      синтетич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19      Костюми для    чоловіків    і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1000   Комплекти для   чоловіків   і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вовни або тонкого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2      Комплекти для   чоловіків   і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бавовни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3      Комплекти для   чоловіків   і    13 %     14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      синтетич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29      Комплекти для   чоловіків   і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з інших текстиль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1000   Піджаки і    блейзери    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вовн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2      Піджаки і    блейзери    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 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3      Піджаки і    блейзери    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   хлопчиків   і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39      Піджаки і    блейзери     для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оловіків і хлопчиків з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       бриджі та шорти для чолові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100)  і  хлопчиків  з   вов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1100   Штани і бриджі для  чоловіків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2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хлопчиків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3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та шорти для чолові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хлопчиків  із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       бриджі та шорти для чоловіків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190)  і    хлопчиків    з 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3 49190   Штани і бриджі для  чоловіків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   хлопчиків   із   шт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на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1000   Костюми для жінок та дівчаток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овни  або  тонкого волосу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2000   Костюми для жінок та дівчаток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бавовни          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3000   Костюми для жінок та дівчаток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синтетичних волокон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8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19      Костюми для жінок та дівчаток    13 %     14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1000   Комплекти для    жінок     та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 вовни або тонкого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2      Комплекти для    жінок     та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 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3      Комплекти для     жінок    та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       синтетич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29      Комплекти для    жінок     та    13 %     1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з інших текстильних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1000   Жакети і блейзери  для  жін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дівчаток   з  вовн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2      Жакети і блейзери  для  жін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дівчаток з бавовни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3      Жакети і  блейзери  для жін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дівчаток  із  синтетичн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      Жакети і  блейзери  для жін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рім         та    дівчаток    з     інш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190) 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39190   Жакети і  блейзери  для жін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а   дівчаток   із    шту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1000   Плаття для жінок та  дівчат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вовни  або  тонкого волосу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2000   Плаття для жінок та  дівчат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3000   Плаття для  жінок та дівчаток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4000   Плаття для  жінок та дівчат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49      Плаття для жінок та  дівчат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      інших      текстильних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1000   Спідниці і спідниці-штани для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вовни або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2000   Спідниці і спідниці-штани для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та дівчаток з бавовни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3000   Спідниці і спідниці-штани для    13 %     4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  та    дівчаток    із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интетичних 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59      Спідниці і спідниці-штани для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жінок  та  дівчаток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1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 шорти для жінок та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вовни або  тон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су 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2   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 шорти для жінок та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бавов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3      Штани, комбінезони з лямками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і шорти для  жінок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  із  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190   Штани і бриджі для  жінок  та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 із штучних волокон: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390   Комбінезони з нагрудниками  і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лямками для жінок та дівчаток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: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500   Шорти для  жінок  та дівчаток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штучних волокон           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4 69900   Штани, комбінезони з лямками,    13 %     6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риджі  і  шорти для жінок та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 з інших  тексти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5         Сорочки для    чоловіків    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лопчиків     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,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6         Блузки, сорочки  і  "батники"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ля жінок та дівчаток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8         Білизна нижня,  для  жінок 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івчаток, включаючи   піж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еньюари, купальні  і дома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алати та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20000   Дитячий одяг   та   додатков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нього з бавовни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30000   Дитячий одяг   та   додатков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  нього   із  штучн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09 90000   Дитячий одяг   та   додаткові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  до   нього   з   інш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1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(крім   Одяг, виготовлений       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10100)  матеріалів, класифікова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их позиціях      56.0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59.06 або 59.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0 10100   Одяг, виготовлений          з    10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,  класифіков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56.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1         Костюми спортивні,   лижні 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упальні та одяг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2         Бюстгальтери, пояси, корсети,    13 %     3,6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ідтяжки,     підв'язки    та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і вироби    і   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частини, трикотажні  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3 20000   Носові хусточки з бавовни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4         Шалі, хустки,          кашне,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нтільї, вуалі і вуалет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 аналогічні вир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5         Краватки, краватки-метелики і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арф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6 00000   Рукавиці, рукавички, мітенки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2.17         Додаткові речі до одягу інші;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талі  одягу  або  додат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ечі до одягу,  крім ти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уються у  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62.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(крім   Ковдри і дорожні пледи   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4010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1 40100   Ковдри (крім    електричних)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леди дорожні  з  синте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         трикотаж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10100   Білизна постільна  трикотажна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бавовня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10900   Білизна постільна  трикотажна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 з інших текстильних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1000   Білизна постільна з  набив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бавовняна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2100   Білизна постільна з  набивних    10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із штучних  волокон  з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нетканих матеріалів          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2900   Білизна постільна з  набив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 із  штучних  волокон: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а                         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29100   Білизна постільна з  набив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з  льону  або  волокна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                      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1      Білизна постільна бавовняна  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2100   Білизна постільна  з  штуч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: з           неткан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                   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9300   Білизна постільна  з  волокна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ами          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39900   Білизна постільна   з   інш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40000   Білизна столова    трикотажна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    або     ручного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                     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1      Білизна столова бавовняна    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2000   Білизна столова лляна        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3100   Білизна столова   з   штуч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з нетканих матеріалів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3900   Білизна столова   з   штучних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ін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59000   Білизна столова    з    інш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ильних матеріалів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60000   Білизна туалетна   і  кухонна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а     з      махрових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шникових або       подібних             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хрових тканин                           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1      Білизна інша бавовняна       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2000   Білизна інша лляна           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3      Білизна інша    з     штучн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               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2 99000   Білизна інша     з      інших    13 %     30 %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                    не менш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8 єв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3         Завіси             (включаючи    13 %     5 євро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рапірування),          штори             шту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вітлонепроникні; завіс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пони для ліж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1000   Покривала          постільні: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рикотажні    машинного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19      Покривала постільні інші 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1000   Вироби декоративні інші, крім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    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шинного або         ру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2000   Вироби декоративні інші, крім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  не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3000   Вироби декоративні інші, крім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  нетрикотаж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з синтетичних н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4 99000   Вироби декоративні інші, крім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ласифікованих   у   товар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зиції 94.04: нетрикотаж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10100   Мішки та пакети пакувальні: з    5 % 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уту   або   інших  луб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класифікова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 позиції  53.03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ули у корист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10900   Мішки та пакети пакувальні: з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жуту   або   інших  луб'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, класифікованих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варній позиції 53.03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1      Мішки та пакети пакувальні із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 волокон  з  смуг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налогічних форм  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етилену чи поліпропі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5 39000   Мішки та пакети пакувальні із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штучних волокон,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11000   Брезент, навіси    і    тенти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бавовня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19000   Брезент, навіси  і  тенти 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их 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21000   Тенти бавовняні          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31000   Вітрила із        синтетичних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олок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39000   Вітрила з  інших  текстильних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41000   Матраци надувні бавовняні    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6 49000   Матраци надувні    з    інших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(крім   Інші готові вироби, включаючи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10100)  викройки для одяг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7 10100   Ганчірки для  миття  підлоги,    13 %       2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суду, витирання     поро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лірувальні та    ана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роби: трикотажні  маш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ручного в'яз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8 00000   Комплекти, що  складаються  з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канин та      пряжі       (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истосуванням для  виши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    в'язання),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готовлення        килим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гобеленів,  вишитих скатерт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або  серветок  чи ана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виробів  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роздрібної торгів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09 00000   Одяг ношений і ношені  вироби    13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(крім   Ганчір'я,                  що     2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10100)  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шпагату,  мотузок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3.10 10100   Ганчір'я,                  що     1 %       40 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ося  або  н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ідходи шпагату,  мотузок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анатів та вироби з них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користовувалися,     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кстильних       матеріал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сортовані: з    вовни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онкого чи   грубого   воло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ва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4.18 61900   Тільки холодильні  машини для    15 %       30 %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лодження          повітр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олодильні     машини 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холодження            рід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плоносіїв (у   тому 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олокоохолоджувач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холодильні агрегати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теплові насоси (кожен з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значеного      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отужністю не більш  як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кВ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