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КАБІНЕТ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 О С Т А Н О В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ід 21 лютого 2001 р. N 1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ро затвердження Переліку виробництв, цех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фесій і посад із шкідливими умовами 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робота в яких дає право на скорочену тривал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робочого тиж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бінет Міністрів України  п о с т а н о в л я 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Перелік виробництв,  цехів, професій і посад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ідливими  умовами  праці,  робота  в яких дає право на скороче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валість робочого тижня, що дод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тановити, що пропозиції про внесення змін  і  доповнень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ого   Переліку   подаються   Кабінету   Міністрів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ом   праці   та   соціальної   політики   на   підст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грунтованих клопотань відповідних міністерств, інших центр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місцевих органів  виконавчої  влади  та  об'єднань  підприємст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  і організацій тільки за неможливості ліквідації шкідли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их факторів після вжиття  організаційно-технічних 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у разі введення в експлуатацію нових підприємств,  виробницт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овадження  нових  технологій,  а   також   після   попереднь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тизи  обгрунтованості  таких  пропозицій  місцевими орг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ї експертизи  умов  праці  і  погодження  з  Міністерст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и здоров'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Міністерству  праці  та  соціальної  політики  у  міся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н розробити  та  затвердити  порядок  застосування  Перелі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ого пунктом 1 цієї постанови, та давати роз'яснення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застос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ем'єр-міністр України                              В.ЮЩ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д. 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остановою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від 21 лютого 2001 р. N 1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РОБНИЦТВ, ЦЕХІВ, ПРОФЕСІЙ І ПОСАД ІЗ ШКІДЛИ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МОВАМИ ПРАЦІ, РОБОТА В ЯКИХ ДАЄ ПРАВО НА СКОРОЧЕ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ТРИВАЛІСТЬ РОБОЧОГО ТИЖ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ництва, роботи, цехи, професії та посади    |Тривал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 робо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  тиж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  год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. ДОБУВНА ПРОМИСЛО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ДОБУВАННЯ КАМ'ЯНОГО ТА БУРОГО ВУГІЛЛ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БІТУМІНОЗНОГО СЛАНЦЮ. БУДІВНИЦТВО ШАХ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земні роботи в діючих, тих, що будую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і дренажних шах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всіх професій  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ри гірничі                                     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боти на поверхні діючих та тих, що будую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угільних, сланцевих, дренажних шахт, розріз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підіймальної машини: на роботах з проход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блення вертикальних стовбурів;  з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автоматизованого   підіймального   устаткування,  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валість паузи у середньому  за  зміну  (виходяч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ну виробництва)  між закінченням одного та поча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упного  підіймання  менш  як   2,5   хвилини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рервна робота  із  спускання-підіймання людей (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іком) триває 45 хвилин  і  більше;  на  машинах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циліндроконічними органами навивання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ДОБУВАННЯ ЗАЛІЗНОЇ РУДИ ТА РУД КОЛЬОРОВИ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ІДКІСНИХ МЕТАЛІВ (АЛЮМІНІЄВОЇ РУДИ (БОКСИТІ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ВИНЦЮ, ЦИНКУ, ОЛОВА, ХРОМУ, НІКЕЛЮ, КОБАЛЬ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ОЛІБДЕНУ, ТАНТАЛУ, НІОБІЮ, ВАНАДІЮ, МАРГАНЦ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РТУТІ ТА ІН.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ДОБУВАННЯ ДОРОГОЦІН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ПІВДОРОГОЦІННОГО КАМІННЯ ТА Р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ДОРОГОЦІННИХ 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ідземні гірничі роботи в діючих, тих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будуються, і дренажних рудниках (шахта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дільниць:         очисної        (добувної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рничопідготовчої,  гірничокапітальної; буровибух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бурових, вибухових) робіт; внутрішахтного транспор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альних  комплексів  та   комплексів   підзем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рібнення,  зайняті  на  роботах з розробки кори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палин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інших підземних дільниць, а також робітн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зайняті  безпосередньо  в  забоях  на  роботах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ки корисних копалин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гірничий,  начальник  та   механік   дільни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  на роботах з розробки ніобієвих (лопаритови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д  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ідкриті гірничі роботи (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рекультивацію земель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мпівник, зайнятий    на   заряджанні   акумулято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дникових ламп на видобутку  ніобієвих  (лопаритови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д  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з прання та ремонту  спецодягу,  зайнятий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рничих    підприємствах    з   видобутку   ніобіє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лопаритових) руд, ремонтом спецодягу на підприємст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видобутку ніобієвих (лопаритових) руд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ідник на поверхневих роботах, зайнятий на проход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урфів глибиною більш як 5 метрів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дозиметричної    служби     на     гірни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х на видобутку ніобієвих (лопаритових) руд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гардеробної,  зайняті  на шахтах з видобу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обієвих (лопаритових) руд на  видачі,  прийманні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шінні    забрудненого    радіоактивними   речови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одягу та прибиранні гардеробної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увальник респіраторів та протигазів, зайнятий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рничих підприємствах з видобутку ніобієвих руд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ДОБУВАННЯ УРАНОВОЇ, БЕРИЛІЄВОЇ ТА ТОРІЄВОЇ Р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ідземні роботи на діючих та тих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будуються, рудниках і шах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і майстри,  зайняті  на  підземних  гірни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х з розвідки та видобутку уранової руди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криті гірничі роботи в діючих та тих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удуються, кар'єрах, включаючи автомобільний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лізничний транспорт, ремонтні та монтаж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в умовах радіаційної шкідливост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ріблювально-сортувальних    фабриках,    дільниц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луговування,   очищення   шахтних   вод,   а 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 зайняті  протягом  цілого   робочого   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ом   устаткування   в   перелічених  відділен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хтної поверхні уранових шахт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Роботи на поверхні діючих та тих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будуються, шахт і дренажних руд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ГІРНИЧІ РОБОТИ В ГЕОЛОГОРОЗВІД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ідземні гірничі роботи на проходці шах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та гірничих виробок в геологорозвід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як зайняті, так і не зайняті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забоях на роботах з розвідки корисних копалин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ДОБУВАННЯ НАФТИ ТА ГА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Буріння свердлов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товарний, зайнятий на перекачуванні нафти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іляє вільний сірководень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лучення з руди озокериту та асфальти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перегонки, апаратник екстрагування, операт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ий,  завантажувач-вивантажувач, гірник,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каткою та відкаткою вагонеток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ДОБУВАННЯ МІНЕРАЛЬНОЇ СИРОВИН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ХІМІЧНОЇ ПРОМИСЛОВОСТІ ТА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МІНЕРАЛЬНИХ ДОБРИВ (ВИРОБНИЦТВА ПРИРО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ФОСФАТІВ І ПРИРОДНИХ КАЛІЄВИХ СОЛ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РОДНОЇ СІРКИ, ЗАЛІЗНОГО ТА МАГНІ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ОЛЧЕДАНУ, ПРИРОДНИХ СУЛЬФАТІВ І ПРИРО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АРБОНАТІВ БАРІЮ (БАРЕТИНУ ТА ВІТЕРИТУ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РОДНИХ БОРАТІВ, ПРИРОДНОЇ МАГНІЄВОЇ СІР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(КИСЕРИТУ), МІНЕРАЛЬНИХ БАРВНИКІВ, ПЛАВИ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ШПАТУ; ВИДОБУВАННЯ РУД, ЩО МІСТЯТЬ БО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МИШ'ЯК І БАРИТ; ЗБІР ГУАНО). ПІДЗЕМ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ДОБУВАННЯ ОЗОКЕРИТУ ТА АСФАЛЬТИ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ідземні гірнич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всіх професій, зайняті на підземних роботах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ДОБУВАННЯ ТА ТРАНСПОРТУВАННЯ ВАПНЯКУ, ГІП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НГІДРИТУ, КРЕЙДИ, ГЛИНИСТОГО СЛАНЦЮ, ГЛИН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АОЛІНУ, КВАРЦУ, СЛЮДИ ТА ІНШИХ НЕРУ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РИСНИХ КОПАЛИН (АЗБЕСТУ, ПОЛЬОВОГО ШПА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РЕМЕНИСТОГО ВИКОПНОГО БОРОШНА, ПРИР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РАФІТУ, ДОЛОМІТУ, СТЕАТИТУ (ТАЛЬКУ), НЕГМАТИ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ИРОДНОГО АСФАЛЬТУ, БІТУМУ ТОЩ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ідзем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всіх професій, зайняті на підземних роботах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и та   фахівці,   зайняті   безпосередньо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земних роботах з видобутку азбесту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криті гірничі роботи з видобутку азбе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рильник шпурів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ійник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ИДОБУВАННЯ СО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ідзем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на підземних роботах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ЗБАГАЧЕННЯ КОРИСНИХ КОПАЛ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багачувальні, дробильно-сортувальні, брикетн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гломераційні фабрики (цехи); випалювання руд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нерудних копалин у чорній металур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(всіх професій) та майстри збагачувальн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ильно-сортувальних  фабрик,   рудників,   шахт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йних   заводів,   зайняті    на    дроблен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рібненні,  помелі  та шихтуванні руд чорних 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плавикового  шпату,  що  містять  не  менш  як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вільного двоокису кремнію, сухим способом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постійно зайняті навантаженням у залізни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гони  руди,  підсушеної  до  вологості  менш  як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и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рібнення, розмелювання та обробка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у збагаченні кольорових 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ереробка руд кольорових та рідкісних мет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лавикового шпату та матеріалів з вмістом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як 10 відсотків вільного двоокису крем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ильник, зайнятий на  дробленні  гарячого  спеку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глинозему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 та  машиніст живильника,  зайнят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нні гарячого спеку у виробництві глинозему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робильні та шихтові цехи (відділення)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робництві свин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нкерувальник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увальник та дробильник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 ремонту     та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тильник та змішувальник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(кранівник)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млинів, машиніст живильника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скіпового підіймача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та  робітники,  зайняті  на   ремон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йного устаткування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пальник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 (такелажні роботи)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, зайнятий обслуговуванням елеватора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хтуваль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Кер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ереробка руд кольорових та рідкісних мет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лавикового шпату та матеріалів з вмістом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як 10 відсотків вільного двоокису крем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та   майстри,   зайняті   у   дробильни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ильно-шихтарних   цехах   (відділеннях)   та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ках    збагачувальних   фабрик,   металург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одів,  шахт та рудників, а також робітники,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 всього  робочого дня ремонтом устаткуванн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лічених цехах (відділеннях)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антажно-розвантажувальна стан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ітряно-канатної дор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нкерувальник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гонетник повітряно-канатної   дороги,   зайнятий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катці навантажених та  порожніх  вагонів  до  міс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ення їх на лінію дороги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 ремонту     та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електрослюсар (слюсар) черговий т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у устаткування,  зайняті  на  станції  підвіс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тної дороги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багачення руд кольорових та рідкісних мет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 також алмазної сировини та плавикового шпа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крім ніобієвих (лопаритових) р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-гідрометалург, зайнятий     на     ціаніс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ах золотовитягувальних фабрик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збагачення   золотовмісних   руд,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денням процесу оброблення шламів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збагачення   золотовмісних   руд,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денням  процесу розчинення ціанплаву та регенера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аністих розчинів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збагачення золотовмісних  руд,  зайнятий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і екстракторів   на   ціаністих  процес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лотовитягувальних фабрик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збагачення золотовмісних  руд  та  апарат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ущувачів,     зайняті    на    ціаністих    процес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лотовитягувальних фабрик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збагачення   золотовмісних   руд,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денням  процесу амальгамації та оброблення амальгами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увальник, зайнятий    на     ціаністих     процес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лотовитягувальних фабрик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 ремонту     та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,  зайнятий у цехах  реагентів,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ьницях       амальгамації       та       ціан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лотовитягувальних фабрик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 (кранівник),  зайнятий  на   дільниц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альгамації  та ціанування золотовитягувальних фабрик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яльник реагентів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та робітники з ремонту металург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,   зайняті  обслуговуванням  та  ремо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у  цехах  реагентів   і   на   дільниц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альгамації  та ціанування золотовитягувальних фабрик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іхівник, зайнятий на збагаченні золотовмісних руд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ків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ерівники 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к, зайнятий на налагодженні рентгеноапаратури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Збагачення ніобієвих (лопаритових) р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-гідрометалург, зайнятий   на   вилугов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з відходів виробництва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ик, зайнятий навантаженням концентрату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хотник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ильник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 ремонту     та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аторник, зайнятий веденням процесу відсадк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аційних  столах,  відсадочних  машинах  та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ому збагачувальному устаткуванні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онвеєра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(кранівник)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млинів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виробничих приміщень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овідбірник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паратор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зайнятий   ремонтом    устатк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м устаткування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шильник, зайнятий на сушінні концентратів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сляр, робітники     з     ремонту     металург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ладальник-пакувальник, зайнятий     на     пак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атів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лотатор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Кер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, зайнятий  на  збагаченні та сушінні ніобіє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лопаритових) руд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багачення азбе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ик, зайнятий постійно на роботах з азбестом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вантажувач на   відвалах,   зайнятий   роботою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агачувальній фабриці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вантажувач пилу,   зайнятий   вивантаженням  пилу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лових камер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рник, зайнятий   вибиранням   пустої    породи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ртуванням руди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хотник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ильник, зайнятий   на   роботі   ручним  способ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м  дробарок,  дробильних  агрегатів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ильно-сортувальних установок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 ремонту     та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,     зайнятий      обс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агачувального  устаткування  безпосередньо  у  цех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бого та дрібного дроблення та пакування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слюсар (слюсар)   черговий   та    з    ремо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р продукції збагачення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ковий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куваль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тильник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вентиляційної та аспіраційної установок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дробильно-помельно-сортувальних механізмів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екскаватора,      зайнятий     роботою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агачувальних фабриках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електровоза,     зайнятий     роботою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агачувальних фабриках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живильника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(кранівник)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розфасувально-пакувальних   машин,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денням  процесу  пакування  готової   продукції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ів   на   пакувальних   машинах   різних   тип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м  гідравлічної  пресувально-пакув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и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ий робітник,  зайнятий  роботою у цехах груб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дрібного дроблення та пакування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ивник лимарно-сідельних виробів,  зайнятий у  цех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бого та дрібного дроблення та пакування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овідбірник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улювальник азбестозбагачувального устаткування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електромеханічних   та  ремонтно-будіве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хів збагачувальних фабрик,  безпосередньо зайнят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х  у  цехах  грубого  та  дрібного  дробле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кування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зайнятий заміною та ремонтом сіток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зайнятий обслуговуванням та ремонтом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агачувального  устаткування  безпосередньо  у  цех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бого та дрібного дроблення та пакування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ртувальник, зайнятий  на   роботах,   пов'язаних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чищенням та підсортуванням азбесту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ляр, постійно  зайнятий у цехах грубого та дріб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лення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шильник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ерівники 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 зміни,  майстер зміни,  технолог, механік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етик  цехів  грубого  та  дрібного  дробле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кування збагачувальних фабрик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багачення і переробка руд, що містять миш'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та фахівці  випалювального  цех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працюють позмінно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багачення п'єзооптичної сир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 старший,  інженер,  технік  старший та техні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 зайняті   повний   робочий   день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збагачення п'єзооптичної сировини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всіх професій,  безпосередньо зайняті по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ий день на збагаченні п'єзооптичної сировини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ДИНАСОВЕ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добування, збагачення та переробка кварц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та кварци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постійно зайня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добуванням, транспортуванням,        збагаченн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ленням, сортуванням, помелом та шихтуванням кварц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кварцитів;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готуванням динасової    маси    та     мерте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суванням та формуванням динасових вогнетривів;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ушінням, сортуванням (сирцю та готової продукції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рюванням,  випалюванням,  вивантаженням, пак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поопераційним контролем напівфабрикатів та гот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динасових виробів, мертелів та кварцитів;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монтом вогнетривкого      мурування      тепл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агрегатів,  чищенням та підготуванням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роботи та кладінням подин пічних вагонів;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монтом та утриманням технологічного устатк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ої   вентиляції   та   прибиранням  виробни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ь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ерівники 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виробничої     дільниці,    майстер    старш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ої  дільниці,  механік  цеху,  електрик  цех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 зміни,  безпосередньо зайняті повний робоч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нь на виробничих дільницях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БРИКЕТУВАННЯ, СПІКАННЯ, ПРОЖАРЮ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ПАЛЮВАННЯ ТА СУШІННЯ РУД, КОНЦЕНТРАТ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НШИХ МАТЕРІАЛІВ (КРІМ СВИНЦЕВИ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Брике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брикетного  преса,  зайнятий  у  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дмію та кобальту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пікання та прожар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ломерат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увальник, зайнятий   у   виробництві  глинозему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і печей спікання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ремонту     та 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, зайнятий в агломераційних цехах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(кранівник)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арювач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та  робітник з ремонту металург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,    зайняті    ремонтом    металург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в агломераційних цехах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хтуваль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Шихтові відді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увальник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ильник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шуваль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дробильно-помельно-сортувальних механізмів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просіювальних установок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ий робітник,  зайнятий  прибиранням  обпал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ломерату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Цехи та відділення спік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ремонту     та 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тильник, що обслуговує стрічкові машини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та  робітник з ремонту металург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зайнятий             обс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йного устаткування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, зайнятий на відкочуванні агломерату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Кер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цеху спікання та прожарювання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Випал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-гідрометалург, зайнятий   веденням   проце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ації піску із шламової  пульпи,  недогарка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ки металу у ваннах класифікатора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гнетривник, зайнятий на кладці, футеровці та ремон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йного устаткування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ильник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ремонту     та 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нтажувач шихти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нтажувач-вивантажувач випалювальних печей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чегар технологічних печей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тильник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(кочегар) котельні, зайнятий вилученням шла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оли із топок та бункерів  виробничої  котельні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дувал газогенераторів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(кранівник)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млина, зайнятий на подрібненні файнштейна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просіювальних    установок,    зайнятий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іюванні недогарка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палювач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виробничих приміщень,  зайнятий  у  цех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лювання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та робітники з ремонту металург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зайнятий             обс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йного устаткування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 (такелажні роботи)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, зайнятий над випалювальними печами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, зайнятий обслуговуванням елеватора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сунник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, зайнятий очищенням від сажі та золи топ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ходів і димоходів виробничих  печей  та  суш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к у випалювальних цехах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Кер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зміни у випалювальному цеху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Суш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(кочегар)   котельні,  кочегар  техн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чей,  зайняті   обслуговуванням   сушильних   печ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абанів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з      обслуговування      установок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логазовловлю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шильник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, зайнятий   у    сушильних    цех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нях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Сушильні відді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 ремонту     та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тильник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живильника,  зайнятий завантаженням суш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чей та барабанів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(кранівник)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ий робітник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виробничих приміщень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та робітники з ремонту металург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зайнятий      на      обслугов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йного устаткування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пальник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Цехи (відділення) сушіння-шихтування піри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онцентратів та свинцево-олов'яних ке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р продукції кольорової металургії, зайнятий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і  якості  продукції  в  приміщеннях  цих цех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ідділень)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ексгаустера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овідбірник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Кер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зміни,   зайнятий   у   сушильних   цехах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нях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 МЕТАЛУРГІЯ ТА ВИРОБНИЦТВО КО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ЧОРНА МЕТАЛУРГІЯ ТА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КОКСО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Доменне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овий доменної   печі,   зайнятий   завантаж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хтових  матеріалів  ручним  способом  на  колошни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менних печей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рокатне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безпосередньо зайняті прокатом  крове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а з підсмічуванням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безпосередньо  зайняті  на гарячому прока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чним   способом    тонколистової    електротехн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рансформаторної та динамної) сталі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О ФЕРОСПЛА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увальник, зайнятий дозуванням шихти для випла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менистих сплавів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палювач, зайнятий  відновленням  двоокису   марган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глеводнями мазуту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к, зайнятий  у  процесі  плавлення п'ятиоки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адію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постійно    та    безпосередньо    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нням  металевого  хрому  та хромовмісних спла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юмінотермічним методом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    безпосередньо      виплав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менистих сплавів у відкритих дугових печах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постійно   та   безпосередньо   зайняті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ферованадію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хтувальник, зайнятий    підготовкою    шихти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лавлення кременистих сплавів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ерівники 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и і фахівці, безпосередньо та постійно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мін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виплавленні   кременистих  сплавів  у  відкри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гових печах;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виробництві ферованадію;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держанням металевого хрому та хромовмісних спла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юмінотермічним методом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НИЦТВО КОКСО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перегонки,     зайнятий      обс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бчастої   печі   під   час   роботи   з   пеком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олоперегінному цеху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перегонки,  зайнятий у смолоперегінному цех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час роботи з пеком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із  завантаження  пеку,  апаратник одерж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температурного  пеку,  зайняті   у  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'яновугільного та пекового коксу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ильєтник, зайнятий  під  час  роботи  у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'яновугільного та пекового коксу на пекових печах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ик, зайнятий         навантажуванням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антажуванням пеку навалом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івник коксових   печей,   зайнятий   у 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'яновугільного та пекового коксу на пекових печах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еревий, зайнятий у виробництві кам'яновугільного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кового коксу на пекових печах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вальник коксу,      зайнятий     у    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'яновугільного та пекового коксу на пекових печах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оксових  машин,   зайнятий   у  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'яновугільного та пекового коксу на пекових печах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 (кранівник),  машиніст бульдозера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 навантажувача  автомобільного,  зайняті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х з пеком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ливальник хімічної продукції,  зайнятий розли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ку у смолоперегінному цеху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нельник, зайнятий у виробництві кам'яновугільного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кового коксу на пекових печах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, зайнятий очищенням апаратури пекових печей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ЗАГАЛЬНІ ПРОФЕСІЇ ЧОРНОЇ МЕТАЛУРГ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РОБНИЦТВА КО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очищенням газопроводу  доменни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тенівських печей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РОБНИЦТВО КОЛЬОРОВИХ 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ПЛАВКА МЕТАЛІВ ТА СПЛАВІВ (КРІМ СВИНЦЮ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лавильні цех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ій електро- та автовізка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ій навантажувача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різальник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 ремонту     та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нтажувач шихти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вальник металу,   зайнятий    відливкою    ано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ливниць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вертер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р продукції кольорової металургії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варник кольорових металів, зайнятий розливом 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сплавів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електровоза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(кранівник)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просіювальних       установок,   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іюванням цинкового пилу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палювач, зайнятий на випусканні розжареного клінкеру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лювач вторинних шламів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пульта керування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човий у виробництві цинкового пилу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к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виробничих приміщень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шлаку та оборотних матеріалів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овідбірник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мівник дистиляційних печей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ливальник кольорових металів та сплавів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та робітники з ремонту металург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зайнятий             обс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йного устаткування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сантехнік, зайнятий             обс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йних агрегатів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 (обслуговування механізмів)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 (такелажні роботи)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сунник, зайнятий на печах та котлах для рафін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аторник з приготування двохлористого олова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 продукції, зайнятий очищенням сурми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, зайнятий    очищенням    устаткування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нням пилу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Цехи хлор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ремонту     та 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та робітники з ремонту металург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зайнятий             обс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йного устаткування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ідділення переробки шлаків методом сублім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на ф'юмінг-установці (у виробництві олов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нтажувач шихти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(кранівник),  зайнятий  обс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стового    крана,   керуванням   грейферним   кра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'юмінг-установки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к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пальник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сунник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говий та ремонтний персонал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хтуваль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Металургійні цех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пальник, постійно зайнятий у металургійних цехах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Різ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гнетривник, зайнятий  гарячим  ремонтом   плав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чей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ильник, зайнятий  дробленням  флюсів  та оборо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ремонту     та 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, зайнятий на підстанції плав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чей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  (кранівник),   зайнятий    кер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ьфера або електроталі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 у  піровідділенні  цеху  пере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лу 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, зайнятий   на   подаванні   окис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 та цинкового пилу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, зайнятий     транспортуванням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вантаженням флюсів та оборотних матеріалів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ладальник-пакувальник, зайнятий  пакуванням  окис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 та цинкового пилу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, зайнятий  очищуванням  анодів та печей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сів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ерівники 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металургійного (плавильного) цеху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и і   фахівці,   безпосередньо    зайняті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ровідділенні цеху перероблення пилу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РОБНИЦТВО СВИН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ломерат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випарювання, зайнятий на регенерації лугів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-гідрометалург, зайнятий       ви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з відходів виробництва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нкерувальник, зайнятий  у  шихтувальному  відділ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ломераційного цеху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деробник, зайнятий       у      санітарно-побут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х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ильник, зайнятий дробленням (розбиванням) кек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ейну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нтажувач шихти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шуваль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вертер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чегар технологічних печей,  зайнятий обс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фінувальних котлів, печей та котлів Перкінса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бідник, зайнятий на колошниковому майданчику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(кочегар) котельні,  зайнятий обс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лів-утилізаторів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вентиляційної   та   аспіраційної  установ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обслуговуванням димососів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ексгаустера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електровоза,  зайнятий завантаженням  шах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х печей, обслуговуванням плавильних печей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 (кранівник),  зайнятий  у 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нцю, на прибиранні шлаку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скіпового підіймача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палювач, зайнятий   випалюванням    або    спік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у печах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ий робітник, зайнятий у плавильних цехах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човий на вельц-печах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к, зайнятий  у  процесах  відновної  плавк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чах   свинцевого   агломерату   та   свинцевоміст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;  плавки  руди  або агломерату вогневого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невого     рафінування     свинцю;     приго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нцево-кальцієвої   або   іншої   лігатури   та 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нтаження;  купеляції свинцю;  оглядом та  чищ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рм, випусканням гарячого шлаку; на грануляції шлаку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шлаку та оборотних матеріалів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арювач, зайнятий   завантаженням   свинцевовмі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  (концентратів,    пилу    та    оборо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)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знепилюванням, пранням, лагод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одягу та спецвзуття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профілактичним  ремонтом  газо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ентиляційних систем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на будівельних та монтажних робо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діючих  цехах  з  виробництва  свинцю  (плавиль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ломераційних,      рафінувальних,     дистиляцій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пеляційних та ф'юмінгових)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 механічним  сортуванням  коксу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их приміщеннях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  шихтоподаванням  біля  плав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чей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ливальник кольорових металів та сплавів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пальник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 (обслуговування механізмів)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, зайнятий      доставлянням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вантаженням руд,  концентратів та шихти до печей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веркблею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, зайнятий обслуговуванням елеватора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, зайнятий     очищенням     роторів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бопроводів  вентиляційних  систем і очищенням печ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газоходів від свинцевого пилу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хтуваль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Металургійний це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р продукції кольорової металургії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пульта керування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овідбірник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виробничих приміщень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Гарячі дільниц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ремонту     та 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ремонтом устаткування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зайнятий ремонтом устаткування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ерівники 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, механік   старший,  механік,  електрик  зм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   цеху   та   заступник   начальника    цех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ломераційних, плавильних, рафінувальних, ф'юмінг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купеляційних цехів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 цеху  та заступник начальника цеху,  механ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електрик гідрометалургійного та  пилоуловлюв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хів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РОБНИЦТВО РТУ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нейтралізації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бивник ртуті,  зайнятий на ручному  відбиванні,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чному відбиванні                                     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уттьовик з ремонту спецвзуття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ильник, зайнятий дробленням руди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нтажувач шихти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денсаторник                                             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із прання та ремонту спецодягу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живильника, зайнятий завантаженням живильника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скіпового підіймача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палювач, зайнятий   веденням   процесу   випал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 та матеріалів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з      обслуговування      установок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логазовловлю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увальник респіраторів та протигазів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 виробничих лазень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підсобних та допоміжних цехів і служб за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у діючому металургійному цеху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на дільниці очищення ртуті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ливальник ртуті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 з    контрольно-вимірювальних    приладів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ки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шильник, зайнятий      сушінням     ртутно-сурм'я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атів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, зайнятий вивантаженням недогарк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аку з бункера печі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хтувальник, зайнятий      дробленням     руди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готуванням шихти з руди та концентрату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лавильні цех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бота всередині плавильних цех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р продукції кольорової металургії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тильник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брикетного преса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ий робітник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рометрист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чник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виробничих приміщень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овідбірник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одув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сляр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бота у плавильних цех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ремонту     та 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насосних установок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овідбірник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та робітники з ремонту металург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зайнятий             обс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йного устаткування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ереробка недогар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нкерувальник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ій навантажувача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 ремонту     та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бідник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ковий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екскаватора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просіювальних установок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та робітники з ремонту металург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зайнятий             обс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йного устаткування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ерівники 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основної виробничої дільниці плавильних цехів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керівники та фахівці плавильних цехів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 дільниці,  механік,  майстер,   зайняті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ці недогарків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АЛЮМІНІЮ, СИЛУМІНУ ТА КРЕМ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одник у виробництві алюмінію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з   вирощування  монокристалів  та  стріч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одержанням напівпровідникових матеріалів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ливальник-заливальник металу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ильник, зайнятий  дробленням  (розбиванням)  пе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одної та подової маси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лізник розплавлених солей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слюсар-контактник,  зайнятий       замірю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уги на  шунтах  ванн,  температури  електроліту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нах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тажник з    ремонту    ванн,   зайнятий   монтаже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монтажем та спецремонтом електролізних ванн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тажник з  ремонту  ванн,  футерувальник-шамотник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у ванн;      машиніст     крана     (кранівник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слюсар-контактник,            слюсар-ремонтни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вальник  металу,  що  виконує  роботу  із  зали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ових секцій  електролізерів;  електрогазозварник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,  безпосередньо  зайняті на ремонті електролізе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ий  робочий  день  у  цехах  капітального  ремо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лізерів на виробництві алюмінію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к, зайнятий розливанням алюмінію та силуміну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та майстри, зайняті у дробильно-шихтарн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чних   цехах   (відділеннях)   в   електротерміч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 силуміну  та  кремнію способом спла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літичного алюмінію з кристалічним кремнієм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плавкою та флотацією кріоліту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ливальник кольорових металів та  сплавів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ливанням алюмінію та силуміну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терувальник-шамотник з    ремонту   ванн,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ом електролізних ванн у діючих корпусах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аторник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іфувальник, зайнятий шліфуванням площин  ніпелей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нок на наждачному верстаті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Електролізні корпу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ій навантажувача,   водій  електро-  та  автовізка,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 в електролізних корпус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ремонту     та 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,    безпосередньо    зайнятий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их  дільницях  електролізних  ванн,   ремо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стових кранів у електролізних корпусах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(кранівник)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та    робітники,   зайняті   ремо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стових кранів  у  електролізних  корпусах,  а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 зайняті  обслуговуванням  та  ремо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на  виробничих  дільницях  електроліз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н 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, зайнятий  очищенням  газоходів  та  ши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в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Електротермічні цехи (відділення) з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илуміну та кремнію способом спла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електролітичного алюмінію з кристалічним кремніє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ремонту     та 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тильник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улювальник електродів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та робітники з ремонту металург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зайнятий             обс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йного устаткування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Кер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електролізних цехів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РОБНИЦТВО МАГ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ливальник-заливальник металу,  зайнятий електролі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нію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лізник розплавлених    солей,    зайнятий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магнію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 ремонту     та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,   зайнятий   у    прожарюваль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х, електролізних цехах та відділеннях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 ремонту     та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,  зайнятий монтажем та  демонтаж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н та печей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слюсар-контактник, зайнятий        замірю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уги на  шунтах  ванн,  температури  електроліту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нах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слюсар-контактник, робітники      з     ремо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йного устаткування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нтажувач шихти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варник кольорових металів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омпресорних установок,  зайнятий  пода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у в цеху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тажник з ремонту ванн та монтажник з ремонту печ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 монтажем та демонтажем ванн та печей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к, зайнятий    веденням    процесу    пла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фінування та розливання магнію та магнієвих сплавів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овідбірник, зайнятий відбором проб хлору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арювач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зайнятий   у   компресорній   хло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тажем та демонтажем ванн та печей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вильник, зайнятий на роботах з магнієм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, зайнятий транспортуванням  сир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продукції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аторник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опровідник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лавильні та електролізні цехи та відді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ій навантажувача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ій електро- та автовізка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гнетривник, зайнятий кладкою, футеровкою та ремо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йного устаткування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(кранівник)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та робітники, зайняті обс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йного устаткування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сляр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рожарювальні цехи та відді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(кранівник)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та робітники, зайняті обс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йного устаткування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Кер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хімічних та електролізних цехів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РОБНИЦТВО ТИТ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у виробництві титану й рідкісних металів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з вирощування монокристалів та стрічок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з  хімічного  оброблення  напівпровідни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,     готувач    шихти    напівпровідни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та оператор прецизійного різання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од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ивальник титанової губки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гнетривник, зайнятий у виробництві титану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 (кранівник),  зайнятий  у 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тану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тажник реакційних  апаратів,  зайнятий на дільниц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влення та сепарації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тажник реакційних  апаратів,  зайнятий  ремонтом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вленням реакційних апаратів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човий з      перероблення      титановмісних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кісноземельних матеріалів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човий на   відновленні   й   дистиляції   титан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кісних металів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к, зайнятий на печах плавки шлаків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улювальник електродів,  зайнятий  на  рудотер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чах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безпосередньо  зайняті  у відділеннях та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ьницях   хлорування   та   ректифікації   титан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 (шлаків)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 у  цехах,  відділеннях (дільниця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влення  тетрахлориду  та   сепарації   металу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металевого титану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вильник, зайнятий травленням чушок магнію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, зайнятий  транспортуванням  гаря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ивків магнію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Цехи, відділення (дільниці)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чотирихлористого титану (тетрахлорид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очищення стічних вод, зайнятий знешкод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нейтралізацією промислових стічних вод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гнетривник, зайнятий кладкою, футеровкою та ремо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йного устаткування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рятів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 ремонту     та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р продукції кольорової металургії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омпресорних       установок,    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м аміачних установок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(кранівник)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холодильних установок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ий робітник,  зайнятий на господарських робо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на складі рідкого хлору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овідбірник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у  цехах,  відділеннях  (дільниця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чотирихлористого титану (тетрахлориду)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та робітники з ремонту металург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, зайнятий чищенням устаткування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ільниця приготування напівпродуктів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астосуванням пе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увальник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ильник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 ремонту     та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, постійно зайнятий на цій дільниці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шуваль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брикетного преса, постійно зайнятий роботою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ком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млинів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постійно зайнятий на цій дільниці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хтуваль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ерівники 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, зайнятий  на складі рідкого хлору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тирихлористого титану (тетрахлориду)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, механік,  електрик та енергетик,  зайняті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ьницях   відновлення   тетрахлориду   та   оч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тирихлористого титану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и та   фахівці,   безпосередньо   зайняті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нях та на дільницях хлорування та ректифік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танової сировини (шлаків)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чотирихлористого тит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(з лопаритових концентрат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у  виробництві  титану та рідкісних мет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ректифікацією та дистиляцією тетрахлориду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одержанням особливо чистих окислів та хлоридів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приготування брикетної суміші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очищення стічних вод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нейтралізації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увальник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брикетного   преса,   зайнятий  брикет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омпресорних       установок,    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ацією газоподібного хлору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млинів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з      обслуговування      установок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логазовловлювання,   зайнятий   сухим   та    мокр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очищенням  та  електростатичним  осадженням  пи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установок для пиловловлювання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човий з      перероблення      титановмісних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кісноземельних   матеріалів,  зайнятий  кокс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икетів та хлоруванням коксованих брикетів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човий на  відновленні   та   дистиляції   титану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кісних   металів,   зайнятий   на  ректифікації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тиляції тетрахлориду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видаленням відходів  та  перероб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чного недогарка та хлоридів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опровідник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хтуваль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ерівники 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 дільниці  (майстер старший) та майстер змі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ьниць коксування та хлорування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 цеху та заступники начальника цеху,  майст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начальник дільниць:  виробництва у цехах пере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паритового розмелювання,  брикетування та  пере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ердих    хлоридів,    ректифікації   та   дистиля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трахлориду;  майстер з обслуговування  вентиля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к,    контрольно-вимірювальних   приладів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и концентрату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к та енергетик дільниці коксування та хлорування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и і  фахівці,  зайняті  дослідними   робот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'язаними з переробкою лопаритових концентратів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зміни  дільниці подавання хлору в ізольова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і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Загальні професії виробництва тит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лопаритового концентр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ик, зайнятий      навантаженням     лопарит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атів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ій електро- та автовізка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рятів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деробник, зайнятий   прийманням    та    вида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дного  спецодягу,  прийманням та видаванням чис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одягу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мівник металовиробів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рник, зайнятий    роздаванням    та     прийм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менту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із  прання  та  ремонту  спецодягу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иванням та  ремонтом  брудного  спецодягу,  пр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одягу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(кранівник), зайнятий на усіх дільницях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тажник санітарно-технічних  систем  і устатк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обслуговуванням технологічного устаткування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службових приміщень, зайнятий прибир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утових приміщень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виробничих приміщень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 з    контрольно-вимірювальних    приладів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ки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, зайнятий    вивезенням     від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    та     транспортуванням    лопарит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атів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ладальник-пакувальник, зайнятий   на    роботах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паритовими концентратами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Цехи переробки лопаритового концентр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иметрист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 ремонту     та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р продукції кольорової металургії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тажник реакційних апаратів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овідбірник, зайнятий відбором проб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та робітники з ремонту металург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зайнятий      на      обслугов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йного устаткування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сляр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кар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, зайнятий очищенням устаткування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РОБНИЦТВО РІДКІСНИХ 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ломерат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з вирощування монокристалів та стрічок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з  хімічного  оброблення  напівпровідни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,   зайнятий  обробленням  чистих  рідкі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ів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у виробництві титану й рідкісних металів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хімводоочищення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-гідрометалург, зайнятий   веденням   проце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лення  розчинів,  згущення  та  промивки  шлам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атів, розчинів целюлозної та гідратної пульпи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-гідрометалург, зайнятий   знешкодженням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йтралізацією розчинів, сульфатизацією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гнетривник, зайнятий кладкою, футеровкою та ремо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йного устаткування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ремонту     та 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(кранівник)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млинів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просіювальних установок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тажник реакційних апаратів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човий з відновлення і дистиляції титану та рідкі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ів, зайнятий відновленням окислів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сувальник твердих сплавів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виробничих приміщень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арювач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 з    контрольно-вимірювальних    приладів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ки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монтажник санітарно-технічних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устаткування  та   робітники,   зайняті   ремонт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тажем та обслуговуванням устаткування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шильник, зайнятий      сушінням     матеріалів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куум-сушильній установці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ладальник-пакувальник, зайнятий          фасуванн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уванням напівфабрикатів та готової продукції в тару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 продукції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хтуваль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ерівники 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, механік, електрик дільниці (цеху)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ЕРЕРОБКА РАДІОАКТИ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ІДКІСНОЗЕМЕЛЬНОЇ СИР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Гідрохімічні та електрометалургійні цех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иметрист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ники на дослідних установках під  час  переробки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(кранівник)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  прибиранням   цехів,   вивез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ходів та демонтованого устаткування, роздаванням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нням інструменту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ні, будівельні  та монтажні робітники допомі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хів та сторонніх організацій під час  роботи  у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хах не менше половини робочого часу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та інші чергові та ремонтні робітники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Інші роботи під час пере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діоактивної рідкісноземельної сир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деробник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газоочисних установок  та  очищення  ст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  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 вибиванням,  пранням  та  ремо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одягу і прибиранням санпропускників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  дробленням,    завантаженням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ктор, розчиненням та осадженням плаву хлоридів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вивантаженням торієвого осаду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    розвантаженням    вагонів    та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авлянням радіоактивної сир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       хлоруванням        сиров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сталізацією,   іонним   обміном   та   розкри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концентрату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на роботах на  складі  сировин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ходів радіоактивних речовин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ерівники 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и і       фахівці       у       гідрохіміч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еталургійних та допоміжних цехах, пов'язаних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ленням концентратів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и та  фахівці,  зайняті  на  роботах на скла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 та відходів радіоактивних речовин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ЛЕКТРОЛІЗ СВИНЦЮ, ЦИНКУ, КОБАЛЬТУ ТА КАДМ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та майстри, зайняті в електролізних цехах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ЕЛЕКТРОЛІЗ МІДІ, НІКЕ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ТА ІНШИХ КОЛЬОРОВИХ 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лізник розплавлених солей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одник, зайнятий  підготовкою  матриць  або като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кою їх у ванни та здиранням з них металу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к, зайнятий плавленням анодів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Цехи електролізу ніке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гнетривник, зайнятий кладкою, футеровкою та ремо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йного устаткування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лізник водних розчинів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 ремонту     та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(кранівник)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та   робітник,    зайняті    ремо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зайнятий             обс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амівник електролітних ванн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Кер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, зайнятий у цеху електролізу нікелю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ЕРЕТВОРЮВАЛЬНІ ТА РТУТНО-ПЕРЕТВОРЮВ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ІДСТАНЦІЇ (ЕЛЕКТРОЛІЗ КОЛЬОРОВИХ МЕТАЛ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ртутно-перетворювальних         підстанц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о      зайняті      обслуговуванням      ді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тутно-випрямних агрегатів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 перебиранням  та  ремонтом рту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ямлячів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НИЦТВО МЕТАЛЕВИХ ПОРОШКІВ, ПУДРИ, ПИ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ЛЬФАТУ НІКЕЛЮ ТА МЕТАЛОКЕРАМІЧНИХ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МЕТОДОМ ПОРОШКОВОЇ МЕТАЛУР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у виробництві металевих  порошків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розсіві, завантажуванні та вивантажуванні порош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дри та пилу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у  виробництві металевих порошків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денням   процесу   приготування    порошка  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елювання  у  млинах  з  наступним просіюванням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приготування пудри з кольорових  металів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елювання в інертному середовищі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у виробництві металевих  порошків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руванням алюмінієвої та бронзової пудри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у  виробництві металевих порошків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денням  процесу  сушіння,  промивання,   віджим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рібнення, змішування порошків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хотник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 ремонту     та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,  зайнятий  в  основних  цеха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нях виробництва порошків, пудри та пилу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шувальник, зайнятий    змішуванням    порошків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шкових сумішей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  (кранівник),   зайнятий  у  цеха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нях виробництва порошків, пудри, пилу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млинів,  зайнятий  у  виробництві алюмініє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дри  та  на  обробці  порошкоподібного  алюмініє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аку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просіювальних установок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палювач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човий з відновлення нікельового порошку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к, зайнятий   на   відбивних   печах   та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тиляції цинкової піни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виробничих      приміщень,   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нням цехів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та    робітники,   зайняті   ремо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   та     слюсар-ремонтник, 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м   устаткування  в  основних  цеха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нях виробництва порошків, пудри та пилу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кальник, зайнятий спіканням твердосплавних виробів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ладальник-пакувальник, зайнятий  пакуванням  гот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вальник ручного формування,  зайнятий форм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борунду у виробництві цинкового порошку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, зайнятий    очищенням    устаткування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нням пилу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хтувальник, зайнятий дозуванням  металевих  порош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порошкових сумішей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ЕРЕРОБКА ЕЛЕКТРОЛІТНИХ ТА ЦІАНІС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ШЛАМІВ, ЩО МІСТЯТЬ ДОРОГОЦІ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МЕТАЛИ ТА РІДКІСНІ ЕЛЕ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золото-срібний сплав, платиноїди, селен та телур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у  виробництві  титану  і рідкісних мет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на процесі одержання селену або телуру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-гідрометалург, зайнятий   веденням   проце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ації шламів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-гідрометалург, зайнятий  видаленням  мід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амів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гнетривник, зайнятий кладкою, футеровкою та ремо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йного устаткування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ильник, зайнятий  дробленням  шлаків  (від  пл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літних та ціаністих шламів)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ремонту     та 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рник, зайнятий   прийманням   ціаністих    шлам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лото-срібного сплаву, селену та телуру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р продукції  кольорової  металургії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м якості продукції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із   прання   та   ремонту  спецодягу  ру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ом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палювач, зайнятий випалюванням (спіканням) шламів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з      обслуговування      установок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логазовловлювання,     машиніст     установок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ловловлювання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яльщик по вініпласту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яльщик по свинцю (свинцевопаяльщик)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к, зайнятий плавкою та рафінуванням шлам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кою селену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овідбірник, зайнятий  випробуванням  електролі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ціаністих шламів, золото-срібного сплаву, селен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уру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та робітники з ремонту устаткування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зайнятий      на      обслугов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 продукції,        зайнятий         оброб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лото-срібного сплаву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, зайнятий    очищенням    устаткування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нням пилу, шлаків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хтуваль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Кер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та майстер контрольний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АФІНАЖ, ВИРОБНИЦТВО СОЛЕЙ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МЕТАЛОКЕРАМІЧНИХ КОНТАКТІВ ТА ОБРОБ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ДОРОГОЦІННИХ 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у виробництві дорогоцінних металів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у  виробництві металевих порошків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денням  процесу   сушіння,   промивки,   зміш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рібнення та фільтрації порошків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лізник водних   розчинів,   зайнятий   оброб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ів, важких сплавів та напівпродуктів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насосних  установок,  зайнятий перекач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лот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к, зайнятий на плавці дорогоцінних метал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лавів; на плавці проб у муфельній печі або горні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о    працює    у    цехах     афінажного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о-металургійного виробництва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льник дорогоцінних металів та сировини,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нням  сировини,   напівфабрикатів   та   гот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ладальник-пакувальник, зайнятий   пакуванням   со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ібла та порошків дорогоцінних металів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ладальник-пакувальник, зайнятий   розважуванням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фасуванням  солей  срібла  та порошків дорогоці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ів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ментаторник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, зайнятий очищенням та ремонтом  газохо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лів та виробничих печей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фінажні, електролізн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о-металургійні цех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із  прання  та  ремонту  спецодягу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нням спецодягу ручним способом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ий робітник;  робітники,   зайняті   зливанн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иванням та транспортуванням кислот,  електроліт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агресивних рідин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монтажник санітарно-технічних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устаткування,  зайняті обслуговуванням та ремо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лотних комунікацій, кислотосховищ та трубопроводів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говий та ремонтний персонал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Основні цехи афінажних зав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рник, зайнятий     прийманням    та    зберіг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оцінних та рідкісних металів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р продукції  кольорової  металургії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м якості продукції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фтер, постійно зайнятий  підійманням  та  спуск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в основних цехах афінажних заводів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із  прання  та  ремонту  спецодягу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ом спецодягу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(кочегар) котельні,  зайнятий обс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пломережних бойлерних установок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ий робітник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овідбірник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Цехи (відділення) виробництва со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та обробка благородних 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Кер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зміни, зайнятий плавкою, афінажем дорогоці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ів у хімічно-металургійному виробництві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ИЛОГАЗОВЛОВЛЮВАННЯ ПІД ЧАС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КОЛЬОРОВИХ РІДКІСНИХ ТА ДОРОГОЦІ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МЕТАЛІВ ТА ЕЛЕКТР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ремонту     та 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(кочегар) котельні,  зайнятий обс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лів-утилізаторів, безпосередньо   розташованих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х цехах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з      обслуговування      установок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логазовловлювання,    машиніст     установок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ловловлювання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виробничих приміщень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ний персонал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, зайнятий   чищенням   топок,    газохо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димоходів                                                  36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ГІДРОМЕТАЛУРГ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робничі процеси з розкладання, вилугов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садження, випарювання, фільтрації, кристаліз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ромивання та очищення розчинів та пульп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робка руди та концентратів кислотами та луг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гідрометалургійного   цеху   та  дільниць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кобальту, сульфату нікелю та кадмію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аторник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, постійно зайнятий  очищенням  та  ремо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ередині  резервуарів,  баків,  цистерн та місткос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-під хімічних речовин у виробництві глинозему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Гідрометалургійне (очисне) відді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цеху електролізу ніке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-гідрометалург, зайнятий:   веденням  проце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ракційного  виділення  з  розчинів   домішок 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у     гідратів,     вилуговування,     оса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атів,  металів та металоїдів,  підігрів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щення   розчину;   обробкою  кислот,  регенераціє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щенням від шламів, кеку та промивкою фільтр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канин,   які  надходять  після  фільтрації;  вед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у очищення розчинів від  металів  та  домішок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енерацією   відпрацьованої   шихти  у  перкулятор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цементаторах)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(кранівник)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сляр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ьтрувальник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Кер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зміни   у    гідрометалургійному    (очисном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ні цеху електролізу нікелю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гідрометалургійних   цехів   та   дільниць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кобальту, сульфату нікелю та кадмію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ТВЕРДИХ СПЛА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карбонізації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печей  відновлення,  зайнятий   віднов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ьфраму, нікелю, кобальту та молібдену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млинів,   зайнятий   розмелюванням  метале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шків та сумішей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просіювальних       установок,   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іюванням металевих порошків на сухих операціях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к, зайнятий   плавкою  брикетів  та  випус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тих карбідів вольфраму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ВИРОБНИЦТВО ЕЛЕКТР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гнетривник, зайнятий  гарячим   ремонтом   печей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електродів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ильник, зайнятий        подрібненням       гаря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сипальних матеріалів, пекового та нафтового коксу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нтажувач-вивантажувач випалювальних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ітувальних печей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шуваль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млина, зайнятий подрібненням вугілля та коксу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палювач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коплавильник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сувальник електродної  продукції,  зайнятий гаряч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суванням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арювач, зайнятий   завантаженням   матеріалів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арювальну піч та випусканням прожаре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печі або  холодильника,  а  також  веденням  проце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жарювання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очувальник, зайнятий   просочуванням   електро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ів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ендовик, зайнятий на установках з гама-дефектоскопії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ладальник-пакувальник, зайнятий           пак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продукції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вальник електродної    маси,   зайнятий   гаряч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ванням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аторник електродної продукції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 продукції,  зайнятий очищенням обпалено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ітованої електродної продукції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хтуваль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Цехи, відділення,  дільниці випалю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графітування, литого графіт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змішувально-прес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Електромонтер з      ремонту     та     обслуговування  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(кранівник)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Цехи, відділення та дільниці розмел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та просоч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Електромонтер з      ремонту     та     обслуговування  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Цехи графі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слюсар-контактник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Склад сир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(кранівник)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нтроль якості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р продукції кольорової металургії, зайнятий на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ках з гамма-дефектоскоп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ГАЛЬНІ ПРОФЕСІЇ У ВИРОБНИЦТВІ КОЛЬОР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зварник ручного зварювання,  зайнятий  у  цех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нієвого лиття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рцодув, постійно   зайнятий  виробленням  хі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уду з жаротривкого скла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р продукції  кольорової  металургії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м рідкого металу магнієвих сплавів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дробильно-помельно-сортувальних механізм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ділювач  робіт,  зайняті  на  гарячих   дільниц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х та ливарних цехів магнієвого лиття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  (кранівник),   зайнятий  у  ливар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х,  травильних,  гарячопрокатних   цехах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нях,    включаючи   плавильні   цехи   зав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торинної переробки  кольорових  металів,  переплав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хту   та  відходів  алюмінію  та  його  сплавів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м  солей  хлористого  натрію,   фторис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ію та кріоліту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пилювач форм та металу сірчаним порошком, зайнятий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хах магнієвого лиття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, зайнятий очищенням трубопроводів, кан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 пиловловлювання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ПОМІЖНІ ЦЕХИ ТА ДІЛЬНИЦІ ЧО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А КОЛЬОРОВОЇ МЕТАЛУР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Газов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івник, зайнятий очищенням газопроводу  доменни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тенівських печей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3. ХІМІЧНЕ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НЕОРГАНІЧНИХ РЕЧОВ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слабкої азотної кисл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на приготуванні рідких окислів азоту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о міцної азотної кисл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всіма методам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за винятком робітників аміачно-холод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к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робництво фосфорної кисл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камерно-абсорбційного      відділення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фосфорної кислоти термічної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иробництво фтористого водню та плавікової кисл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робництво синильної кисл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робництво рідкого сірчистого ангідри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тіонілхлорид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хлористого сульфури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робництво хл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ідділення електролізу за ртутним способ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ництво рідкого хл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конденсації,     апаратник    випаров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ивальник-розливальник, зайнятий розливанням  рід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у  у  балони  та  цистерни;  машиніст компресо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к,   слюсар-ремонтник,    зайнятий    ремо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урного устаткування,  начальник зміни та майст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відділеннях  (дільницях)  зрідження  та  розли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кого хлору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хлорного вапна та гіпохлори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альцію, сульфохло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і  фахівці,   крім 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ня вапняних печей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иробництво фосге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хлористого алюмі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 які працюють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відділеннях:  хлорування, сублімації, конденсац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ття     тари;     слюсар-ремонтник;     слюсар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но-вимірювальних   приладів   та   автомати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 з ремонту та обслуговування  систем  вентиля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кондиціювання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хлорного заліза кристал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сокотемпературним хлор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о сірковугле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хлорокису фосфор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іотрихлористого фосф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ництво кріоліту та фтористого алюмі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 які працюють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  відділеннях:   пічному,   баштовому,   насосн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кційному та сушильному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иробництво уралі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фтористих натрію, кал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бору та маг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ництво тетрафторборату калію та елега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о вуглекислого амонію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двовуглекислого амо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нтажувач-вивантажувач при роботі ручним способом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робництво кальцинованої соди, їдкого нат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їдкого калію, бікарбонату натрію, со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лаву, соди природної, соди сир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на  чищенні   пилових   камер   та   гаря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ури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карбіду каль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ідділення дроблення сировинних матеріал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ідготовки електродної ма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які працюють позмінно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ічне відді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які працюють позмін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винятком перелічених нижче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сплавлення,    шихтувальник,    електродн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игадири, керівники та фахівці, які працюють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немеханізованих печах 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сі інші відділення та дільн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ціанистих со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які працюють позмінно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робництво залізистоціанистих калію (синькал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та натрію (синьнатрію) із ціанпла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реакторного відділення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свинцево-лужного спла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і   фахівці,   крім   апарат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и  сировини  та відпускання напівфабрикат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комірника, підсобного робітника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о сірчанокислого свин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та перекису свинцю з від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силікату свин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робництво арсенату кальцію, арсеніту натр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рсеніту кальцію, паризької зелені, протар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фосфіду цинку та інших неорга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отрутохімік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чотирихлористого крем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перекису водню (непрям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органічним методо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перекису водню іншими мето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відділення електролізу (I відділення)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металевих калію, натр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кальцію та літ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 і    фахівці,    за    виня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ильника і машиніста мийних машин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селену металевого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селенистого шла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карбонілу залі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і  фахівці,   крім 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нераторного відділення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карбонілу ніке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 і   фахівці,  крім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нераторного відділення                                   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ництво цинкового пи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робництво йоду сублімов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ництво твердих каталізаторів на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хрому, нікелю, марганцю, ванадію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аталізаторів для виробництва аміак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спир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о сполук бар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з  дроблення плаву хлорбарію ручним способ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на одержанні  хлорбарію  на  подових  печах  ру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ом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иробництво корун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    і     фахівці     відділен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сталізації, перекристалізації та пічного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ництво десульфурат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Виробництво новоокси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Виробництво сорб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 які працюють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    малоксерному,      пресовому,      дробильн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іювальному, пічному та сушильному відділеннях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робництво піногенераторного порошк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жежогасильних порош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 які працюють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малоксерному,  пресовому, сушильному, дробильном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іювальному відділеннях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о хімпоглинача рту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гідразин-гідрат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гідразин-сульф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Виробництво "аеросили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майстер та начальник, які працюють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 зайняті   одержанням   "аеросили",   на  дільниц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елювання, просіювання, пакування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ОРГАНІЧНИХ 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о 4-хлор-2-амінофено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2-хлор-5-амінотолуол-4-сульфокисл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монохлораміну ХБ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гексахлормеламіну (ДТ-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робництво бензатрону, його пох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та кубового яскраво-фіолетового "К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робництво арилідів    ацетооцтової   кислот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циламінів:   2, 4-динітроацетаніліду,     5-амі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2-ацетил-аміноанізолу, оксаліл-парафенілен-діамі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4-хлор-З-аміно-6-оксаліламіноанізолу, 4-ацетамі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-нафтіламін-6-сульфокислоти,           хлоранілі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цетооцтової кислоти, паранітроацетаніліду, анілі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цетооцтової  кислоти,    метаксилідід-ацетооцт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ислоти,     ортотолуідід-ацетооцтової     кисл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цетаніліду,   ацетпараамінофенолу    та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налогічних хімічних речовин цього р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робництво анізидинів, амінофенолів, нітроанізо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ітрофенетолів, фенетидинів, крезиди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ітроаміноанізолів та нітроамінофено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робництво аніліну та його нітро- та хлорпохід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ітропохідних толуїдинів, ксилідинів та хлорані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діацилгідраз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иробництво паранітрохлорбензол-ортосульфокисл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та   майстри,   які   працюють  позмінно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ленні та сульфуванні ПНХБ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о сульфаніл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Виробництво нафтіон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ництво бензоїлхлори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о параоксидифеніламі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виробництво екстрал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робництво етилованих       та      метил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роматичних    амінів    та     їх     похідн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иметиланіліну,               етилбензиланілі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оноетиланіліну,                  диетиланілі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етилортотолуїдину,       паранітродіетиланілі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моноетилальфанафтиламінбромгідра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-етиламіно-4-окситолуо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аранітрозодиметиланіліну        сірчанокисл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іоксиетилметатолуїдину,    оксиетилетиланілі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іоксиетиланіліну,        діетилметаамінофено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ітрозодіетиланіліну,    параамінодіетиланілі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іетилметанілової кислоти,  монометиланілін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інших аналогічних продуктів цього р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робництво феніл-пері-кислоти, толіл-пері-кисл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ліл-пері-кислоти-магнієвої солі, феніл-I-кисл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еніл-гамма-кислоти, діфенілепсилон кисл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і фахівці на стадіях феніл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толуїдування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о альфанафто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на стадії автоклавування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о гідрохін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бензидиндисульфокисл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, фахівці і службовці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робництво бензидину, діанізидину, толіди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бензидиндікарбонової кислоти, толуїди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, фахівці і службовці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аміноазобензолу (азоа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оричневий О), аміноазотолуолу (азоа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гранат Ж), діазоамінобензо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іазодінітробензолу, діазодіметиланіл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ництво моно- та полінітросполук бензо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олуолу, ксилолу, фенолу та їх хлорпох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нітробензолу, мононітротолуолів, нітроксило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мононітрохлорбензолів, динітрохлорбензо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рихлорнітробензолу, динітрофенолу, пікрин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ислоти, динітротолуолу, ортонітрофено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аранітрофенолу, 2, 5-дихлорнітробензо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4-нітро-6-хлор-2-аміно-фенолу, динітробензол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інших хімічних речовин, аналогічних перелічени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метатолуїлендіаміну (хутря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оричневий "Т"), нітрофенілендіаміну (хутря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жовтий "Н"), парафенілендіаміну (хутряний чор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"Д"), метафенілендіаміну, ацетпарафенілендіамі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лорметафенілендіаміну, діфенілпарафенілендіамі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ртофенілендіаміну, 1, 2, 4-нітродіацетмета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енілендіаміну, моноформіл-1, З-фенілендіамі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моноформіл-3, 4-толуїлендіа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ництво 2, 4 ДО (2, 4-дихлорфеноксиоцт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ислота), бутилового ефіру 2, 4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робництво каптаксу, неозонів А та 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альтаксу, тіурам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иробництво альнаф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фталевого ангідри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альфанафтила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дифеніламіну, тіодифеніла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селінону (дино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трихлорфеноляту мі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робництво азобарвників із бензиди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діанізидину, дихлорбензидину, толід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та альфанафтила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  і    фахівці    на    синтез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ьтруванні,  сушінні,  розмелюванні,  змішуванні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суванні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о індуліну та нігрози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иробництво азото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бутиліндантрену, кислоти ди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метилового ефіру, бензосульфокисл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кубового золотисто-жовтого "ЖХ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робництво барвників: кислотного синьо-чо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антрахінонового, кислотного фіолет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антрахінонового, кислотного зел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нтрахінонового "2Ж", кислотного чисто-блаки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антрахінонового б/м, кислотного зел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антрахінон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на стадіях  феніл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толуїдування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кубових барвників: блаки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"К", блакитного "О", жовтого "ЗХ", синього "О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яскраво-блакитного "З", яскраво-зеленого "С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рдо "С", синього "2К", чисто-синього "О" та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робництво аценафтенхінону та ізат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барвників та напівпродуктів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тосуванням ціанистих солей: тіоіндиго оранже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"КХ", тіоіндиго яскраво-рожевого "Ж", тіоінди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жевого "2С", 1,8-хлорнафталінсульфокис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трію, 1,8-ціансульфонату нафталіну та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робництво індигозолів: яскраво-рожевого "Ж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червоно-коричневого "Ж", сірого "С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скраво-оранжевого "К", яскраво-фіолетового "С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робництво кубозолів: золотисто-жовтого "ЖХ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скраво-зеленого "С", яскраво-зеленого "Ж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блакитного "К", яскраво-фіолетового "К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иробництво броміндиго, бромізатину, дибромінди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траброміндиго, 4-бромметиламіноантрахін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роміндигозолю, бромтолілтіогліколевої кисл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омамінової кислоти, тетрабромметану, бромнафталі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бромформаліну, бромбензолу, бромметиле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бромметилу, бромофор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бромованих барвників: куб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золотисто-жовтого "КХ", куб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яскраво-зеленого "Ж", куб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яскраво-оранжевого "КХ" та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Виробництво бромети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ництво дибромпроп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иробництво дикете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робництво моноетилальфанафтиламінбромгідра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діфенілепсилон кислоти, барвника осно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инього "К", барвника кислотного хромфіолет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2С" супрамінпурпуринової кисл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метанітробензолсульфокислого натр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безпосередньо   зайняті    в   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х,  за  умови розташування цих виробництв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му цеху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робництво хлоретилу, чотирихлористого вугле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та окису вугле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робництво головаксу, рематолу, соволу та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о холінхлори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о хлорпікр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робництво фенілметилурет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робництво гексаметилендіізоціана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толуїленізоціанату, нафтиленізоціан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о фторорганічних кисл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бензотрифториду та фтор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етиламі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монохлороцтової кисл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цтового ангідриду через фосген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оцтової кислоти ртутним способ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робництво бутилових спиртів мето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оксосинтезу із застос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арбонілів кобаль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  і    фахівці,    зайняті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бальтизації,  оксуванні (синтезі),  декобальтиз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уванні, ректифікації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иробництво епіхлоргідрину, дихлоргідрин гліцер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етилового спирту синте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на сіркоочищенні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поліетиленполіамі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 які працюють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рім зайнятих в аміачному відділенні)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Виробництво ацетиле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відділень пакува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технічного вуглеводню (сажі)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о стиролу, етилбензо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альфаметилостиролу, акролеї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ацетальдегіду ртутним способ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о ацетальдегіду способ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окислення етиле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иробництво фрео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НИЦТВО ЗАСОБІВ ХІМІЧНОГО ЗАХИСТУ РОСЛ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Інсектициди, фунгіциди, гербіциди, дефоліа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децису,  ДНОК та інших інсектицид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мідного купоросу,  полікарбоцину,  80  відсот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.п.  сірки та інших фунгіцидів; бурефену ФД-1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харнесу, раундану, глісолу, 2,4-даміанка сол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інших гербіцидів, а також їх похідних; бутифо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БЕКТ    (дефоліант    бісетилксантоген-3)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тетрасульфідів;                   антидетонат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циклопентадієнтрикарбонілмарганцю         (ЦТМ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діетилхлорвінілфосфату                    (Р-2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О-О-діетил-В-етилмеркапто-етил-ді-тіофосф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(М-74), О-О-диметил-В-етилмеркаптодитіофосф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(М-8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иробництво симаз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ротравлюва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робництво комбінованих протравлювачів: фенор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80 відсотків з.п.  тетраметилтіурамдісульфід (ТМТД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та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робництво гранозану, меркурану, меркурбензо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активаторник, монтажник санітарно-технічних 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устаткування, що обслуговують санпропускник              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з прання та ремонту спецодягу, ремонтуваль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іраторів та протигазів та загальноцехові кер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фахівці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 які працюють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безпосередньо  зайняті  у  відділеннях:  прий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туті,  приготування  амальгами,  синтезу  діетилрту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тилмеркурхлориду,   етилмеркурфосфату,    зміш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сування  та  комплектації,  очищення  стічних вод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енерації вугілля                                        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етилової рі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Основне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які працюють позмінно      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 які працюють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відділеннях обробки зворотної тари                       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 які працюють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зайняті   очищенням   та   використанням   цех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их стічних вод та газів                            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керівники і фахівці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егазація спецодягу, пральня та санпропуск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а етилової рі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 і    фахівці,    за    виня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ів, зайнятих обробкою та дегазацією спецодяг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ів чистої роздягальні та робітників з  ремо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одягу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Відділення вентиля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 і   фахівці,   що  обслугов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о етилової рідини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Цеховий склад етилової рі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обітники, керівники і фахівці ВТ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ВТК з  обслуговування  виробництва  етил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ини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Моторно-випробувальна стан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з дослідження етилової рі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Інші 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 з    контрольно-вимірювальних    приладів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ки,  робітники, зайняті доставленням сиров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 виробничих  приміщень,  тесляр,  бляха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яр, що обслуговують виробництво етилової рідини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робництво кремнійорганічних мономерів, поліме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алюмоорганічних сполук та їх хлорпох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робництво кремнійорганічних мономерів,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емнійорганічних полімерів, алюмоорганічних спол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та їх хлорпох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робництво етиленціангідр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робництво ацетонціангідр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ефірів та поліефі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метакрилової та акрилової кисло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їх полімерів та співполімер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ітрилу акрилової кисл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і  фахівці  на  стадії одерж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фірів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дифенілолпроп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Виробництво пороф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робництво сульфонолу та алкилсульф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Виробництво нафтоко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Виробництво аерофло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 які працюють у змі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кторного  відділення,  розмелювання  та просі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'ятихлористого фосфору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монокристалів орга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галоїдно-лужних спол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диметилсульф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робництво 1,2- та 1,4-диціанбуте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Виробництво аміназ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Виробництво хромол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робництво емульсійних співполіме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аучуків та латек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і  фахівці   цехів   емульс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мерізації, коагуляції латексу та виділення каучуку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поліізобутиле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Цехи дегідратації спи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иробництво тіоко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о хлоропренових каучу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Севані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робництво хлоропрену та хлоропренових латек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ництво поліізопренового (СКІ-3) кауч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і фахівці,  що працюють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стадії синтезу диметилдіоксану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ництво полібутадієнового (СКД) кауч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 що працюють 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стадіях полімеризації та виділення каучуку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иробництво актина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1,1-дифенілет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робництво іонообмінних, поліефі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та епоксидних смол на основі стиро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лакових фенолових смол на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аратретичного бутилфено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нітроклітк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робництво фтороорганічних мономе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мерів та співполіме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робництво фторопластів, їх співполімер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виробів з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робництво полістиролу, плівки та ни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з полістиролу та співполімерів стиро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галоїдопохідних стиро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їх полімерів та співполіме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з бетавінілнафталі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асфальто-пекових м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трикрезілфосфат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трифенілфосф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ушіння та розмелювання кізельгу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НИЦТВО ЛАКІВ ТА ФАР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робництво свинцевого глету та сури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свинцевих і цинкових піг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ництво цинкових біл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 фахівці  виробництва  цин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ил із цинкомісткої сировини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робництво свинцевих білил та мідя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о ультрамар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пічного відділення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олов'яних ке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сушіння, апаратник осадження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лаків N 67 і 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необростаючих спол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суховальцьованої паст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хнічного вуглецю (саж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 зайняті  у  змінах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их цехах та дільницях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ництво свинцевих ту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поліграфічних фарб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о чорних фар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приготування замісів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фарб для глибокого др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О ХІМІЧНОЇ ПРОДУКЦІЇ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РОМИСЛОВИХ ЦІ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напівпровідников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з   виробництва   та   хімічного    очи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івпровідникових матеріалів,  зайнятий знешкод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нейтралізацією розчинів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з  одержання  високочистих  матеріалів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івпровідникового  виробництва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відновлення  напівпровідникових 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відновленням хлоридів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з вирощування монокристалів та стрічок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з  хімічного  оброблення  напівпровідни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,     готувач    шихти    напівпровідни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,  оператор прецизійного  різання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одкою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ірювач електрофізичних     параметрів,     пост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   у    виробничих    цехах     випроб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івпровідникових матеріалів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р продукції кольорової металургії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омпресорних установок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(кранівник)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холодильних установок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овідбірник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зальник металу   на   ножицях  та  пресах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занням металевого кремнію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вильник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 продукції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хтуваль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емонт, налагодження, монтаж та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устаткування у цех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 ремонту     та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тажник санітарно-технічних систем  і  устатк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обслуговуванням технологічного устаткування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та    робітники,   зайняті   ремо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зайнятий             обс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ерівники 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, механік, електрик дільниць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ництво каталізаторів та їх регене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талізатори для виробництва аміаку та спир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Каталізатори фтористого бору. Твер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каталізатори на основі хрому, нікел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іді, марганцю, ванад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які працюють позмінно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НИЦТВО ШТУЧНИХ АБО СИНТЕТИ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риготування віскозних розчи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Апарати "ВА" розчинення, віскозний погр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фарбувальна устано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сантатний відділ, зливання та пода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сірковугле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Формування віскозних філамент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ядильний цех, парильня, мийний відді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обинного виробництва, миття ниток в ящик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ушіння та транспортування кислого шов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ислотна станція (приготування осаджув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анни та її регенераці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мотування кислого шов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крім робітників каме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оложення та фіксації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Цех обробки кислого шов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крім тих, що зайнят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і приготування обробних розчинів,  з віджим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сушінням обробленого шовку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  У   разі   розміщення   відділів  приготування  розчин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жимання  та  сушіння  шовку  у приміщенні обробки кислого шов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ам  цих відділів установлюється тривалість робочого тиж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, як і працівникам обробного цех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робництво віскозного волок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на машинах безперервного проце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штапельного волок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та переробка відходів у штапельне волок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     і       фахівці,     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ладальника-пакувальника  та  пресувальника хі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кна,  які зайняті пакуванням штапельного волокна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ому приміщенні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синтети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Хімічний це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і  фахівці  виробництва  волок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трон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рядильний це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і  фахівці,  крім   зайнятих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мотувальній частині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льєрник, зайнятий  на митті фільєр азотною кислото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палювач прядильних деталей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гальні професії виробництва штучних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синтети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приготування   хімічних  розчинів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енням вапна;  апаратник нейтралізації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йтралізацією стічних вод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елітник (просочувальник)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і фахівці,  зайняті регенера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рковуглецю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тажник санітарно-технічних систем  і  устатк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 ремонтом  та чищенням каналізації виробни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  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 каналізаційних    тунелів    та    кан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,  зайнятий  транспортуванням кис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овку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, зайнятий чищенням прядильних машин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ФОТОХІМІЧНИХ ПРЕПАРАТ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РОБНИЦТВО ЗАСОБІВ ДЛЯ АУДІО- ТА ВІДЕОЗАПИ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иготовлення та додаткова обробка кінофотоосно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лівок промислово-технічного признач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магнітних стріч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які працюють позмінно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екуперація та ректифікація розчин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які працюють позмінно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егенерація відходів кінофотоплівок, фотоплатів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фотопаперу та сріб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які працюють позмінно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Синтез фотографічних емульсій та емульс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для ядерних дослід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які працюють позмінно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ідготовка до поливання та поли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фотографічних емульсій та емульсій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ядерних дослід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які працюють позмінно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робка кінофотоплівок, фотоплатівок, плі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ромислово-технічного призначе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фотоматеріалів для ядерних дослід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 які працюють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постійно  зайняті  в  умовах  повної  темнот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актинічного освітлення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Обробка фотопапе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 які працюють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айняті на  обробці  кольорових  та  високочутли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уючих та обертаних фотопаперів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готовлення фотокомплектів "Момент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ивальник-лакувальник фотоматеріалів;       оброб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нофотоматеріалів,      зайнятий      на      різ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нофотоплівки,    фотопаперу    та    техплівок,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бракуванні на спеціальних верстатах та  контро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троях     світлочутливих     виробів;    монтаж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токомплекту "Момент"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РОБНИЦТВО ХІМІЧНИХ РЕАКТИ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робництво неорганічних ртутних сол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фтористих солей, свинцевих солей, сол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що містять ціанисті сполуки, селен та миш'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органічних реактивів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стосуванням сильнодіючих отрут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ціанистого водню та ціанистих сол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миш'яковистого ангідриду, сул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та сірковугле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Усі інші органічні реакти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за винятком комірни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ого   робітника,    прибиральника    виробни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ь                 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Скорочена тривалість робочого тижня установлюється у  раз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  вона  встановлена  в  однойменному  виробництві  техн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ФАСУВАННЯ ТА ПАКУВАННЯ ХІМІЧНИХ ПРОДУ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БАРВНИКІВ ТА РЕАКТИ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Хлорне вап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РИЙМАННЯ ТА ПІДГОТОВКА ХІМІЧНОЇ СИР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танція із розчинення хімічних 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аш-кислоти та інших органічних проду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соди, кухонної солі, нітриту натрію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інших неорганічних 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на розчиненні бензидину, діанізид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ших аналогічних продуктів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ОСЛІДНІ ТА ДОСЛІДНО-ВИРОБНИЧІ УСТАН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Скорочена  тривалість робочого тижня установлюється у раз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и вона встановлена у виробництві аналогічних проду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РОБНИЦТВО ТЕХНІЧНОГО ВУГЛЕЦЮ (САЖ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що працюють позмінн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их цехах та складах готової продукції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Дослідно-експериментальне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ДОПОМІЖНІ ЦЕХИ ТА СЛУЖБИ, ЩО ОБСЛУГОВ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ХІМІЧНЕ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ехи та майстерні антикорозійних (захисни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криттів та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ізатор, зайнятий   на  роботі  з  міддю,  цинк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нцем, кадмієм та іншими металами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Скорочена   тривалість   робочого   тижня    встановл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ам, які обслуговують виробництво, де вона встановле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терувальник (кислототривник)          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лототривник-гумувальник   на   роботах    усеред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ів                  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 металу, відливок, виробів та деталей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Газорятувальні 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рятівник              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робітники            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Скорочена   тривалість    робочого   тижня   встановл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ам, які обслуговують виробництво, де вона встановле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НИЦТВО СИНТЕТИЧНИХ АРОМАТИЧНИХ РЕЧОВ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ваніліну та гваяко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які працюють позмінно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иробництво муску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Мускус амбровий, мускус кет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на дільниці нітрування та кетонізації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иробництво хлорованих та бромованих продукт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напів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умінілхлорид, триізопропілбензилхлори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форцикламенальдегід, ундециленова кислот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бромундеканова кислота та інші цього р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які працюють позмінно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РОБНИЦТВО МИЛА, ПАРФЮМЕРНОЇ ПРОД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ЧИЩУВАЛЬНИХ І ПОЛІРУВАЛЬНИХ ПРЕПА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иробництво кремів та мазей з ртутним преципіта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і фахівці варильного відді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працюють позмінно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4. НАФТОПЕРЕРОБКА, КОНДЕНСАЦІ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РЕГАЗИФІКАЦІЯ ПРИРОДНОГО ГАЗУ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ТРАНСПОР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ЕРЕРОБКА НАФТИ, ВИРОБКА ГАЗУ, НАФТОВИХ МАСЕ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СТИЛ, ШТУЧНОГО РІДКОГО ПАЛИВ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СИНТЕТИЧНИХ ПРОДУКТІВ, ТРАНСПОРТУВ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БЕРІГАННЯ НАФТИ, НАФТОПРОДУКТІВ, СМОЛ ТА ГА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ереробка нафти, перероблення газу, газоконденс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термічне крекінг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(старший)  технологічних установок,  машині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насосів,  приладист,  слюсар  з  ремо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 установок  під  час  переробки нафт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зуту  з  сірчистої   нафти,   газу   та   сірчис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конденсату, що виділяють вільний сірководень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ракціювання (поділ), компресія, транспортув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чищення вуглеводневих газів, водяного газу, вод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та газового конденс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(старший)  технологічних установок,  машині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   насосів,    машиніст     компресо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к,    приладист,    апаратник   газогенер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,  слюсар  з  ремонту   техн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к,   інженер  змінний  (начальник  зміни)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ракціюванні,  а також миш'якосодовому, фенолятном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сфатному очищенні сірковмісного нафтового газу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Очищення та сульфування нафто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технологічних       установок,       машині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  насосів   та    слюсар    з    ремо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 установок  на  установках  з вироб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йтралізованого чорного контакту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(старший) технологічних  установок,  машині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    насосів,    машиніст    компресо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к, приладист та слюсар з ремонту техн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к,  зайняті  на  установці  гідроочищення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ленні сировини з вмістом вільного сірководню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рки більш як 0,5 відсотка мас,  з вмістом сірковод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циркулюючому газі більш  як  0,65  відсотка  мас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нафтопродуктів, що виділяють вільний сірководень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та   інженери,   які  працюють  позмінно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зайняті очищенням,  деасфальтизацією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парафінізацією масел селективними розчинниками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робництво парафинів, маст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 озокерито-церезинової 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(старший) технологічних  установок,  машині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ресорних    установок,    машиніст   техн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осів,  слюсар з ремонту технологічних установок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ладист,  зайняті  на установці знемаслення параф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застосуванням селективного розчинника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робництво бітуму та нафтового ко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у виробництві коксу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Алкілування, полімеризація, гідрогеніз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іізобутилену та ректифікація проду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ержаних на цих основах, виробництво окто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(старший) технологічних  установок,  машині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іх     насосів,    машиніст    компресо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к, приладист та слюсар з ремонту техн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к   при  алкілуванні  ароматичних  вуглевод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ма  каталізаторами   та   при   алкілуванні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фтопродуктів    сірчаною   кислотою   та   хлорист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юмінієм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алкіл-фенольних приса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(старший) технологічних  установок,  машині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 насосів,  приладист,  слюсар  з ремо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установок,  інженер  змінний,  підсоб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, зайнятий на складі реагентів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Виробництво сульфано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 які працюють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безпосередньо зайняті у виробництві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Етилування бенз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 фахівці,  зайняті  етил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нзину;  робітник складу етилової рідини,  машиніст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торних випробувань  палива,  зайнятий  випроб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тилованого бензину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(старший) технологічних  установок,  машині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    насосів,    машиніст    компресо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к,  приладист,  слюсар з ремонту техн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к,  керівники  і  фахівці змінні у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алізаторів:  залізних, що містять хром, мідь, цин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бальт;      міднохромбарієвих,     посірчаних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сфорнокислих,   а   також   зайняті   на   одерж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рководню із гідросульфіту натрію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(старший)  технологічних установок,  машині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насосів, машиніст компресорних устан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слюсар з ремонту технологічних установок, зайнят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нікелевого каталізатора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що   мають    безпосередній    контакт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бальтоторієвим      та     іншими     радіоактив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алізаторами,  у  тому  числі  на  регенерації 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алізаторів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Деструктивна гідрогеніз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з    переробки    гідрогенізатів    та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структивної гідрогенізації залишків сірчистої нафти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озщеплення (конверсія) вуглеводнів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одержання водню, конверсія окису вуглец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гідрогенізація у рідкій та паровій фаз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ароматизація бензину, синтез із газ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і фахівці установок одерж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алювання сірководню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РАНСПОРТУВАННЯ, ЗЛИВАННЯ, НАЛИВ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БЕРІГАННЯ НАФТИ ТА НАФТО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товарний,   машиніст  технологічних  насос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    з    ремонту    технологічних     установ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ивальник-розливальник,  електромонтер  з  ремонт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 електроустаткування, пробовідбірник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і   спеціально   виділених   резерву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ків,  естакад,   сірчаних   ям,   майданчиків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ливання     сірки,     насосних,     наливних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качувальних     станцій,      при      зберіган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качуванні,    зливанні    та    наливанні   т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тилованого    бензину,     сірчистої     нафти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фтопродуктів,     сірчистого    газоконденсату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тилятів,   що   виділяють   вільний    сірководен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ивальник-розливальник,   зайнятий   на   відпуск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тилованого бензину в тару у закритих приміщеннях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ГЕОФІЗИЧНІ ТА РОЗВІДУВАЛЬ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і  фахівці,   постійно  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фасуванням та виготовленням порохових, гексаген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ших зарядів  для  прострілювальних  та  вибух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 у свердловинах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ГАЛЬНІ ПРОФЕСІЇ ВИРОБНИЦТВА 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НАФТОПЕРЕ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з  ремонту  та  обслуговування   промисл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ї, пасток, очисних споруд, нафтовідділь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тунелів  нафтогазопереробних   заводів,   станц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фтобаз   та   промислів   при   виділенні   ві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рководню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, зайнятий внутрішнім  очищенням  апарату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ксових та асфальтових кубів,  амбарів,  резервуа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стерн,  мірників,  барж,  суден  тощо  з-під  наф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фтопродуктів та хімпродуктів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5. ВИРОБНИЦТВО ЕЛЕКТРОЕНЕРГ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ГАЗУ ТА В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ТА РОЗПОДІЛЕННЯ ЕЛЕКТРОЕНЕР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робництво електроенергії тепловими, атом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електростанціями та гідроелектростанц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лочистильник, зайнятий чищенням котлів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-обхідник з  котельного устаткування,  старш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отельного устаткування та  машиніст  кот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 ручним завантажуванням палива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   обслуговуванням    та   ремо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підземних теплових електростанцій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і  фахівці  гідроелектростанц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о  та  безпосередньо зайняті обслуговуванням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ом    устаткування     підземного     комплек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либленого на 47 метрів від поверхні землі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постійно     та    безпосередньо   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м     та     ремонтом      устатк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ташованого   у  приміщенні  з  розбірними  ртут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ямлячами    у    підводній     частині     спору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електростанції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РОЗПОДІЛЕННЯ ГАЗОПОДІБНОГО ПАЛИВА СИСТЕМ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ТРУБОПРОВ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 з    експлуатації    та    ремонту     газ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,  зайнятий виконанням робіт з уріз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ізання діючих газопроводів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 з    експлуатації    та    ремонту    підзем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одів,   зайнятий   на  роботах  з  ремонт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луатації підземних газопроводів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О ТА РОЗПОДІЛЕННЯ ТЕП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лочистильник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6. ОБРОБКА МЕТ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МЕТАЛЕВЕ Л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ьцювальник стана  гарячого  прокату,  зайнятий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атці тонколистової сталі з підсмічуванням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у      ливарних      цехах,  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м конвеєрів з прибирання горілої земл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нелях ливарних цехів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 металу,   відливок,   виробів  та  детал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очищенням сухим піском та металевою тирсою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МАГНІЄВИХ СПЛАВІВ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ЗАСТОСУВАННЯМ ФТОРИСТИХ ПРИСА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рометрист, безпосередньо      зайнятий     контрол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лавленого металу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постійно зайняті на роботах у  плавильн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вальному та вибивальному відділеннях у цехах л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нієвих сплавів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обробкою та  підготовкою  стрижн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олодильників,  каркасів,  які  працюють  у загаль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, де ведеться заливання металу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ижневик машинного   формування,   що    працює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му залі, де ведеться заливання металу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ижневик ручного формування,  що працює у загаль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, де ведеться заливання металу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ладач фтористих  присадок,  зайнятий   пригот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люсів,  що  містять  хлористі  та  фтористі  сол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ки магнієвих сплавів,  який працює безпосередньо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, де ведеться заливання металу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вальник машинного   формування,   що   працює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му залі, де ведеться заливання металу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вальник ручного   формування,   що    працює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му залі, де ведеться заливання металу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Кер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зміни     плавильного,     заливального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ивального відділень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СОКОТЕМПЕРАТУРНА ОБРОБКА 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йтралізаторник ціанистих розчинів, постійно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йтралізацією   відходів   виробництва,   що  міст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анисті сполуки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ст, зайнятий на свинцевих та ціанистих ваннах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ОКРИТТЯ МЕТ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безпосередньо зайняті обслуговуванням ма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 нанесення  розплавленого  свинцевого  сплаву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леві стрічки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РОБНИЦТВО НАГРІВАЛЬНИХ КОТЛІВ, БУДУВ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РЕМОНТ СУД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Металеві судна та котельне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мівник металовиробів,   що   працює   на   гум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вих конструкцій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ик судновий та котельник,  зайняті постійно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і гарячих котлів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ництво суднових конструкцій з пластм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приготування зв'язувальних (смол)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роботах із застосуванням поліефірних та  епокси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ол 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оброблення   та   складальник   пластмас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ен,  зайнятий  формуванням  корпусу  та  склад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обробкою) склопластикових конструкцій та виробів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лювач виробів   з   пластмас,  зайнятий  оброб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опластикових деталей та матеріалів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ий робітник,  зайнятий на дільницях виробництва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вих конструкцій з пластм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ляр, зайнятий      виклеюванням     та     оброб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опластикових конструкцій та виробів з них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вальник склопластикових   виробів   та   вироб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опластикових   гребних   гвинтів,   що  працюють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ефірними та епоксидними смолами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ерівники 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и і  фахівці,   які   працюють   позмінно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 зайняті   у   формуванні   та  оброб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стмасових суднових конструкцій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7. ВИРОБНИЦТВО ЕЛЕКТРИЧНИХ МА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І АПАРА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РОБНИЦТВО ІЗОЛЬОВАНОГО ДРОТУ ТА КАБЕ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канізаторник кабельних      виробів,   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суванням  фторопласту  та  фторокаучуку на преса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ячому стані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ремонту     та 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,  безпосередньо зайнятий у цеха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нях емалювання лаками електроізоляційними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малювальник дроту,   зайнятий    емалюванням    дро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ізоляційними    і   кремнійорганічними   ла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ячим способом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р кабельних     виробів,      зайнятий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операційному   контролі   у  цехах  та  відділен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малювання електроізоляційними лаками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кувальник проводів та кабелів,  зайнятий  лак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ів       із       фторопластовою       ізоля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мнійорганічними      лаками      з       одночас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отренуванням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стрейнера,        зайнятий        оброб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торопластової маси у гарячому стані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пресувальник кабелів  та  проводів   пластикам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мою,  зайнятий  обпресуванням  фторопластом  та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вполімерами гарячим способом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пресувальник кабелів  та  проводів  пластикатам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мою,   зайнятий  ізолюванням  фторопластом  та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івполімерами проводів та кабелів у гарячому стані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пресувальник кабелів свинцем або алюмінієм,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пресуванням свинцем гарячим способом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ий робітник,  зайнятий  у  цехах та відділен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малювання лаками електроізоляційними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очувальник кабелів    та    проводів, 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очуванням кремнійорганічними лаками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яльник лаку,         зайнятий        розчин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ізоляційних лаків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безпосередньо зайнятий  у  цеха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нях емалювання лаками електроізоляційними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ообробник проводів та кабелів, зайнятий на робо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фторопластовою ізоляцією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ерівники 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, зайнятий у цехах  та  відділеннях  емал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ками електроізоляційними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-технолог, технік     старший     та    техні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 зайняті   у   цехах   та   відділен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малювання електроізоляційними лаками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РОБНИЦТВО ВУГІЛЬНИХ ТА ГРАФІТОВИХ ЕЛЕКТР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 що працюють у цех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зайняті  у виробництві електровугі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електрощіткових  виробів  на  основі  зв'яз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'яновугільного  пеку  та  смоли,  із  застос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евих порошків свинцю, міді та олова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ЕЛЕКТРОІЗОЛЯЦІЙ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-сушильник, зайнятий                 суші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ізоляційних  матеріалів та виробів,  просо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ками кремнійорганічними та з вмістом 40 відсотк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бензолу, толуолу, ксилолу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ник електроізоляційних   лаків,   смол   і  маст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варінням синтетичних смол на  основі  фено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золу,  аніліну, формаліну, а також варінням смол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ків  із  застосуванням   як   розчинників   ацет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анолу, метанолу та ароматичних вуглеводнів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еїльник міканітів,  зайнятий клеєнням мікаслюдині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афолію,  міканіту і  мікастрічок  із  застос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ків  кремнійорганічних  та  з вмістом 40 відсотк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бензолу, толуолу, ксилолу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р у виробництві електроізоляційних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 зайнятий   у   цехах   і   відділен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готування лаків кремнійорганічних та з  вмістом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і більше бензолу, толуолу, ксилолу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кувальник електроізоляційних  виробів та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з лаками кремнійорганічними та з  вмістом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і більше бензолу, толуолу, ксилолу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очувальник паперу та тканини,  зайнятий на верх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данчиках  вертикальних   (шахтних)   просоч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яльник лаку,   постійно  зайнятий  пригот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мнійорганічних лаків та з вмістом  40  відсотк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бензолу, толуолу, ксилолу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зайнятий  налагодженням устат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цехах та відділеннях  приготування  та  засто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ків  кремнійорганічних  та  з вмістом 40 відсотк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бензолу, толуолу, ксилолу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ГОТІВЕЛЬНО-ІЗОЛЯЦІЙН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НАМОТУВАЛЬНО-ОБМОТУВАЛЬ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отівник ізоляційних деталей,  постійно зайнятий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і   із   заготовлення   ізоляційних  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очених лаками кремнійорганічними та з  вмістом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і більше бензолу, толуолу, ксилолу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олювальник, зайнятий  ізолюванням  секцій та котуш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ю мікастрічкою, виготовленою на лаках з вмістом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 і  більше бензолу,  толуолу,  ксилолу,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омікастрічкою, промазаною кремнійорганічними лаками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р у виробництві електроізоляційних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зайнятий прийманням та контролем секц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ушок та ізоляційних матеріалів,  а також  підсоб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  та  майстер,  безпосередньо  зайняті у цех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ільницях),  де  застосовується   сира   мікастріч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а на лаках кремнійорганічних та з вмістом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і більше бензолу, толуолу, ксилолу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мотувальник котушок для електроприладів та апара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зайнятий  на  роботах  із застос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ї    мікастрічки,    виготовленої     на     ла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мнійорганічних  та  з вмістом 40 відсотків і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нзолу, толуолу, ксилолу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мотувальник котушок    та    секцій    електромаш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зайнятий  намотуванням із застос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ї    мікастрічки,    виготовленої     на     ла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мнійорганічних  та  з вмістом 40 відсотків і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нзолу, толуолу, ксилолу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мотувальник котушок  трансформаторів, 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   намотуванням    із   застосуванням   сир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астрічки,  виготовленої на лаках  кремнійорга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з вмістом 40 відсотків і більше бензолу,  толуо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силолу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ий робітник,  безпосередньо  зайнятий  у  цех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ільницях),   де   застосовується  сира  мікастріч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а на лаках кремнійорганічних та з вмістом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отків і більше бензолу, толуолу, ксилолу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очувальник електротехнічних    виробів,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очуванням лаками кремнійорганічними та  з  вміс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 відсотків і більше бензолу, толуолу, ксилолу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підприємств, що виробляють турбогенератор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генератори,  зайняті  приготуванням   ізоля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ші,     ізоляції     та    пресуванням    стриж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рбогенераторів і гідрогенераторів  із  застос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поксидної  смоли,  стиролу,  малеїнового ангідрид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ефірів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, постійно    зайнятий    зважуванням    сир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астрічки,  виготовленої  на лаках кремнійорга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 вмістом 40 відсотків і більше  бензолу,  толуо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силолу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Кер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, безпосередньо зайнятий у цехах на  дільниця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  застосовується  сира  мікастрічка,  виготовлена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ках кремнійорганічних та з вмістом  40  відсотк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бензолу, толуолу, ксилолу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О АКУМУЛЯТ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ТА ЕЛЕКТРИЧНИХ БАТАР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робництво кислотних (свинцевих) акумулят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клавник-сушильник акумуляторних     пластин 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свинцевих акумуляторів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ик, зайнятий завантажуванням та вивантаж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нцю,  свинцевих окислів і виробів з  них  у  цех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линовому,  намазувальному,  формувальному, ливарн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бконабивальному, глетомішальному та складальному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ник електроізоляційних  лаків,   смол   і   маст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варінням мастик для свинцевих акумуляторів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ник суспензій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ч-формувальник, зайнятий   випробуванням 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ванням акумуляторів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к сепараторів, зайнятий у виробництві кисло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винцевих) акумуляторів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ій електро-  та  автовізка,   зайнятий   у   цех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линовому,  намазувальному,  формувальному, ливарн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бконабивальному та складальному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увач активних мас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увач розчинів     і     електролітів,  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готуванням електролітів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ремонту      і 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,  зайнятий  безпосередньо в цех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линовому,  намазувальному,  формувальному, ливарн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бконабивальному, глетомішальному та складальному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рник, зайнятий  безпосередньо у цехах:  млинов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мазувальному,       формувальному,        ливарному,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бконабивальному, глетомішальному та складаль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р в акумуляторному і елементному виробництв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  у   виробництві    кислотних    (свинцеви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умуляторів,  прийманням  і поопераційним контролем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хах:   млиновому,   намазувальному,   формувальн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варному,     глетомішальному,    трубконабивальн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льному та прийманням готової продукції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варник виробів із свинцевих сплавів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млина,  зайнятий   розмелюванням   свинцевого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ш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шальник сухої маси (для свинцевих акумуляторів)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мазувальник акумуляторних пластин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яльщик по свинцю (свинцевопаяльщик)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ий робітник,  безпосередньо зайнятий  у  цех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линовому,  намазувальному,  формувальному, ливарн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етомішальному, трубконабивальному та складальному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к свинцевих сплавів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ивник лимарно-сідельних виробів,  постійно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ом та зшиванням стрічок на намазувальних маши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акумуляторному виробництві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зачищенням свинцевих деталей ру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ом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убник акумуляторних пластин, зайнятий штамп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розділенням відформованих пластин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льник свинцевих акумуляторів і батарей,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нням кислотних (свинцевих) акумуляторів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зайнятий  безпосередньо   у   цех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линовому,  намазувальному,  формувальному, ливарн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бконабивальному, глетомішальному та складальному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ладальник-пакувальник, зайнятий пакуванням свинце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стин    ручним   способом;   пакуванням   свинце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умуляторів у приміщенні складального цеху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ерівники 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и і   фахівці,   безпосередньо   зайняті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их    дільницях    у    цехах   акумулято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: млиновому, намазувальному, формувальн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варному,   трубконабивальному,   глетомішальном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льному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елементів та батар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на основі ртуті та її спол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і   майстри,   безпосередньо    зайняті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 джерел  струму  (елементів та батарей)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і ртуті та її сполук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елементів і батар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на основі свинцю та його спол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і   майстри,   безпосередньо    зайняті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 джерел  струму  (елементів та батарей)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і свинцю та його сполук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АСФАЛЬТОПЕКОВОЇ МА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змішування,     зайнятий     обслуговуванням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шувач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плавлення,     зайнятий     плавленням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городжуванням пеку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сушіння, зайнятий сушінням кізельгуру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ик, зайнятий підвезенням пеку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ремонту     та 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, безпосередньо зайнятий в осно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их цехах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олювальник з термоізоляції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чегар технологічних печей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шприц-машини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млинів, зайнятий розмелюванням кізельгуру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виробничих    приміщень,   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в основних виробничих цехах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овідбірник, зайнятий  відбором  проб  та контрол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у виробництві асфальтопекової маси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     розпушуванням      волокнис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зайнятий ремонтом та обс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в основних виробничих цехах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ерівники 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и і фахівці, безпосередньо зайняті у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фальтопекової маси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ПОТУЖНОСТРУМОВИХ КОНДЕНСАТ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очувальник електротехнічних   виробів,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нтажуванням  та  вивантажуванням  конденсаторів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куумні шафи  для  просочування  трихлордифенілом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похідними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постійно        зайняті        регенера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хлордифенілу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8. ВИРОБНИЦТВО УСТАТКУВАННЯ ДЛЯ РАДІ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ТЕЛЕБАЧЕННЯ ТА 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ЕЛЕКТРОВАКУУМН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НАПІВПРОВІДНИКОВИХ ПРИ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хлорування,  зайнятий  у  виробництві  мас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ьорових кінескопів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катник-вакуумник, зайнятий  роботами  на  поста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позиційному устаткуванні з парортутними насос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з апаратурою, що має відкриті поверхні ртуті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тилювальник ртуті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увальник ртуті,     зайнятий:     у    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вакуумних приладів дозуванням  відкритої  рту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чним способом; механізованим дозуванням ртуті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увальник-вакуумник, зайнятий    матуванням   ру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ом методом травлення плавиковою кислотою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к металу і сплавів,  зайнятий  у 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івпровідникових    приладів    та   у  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вакуумних  приладів  приготуванням   свинце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ою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вильник прецизійного травлення, зайнятий трав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сталів  і  переходів   при   постійній   роботі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ковою кислотою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О СКЛО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ягальник з вироблення  скляних  труб  і  дроту  (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), зайнятий у процесі плавлення кварцового скл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ягуванням трубок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рцодув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рцоплавильник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РОБНИЦТВО АПАРАТУРИ ДЛЯ ТРАНСЛЯЦ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РЕТРАНСЛЯЦІЇ ПЕРЕДА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ювальник світляними фарбами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ЗАГАЛЬНІ ПРОФЕСІЇ ВИРОБНИЦ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ЕЛЕКТРОВАКУУМНИХ ТА НАПІВПРОВІДНИ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ЛАДІВ, СКЛОВИРОБІВ І АПАРАТУРИ ДЛЯ ТРАНСЛЯ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А РЕТРАНСЛЯЦІЇ ПЕРЕДА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зайняті   випробуванням   електровакуум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ладів з анодною напругою 20 та більш кіловольт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постійно    та    безпосередньо   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м та застосуванням пасти "Цето" з  вміс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0 відсотків торію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 і  фахівці,  які 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  у  цехах  та  на  дільницях  виготовле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енерації електровакуумних приладів із застос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туті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О РАДІОДЕТА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увач розчинів   та   сумішей,   постійно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готуванням  маси  із  штучних  смол  (у  тому чис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ізоляційної    маси    з    нагріванням)  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м токсичних розчинників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ізатор, зайнятий металізацією радіодеталей мідд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нцем, цинком та кадмієм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вильник радіокераміки,    зайнятий   на   травл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ковою кислотою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СЕЛЕНОВИХ ТА КУПРОК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ЕЛЕМЕНТІВ ТА ВИПРЯМЛЯЧ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оопувальник елементів,     зайнятий      металіза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ленових елементів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П'ЄЗОТЕХНІЧНИХ ПРИ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Штучне вирощування та оброблення п'єзокварц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вильник прецизійного травлення, зайнятий трав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'єзокварцу при постійній роботі з плавиковою кислотою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Загальні професії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'єзотехнічних при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нтгенгоніометрист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9. АВІАЦІЙНЕ ТА ОБОРОННЕ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ТА РЕМОНТ АВІАЦІЙНИХ ДВИГУ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пробувальні станції, установки та стен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 випробування авіаційних двигу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ч-механік двигунів   та    інші    робітн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 зайняті   у   боксах   на   роботах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,  доведення  та  лаштування   реактив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рбогвинтових  авіаційних  двигунів і спецвиробів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агрегатів, вузлів і деталей до них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ч-механік двигунів   та    інші    робітн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 зайняті  у  боксах  на  випроб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х біля банажирів та  стендів  з  підготовк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ь,  на випробуваннях,  доведенні та усун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фектів двигунів, що працювали на етилованому бензині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ч-механік двигунів   та    інші    робітн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  зайняті    у   закритих   приміщен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м,  контролем   та   доведенням   бло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к,   карбюраторів,  жиклерів,  масляних  помп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нітачів та доведенням гвинтів при  роботі  двигу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етилованому бензині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складальник двигунів та інші робітники,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биранням,  перебиранням та промиванням  двигун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бюраторів, що працювали на етилованому бензині,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 роботи у приміщеннях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ерівники 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и і фахівці, безпосередньо зайняті у боксах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х   з   випробування,  доведення  та  лаш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ктивних,  турбогвинтових двигунів і спецвиробів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агрегатів, вузлів і деталей до них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, безпосередньо    зайнятий    у    боксах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льних станціях біля банажирів  та  стенді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и   до  випробувань,  доведення  та  усу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фектів двигунів, що працювали на етилованому бензині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, зайнятий у закритих приміщеннях випроб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 доведенням   блокових   установок,  карбюрато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клерів,  масляних  помп,  нагнітачів  та  довед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винтів при роботі двигуна на етилованому бензині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РОБНИЦТВО ТА РЕМОНТ ЛІТА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робництво свинцево-цинкових штамп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к металу  та  сплавів;  заливальник   мета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   плавкою,   розливанням   та     рафін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нцево-цинкових сплавів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інструментальник, постійно  зайнятий   оброб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нцево-цинкових штампів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ерогідродинамічні випробування авіаційної техн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  (кранівник),  безпосередньо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м  випробувань  авіаційної   техніки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родинамічних  трубах  з рівнем високочастотного шу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 і більше децибел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ельник аерогідродинамічних   моделей   з    мета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ельник   аерогідродинамічних  моделей  з  немета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  зайняті    доведенням    моделей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родинамічних   трубах   з   випробування  авіа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ки з рівнем високочастотного шуму  100  і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цибел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випробувач та   інші  робітники, 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 підготовкою та проведенням випробувань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натурі, моделей та деталей в аеродинамічних трубах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м високочастотного шуму 100 і більше децибел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ерівники 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и і фахівці, безпосередньо зайняті підготов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проведенням випробувань виробів у натурі,  моде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деталей   в   аеродинамічних   трубах   з   рівн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частотного шуму 100 і більше децибел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ОПТИКО-МЕХАНІЧНЕ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робництво вогнетривких та керамічних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ильник-розмелювач, зайнятий дробленням  кера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скла та скло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ильник-розмелювач, постійно   зайнятий  дроб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рського кришталю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рцоплавильник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Обробка ск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вакуумних установок для  нанесення  покрит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оптичні  деталі,  зайнятий роботою на установках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ортутними насосами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з    вирощування   кристалів,  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у виробництві кристалів та солей фторидів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ремонтом парортутної апаратури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одув, зайнятий виготовленням виробів з жаротрив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рцового скла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Оптико-механіч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тик-механік, безпосередньо   зайнятий  випроб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ових  оптичних  приладів  в   термобарокамерах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и -60 град. C і нижче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ПРИЄМСТВА ЗБРОЙНИХ С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ч двигунів та інші  робітники, 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  випробуванням  двигунів,  силових  установ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зельних моторів та генераторів у закритих  боксах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м високочастотного шуму 100 і більше децибел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ілець, зайнятий   відстрілюванням    артилерій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мат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ілець, зайнятий   випробуванням  зброї  у  закри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х (тирах)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ерівники 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 та   технік,    безпосередньо    зайняті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і  двигунів,  силових установок,  дизе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торів та генераторів  у  закритих  боксах  з  рівн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частотного шуму 100 і більше децибел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ГАЛЬНІ ПРОФЕСІЇ АВІАЦІЙНОГО ТА ОБОРО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НИЦТВА (У ТОМУ ЧИСЛІ РЕМОНТ ЛІТАК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АВІАДВИГУН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висотно-компресорної   установки   та  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  безпосередньо   зайняті   на   робота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тно-компресорних    станціях    на    випроб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іаційної техніки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 (кранівник),  зайнятий обс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нів та тельферів у цехах, де як технологічне пали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ється високосірчистий мазут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герметизацією всередині кесонбаків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10. ВИРОБНИЦТВО НЕМЕТАЛЕ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МІНЕРАЛЬНИХ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АСФАЛЬТОБІТУМНЕ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ник асфальтової маси,  зайнятий роботами з пеком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чи) бітумом у закритому приміщенні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ОБРОБКА ПЕ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ик, зайнятий навантаженням пеку навалом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РОБНИЦТВО ТЕПЛОІЗОЛЯЦІЙ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робництво скловолокна, скловолокнис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теріалів та базальтового волок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   безпосередньо    у  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оволокна,     скловолокнистих     матеріалів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зальтового волокна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РОБНИЦТВО АБРАЗИВНИХ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ТА ІНСТРУМЕНТУ З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     (кранівник),      зайнятий   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плавильних цехах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к абразивних матеріалів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инник, зайнятий у цеху виробництва корунду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бирач печей  опору,  зайнятий  у  цеху 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біду кремнію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СКЛА ТА ВИРОБІВ ІЗ СК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дування та пре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увальник скловиробів,  зайнятий видуванням  баноч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 виробів,   набиранням   скломаси  на  баночку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ості,  яка відповідає розміру та вазі виробів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яються;    виготовленням    виробів   халя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ом та із жаротривкого скла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ник видувних  виробів,   зайнятий   виготов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ів халявним способом та із жаротривкого скла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тальник, зайнятий  виготовленням виробів халя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ом та із жаротривкого скла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льник скломаси, зайнятий на виготовленні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лявним способом та із жаротривкого скла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одув, що  працює  постійно із жаротривким кварц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ом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Обробка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Декор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вильник скла    плавиковою    кислотою,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вленням  (обробкою) скловиробів плавиковою кисло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ідмиванням їх після травлення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Склеювання скло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мазувальник целулоїду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готовлення допоміж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ливальник-розливальник, зайнятий          розли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кової кислоти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О КЕРАМІЧНИХ ВИРОБІВ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ДОМАШНЬОГО ГОСПОДАРСТВА ТА КЕРА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ДЕКОРАТИВНИХ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рографник, зайнятий на роботах із фарбами з  вміс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 відсотків і більше окису свинцю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ильник-розмелювач, що працює на бігунах, дробарк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теграторах, змішувачах та барабанах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авник-чистильник, зайнятий чищенням  фарфорови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янсових  виробів  при  сухому  способі оправле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щення їх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вильник фарфорових та фаянсових  виробів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ою з плавиковою кислотою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фаретник, постійно зайнятий на роботі із  свинце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льгою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ботерник, зайнятий  готуванням фарб з вмістом оки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нцю понад 25 відсотків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токерамік, зайнятий на роботах з керамічними фарб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вмістом окису свинцю понад 25 відсотків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ритівник (виробництво   керамічних,   фарфорових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янсових виробів)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іфувальник фарфорових та фаянсових виробів,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руванням розфарбованих виробів плавиковою кислотою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рцоплавильник, зайнятий плавленням кварцового скла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арцодув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керамічних барвників та ема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фільтрації, що працює на центрифугах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лізник водних розчинів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льник мінеральної сировини,  зайнятий  пригот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вників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палювач керамічних пігментів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к емалі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виробничих      приміщень,   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нням з миттям підлоги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іваль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що  постійно  працює  у 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вників та емалі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ритівник (виробництво   керамічних,   фарфорових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янсових виробів)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Керівники, фахівці і службо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ри зміни та майстри старші, теплотехніки, майст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ні (дільниці, цеху), завідувачі складів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препаратів дорогоці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металів та лю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к препаратів дорогоцінних металів та люстрів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виробничих    приміщень,    зайнятий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дорогоцінних металів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що  постійно  працює  у 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ів дорогоцінних металів та люстрів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Кер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ри змін та майстри старші, майстри контрольні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ництво деколі (дільниця хромолітографі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ліматизатор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-оліфовар, зайнятий     на     роботах  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м сикативів, що містять свинець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кар плоского друку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орист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р напівфабрикатів   і    готової    прод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сортуванням деколі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ладальник на   друкарських   машинах,  зайнятий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оскодрукарських машинах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ивник лимарно-сідельних      виробів,  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шиванням   валків,  які  покривають  свинцевоміст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бою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ор, зайнятий чищенням відтисків деколі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виробничих приміщень,  що постійно працює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виробництві деко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льник на  машинах  та  агрегатах,  що обслуговує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оскодрукарські маш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іст плоского    друку,    зайнятий    переведенням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раження з філігранного паперу на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дрівник відбитків деколі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що  постійно  працює  у 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олі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ботерник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омолітограф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іфувальник літоофсетних форм,  зайнятий  шліфуванням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енів та цинкових плас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Керівники і службо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ри зміни та майстри старші,  майстри  контроль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ідувачі складів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РОБНИЦТВО АЗБЕСТОВИХ ТЕХНІЧНИХ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робництво азбестових картону, папе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ільтропластин, фільтроволокна та виробів з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які працюють позмін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    у    відділеннях:   підготовчо-дробильн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льному,  приготування  клеїв  та  паст  з  хімік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озміщених   у   рольному   відділенні)  та  дільн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ампування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паронітів: електроні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фероніту, фриваніту та інших пароні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та виробів з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які працюють позмін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    на   дільницях:   підготовки   азбесту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гредієнтів, виготовлення листів з азбестових мас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ництво фрикційних та гальмових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та фахівці, які працюють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 зайняті   на   дільницях:  підготовки  азбест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гредієнтів,     приготування     азбестових     ма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ушування азбестових мас,  приготування бакеліт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очень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з      обслуговування      установок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логазовловлю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 вентиляційних    установок   та   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чної обробки виробів на основі азбесту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Дослідно-експериментальне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азбестових технічних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Текстильне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 і   фахівці,   які     прац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мінно,   зайняті   у   відділеннях:   підготовч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сальному,  прядильному,   ткацькому,   набивальн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каних гальмових стрічок та інших азбестових виробів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з   обслуговування  підіймально-транспор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троїв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11. БУДІВ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УДІВНИЦТВО МЕТРОПОЛІТЕНУ, ТУНЕЛІВ ТА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ІДЗЕМНИХ СПОР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ідзем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безпосередньо  та   постійно   зайняті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х на всіх дільницях технологічного ланцюга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ІНШІ БУДІВЕЛЬНІ ТА МОНТАЖ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сонник-апаратник,                кесонник-прохідн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сонник-слюсар, кесонник-електромонтажник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тажник зв'язку  -  кабельник,  монтажник  зв'язк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аювальник, зайняті на роботах із спаювання кабелів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етиленових та поліхлорвінілових оболонках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коструминник, зайнятий  на роботах сухим способом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і або місткостях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будівельних     та      будівельно-монта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зованих організацій,  зайняті безпосереднь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і та ремонті коксових  печей:  вогнетривн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ий   робітник,   що  працює  з  вогнетривник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ий робітник,  зайнятий на складі вогнетрив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телів, слюсар будівельний, черговий електромонтер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у  та  обслуговування   електроустаткування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    з    ремонту    та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,  тесляр та підсобний робітник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ють у тепляках та розчинових вузлах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що  працюють у сирих тунелях гідротех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злів та патернах з великим припливом води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ерівники 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вець робіт    та    майстер    будівельних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ельно-монтажних    спеціалізованих   організац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  безпосередньо  на  будівництві   та   ремонті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ксових печ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та фахівці, які працюють позмінно у кесонах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2. ХАРЧОВА ПРОМИСЛО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М'ЯСНА ПРОМИСЛО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М'ЯСА І СУБ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М'ясне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, фельдшер     ветеринарний,     що     прова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о-санітарну  експертизу  у  цехах перв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лення худоби, на санбойнях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, фельдшер ветеринарний та молодший  ветеринар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сонал   ветеринарних   амбулаторій,   лікарень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оляторів,  зайнятий на роботах із тваринами, хвор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зоонозні  захворювання (бруцельоз,  сап,  сибір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з,  туляремію  та  інші   інфекційні   захвор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их тварин), санітар ветеринарний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дувальник, що працюють на скотобазах та обслугов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удобу, неблагополучну на зоонозні захворювання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біолог, біолог та бактеріолог,  лікар санітар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зайняті експертизою або стикаються з підозрілим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аженими  інфекційними  захворюваннями  худобою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ами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з  вироблення  гормональних,  ферментн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овчних препаратів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з       виробництва        кровозамінн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лізатів,  різних  сироваток,  склоподібного тіл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хінококового алергену, лідази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зайняті  дезінфекцією,   дезінсекцією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атизацією  під  час  роботи  з  отруйними хімі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ми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з       боротьби        із        шкідни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их   культур,  посівів,  насадж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барно-складськими     та      сільськогосподарсь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ідниками та гризунами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РОБНИЦТВО ЖИ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Горіхово-кісточкових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арівник, пресувальник-віджимач  харчової   прод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 на одержанні гіркоминдальних ефірних масел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РОБНИЦТВО ГЛЮКОЗИ З РОСЛИННОЇ СИР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абсорбції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кристалізації та центрифугування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сушіння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фільтрації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ремонту     та      обслуговування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зміни, зайнятий у цеху глюкози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йтралізаторник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випарювальної установки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іонообміну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ІНШИХ ХАРЧОВИХ 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глютамінової кисл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які  працюють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безпосередньо зайняті у виробництві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ЕРЕРОБЛЕННЯ СО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о солебрике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зайняті   виробництвом   солебрикетів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елементами, фенотіазинових, тіодифеніламінов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інших хімікатів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РОБНИЦТВО ВІТАМІНУ D(2) З ДРІЖДЖ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 які працюють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безпосередньо  зайняті на стадіях опромінюв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кристалізації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НИЦТВО БОРОШНА, КРУ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оброблення  зерна,  зайнятий   протрав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іння кукурудзи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, безпосередньо зайнятий на дезінсекційн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атизаційних  роботах   з   боротьби   з   амбар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ідниками із застосуванням отруйних речовин, 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фасуванням та розвантаженням отрутохімікатів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ГАЛЬНІ ВИРОБНИЦТВА ХАРЧОВОЇ ПРОМИСЛО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кстракція жирів, масел та ароматичних речов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и застосуванні хлороформу, дихлоретану та бензо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тилізаційні цехи та відділення з переробки ри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морського звіра, м'яса, що не підляг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ереробці для харчових ці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 які працюють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   час   знезаражування,   переробки   трупів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фіскатів              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13. РИБН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Ловля ри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лаз 1,  2,  3  групи  спеціалізації  робіт, 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лаза легкого спорядження рятувальної служби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чегар судна на твердому паливі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гальні професії у рибному господа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, зайнятий повний робочий день  на  ремон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х       усередині       жиротопних       кот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ровідокремлювачів,    жировідстійників,    збір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кси,  жирових  танків,  гросбункерів  жирзавод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редині паливних  солярних  та  масляних  танків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ах флоту рибного господарства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14. ТЕКСТИЛЬНА ПРОМИСЛО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БАВОВНОПРЯД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, зайнятий     безпосередньо     протрую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вовняного насіння у цеху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У разі  застосування  фосфорорганічних  сполук,  препа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туті,  міді,  миш'яку,  нікотину,  анабазину  тривалість робо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жня встановлюється 24 години з допрацюванням 12 годин  на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х, не пов'язаних з отрутохімікат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ГАЛЬНІ ПРОФЕСІЇ ТЕКСТИЛЬНОЇ ПРОМИСЛО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отівник хімічних   розчинів  та   фарб,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отовленням чорного аніліну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вальник голково-платинних     виробів,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ванням свинцевим сплавом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15. ВИРОБНИЦТВО ШКІ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ТА ШКІРЯНОГО ВЗ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ЗАГАЛЬНІ ПРОФЕСІЇ ВИРОБНИЦТВА ШКІ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ТА ШКІРЯНОГО ВЗ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змішування,  зайнятий  змішуванням  мас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м технічного вуглецю (сажі)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ч навісок  інгредієнтів,  зайнятий на роботах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м технічного вуглецю (сажі)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ГУМОВОГО ВЗ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ільниці лакування гумового взу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приготування  гумових  клеїв  та  покрит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 на  роботах  із  застосуванням лаку,  смол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ла та фактису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6. ВИРОБНИЦТВО ГОТОВОГО ОДЯГУ ТА ХУТ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ЧИНКА ХУТРА Й ОВЕЧИХ ШКІ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тор, зайнятий дезінфекцією  шкіросирови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еної на сибірку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овідбірник, зайнятий        відбиранням       пр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слідженої  шкіросировини   для   бактеріо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зу за Асколі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, безпосередньо          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тарюванням та  підготовкою  до  зрізування  проб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слідженої мокросолоної імпортної козлини та овчини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ВИРОБІВ З ХУТ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увач хімічних  розчинів,   зайнятий   пригот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чинів аніліну та урзолу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овідбірник, зайнятий        відбиранням       пр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слідженої хутряної сировини для  бактеріо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зу за Асколі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шильник сировини,    напівфабрикатів   та   вироб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 сушінням  хутра,   пофарбованого   анілін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 зайняті  підвезенням  хутра 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  фарбування   аніліном   у    сировинному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бувальному виробництвах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7. ВИРОБНИЦТВО ГУМ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А ПЛАСТМАСОВИХ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РОБНИЦТВО ГУМОВИХ ПОКРИШОК ТА КАМ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готовчі цехи (дільниц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та цехи (дільниці) підготовки сир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дільниць обробки,  розважування  техн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глецю (сажі) та приготування паст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ідсобно-допоміжні 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та робітники чергових та ремонтних бриг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ВТК,  що постійно, протягом повного робочого  аналогі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я працюють на контролі виробництва                    до уста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овл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ля д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обо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міс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дільниц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О ІНШИХ ГУМОВИХ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робництво гумових рукавів, шлангів та труб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сувальник-освинцювальник рукавів     та      знімач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нцевої оболонки з рука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иробництво безшовних (мочаних) виробів на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латексів, що містять вільний хлоропр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ід 0,2 до 0,6 відсотк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приготування  латексної  суміші;   апаратник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шіння, апаратник проми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канізаторник; закупорювач мочаних  виробів;  зніма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мових   виробів;   ремонтувальник  гумових  вироб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к мочаних виробів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робництво ебонітових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дільниць,  зайняті приготуванням ебоніт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лу 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Підготовче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приготування  гумових  клеїв  та  покрит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 варінням фактису,  розігріванням та варі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'якшувачів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івальник, зайнятий просіюванням технічного вугле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ажі)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ПЕРЕРОБЛЕННЯ ПЛАСТМА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пінополеурет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8. ВИРОБНИЦТВО ДЕРЕ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ТА ВИРОБІВ З ДЕРЕ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ІДРОЛІЗНЕ ТА СУЛЬФІТНО-СПИРТОВЕ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иробництво ваніл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які працюють позмінно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ЗАГАЛЬНІ ПРОФЕСІЇ ВИРОБНИЦТВА ДЕРЕ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ТА ВИРОБІВ З ДЕРЕ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увач лаків, фарб та левкасу, зайнятий пригот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ків, фарб, мастики, політур, емалей, паст, шпатлі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грунтовки,  що містять бензол,  метанол,  ацетон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ні  похідні  (толуол,  ксилол  та  складні  спирти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ирол та формальдегід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19. ЦЕЛЮЛОЗНО-ПАПЕРОВА ПРОМИСЛО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НИЦТВО ПАПЕРОВОЇ МА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ник целюлози, зайнятий варінням сульфітної целюлози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нтажувач колчеданових, сірчаних печей та турм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лотник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мурівник кислотних резервуарів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вальник целюлози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енераторник сірчистої кислоти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зайнятий в цехах  та  на  дільниця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лотних та сульфітно-варильних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Кер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зміни    цехів    та    дільниць    кислот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льфітно-варильних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ДВООКСИДУ ХЛ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виробництва двооксиду хлору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лотник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ник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Кер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 зміни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20. ПОЛІГРАФІЧНЕ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ДРУКАРСЬКИХ ФОР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ливальник, зайнятий    відливанням    шрифту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льного   матеріалу  з  друкарського  сплаву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ить свинець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ереотипер, зайнятий   відливанням   стереотипів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нцевих сплавів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ІНШІ ПРОФЕСІЇ ПОЛІГРАФІЧНОГО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к металу  та  сплавів,  зайнятий   плав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карського сплаву, що містить свинець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21. МЕДИЧНА ТА МІКРОБІОЛОГІ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РОМИСЛО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АНТИБІОТИКІВ НЕМЕД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РИЗНАЧЕННЯ, ДОБРИВ ТА ІНСЕКТИЦИ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РЕПАРАТІВ, ОДЕРЖУВАНИХ МЕТО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БІОЛОГІЧНОГО СИНТЕ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безпосередньо   зайняті    в   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х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О ФЕРМЕНТНИХ ПРЕПАРА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ДЕРЖУВАНИХ МЕТОДОМ БІОЛОГІЧНОГО СИНТЕ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 які працюють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безпосередньо  та  постійно  зайняті  на роботах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вими  мікроорганізмами   та   готовими   фермент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ами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НИЦТВО ЛІЗИНУ МЕТО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КРОБІОЛОГІЧНОГО СИНТЕ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безпосередньо   зайняті   у    зазначеному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РОБНИЦТВО КАРБОНІЗОВАНОГО ЛІГНІН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АКТИВНОГО ВУГІЛЛЯ З ЛІГН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 які працюють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безпосередньо зайняті у зазначеному виробництві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РОБНИЦТВО ЮГЛ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безпосередньо   зайняті   у    зазначе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І ПРОФЕСІЇ МІКРОБІОЛОГІЧНОГО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зайняті на роботах у боксах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терувальник (кислотривник),   зайнятий   на  гаря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х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РОБНИЦТВО МЕДИКАМЕНТІВ, ВІТАМІНІВ, МЕ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А БІОЛОГІЧНИХ ПРЕПАРАТІВ ТА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о антибіот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Одержання антибіотиків, вигот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а фасування їх готових лікарських фор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о алкалоїдів та їх со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робництво препаратів вісму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робництво барбітуратів та їх напів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о гваяколових препа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робництво глікозидів та чис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репаратів  із росл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гормонів та їх напів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робництво препаратів пуринового р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робництво препаратів миш'я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робництво ртутних препа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о саліцилових препа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робництво препаратів сріб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ництво сульфанілам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препаратів та сульфо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робництво препаратів амідопірину-фенацет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нтипірин, анальгін, амідацетооцтової кисл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амідопірин (пірамідон), фенаце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робництво галоїдомістких препа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робництво препаратів фосф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деназинтрифосфорна кислота, динатрієва сіл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рмін, фосфакол, пірофос (фосербин), фітин, "МАП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(м'язово-аденіловий препарат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иробництво спир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етиламіноетанол, 3-диметиламінопропанол-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ирт вторинний аміловий (пентанол-2), амінопропілов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1,4-бутандіоловий, октил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робництво ефі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Ацетооцтовий ефір, метиловий ефір дихлороцтової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кислоти, метиловий ефір саліцилової кислоти,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тилпропіонат, етилацетат, ціаноцтовий ефір, ефі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іетиловий, ефір етиловий фенилоцетової кисл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робництво органічних кисл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Ізонікотинова, фенілоцтова, феноксіоцто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ікотинова, пропіонова, трихлороцтова кисл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робництво препаратів ізонікотинової кисл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робництво препаратів акридинового р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робництво препаратів групи фенотіаз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та фахівці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робництво барвників для діагнос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солей органічних кисл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ітію бензоат, заліза лактат, натрію бензо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иробництво препаратів для лікування новоутвор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робництво антикоагулянтів непрямої 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робництво препаратів похідних бензольного р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препаратів нафталінового р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препаратів піперазинового р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сірковмісних препа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препаратів фурфуролового р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робництво препаратів хінолінового р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препаратів піперидинового р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робництво інших органічних препа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мілнітрит, ацетилхолін-хлорид,     препарат    АС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реколін,  амінохінол,  алацил,  апресин,   ацефе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мінокапронова   кислота,   амедин,   антифомсила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утамід      (растинон),      бетазин,      бальз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Шостаковського,   бігумаль,   бутадіон,   бензац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паск,  ветразин,  гігроній, гегсерол, гідропери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ептилрезорцин,  гексоній,  гемаспоридин, гістид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ексамідин, гістамін, гемітіамін, діакарб, дибазо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икаїн,   діоцид,   димедрол,   дифенін,   дикол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имеколін,  дитилін,  дитразин-фосфат,  димекарб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ибензилетилендіамін,  ізафенін, ізоверин, іпрази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ізоприн,  індопан,  карбахолін, кордіамін, коразо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етон   Міхлера,   кризанол,   карбідин,   лінето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еморан,  мієлосан, мезатон, метилтіоурацил, менто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ристалічний,    моносепт,    мепротан,    метац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рказоліл,  метисазон,   метронідазол,   мексам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ганін,   нафта  нафталанова,  нарколан,  налорф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антофін),    нітазол,    новокаїнамід,     оксаз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оксамізил),   оксибутират   натрію,   параланол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нтоксил,  пентамін, протамін, пантоцид, прозер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іральдин,   плазмоцид,  припілнітрит,  прегнанто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аранітраб-ромацетофенон,   псоріазин,    пірокса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нтацин (ЕДТУ),  солі оцтовосвинцеві, спазмоліт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люсурмін, салазодиметоксин, сіркотонін, тримет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опацин,      трийотраст,     тетридин,     тиб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рпінгідрат,  трихомонацид,  тримеказин,   тіані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брофен,    трихлоретилен,    танін,   тауреміз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іомбрин,      уретан,      уродан,       фенамі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тафенілізопропіламін,  фенатин,  фенадон, фліци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енакон,    фенілацетамід,    фламін,     фепран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урасемід,   хлоралгідрат,   хлороформ,   хлорид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інгамін    (хлорохін),    хлоразин,    хлорациз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циклогексанол,  цигерол, циклопропан, циклобутон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цинхофен  (атофан),   епілін,   етоній,   етимізо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лоїд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інших неорганічних препа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зоту закис, магнію окис, калій марганцевокисл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робництво екстрактів рідких, густих, сух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концент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Беладонна, глід, валеріана, горицвіт, левзе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жовтушник, крушина, кукурудзяні рильця, чолові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апороть, опій, пасифлора, собача кропи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рмопсис, чебрець, філіксан, блювотний горі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ебрець та лікарські суміші, до складу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вони вх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робництво настоєк та крап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Аралія, беладонна, глід, валеріана, "Дент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зубні краплі), конвалія, нашатирно-анісов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бвійник, заманиха, лагохілус, собача кропи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лин, софора японська, софорин, стручк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ерець, вовчуг, чемериця, блювотний горі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ікарські суміші, що містять зазначені настой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новогаленових препа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робництво препаратів крові, кровозамінн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гідролізатів, різних сиров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шовного хірургічного матері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на роботах у  стерильних  блоках  і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кс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гормональних, фермен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та біогенних препа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робництво інших препа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лілчеп, алілсат, антиформін, валідол, дього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ідина Мітрошина, клеол, кислота карболова рід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 її препарати, кислота соляна розведена, лізофор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іманін, розчин перекису водню, розчин Люгол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ліцерином, розчин нітрогліцерину, розчин йо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ирт мурашиний, спирт нашатирний, тальк, розч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ормаліну, мазь борно-цинково-нафталанна, пас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ймурова, скипидарна, сірко-цинково-нафталан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ндецинова, фториста, цинкова, діахіль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робництво пластирів та лейкопласти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Свинцеві та таліє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иробництво та фасування готових лікарських фор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що містять медикаменти, вітаміни та гале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епарати (таблетки, драже, свічки, куль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емульсії, мазі, суспензії, аерозол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лініменти, олівці, пасти, пластир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озчини, капсули та ін.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Скорочена  тривалість робочого тижня встановлюється у раз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и вона встановлена у виробництві даного продукту  або  вихі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ської сиров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ництво медичних масе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Блекотне, дармінне, дурман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дентину та дентину-па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о рентгенівських екр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насичення,  апаратник  одержання  сполук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нтгенівських    екранів,    апаратник   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нтгенівських     екранів,     підсобний    робітн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виробничих  приміщень,  слюсар-ремонтн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рник, майстер, начальник дільниці та цеху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полістиролових коробоч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Дільниця пластм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варник пластмас,     налагоджувальник    машин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чних  ліній   для   виробництва   виробів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стмас,  зайнятий  налагоджуванням  ливарних  маши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  електромонтер   з    ремонту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 електроустаткування, майстер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ереробка лікарської рослинної сир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(комплектування, подрібнення, суші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опрацювання, перегляд, таблет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брикетування та виробництво збор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мі зубна,  анабазис,  астматол,  аралія,   аконі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стматин, беладонни листя,  блекота-трава,  бодяг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арбарису  корінь  та  листя,  глід,   переступ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алеріана,   рутвиця,   горицвіт,   дарміна,  джу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лматська ромашка,  дурман,  діоскорея, жовтушн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льфіній,  заманиха,  китятки, жовтозілля, кенди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лечики, конвалія, левзея, луносемянника корене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 коренем,  лобелія,  лобода глистогінна,  магнол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ликоквіткова,    чемерник,    морська     цибул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перстянка,  обвійник, опій-сирець, олеандр, осо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арвська,  собача кропива,  порошок опію,  папоро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чоловіча,   паслін   пташиний,   перець  стручк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червоний,  псоралея   костянкова,   полин   гірк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увольфія  зміїна,  ріжки,  синюха голуба,  соф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встоплідна, сферофіза, секуринега, курай Ріхтер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кополія,  строфант,  солодець,  збори  за пропис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дренка,  термопсис,  чемериця,  блювотний   горі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резовий  гриб,  цитварний полин,  ефедра гірсь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інна к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обота у боксі, пов'язана з виробницт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стерильних препаратів та медичних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Розчини в ампул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Ампул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                         аналогі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становле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ій у ви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оду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уболікарські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Амальгама сріб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безпосередньо зайняті у виробництві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ліметилакрилати, полістирол та епоксидні пох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і робітники цього виробництва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робництво вітамінів, їх похідних та напівпроду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ітаміни: А, В(1), В(2), В(3), В(6), В(12), Р(р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(3), К(3), Є, біотин, фолієва кислота та і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охідні вітамінів: ефіри та коферме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Напівпродукти вітамінів: псевдоіон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диметилбензимідазо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які працюють позмінно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вітаміну Д(2) з дріждж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які працюють 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стадіях опромінювання та перекристалізації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робництво вітамінів з рибної сир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фотохімічного синтезу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робництво фероцерону, метилпіролідону, сантохі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кробіологічного карот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які працюють позмінно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гальні професії медичної промисло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та  фахівці  під  час  робот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озрілим  або  явно  заразним  матеріалом щодо чу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цельозу,  сапу,  туляремії, сибірки, сказу та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азних захворювань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22. ВИРОБНИЦТВО МЕДИЧНИХ ПРИЛАД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ТОЧНИХ ВИМІРЮВАЛЬНИХ ПРИСТРО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робництво термоме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уттьовик  з  ремонту  взуття,  зайнятий  на роботі у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тутних цех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фтер, зайнятий у відділенні з відкритою ртуттю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 з  прання  та  ремонту  спецодягу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нням та ремонтом спецодягу, забрудненого ртуттю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  безпосередньо    зайняті   виготов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тутних термометрів на дільницях із закритою ртуттю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монтажник              техн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бопроводів,    електромонтер    з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,     підсобний     робітник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  виробничих   приміщень,   що   пост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ють у ртутних цехах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вильник скла плавиковою кислотою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 безпосередньо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вненням   приладів   ртуттю    (очищення    рту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овнення   приладів   ртуттю,   калібрування  ртут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елярів термометрів,  вибирання  ртуті  з  при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 у відділі старіння термометрів)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3. ВИРОБНИЦТВО ТЮТЮНОВИХ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Ферментація тютю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к, зайнятий  ферментацією тютюну, який  працює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рментаційних камерах ферментаційних заводів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ництво сигарет, цигарок, сигар, тютю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кладальні цехи, відділення та дільн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шильник харчової продукції,  зайнятий сушінням сиг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камері на сигарних фабриках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24. ВИРОБНИЦТВО ЕЛЕМЕНТІВ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МЕХАНІЧНИХ ПЕРЕДА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робництво шарикопідшипників і роли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підшип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, що постійно працюють у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ху шар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  і    фахівці,    постійно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зайняті  на  випробуванні   підшип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ивання у НДІ підшипникової промисловості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25. ОБРОБКА ВІДХОДІВ ТА БРУХ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ОБРОБКА БРУХ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ТА ВІДХОДІВ КОЛЬОРОВИХ 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Підготовка ших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Підготовка свинцевих від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просіювальних установок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зальник  холодного   металу,  зайнятий  різанням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жицях  та   прес-ножицях   металобрухту  чорних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ьорових металів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ьник брухту та відходів металу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ртувальник-складальник  брухту  та  відходів мета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сортуванням свинцевих відходів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хтувальник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лавка та лиття кольорових 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ильник,  зайнятий  подрібненням   вогнетривів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аків на бігунах та шарових млинах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 просіювальних установок, зайнятий на робо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вогнетривами та шлаками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      у     ливарних    цехах,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м конвеєрів для прибирання горілої зем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унелях ливарних цехів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  зайнятий   постійно   ремонтом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агоджуванням   кокілів    у   гарячому   стані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вальній дільниці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люсовар, зайнятий   готуванням   сумішей   флюсів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адкою типу "ДАУ",  флюсів для магнієвого литт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х  самих за складом флюсів для лиття з алюмініє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лавів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лавильні цехи та дільн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лювальник шихти  у  вагранки  та  печі,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кою   кольорових   металів  та  їх  сплавів 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юмінію)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нтажувач шихти,   зайнятий   плавкою    кольор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ів та їх сплавів (крім алюмінію)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вальник металу,   зайнятий  заливанням  кольор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ів та їх сплавів (крім алюмінію)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к, зайнятий плавкою кольорових металів та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лавів   (крім   алюмінію),   плавкою  міднобабіт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жки, випусканням гарячого шлаку та плавкою у печ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Аякс"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, безпосередньо      зайнятий      хлор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лавлених кольорових металів та їх сплавів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ливальник кольорових металів та  сплавів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ливанням  кольорових  металів  та  їх сплавів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юмінію)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Цехи плавки свинцю та свинцевих спла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гар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гнетривник, зайнятий гарячим ремонтом печей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    з    ремонту    та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р продукції кольорової  металургії,  контрол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хту  та  відходів  металу,  зайняті  у  цеху пла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нцю та свинцевих сплавів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(кранівник)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ий робітник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к,   зайнятий  плавкою  свинцю,  бабітів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нцевих сплавів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виробничих приміщень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овідбірник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ливальник кольорових  металів та сплавів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ливанням свинцю, бабітів та свинцевих сплавів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пальник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 шихти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Ливарні цехи та з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варник металів   та   сплавів,   зайнятий    плав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ьорових металів (крім алюмінію)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Магнієве л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ивальник відливок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рометрист, зайнятий на плавильних дільницях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ижневик ручного  формування та стрижневик маш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вання, зайняті у ливарних залах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шильник стрижнів, форм та формувальних матеріалів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льник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люсовар, зайнятий складанням флюсів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вальник ручного   формування   та    формуваль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ного формування, зайняті у ливарних залах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хтувальник, зайнятий у цехах магнієвого лиття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води вторинної переробки кольорових 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лювальник шихти  у  вагранки та печі,  плавильн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вальник металу,  завантажувач шихти,  розливаль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ьорових металів та сплавів,  зайняті плавкою брух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ідходів алюмінію та його сплавів  у  відбивни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уменевих  печах  із  застосуванням солей хлорис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рію, фтористого калію та кріоліту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Кер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, зайнятий на дільницях: плавки, рафінув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ливання свинцю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, безпосередньо       зайнятий      хлор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лавлених кольорових металів та їх сплавів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ідпал, травлення, прокачування, штамп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ресування, волочіння, виробництво фоль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та посу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ідпал та пла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к, зайнятий плавкою берилію та його сплавів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Обробка холодного мет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зайняті обробкою  свинцю,  берилію  та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лавів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ництво ксантоген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та    майстри,    зайняті    у  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сантогенатів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Виробництво димосумі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 фахівці  дільниць 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мосуміші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готовлення муфелів у виробництві ци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та   майстри,   зайняті   у  дробильном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совому відділеннях  при  переробці  матеріалі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ять  10  відсотків  та  більше  вільного  двооки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мнію,  а також робітники,  зайняті протягом по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ого дня ремонтом устаткування у цих відділеннях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робництво елементарної сір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і фахівці,  які зайняті позмі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дільницях виробництва елементарної сірки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ІДПРИЄМСТВА, ЦЕХИ, ВИРОБНИЧІ БА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А МАЙДАНЧИКИ З ПЕРЕРОБКИ БРУХТУ ЧО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ТА КОЛЬОРОВИХ МЕ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різальник, зайнятий різанням брухту, пофарбов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нцевим суриком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ьник брухту   та   відходів   металу,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ленням свинцю,  переробленням  суднового  брух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фарбованого свинцевим суриком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ртувальник-складальник брухту  та  відходів  мета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сортуванням свинцевих відходів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6. ІНШІ ВИДИ ВИРОБНИЦТ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РІЗНИХ ГАЛУЗЕЙ 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РОБНИЦТВО М'ЯКИХ ПОКРІВЕЛЬН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ІЗОЛЯЦІЙ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ник бітуму,  зайнятий   обслуговуванням   вар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лів, що працюють на рідкому та газовому паливі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бильник теплоізоляційної     сировини, 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рібненням пеку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РОБНИЦТВО НАВЧАЛЬНО-НАОЧНОГО ПРИЛАДД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готовлення вологих препа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тувальник вологих препаратів,  зайнятий монт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 склі   відпрепарованих   та  остаточно  зачищ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  складних  та   ламких   органів   з   труп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народжених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 цеху, що безпосередньо бере участь у розт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фіксації трупів тварин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ор біологічних  об'єктів,  зайнятий  розтин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ксацією   трупів  тварин,  обробленням  їх  сулем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охлористою   ртуттю,    хлоргідратом,    формалін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ороформом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льник біологічних      матеріалів,  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нням розітнених тварин,  заливанням їх фіксуюч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иною у процесі зберігання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Таксидермічна дільни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сидерміст, зайнятий  зніманням  шкур та оброб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токсичними речовинами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иготовлення медичного навчально-наочного приладд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бірник анатомічного матеріалу, зайнятий одержанн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м і зберіганням трупів та трупних органів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ій автомобіля 3,  2, 1 класу, зайнятий перевез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пів та трупних органів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отівельник блоків    з    гістології,    цитолог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мбріології, зайнятий виготовленням мікропрепаратів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р наочного  приладдя,  зайнятий  виготов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препаратів з гістології,  ембріології,  пат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оології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   виробничої    дільниці,     зайнятий  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томо-заготівельних та біозаготівельних цехах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виробничої  дільниці,  зайнятий  виготов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уральних  препаратів  з  анатомії  людини і твар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м  скелетів  людини  і  тварин,  кіст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ів  та  остеологічних колекцій,  виготов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препаратів з гістології,  ембріології,  пат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оології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цератор, зайнятий виготовленням натуральних скеле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ини і тварин, кісткових препаратів та осте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екцій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тувальник вологих        препаратів,   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м вологих зоологічних препаратів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тувальник вологих       препаратів,    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м натуральних препаратів з анатомії лю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тварин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тувальник вологих препаратів,  зайнятий монт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 склі   відпрепарованих   та  остаточно  зачищ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  складних  та  крихких   органів   з   труп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народжених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ізувач анатомічного       матеріалу,   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м натуральних скелетів людини,  тварин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сткових препаратів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ий робітник,  зайнятий піднесенням, прибир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мацерацією трупного матеріалу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ор з анатомії,  зайнятий препаруванням  труп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трупних органів,  а також виготовленням натур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елетів людини  і  тварин,  кісткових  препарат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теологічних колекцій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ор з   мікрозоології,  зайнятий  виготов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препаратів з гістології,  ембріології,  пат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оології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ор біологічних        об'єктів,   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м вологих зоологічних препаратів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льник біологічних      матеріалів,  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нням, відбиранням, годуванням отрутних тварин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зитів та доглядом за ними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зальник на   мікротомі,    зайнятий    виготов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препаратів з гістології,  ембріології,  пат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оології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безпосередньо     зайняті     виготов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препаратів з гістології,  ембріології,  пат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оології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7. СІЛЬСЬК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Хімічний захист рослин від шкідників та хвор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безпосередньо зайня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вантажуванням, розвантажуванням, транспорт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утохімікатів,  що  застосовуються  для  боротьби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ідниками та хворобами сільськогосподарських  росл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також протруєного зерна;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йманням, зберіганням,  відпуском отрутохімік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бази,  складу   зберігання   у   господарстві;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труєнням насіння сільськогосподарських  культур;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пиленням і   обприскуванням   рослин,   внес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утохімікатів   (фумігантів)   у   грунт,   намет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мігацією рослин та сільськогосподарської  прод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езаражуванням  рослинної  продукції у вакуум-камер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у трюмах пароплавів, приготуванням отруєних прин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ацією   та  вологим  обробленням амбарно-склад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ь, обробленням отрутохімікатами теплиць;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еденням хімічного  прополювання  бур'янів;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віаобприскуванням та       обпиленням       росл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игнальник, заправник);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глядом та    експертизою    карантинних    пун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портної сільськогосподарської продукції,  обробл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утохімікатами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Під час  протруєння  насіння,  обпиленні  та  обприск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слин,   знезаражуванні  та  виготовленні  отруйних  приманок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м фосфорорганічних сполук,  препаратів ртуті, миш'я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котину,   анабазину   тривалість   скороченого   робочого  тиж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ить 24 години з допрацюванням (12 годин) на  інших  робот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ов'язаних з отрутохімікат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ництво біопрепа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зайняті   на  роботах  з  продуцентам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тражними   тваринами,   що   використовуються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біопрепаратів   проти особливо небезпе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екцій,  у тому числі тих,  що  загрожують  здоров'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ини:  бруцельозу,  сапу,  сибірки,  правця, газ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нгрени          (емфізематозний           карбунку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адзотаентеротоксемія,     анаеробна дизентерія ягня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що),  лептоспірозу,  туберкульозу,   бешихи   свин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еризепілойд),    ящуру,    паратифу,    лістерельоз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тулізму,  стригучого  лишая,  чуми  птахів,  свин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ої рогатої худоби;  віспи овець, кіз та птахів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антирабічної вакцини;  а також безпосередньо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х  у  виробництві  біопрепаратів  проти особли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безпечних інфек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іварник (годувальник, санітар ветеринарний) і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   керівники   і   фахівці,   постійно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зайняті  обслуговуванням,  доглядом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центами і титражними тваринами;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шиніст із  прання та ремонту спецодягу,  пост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пранням виробничого санітарного одягу  ру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ом;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цівники біопідприємств;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цівники біоочисних споруд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зайняті   на   роботах   у   посівних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остатних приміщеннях,  у  стерильних  кімнатах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рювання туберкуліну; стерилізаторник матеріал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ів,  зайнятий роботою з особливо  небезпе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екціями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постійно   та   безпосередньо  зайняті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х на утилізаційних установках для знезараж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утилізації трупів тварин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Ветеринарна медицина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Працівники підприємств, установ та організацій ветерин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,  які  займають посади,  зазначені у розділі,  вваж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о зайнятими на роботах із шкідливими (особливо  шкідливим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ами праці незалежно від фактичного часу роботи в таких умов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 ветеринарний,  лікар  ветеринарний  -  ординат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інік,  фельдшер  (технік)  ветеринарний,  препарат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ий,  санітар ветеринарний, які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ють роботи  в  умовах  небезпеки  зараження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орювання на заразні хвороби,  а також з догляд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ння  хворих  тварин                                  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 ветеринарний,  фельдшер  (технік)  ветеринар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ор  ветеринарний,  санітар  ветеринарний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ють постійно із заразним  матеріалом,  культу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удників  зоонозних хвороб 2-3 групи патогенності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здійснюють  догляд  за  тваринами,  хворим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онозні   хвороби,   організовують  та  проводять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ння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 ветеринарний,  фельдшер  (технік)  ветеринар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 ветеринарний - хімік,  токсиколог,  бактеріоло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русолог, серолог,   патоморфолог,   епізоотолог,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гностики туберкульозу,  лейкозу,  інженер-біофіз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ор    ветеринарний,    дезінфектор,    саніт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ий,  що безпосередньо працюють з  токси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ми   1-3   класу   небезпечності   для  люд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ими речовинами,  віднесеними до алергенів,  та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ередках інфекційних хвороб тварин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 ветеринарний,  фельдшер  (технік)  ветеринар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    ветеринарний   -   міколог,   мікотоксиколо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ор  ветеринарний,  санітар  ветеринарний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працюють з культурами токсичних гриб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їх токсинами) та надають лікувальну  допомогу  хвор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аринам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 ветеринарний,  фельдшер  (технік)  ветеринар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ор ветеринарний,  санітар ветеринарний та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  керівники   і  фахівці,  які  постійно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 зайняті   виробництвом   ветеринар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ічних препаратів, антибіотиків та інших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у тварин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 ветеринарний,  фельдшер  (технік)  ветеринар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й  персонал,   які   організовують   і   пров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гностичні   дослідження,  профілактичні  заход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працюють з підозрілими  на  захвор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зом  тваринами,  патологічним  матеріалом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 ветеринарний,  фельдшер  (технік)  ветеринар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,   санітар   ветеринарний,   які    пров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толого-анатомічний  розтин трупів тварин та робот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пним матеріалом,  а також водії спецавтомобілів  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,  1  класів,  які  перевозять  трупи та патолог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  від  тварин,  які  загинули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постійно    та    безпосередньо   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езаражуванням   та   утилізацією   трупів  тварин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фіскатів на утилізаційних підприємствах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робництво солефенотіазинових брике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, основні та допоміжні робітники,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 у виробництві солефенотіазинових брикетів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28. ТРАНСПОРТНІ ПОСЛУ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ФУНКЦІОНУВАННЯ ЗАЛІЗНИЧНОГО ТРАНС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хідник колій та штучних споруд, що постійно працює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нелях протяжністю понад 0,5 кілометрів під час  рух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їздів з паровозною та тепловозною тягою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омоздавальник вантажу та багажу  та  пломбуваль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гонів та контейнерів, зайняті на роботах з нали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ливання на естакадах сірчистої нафти,  що 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фтовий  газ  та  продукти її переробки з вмістом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,5   та   вище    вагових    відсотків    сірки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вальник-пропарювач цистерн,   зайнятий   оброб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стерн  з-під нафтопродуктів та хімічних продуктів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 з ремонту рухомого  складу,  постійно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биранням,  ремонтом,  складанням  зливних при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ускних та запобіжних клапанів  цистерн,  оглядом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авленням  клапанів  зливних приладів цистерн з-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фтопродуктів та хімпродуктів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ерівники 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петчер поїзний, що працює на дільницях першої гру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альних залізниць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говий станційного поста централізації  та  черг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 залізничній  станції,  які працюють на станцій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у централізації на станціях позакласних та пер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у магістральних залізниць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ФУНКЦІОНУВАННЯ МЕТРОПОЛІТЕ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стійна робота тільки у нічний час у тунел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Робіт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игадир (звільнений)     підприємств     залізн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 та метрополітену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канізаторник та  ремонтувальник  гумових   вироб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  ремонтом поручнів ескалаторів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енажник                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ажник з  кабельних мереж,  електромонтаж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торинних ланцюгів,  електромонтажник з освітле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лювальних  мереж,  електромонтажник силових мере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    електроустаткування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диспетчерського     устаткування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автоматики,    електромонтер    з    ремонту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  електроустаткування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в'язку,     електромонтер     пристро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гналізації, централізації, блокування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рник                 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цювальник-мармурник,          лицювальник-плиточн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цювальник-полірувальник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   зумпфового агрегату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мийної   установки,   машиніст   компресо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ок,   машиніст   залізнично-будівельних  маш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   компресора    пересувного    з    двигу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ього згоряння, машиніст компресора пересу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електродвигуном, машиніст електростанції пересув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  бетонозмішувача   пересувного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мотовоза,   водій  дрезини,  їхні  помічн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 на  господарських  поїздах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тер колій,  черговий стрілочного поста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хідник колій   та   штучних   споруд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дефектоскопного  візка,   оператор   шлях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ірювань  і  їхні  помічники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  зумпфового агрегату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нельний робітник       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укатур, столяр,      слюсар-ремонтник,    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м устаткування тунельних споруд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Керівники і 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еханік, старший електромеханік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и, техніки,             зайняті        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дезично-маркшейдерських роботах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старший, майстер, помічник майстра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Робота у денний час та позмін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 тому числі в нічний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та помічник машиніста електропоїзда, 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м  пасажирів  на лінії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слюсар-електрик  з обслуговув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у ескалаторів,   комірник,    столяр,   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тальним  ремонтом ескалаторів у нахилених ходах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 постійної роботи у тунелі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ФУНКЦІОНУВАННЯ МОРСЬКОЇ ТРАНСПОР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ІНФРАСТРУК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Фл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лаз, за   винятком  водолаза  легкого  споря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тувальної служби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чегари всіх найменувань суден всіх  видів  флоту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 суден   спеціального   призначення   (плаву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ень, кранів, культбаз, перевантажувачів, до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фтоперекачувальних  та  зачисних  станцій тощо)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м відкритих катерів,  при роботі цих  суден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ердому паливі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рос-водолаз, за умови виконання водолазних робіт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на та    палубна   команди   нафтоперекач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й   при   перекачуванні   етилованого   бензи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рчистої  нафти  та дистилятів,  що виділяють ві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рководень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лени екіпажів   суден,   безпосередньо   зайняті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чищенні усередині суден, цистерн та інших місткос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-під нафтопродуктів та хімічних продуктів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Скорочений робочий день встановлюється тільки у дні 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зачище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Морські пор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 комплексної    бригади    -    водій    ма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портового  транспорту з будь-яким видом приво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навантаженням та розвантаженням пеку  навалом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 комплексної бригади,  зайнятий  наванта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розвантаженням пеку навалом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 комплексної  бригади  -  машиніст (кранівни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тових  кранів  усіх  типів   на   навантаженні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антаженні  пеку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 комплексної  бригади  - машиніст (кранівник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працює на мостових дизельних портальних кранах ти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МАН"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безпосередньо   зайняті   протягом  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ого часу навантаженням та розвантаженням  пеку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ських  портах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безпосередньо   зайняті   протягом  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ого   часу   навантаженням   та    розванта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титових концентратів у морських портах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морських  портів,  що  не  входять д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них  бригад:   водії   машин   внутріпорт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   з   будь-яким  видом  приводу,  водії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антажувальних  машинах,   змонтованих   на   ша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обілів   вантажністю   від  1,5  тонни  та  вищ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ики портові,  машиністи  (кранівники)  порт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нів усіх  типів на перевантажуванні пеку, машині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ранівники) портальних та напівпортальних  кран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стових дизельних портальних кранів типів "МАН"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ФУНКЦІОНУВАННЯ РІЧКОВОЇ ТРАНСПОР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ІНФРАСТРУК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Фл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чегари всіх  найменувань  суден  всіх  видів  фло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чи   судна  спеціального  призначення  (плаву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азини,    агітаційні    судна,    науково-дослід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-виробничі,                 експерименталь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логорозвідувальні,             гідрометеорологіч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енізаційні,  станції  із  збирання  та  біохі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щення підсланевих вод, димонагнітальні, на трал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х),   а   також   плавучі:   майстерні,   кра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бази,  готелі,  гідромонітори,   перевантажувач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и,   нафтоперекачувальні,   нафтобункерувальні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фтоочисні станції,  за винятком  відкритих  кате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 роботі цих суден на твердому паливі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на та    палубна   команда   нафтоперекач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й   при   перекачуванні   етилованого   бензи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рчистої  нафти  та дистилятів,  що виділяють ві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рководень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лени екіпажів суден, безпосередньо зайняті зачищ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ередині  суден,  цистерн  та  інших місткостей з-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фтопродуктів та хімічних продуктів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Скорочений робочий день установлюється тільки у дні 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зачище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Шляхов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лаз, за  винятком  водолаза  легкого   споря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тувальної служби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постійно   зайняті   на  роботах  у  вог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нелях та камерах гідровузлів гідротехнічних споруд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им припливом води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орти та прист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, безпосередньо   зайнятий   протягом  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ого часу навантаженням та розвантаженням  пеку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чкових    портах    та    пристанях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, безпосередньо   зайнятий   протягом  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ого   часу   навантаженням   та    розванта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титових концентратів у річкових портах та пристанях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 комплексної    бригади    -    водій    ма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портового транспорту  з будь-яким видом приво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на навантаженні та розвантаженні пеку навалом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 комплексної бригади, зайнятий на навантаж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розвантаженні пеку навалом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 комплексної     бригади     -     механізат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кер-механізатор), що працює на портових кранах у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ів  на  навантаженні  та  розвантаженні   пеку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постійно   зайняті   зачищенням   усеред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ен,    цистерн,    резервуарів   та   баків   з-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фтопродуктів  та  хімічних  продуктів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річкових портів та пристаней,  що не вход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  складу    комплексних    бригад:   водії   маш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портового транспорту з будь-яким видом  приво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ії  на  перевантажувальних машинах,  змонтованих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сі автомобілів вантажністю від 1,5  тонни  та  вищ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ики  портові,  машиністи  (кранівники) порт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нів усіх типів на  перевантаженні  пеку,  машині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ранівники) портальних та напівпортальних кранів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ФУНКЦІОНУВАННЯ АВІАЦІЙНОЇ ТРАНСПОР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ІНФРАСТРУК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Цивільна аві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мийної машини,  зайнятий промиванням мото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працюють  на  етилованому  бензині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безпосередньо   зайняті   на   роботах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,  доводки  та  спорядження  газотурбі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игунів  усіх  систем,  а також агрегатів,  вузл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талей  до  них   у   боксах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які  безпосередньо  здійснюють   кер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тряним  рухом  і  мають  свідоцтво диспетчера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оператори 3,  2,  1  класу,  що  працюють  на  К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каналах авіаційного наземного зв'язку за графі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лодобових,  денних  та  вечірніх змін на телеграф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ах при середньогодинному навантаженні  на  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оператора   300  та  більше  слів  на  годину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оператори 3,  2,  1  класу,  що  працюють  на  К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каналах  авіаційного  повітряного  зв'язку  та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контрольних     радіостанціях     за     графі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лодобових,  денних  та  вечірніх  змін незалежно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антаження радіообміну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безпосередньо зайняті очищенням та ремо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ьопаливних  баків  газотурбінних  літаків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   з  ремонту  авіадвигунів,  постійно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робочого дня розбиранням моторів, що прац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етилованому бензині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29. ОБСЛУГОВУВАННЯ СПОРУД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УСТАТКУВАННЯ ДЛЯ РАДІ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ТЕЛЕБАЧЕННЯ ТА 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ельник-спаювальник, електромонтер підземних  спор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 комунікацій   електрозв'язку,   та  електромонт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нійних   споруд   електрозв'язку   та    прово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мовлення,    безпосередньо   зайняті   спаю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инцьованих  кабелів,  здиранням   з   них   свинц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м   виробів  із  свинцю  (муфт,  рукавич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що), а також зварюванням кабелів у поліетиленов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хлорвінілових оболонках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та фахівці,  що постійно прац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підземних об'єктах зв'язку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графіст 3,  2,  1 класу,  що працює на телеграф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ах усіх типів за графіком цілодобових змін т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   середньогодинного   навантаження   на   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графіста 800 слів на годину, за графіком денн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чірніх   змін   та   за   умови    середньогод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антаження  на  одного  телеграфіста  1100  слів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дину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фоніст міжміського телефонного  зв'язку  3,  2,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у,  що  працює  на міжміських телефонних станція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говорних  пунктах,   безпосередньо   зайнятий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х,   пов'язаних   із  здійсненням  з'єднань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ння  міжміських   телефонних   розмов,   а 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ідкових, контрольних столів та столів-замовлень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й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фоніст місцевого телефонного зв'язку 2,  1  кла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обслуговує  комутатори,  які  мають не менш як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нентів, передавальні столи, які мають не менш як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'єднувальних ліній,  а також обслуговують комутато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яких  підключено  міжміські  канали  зв'язку,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,  що  до  комутатора  включено  не  менш  як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нентів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фоніст місцевого телефонного зв'язку 2,  1  кла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обслуговує  контрольні,  перевірочні  та довід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ли телефонних станцій,  які мають не  менш  як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нентів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фоніст довідкової служби міської телефонної мереж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,  1 класу,  що  працює  на  автоматичних  телефо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х (АТС)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30. ЛАБОРА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, технік,    що    працюють    у    центр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іях афінажних заводів  виробництва  солей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ки благородних металів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, технік, лаборант хімічного аналізу, зайнят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ій   лабораторії   на    збагаченні    ніобіє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лопаритових)   руд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, технік, лаборант хімічного аналізу, майстер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 лабораторії та дослідних  установок, 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нтезом  та  дослідженням  ароматичних,  негранич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клопентанових,      циклогексанових     вуглеводн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іліну,  нітросполук, летких кислот, окису вуглецю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ркомістких газів        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и та    фахівці    центральних    лаборатор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ій автоматизації та механізації цеху  КВП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ки,  постійним  місцем роботи яких є діюч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иментальні металургійні цехи  виробництва  ртуті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нти ВТК   -   загального  контролю  сировин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івпродуктів  без  етилової  рідини  у  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тилової рідини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нт з аналізу газів та пил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зорятувальної станції хімічного виробництва;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йнятий в     цехах     переробки     лопарит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ату;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йнятий  на  збагаченні  азбесту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нт з фізико-механічних випробувань,  зайнятий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агаченні азбесту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нт пробірного аналіз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талургійного цеху виробництва свинцю;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що постійно   працює   у   цехах   афінажного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о-металургійного виробництва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нт-рентгеноструктурник, зайнят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слуговуванням рентгеноапарата  на  збагаченні р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ьорових та  рідкісних  металів,  а  також  алмаз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   та   плавикового   шпату,   крім  ніобіє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лопаритових) руд;       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виробництві напівпровідникових матеріалів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нт  спектрального  аналізу  металургійного  цех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свинцю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нт хіміко-бактеріологічного аналізу,  зайнятий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'ясному виробництві аналізом проб на трихінельоз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нт хімічного аналіз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посередньо зайнятий         очищенням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парафінізацією масел  селективними розчинниками;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Скорочена тривалість робочого часу встановлюється тільк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  дні  та  тим  працівникам,  які  протягом  усього  скороч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ого дня були зайняті безпосередньо проведенням ц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йнятий аналізом етилової рідини;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йнятий відбором   та   аналізом   проб  у  цех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линовому,  намазувальному,  формувальному, ливарн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етомішальному,    трубконабивальному,   складаль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кислотних (свинцевих) акумуляторів;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йнятий в   цехах,    відділеннях    (дільниця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чотирихлористого титану (тетрахлориду);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йнятий  на  збагаченні  азбесту;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йнятий у   виробництві   титану   з  лопарит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ату;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що постійно   працює   у   цехах   афінажного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о-металургійного виробництва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нт, як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посередньо виконує  роботи  в  умовах  не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аження або захворювання на заразні хвороби,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догляду та лікування хворих тварин;                      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посередньо працює з культурами токсичних гриб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їх токсинами);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посередньо працює з  токсичними  речовинами  1-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у  небезпечності для людей,  хімічними речовин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есеними до алергенів,   та в осередках інфек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вороб тварин;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цює постійно із заразним матеріалом,  культу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удників зоонозних хвороб 2-3 групи патогенності;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стійно і   безпосередньо   зайняті   виробницт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инарних,  біологічних препаратів, антибіотик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засобів захисту тварин;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одять патолого-анатомічний розтин трупів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роботу  з  трупним  матеріалом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нт (у  тому  числі  лікар-лаборант),  зайнятий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льно-трудових профілакторіях   для   примус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ння  осіб,  хворих  на  хронічний  алкоголізм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команію,  а  також  у  виправно-трудових  колонія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о  призначених  для  примусового лікув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ання зазначених осіб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нт, препаратор  з  приготування   дератиза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ад,         безпосередньо         зайняті    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профілактичних  установах   на   роботах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        санітарно-профілактичних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епідеміологічних заходів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нт, препаратор, інженер, технік, хімік, майсте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,     наукові     співробітники,    завідува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ії  та  його  заступник,  біолог,   біофіз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хімік,  лікар медичний, лікар ветеринарний, зооло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отехнік,  персонал медичний,  провізор,  фармаколо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томолог,   міколог,   мікробіолог,   судово-меди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т, 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посередньо та  постійно  працюють   на   ремон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тутних приладів та апаратів;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посередньо та   постійно   працюють   з   жи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ьтурами особливо небезпечних інфекцій: енцефалі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при,  менінгіту,  вуличного  сказу,  жовтої гаряч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такозу,  орнітозу, поліомієліту, натуральної вісп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морагічної  гарячки,  вірусного гепатиту,  висип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фу, гарячки Ку та інших рикетсіозів, а також холе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бірки,    сапу,    меліоїдозу,   чуми,   бруцельоз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ляремії,  а також з біологічним людським  матеріал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тваринами,  зараженими зазначеними вище збудни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екцій;                 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Скорочена  тривалість робочого часу встановлюється тільк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  дні  та  тим  працівникам,  які  протягом  усього  скороч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ого дня були зайняті безпосередньо проведенням ц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адять роботи у загальних приміщеннях та  бокс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хвороботворними         мікробами,        вірус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номіцетами,   з   тваринами   та   членистоноги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ікованими   хвороботворними   мікробами,  вірус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ксоплазмами,  а  також  з  дослідження  виділень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ві,   що   надходять   від  хворих  з  інфекцій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орюваннями (до хвороботворних мікробів та  віру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ать:  збудник черевного тифу,  паратифу А та Б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сальмонельозів,  дизентерії,  грибків, сифілі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терельозу,  еризинелоїду,  туберкульозу,  дифтер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тулізму,       газової       гангрени,       правц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евдотуберкульозу,  ящуру,  поворотного тифу, гаряч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ппатачі,  паротиту,  пухлинородні  віруси,  а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уйні   продукти    тваринного    та    бактер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ження - токсини);    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цюють з трупним матеріалом;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стійно працюють з живими культурами  лептоспіро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 з   біологічним  людським  матеріалом,  зараже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птоспірозом;            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йник посуду  та  ампул   (лаборант),  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   у   мийних   відділеннях   (дільницях)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біопрепаратів у  місцях,  де  здійсн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 з особливо небезпечними інфекціями (бруцельоз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пу,    сибірки,     правця,     газової     гангре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емфізематозний   карбункул,   брадзотаентеротоксем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еробна  дизентерія   ягнят   тощо),   лептоспіроз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беркульозу,   бешихи  свиней  (еризепілойд),  ящу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тифу,  лістерельозу,  ботулізму, стригучого лиша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ми  птахів,  свиней,  великої рогатої худоби;  віс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ець,  кіз та птахів)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 безпосередньо зайня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глядом та   експертизою   лабораторій    імпор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ої       продукції,      обробл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утохімікатами;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на гамма-терапії  та  експериментальному 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мма-опромінюванні з гамма-препаратами у лабораторіях     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електровакуумної лабораторії,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постійно зайняті на  електровакуумних  роботах,  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а  скорочена  тривалість  робочого  тижн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му    розділі    Списку         "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для радіо, телебачення та зв'язку"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контрольно-аналітичних          лаборато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рібної торгівлі фармацевтичними товар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відувач контрольно-аналітичних   лабораторій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 заступник,  що  безпосередньо виконують робот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зу;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ізор, лаборант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лабораторій, безпосередньо зайня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слідженням рідкісних   та   розсіяних    мет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лавів  та  їх  сполук (берилію,  стронцію,  цирк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смуту, сурми, миш'яку та інших);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слідженням та    одержанням    напівпровідни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: кремнію, германію, миш'яку, сурми, фосф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їх токсичних  сполук;  розкладанням  та  одерж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лану  та  хлористих  сполук;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Скорочена  тривалість робочого часу встановлюється тільк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  дні  та  тим  працівникам,  які  протягом  усього  скороч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ого дня були зайняті безпосередньо проведенням ц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слідною роботою з розплавленими хлоридами  лу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лужноземельних металів, з леткими хлоридами ніоб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ому, титану та заліза;  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 ртутною рудою або  концентратом  та  з  метале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туттю   (полярографія,   амперометричне   титр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ивний   електроліз   на    ртутних    катод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метрія);              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роботах із синтезу,  дослідження та випро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ксичних хімічних речовин;  із  вдосконалення  мет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ення  нових  хімічних  виробництв  з токси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ми;  випробування  матеріалів  та  виробів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есивно-токсичному  середовищі,  а  також робітн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повного робочого дня зайняті  обслуг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ремонтом  хімічного та сантехнічного устатк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якому провадяться вищезазначені роботи;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роботах із синтезу,  дослідження та випро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ксичних  органічних сполук бору,  фосфору,  кремн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тору та ртуті;           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роботах  із  синтезу  та  дослідження  токс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чних сполук металів;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фізичних  методах  дослідження  під час робот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нним мікроскопом та електронографом з  напруг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ад 30 кВт;             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йодуванні     та     хлоруванні     рідких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кісноземельних     металів     із     застос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сталічного йоду та газоподібного хлору;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рібненням, сушінням  та  фасуванням  отрутн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льнодіючих лікарських рослин, а саме: анабазису, а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убної,   аконіту,   астматолу,   беладони,    бодяг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екоти,   валеріани,   адонісу,   дуриці,    дармі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лматської ромашки,  жовтушника,  дельфінію, китят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овтозілля,  кендирю,  конвалії,  мари   глистогінн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ерстянки,  олеандру,  обвійнику,  перцю струч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воного,  папороті  чоловічої,  пасльону  пташи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ижків,  софори товстоплодової,  сферофізи,  скопол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куринеги,   синюхи   блакитної,    кураю    Ріхтер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опсису,   цитварного  полину,  блювотного  горіх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мериці,  хвойнику гірського,  а також опію сирцю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шку опію;             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интезом, хімічним       аналізом,      виділенн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м      (біологічним,      токсикологічн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кологічним,                     мікробіологічн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отерапевтичним),  виготовленням  лікарських  фор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урно-технологічними  дослідженнями: токсичн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льнодіючих   синтетичних   лікарських    препара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біотиків,  вітаміну В(12), алкалоїдів, глюкози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понинів,    бактерійних    препаратів,     гормон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ектицидів,  дезинфекційних  засобів,  канцероге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;                  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імічним переробленням  та  дослідженням  токс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лук ванадію,  селену,  телуру,  германію,  кремн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тану, ніобію, танталу, циркону, гафнію, талію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Скорочена тривалість робочого часу встановлюється тільк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  дні  та  тим  працівникам,  які  протягом  усього  скороч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ого дня були зайняті безпосередньо проведенням ц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лабораторій,   безпосередньо   та  пост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готовленням, дробленням,             подрібн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осіюванням)   дрібнодисперсних  порошків  токс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,  їх  солей  та  окислів  (марганцю,   магн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илію,   фосфору,   селену,  телуру,  індію,  рту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мнію,  цинку,  барію),  що йдуть  для  приго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ритових  напівпровідникових матеріалів та кристалів;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готовленням скловолокна  на установках з висо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ами плавлення з склопластиками,  епоксид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олами,  із  застосуванням  органічних розчинник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часно   зайняті   обробленням   та   випроб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опластиків;            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готовленням спецсплавів  (дроблення,  подріб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стану  тонкого  помелу,  просіювання,  прес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чне   оброблення),   виробів  методом  порош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ргії із застосуванням речовин та їх  сполук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токсичні властивості (кобальт, молібден, нікел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ьфрам, кремній, берилій, літій тощо);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пробуванням в  аеродинамічних  трубах  реак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игунів,  агрегатів,  вузлів  та  деталей  до них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і високочастотного шуму від 100 децибел  та  вище;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слідженням та випробуванням  матеріалів  у  печ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високих  температурах  (2000  -  3000  град.  C)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мі різних газів  (окису  вуглецю,  фосфорводню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),    нових    тугоплавких   порошкових   спла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арбідів,  баридів,  силіцидів,  фосфідів  та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лук та виробів з них); 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стендах  у закритих приміщеннях:  експлуатаціє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ом   та   випробуванням   реактивних   двигун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инних   реактивних   двигунів  (РРД)  та  двигун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ючих  на  газоподібному  паливі  та   етилова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нзині;                  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прискуванням та        обпилюванням        росл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утохімікатами  та  на  обприскувачах,  обпилювач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розольних   генераторах   та  автомашинах,  а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готуванням,  розфасуванням отрут та     оброб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янок проти гризунів;   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лавленням та   механічним  обробленням  свинцю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нцевих сплавів;        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сочуванням електровугільних              вир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лавленими  металами,  кам'яновугільними  пекам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олами,   бакелітовим   лаком,   фтористим   кадміє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мнійорганічними   та   іншими  штучними  смолам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ванням їх у бензолі,  чотирихлористому вуглец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хлоретані,  а також на електроградитації та газо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щенні електровугільних виробів;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Скорочена тривалість робочого часу встановлюється тільк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  дні  та  тим  працівникам,  які  протягом  усього  скороч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ого дня були зайняті безпосередньо проведенням ц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сочуванням та      накладанням      плівки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мнійорганічних лаків з одночасним  термотрен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ів  з  фторопластовою  ізоляцією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лабораторій, що безпосереднь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цюють на мікроскопах, полярископах та кінометр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застосуванням токсичних імерсійних рідин;  під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  з   мікроскопами,  що  мають  ультрафіолет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жерела  світла;  під  час   застосування   імерс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ивів (кратністю 90 - 120),  а також на перегля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стошаруватих ядерних фотоемульсій;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а постійно  працюють   в   умовах   карантину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езаражування  колекційних  рослин  отрутохімікатами;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а постійно      працюють     з     азбестом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збестотехнічними виробами;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а постійно  провадять  роботу   з   лопаритом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івпродуктами, одержаними під час його обробки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лабораторій,   що   постійно   працюють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земних   умовах   на   проведенні    гравіметр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иломірних   вимірювань   та   на  експеримент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х у шахтах і рудниках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лабораторій та інші працівники, що пост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адять  роботу у тропічних оранжереях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лабораторій,  відділень та відділів устан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и здоров'я,  соціального  захисту  населе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и,  зайняті  заготовкою та консервуванням труп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ві та трупних тканин  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лабораторій,  на  які  покладено   орг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и  здоров'я обстеження населення на ВІЧ-інфек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дослідження крові, біологічних рідин, отриманих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ворих на СНІД та ВІЧ-інфікованих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лабораторій під час  роботи  з  підозріл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 завідомо   заразним   матеріалом   на   зооноз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орювання   (чуму,   сап,   бруцельоз,   тулярем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бірку,  сказ тощо)      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Скорочена тривалість робочого часу встановлюється тільк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  дні  та  тим  працівникам,  які  протягом  усього  скороч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ого дня були зайняті безпосередньо проведенням ц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патологоанатомічної  лабораторії:  лікар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 лабораторії,  персонал медичний  середній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ий,  прибиральник виробничих приміщень, 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роботі  з  трупами  та   трупним   матеріалом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санітарно-профілактичних           устан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 зайняті   на   роботах   з 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профілактичних   та    протиепідемі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аборант та      препаратор      з     приго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атизаційних  принад;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ікар (у  тому  числі   лікар-керівник),   персон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ий  середній  та  молодший  бактеріологічної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русологічної лабораторії  (відділення);  лаборант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ктеріології (вірусології);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аборант ентомологічного   загону   з   боротьб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іщовим енцефалітом та трансмісійними  захворюваннями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служб  радіаційної  безпеки,  які  пост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   на   радіаційно   небезпечних   роботах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нях    спеціальних    лабораторій,   під 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одження з радіоактивними  відходами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центральних лабораторій афінажних завод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нчар, зайнятий    формуванням    гончарних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амічних виробів;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електромонтер з     ремонту    та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;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аборант хімічного  аналізу,  лаборант   пробі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зу,  лаборант спектрального аналізу;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ідсобний робітник;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юсар-ремонтник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центральних  (заводських) лабораторій інших  відпові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их    виробництв        (крім        виробництва  тривалос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івпровідникових     матеріалів    та    виробництва  ті, вста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тилової рідини)                                        новленій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ироб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ідпри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єм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рганіза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ції), я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ац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лабора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бслуг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цехових    лабораторій    інших    хімічних  відпові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   (крім   виробництва    напівпровідникових  дає три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  та   виробництва   етилової  рідини)       вал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станов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леній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ацівни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ів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ироб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 і   фахівці   ВТК  та  хі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ій,  зайняті відбором та аналізом проб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 в гідрохімічних та електрометалургійних цех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ки радіоактивної рідкісноземельної сировини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і фахівці хімічних лабораторій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 із  збагачення та переробки радіоакти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, зайняті в умовах радіаційної шкідливос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абораторії технологічних   досліджень,   хім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ізу, аналітичного контролю;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абораторії рентгеноспектрального аналізу, контро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х речовин;   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слідницькі виробництва з перероблення радіа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  та збагачення рідкісноземельних елементів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  і    фахівці   герпет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ій   змієрозплідників,    безпосередньо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о  зайняті  доглядом за зміями та їх годуванням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і  фахівці  науково-дослідн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одських лабораторій, що провадять роботи з етил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иною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керівники  і  фахівці  цехової  лабора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ого виробництва етилової рідини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 з догляду за тваринами, що обслуговує тварин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інфікованих хвороботворними  мікробами,   вірус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ксоплазмами;                              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ражених живими культурами лептоспірозу;               36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Скорочена  тривалість робочого часу встановлюється тільк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  дні  та  тим  працівникам,  які  протягом  усього  скороч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ого дня були зайняті безпосередньо проведенням ц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ражених збудниками особливо небезпечних інфек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цефаліту,  лепри, менінгіту, вуличного сказу, жовт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ячки,    пситакозу,     орнітозу,     поліомієлі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туральної  віспи,  геморагічної  гарячки,  віру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патиту,  висипного  тифу,  гарячки   КУ   та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икетсіозів,    а   також   холери,   сибірки,   сап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ліоїдозу,  чуми, бруцельозу, туляремії;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та   лаборанти  герпетологічних  лаборато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єрозплідників,  безпосередньо та  постійно 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биранням отрути у змій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1. ДІЯЛЬНІСТЬ У СФЕРІ ВІДПОЧИН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РОЗВАГ І КУЛЬ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іяльність у сфері кінематографії та відеопрод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радіомовлення та телебачення, драма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мистецтва та муз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Фах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ктор телебачення та диктор радіомовлення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укорежисер,   що   працює  на  студіях  та  в  цех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мзапису  Мінкультури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укорежисер на телебаченні та радіомовленні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32. ОХОРОНА ЗДОРОВ'Я, ОСВІ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ТА СОЦІАЛЬНА ДОПОМОГ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ІНФЕКЦІЙНІ, ТУБЕРКУЛЬОЗНІ (ПРОТИТУБЕРКУЛЬОЗН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ІКУВАЛЬНО-ПРОФІЛАКТИЧНІ УСТАНОВИ ТА ЗАКЛА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ІДДІЛЕННЯ, ПАЛАТИ, КАБІНЕТИ; САНАТОРНО-ЛІС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ШКОЛИ ТА ШКОЛИ-ІНТЕРНАТИ, ДИТЯЧІ БУДИНКИ, ДИТЯ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САДКИ (ГРУПИ), ЯСЛА-САДКИ (ГРУПИ), ДИТЯ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ЯСЛА (ГРУПИ) ТА БУДИНКИ ДИТИНИ (ГРУПИ)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ДІТЕЙ, ХВОРИХ НА ТУБЕРКУЛЬОЗ; БУДИ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ІНВАЛІДІВ (ВІДДІЛЕННЯ) ДЛЯ ХВОРИХ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УБЕРКУЛЬОЗ; НАВЧАЛЬНІ ЗАКЛАД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ІНВАЛІДІВ, ХВОРИХ НА ТУБЕРКУЛЬО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цівники, що безпосередньо обслуговують хвор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 установах та підрозділах (у тому числ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лікувально-трудових майстер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та підсобних сільських господарства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клади освіти та соціального захисту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бліотекар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тор виробничого   навчання  робітників  мас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ій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тор з культмасової роботи, культорганізатор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тор з праці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ідувач педагогічної або навчальної частини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телянка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йник посуду (підсобний робітник)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янька, помічник вихователя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виробничих (службових) приміщень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укар (перукар-модельєр 1 і 2 класу)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клади охорони здоро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та соціального захисту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телянка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 (у  тому  числі  лікар  -  керівник  відді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у, лабораторії)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-фтизіатр, що       систематично          викон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нтгенодіагностичні дослідження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лікувально-виробничих (трудових) майстерень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их сільських господарств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ий співробітник,  що  безпосередньо  та   по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ий день працює з хворими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і спеціалісти з медичною освітою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а медична      сестра     (сестра-прибиральниц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ка-буфетниця,     сестра-господиня,     нянь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ця виробничих приміщень тощо)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укар (перукар-модельєр  1  і  2 класу)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к зубний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ОТИЛЕПРОЗНІ УСТАНОВИ ТА ПРОТИЛЕПРОЗ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ІДДІЛЕННЯ, ВІДДІЛИ, КАБІНЕТИ ТА ПУН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клінічного    подвір'я    лепрозорію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лепрозного відділення,  відділу, кабінету, пункту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господарського подвір'я лепрозорію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СИХІАТРИЧНІ (ПСИХОНЕВРОЛОГІЧНІ), ГЕРІАТРИЧ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НЕЙРОХІРУРГІЧНІ, НАРКОЛОГ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ЛІКУВАЛЬНО-ПРОФІЛАКТИЧНІ УСТАНОВ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КЛАДИ, ВІДДІЛЕННЯ, ПАЛАТИ ТА КАБІНЕТИ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АКОЖ УСТАНОВИ (ВІДДІЛЕННЯ) СО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ЗАХИСТУ НАСЕЛЕННЯ ПСИХОНЕВРО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ТА ГЕРІАТРИЧНОГО ТИ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рацівники, що безпосередньо обслугов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ворих в установах та підрозділ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(у тому числі у лікувально-трудових майстер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сільських та підсобних господарства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тор виробничого  навчання  робітників   мас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ій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тор з  культмасової  роботи,  культорганізато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яніст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тор з праці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клади освіти та соціального захисту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ий    співробітник,  що безпосередньо та  по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ий день працює з хворими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клади охорони здоро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та соціального захисту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телянка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нт (у  тому   числі   лікар-лаборант,   керів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ії)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 (у  тому  числі  лікар  -  керівник  відді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у), крім лікаря-лаборанта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-дієтолог, сестра медична дієтична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лікувально-виробничих (трудових) майстерень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их сільських господарств для психічно хворих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ий  співробітник,  що  безпосередньо  та  по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ий день працює з хворими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і спеціалісти   з   медичною    освітою   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нта)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а медична   сестра   (сестра   -  прибиральниц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ка-буфетниця,    сестра-господиня,      нянь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ця виробничих приміщень тощо)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укар (перукар-модельєр 1 і 2 класу)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 та   фізіолог,  що  безпосередньо  та  по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ий день працюють з хворими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стра-господиня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ИТЯЧІ ПСИХІАТРИЧНІ (ПСИХОНЕВРОЛОГІЧН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ЛІКУВАЛЬНО-ПРОФІЛАКТИЧНІ УСТАНОВ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КЛАДИ, ВІДДІЛЕННЯ, ПАЛАТИ ТА КАБІНЕ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(КРІМ ПРИЗНАЧЕНИХ ДЛЯ ЛІКУВАННЯ ДІТЕЙ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УРАЖЕННЯМ ЦЕНТРАЛЬНОЇ НЕРВОВОЇ СИСТ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БЕЗ ПОРУШЕННЯ ПСИХІКИ): У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ВІДДІЛЕННЯ); СОЦІАЛЬНОГО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НАСЕЛЕННЯ, ШКОЛИ (КЛАСИ), ШКОЛИ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ІНТЕРНАТИ (КЛАСИ), ДИТЯЧІ БУДИНКИ (ГРУПИ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ИТЯЧІ БУДИНКИ-ІНТЕРНАТИ (ГРУПИ), ДИТЯ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АДКИ (ГРУПИ), ЯСЛА-САДКИ (ГРУПИ), ЯС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(ГРУПИ) ТА БУДИНКИ ДИТИНИ (ГРУПИ)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РОЗУМОВО ВІДСТАЛИХ ДІТЕЙ ТА ДІТЕЙ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РАЖЕННЯМ ЦЕНТРАЛЬНОЇ НЕРВОВОЇ СИСТЕМ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ОРУШЕННЯМ ПСИХІКИ. ДИТЯЧІ БУДИНКИ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ІНТЕРНАТИ ДЛЯ СЛІПИХ ТА ГЛУХОНІМИХ ДІ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ацівники, що безпосередньо обслугов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ворих в установах ти підрозділ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(у тому числі у лікувально-труд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майстернях та підсоб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ільських господарства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клади освіти та соціального захисту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тор з  культмасової  роботи,  культорганізато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яніст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тор виробничого  навчання  робітників   мас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ій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тор з праці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 лікувально-виробничих (трудових) майстерень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деробник, зайнятий у гардеробній для хворих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телянка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янька, помічник вихователя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к виробничих (службових) приміщень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укар (перукар-модельєр 1 і 2 класу)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клади охорони здоро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та соціального захисту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деробник, зайнятий у гардеробній для хворих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стелянка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ий співробітник,  що  безпосередньо  та   по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ий день працює з хворими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 (у тому числі - керівник відділення,  кабінету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ім лікаря-лаборанта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-дієтолог, сестра медична дієтична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нт (у  тому   числі   лікар-лаборант,   керів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ії)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і спеціалісти з медичною освітою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а медична      сестра     (сестра-прибиральниц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ка-буфетниця,    сестра-господиня,      нянь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иральниця виробничих приміщень тощо)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укар (перукар-модельєр 1 і 2 класу)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, зайнятий  безпосередньо  та  повний  робоч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нь з  хворими  дітьми  у  дитячих  психіатрични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неврологічних установах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стра-господиня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ПАТОЛОГОАНАТОМІЧНІ ВІДДІ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А ЛАБОРАТОРІЇ (ПРОЗЕКТОРСЬКІ ТА МОРГ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ацівники, зайняті на роботі з труп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та трупним матеріал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 (у  тому  числі  лікар  -  керівник  відді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ії),  молодші спеціалісти з медичною  осві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молодша  медична  сестра,  прибиральник виробни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ь                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науково-дослідних інститутів, що працюють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зекторських та моргах, а також робітники, кері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 фахівці   кафедр   нормальної,   патологічної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пографічної    анатомії,    судової    медицин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ивної  хірургії  за  умови  постійної  робот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пами та трупним матеріалом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ЕДИКО-СОЦІАЛЬНІ ЕКСПЕРТНІ КОМІСІЇ (МСЕК)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ШТАТНІ ВІЙСЬКОВО-МЕДИЧНІ КОМІСІЇ (ВМ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Спеціалізовані МСЕК для туберкульоз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та психічно хвор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і спеціалісти  з  медичною  освітою  та  молодш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а  сестра  МСЕК   для   туберкульозних   хвор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ічно хворих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СТАНЦІЇ (ВІДДІЛЕННЯ) ШВИДКО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ЕВІДКЛАДНОЇ МЕДИЧНОЇ ДОПОМОГ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ІДДІЛЕННЯ ВИЇЗНОЇ ЕКСТРЕНО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НСУЛЬТАТИВНОЇ МЕДИЧНОЇ ДОПО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ОБЛАСНИХ ЛІКАРЕНЬ, РЕСПУБЛІКА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ЛІКАРНІ АВТОНОМНОЇ РЕСПУБЛІКИ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ЛІКАРЕНЬ МІСТ КИЄВА ТА СЕВАСТОПО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вакуатор    станцій  та  відділень  швидкої  мед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и м. Києва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-психіатр, молодші спеціалісти з медичною осві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молодша медична сестра,  зайняті наданням мед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и  та   евакуацією   психічно   хворих,   вод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обіля   3,  2,  1  класу,  що  одночасно  викон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и санітара з евакуації психічно хворих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і спеціалісти  з  медичною  освітою  та  молодш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а   сестра,   безпосередньо  зайняті  евакуа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екційних хворих,  водій автомобіля 3,  2, 1  кла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одночасно  виконує  обов'язки санітара з еваку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екційних хворих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оператор 3,  2, 1 класу, що працює на станція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нях швидкої медичної допомоги м. Києва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ший лікар  станцій  та  відділень швидкої мед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и м. Києва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льдшер або сестра медична з  приймання  виклик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вання  їх  виїзній  бригаді станцій та відділ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видкої та невідкладної медичної допомоги м. Києва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ТОМАТОЛОГІЧНА ПРАКТ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-стоматолог-хірург стаціонару                         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-стоматолог,          лікар-стоматолог-протезис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-стоматолог-ортодонт,               зубний ліка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убний технік                                              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БЮРО СУДОВО-МЕДИЧНОЇ ЕКСПЕРТИ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-судово-медичний експерт  (у  тому числі керів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у,  відділення) за умови  роботи  з  трупам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пним матеріалом       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і спеціалісти  з  медичною  освітою  та  молодш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а сестра за умови роботи з  трупами  та  труп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ом               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САНІТАРНО-ПРОФІЛАКТИЧНІ У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ацівники,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зайняті на роботах з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санітарно-профілак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та протиепідеміологічних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ій автомобіля 2,  1  класу,  що  обслуговує  рух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йну   установку   та  безпосередньо  викон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у з дезінфекції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 і технік з дезінфекційного  та  вентиляц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рник, інструктор-дезінфектор, дезінфектор,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суванням і зберіганням дезінфекційних засобів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-епідеміолог, молодші  спеціалісти   з   медич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ою  та  молодша  медична  сестра  обсерватора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олятора санітарно-карантинного пункту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-епідеміолог та          його           помічн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-дезінфекціоніст,        біолог,       ентомоло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тор-дезінфектор,   дезінфектор,    зайняті 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ередковій,  камерній  та профілактичній дезінфе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секції,  дератизації  (у  тому   числі   керів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у), санітарка камерної дезінфекції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 (у  тому числі керівник),  молодші спеціаліст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ою освітою та молодша медична сестра, ентомоло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олог,  зоолог, віварник відділу особливо небезпе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екцій;     лікар-епідеміолог,      лікар-вірусоло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-бактеріолог  (у тому числі керівник структу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у), ентомолог, молодші спеціалісти з медич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ою та молодша медична сестра,  віварник, 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роботою з живими культурами  (зараж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аринами):     бруцельозу,     вірусного    гепати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морагічної гарячки,  жовтої гарячки,  гарячки К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рикетсіозів,  меліоїдозу, менінгіту, натур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спи,  орнітозу,   поліомієліту,   пситакозу,   сап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бірки, висипного тифу, туляремії, вуличного сказ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цефалітів,  а  також  в  осередках  та   ензоо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ах з цими захворюваннями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-бактеріолог, лікар-вірусолог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, інструктор-дезінфектор,        дезінфекто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підеміолог,   ентомолог   та   помічник    ентомолог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томологічного   загону   з   боротьби   з   кліщ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цефалітом та трансмісійними захворюваннями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і спеціалісти  з  медичною  освітою  та  молодш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а сестра, зайняті евакуацією інфекційних хвор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ій автомобіля 2,  1  класу,  що  одночасно  викон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и санітара з евакуації інфекційних хворих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центрів   з  профілактики  та  боротьби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НІДом закладів та спеціалізованих відділень 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и  здоров'я,  що призначені для лікування хвор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СНІД та ВІЧ-інфікованих,  а також закладів 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,  на  які покладено органами охорони здоро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еження населення на  ВІЧ-інфекцію  та  дослі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ві, біологічних рідин, отриманих від хворих на СН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ІЧ-інфікованих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РОТИЧУМНІ УСТАНОВИ (СТАНЦІЇ, ВІДДІ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ЛАБОРАТОРІЇ, ІНСТИТУ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ацівники, що безпосередньо провадять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або стикаються з підозрілим або завідо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разним матеріалом та у зараз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імнатах (боксах) з особливо небезпечних інфекц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 також у виробництві бактерійних препа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клавник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стерилізації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ідувач (начальник)    лабораторії    та     відді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ідділення)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тор-дезінфектор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нт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 ветеринарний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, зоолог, ентомолог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ий співробітник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стра медична молодша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паратор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ий керівник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ФІЗІОТЕРАПЕВТИЧНІ КАБІНЕТИ (ВІДДІЛЕ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з     ремонту     та 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   та   слюсар-ремонтник,  пост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  обслуговуванням  приміщень  сірководневих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рчистих     ванн,    а    також    слюсар-ремонтн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онтер    з    ремонту    та     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устаткування,   механік   та   камеронник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ють підвали  та  нагрівальні  прилади  у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них будівлях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, молодші   спеціалісти  з  медичною  освітою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а  медична  сестра  та  прибиральник  виробни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щень,  зайняті  повний робочий день у приміщен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язеторфолікарень  та  озокеритолікарень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, молодші спеціалісти з медичною освітою, молодш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а  сестра  та прибиральник виробничих приміщ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працюють  повний  робочий   день   у   приміщен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рководневих та сірчистих ванн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насосних установок, зайнятий на сірководне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сірчистих водах, лікувальних грязях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а медична   сестра   та    робітники,   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езенням   та   підігріванням  грязі  та  очищ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езентів від лікувальної грязі та озокериту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і спеціалісти  з  медичною  освітою  та  молодш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а  сестра,  зайняті тільки приготуванням шту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рководневої води, а також аналізом складу сірковод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 сірчистого  газу  в  сірководневих  та  сірчис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нах, змішувачах, резервуарах, насосних станціях 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оловках    бурових   свердловин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 та прибиральник виробничих приміщень,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приміщеннях,  де  розміщені  змішувачі,  резервуа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осні,  трубопроводи  та оголовки бурових свердлов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глекислих, сірководневих та сірчистих вод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та   електромонтер   з   ремонту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  електроустаткування,  що  обслугов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о приміщення грязевих процедур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КАРАНТИННІ РОЗПЛІДНИКИ ДЛЯ МАВП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О НАДХОДЯТЬ ІЗ-ЗА КОРД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 ветеринарний,  фельдшер ветеринарний, зоотехні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варник, безпосередньо зайняті обслуговуванням мавп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ТАНЦІЇ ТА ВІДДІЛЕННЯ ПЕРЕЛИВАННЯ КР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боксованих операційних та  боксів, 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роботах із заготовки,  переробки та сушіння кров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ї препаратів та кровозамінників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РОБНИЦТВО БАКТЕРІЙНИХ ТА ВІРУ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ЕПАРАТІВ, ПРЕПАРАТІВ КРОВІ, КРОВОЗАМІН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ТА ЖИВИЛЬНИХ СЕРЕДОВИЩ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виробництва,  що постійно та 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ють  з живими культурами енцефалітів,  менінгі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ичного сказу,  жовтої гарячки, пситакозу, орнітоз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омієліту, натуральної віспи, геморагічної гаряч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русного гепатиту,  висипного  тифу,  гарячки  К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 рикетсіозів,  а  також холери,  сибірки,  сап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ліоїдозу,  бруцельозу та  туляремії  або  тварин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ікованими цими інфекціями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виробництва,  що  постійно та безпосеред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ють з  живими  культурами  збудників  інфек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орювань (крім зазначених у попередньому пункті),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уйними  продуктами   тваринного   та   бактер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дження   (токсинами),   з   сухими  діагности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овищами та живильними  середовищами,  а  також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ікованими тваринами та матеріалами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зайняті на роботах у боксах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постійно    та    безпосередньо   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ленням, очищенням та концентрацією сироваток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постійно  та  безпосередньо   зайняті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х у холодильних камерах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ЛІКУВАЛЬНО-ТРУДОВІ ПРОФІЛАКТОРІЇ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РИМУСОВОГО ЛІКУВАННЯ ОСІБ, ХВОРИХ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ХРОНІЧНИЙ АЛКОГОЛІЗМ ТА НАРКОМАН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ПРАВНО-ТРУДОВІ КОЛОНІЇ,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ИЗНАЧЕНІ ДЛЯ ПРИМУСОВОГО ЛІКУВ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УТРИМАННЯ ЗАСУДЖЕНИХ АЛКОГОЛІК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НАРКОМ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 (у тому числі - керівник відділення,  кабінету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ім лікаря-лаборанта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і спеціалісти з медичною освітою (крім лабора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статистика медичного) та молодша медична сестра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стра-господиня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ЗАГАЛЬНІ ПРОФЕСІЇ МЕДИЧНИХ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СТАНОВ ОХОРОНИ ЗДОРОВ'Я, СОЦІАЛЬНОГО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НАСЕЛЕННЯ ТА ОСВІ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тор, зайнятий   на   осередковій,  камерній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ілактичній дезінфекції, дезінсекції, дератизації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льно-профілактичних   закладах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тор виробничого   навчання  робітників  мас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ій   системи    соціального    захисту    хвор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туберкульоз, психохроніків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, молодші   спеціалісти  з  медичною  освітою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а медична сестра та препаратор  із  збира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лення крові, що працюють у боксах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 та   молодші   спеціалісти  з  медичною  осві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ків для престарілих та інвалідів загального типу      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, молодші  спеціалісти  з  медичною  освітою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а медична сестра відділень та палат для хворих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женням спинного мозку та хребта (спинальних хвори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 лікувально-профілактичних  установах  та  будин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алідів,  а також інструктор з культмасової  роб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обслуговуванням цих хворих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, молодші  спеціалісти  з  медичною  освітою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ють в барокамерах та кесонах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центрів  і  відділень   мікрохірургії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    виконують      під      мікроскоп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хірургічні  операції   з   реплантації   пальц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стей, сегментів кінцівок у пластичній мікрохірург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судинній хірургії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хівці, що  безпосередньо  працюють   у   лік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окамерах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33. РОЗДРІБНА ТОРГІВ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ФАРМАЦЕВТИЧНИМИ ТОВА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рацівники аптек (у тому числі т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що перебувають у штаті установ охорони здоро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та соціального забезпече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ідувач (начальник) аптеки лікувально-профілакт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и,  будинку  інвалідів  та  його заступник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працюють  на  виготовленні  та  контро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ів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ідувач відділу  (відділення) та його заступник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і від виконання виробничих обов'язків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ідувач (начальник) аптеки V групи, аптечного пун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 категорії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ізор, укладальник-пакувальник,   фармацевт, 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х тільки відпусканням ліків без рецептів лікар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ших товарів аптечного асортименту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ацівники аптечних баз та с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ідувач відділу  отруйних та наркотичних лік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ів  та  його  заступник,   провізор,   фармацев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евт молодший,  укладальник-пакувальник, 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суванням, дробленням, відважуванням та відмірю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уйних та наркотичних засобів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евт, провізор     та    укладальник-пакувальн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 безпосередньо приготуванням,  розфасуванням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м за медикаментами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34. АСЕНІЗАЦІЯ, ПРИБИРАННЯ ВУЛИ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ТА ОБРОБЛЕННЯ ВІД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знезаражуванням шкір та утиліза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пів тварин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 ловлею собак, доглядом за собак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іманням шкур з тварин та похованням трупів тварин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35. ІНДИВІДУАЛЬНІ ПОСЛУ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Спецпр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ник білизняних сушильних установок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ик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иметрист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рник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увальник білизни, зайнятий сортуванням бру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изни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із  прання  та  ремонту  спецодягу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ом спецодягу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ор пральних машин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сувальник, зайнятий на ручних роботах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тажник санітарно-технічних систем та  устатк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ремонтом водопроводу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36. ГАЗО-, ЕЛЕКТРОЗВАРЮВАЛЬ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зварник, зайнят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електротермічних     цехах     (відділеннях)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силуміну та  кремнію  способом  спла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літичного  алюмінію  з  кристалічним кремнієм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алюмінію, силуміну та кремнію;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пітальним ремонтом ескалаторів у нахилених  ход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рополітену  за  умови постійної роботи у денний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позмінно, у тому числі в нічний час у тунелі;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збагаченні ніобієвих (лопаритових) руд;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роботах   у   закритих    місткостях    (котл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ервуарах, баках, відсіках, трюмах);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роботах   з   високомарганцевистими  сталям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таном;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постійній     роботі     тільки      зварю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инцьованих  деталей;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судноремонтних роботах всередині суден морськ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чкової транспортних інфраструктур;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рощуванням кожухів  безпосередньо  на   відкри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гових  печах  для  виплавлення кременистих сплавів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феросплавів;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монтом, монтажем та обслуговуванням  устат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виробництві рідкісних металів;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монтом, налагодженням,         монтажем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м  устаткування   у   цеху  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івпровідникових матеріалів;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плавильних цехах виробництва ртуті;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цехах  грубого та дрібного дроблення та па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збагаченні азбесту;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цехах електролізу нікелю;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 цехах  магнієвого  лиття;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цехах  переробки   лопаритового   концентрату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титану;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цехах  реагентів  та на дільницях амальгамац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анування золотовитягувальних  фабрик  на  збагач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д кольорових та рідкісних металів,  а також алмаз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  та   плавикового   шпату,   крім   ніобіє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лопаритових) руд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різальник, зайнятий    на   роботах   у   закри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костях  (котлах,  резервуарах,  баках,   відсік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юмах),  роботах  з  високомарганцевистими сталям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таном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газозварник, безпосередньо   зайнятий    по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ий   день   ремонтом   електролізерів   у   цех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тального  ремонту  електролізерів  у   вироб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юмінію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газозварник-врізальник під   час   розподі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одібного палива системою трубопроводів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зварник ручного зварювання, зайнят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варюванням шин  під  час  монтажу   та   демонтаж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лізних  ванн  у діючих електролізних корпуса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алюмінію, силуміну та кремнію;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варюванням шин у плавильних та електролізних цех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ідділеннях у виробництві магнію;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пітальним ремонтом  ескалаторів у нахилених ход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рополітену за умови постійної роботи у  денний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позмінно, у тому числі в нічний час у тунелі;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збагаченні ніобієвих (лопаритових) руд;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судноремонтних роботах всередині суден морськ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чкової транспортних інфраструктур;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монтом, налагодженням,        монтажем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м   устаткування   у   цеху 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івпровідникових  матеріалів;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виробництві  рідкісних  металів;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цехах електролізу нікелю;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цехах магнієвого лиття у  виробництві  кольор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ів;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цехах   переробки   лопаритового   концентрату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титану;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плавильних  цехах   виробництва   ртуті;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плавильних цехах кольорових  металів  та  спла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рім  свинцю);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цехах  грубого та дрібного дроблення та па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збагаченні азбесту;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цехах реагентів та на дільницях  амальгамації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анування  золотовитягувальних  фабрик  на збагач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д кольорових та рідкісних металів,  а також алмаз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ини   та   плавикового   шпату,   крім  ніобіє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лопаритових) руд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зварник на автоматичних машинах, електрозвар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напівавтоматичних машинах,  електрозварник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арювання,  електрогазозварник, зайняті на: робота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их   місткостях   (котлах,  резервуарах,  бак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іках,  трюмах);  роботах  з  високомарганцевист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лями   та  титаном;  постійній  роботі  зварю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инцьованих деталей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37. МАЛЯР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ювальник світляними фарбами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яр, зайнятий на роботах: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виробництві етилової рідини;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виробництві напівпровідникових матеріалів;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плавильних та електролізних цехах та  відділен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магнію;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плавильних цехах виробництва ртуті;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цехах,    відділеннях   (дільницях)  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тирихлористого титану (тетрахлориду);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цеху переробки лопаритового концентрату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ляр, зайнят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биванням, обшкрябуванням       та       очищ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оконструкцій від свинцевих фарб;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арбуванням виробів     свинцевими     фарбами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фольги та посуду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яр, постійно зайнят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ботою тільки   у    нічний    час    у    тунел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рополітену;           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биванням, обшкрябуванням,       очищенням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буванням  металевих  основ  та  корпусів  суден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ських  основ  корпусів  плавучих  засобів усеред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стерн,  резервуарів,  баків,  понтонів  та  плаву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ів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яр, що працю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 фарбами, що світяться;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середині камер,  машин, агрегатів, відсіків суде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гонів, цистерн та резервуарів із застосуванням фар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містять  бензол,  метанол  та  їх похідні (ксило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уол та складні спирти)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, зайнят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биванням, обшкрябуванням та фарбуванням метале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й  на  гідроспорудах  морської  транспор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раструктури;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биванням, обшкрябуванням      та      фарб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евого корпусу судна у рибному господарстві;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биванням, обшкрябуванням та фарбуванням метале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й річкової транспортної інфраструктури;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биванням, обшкрябуванням,      очищенням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буванням   металевих   корпусів   суден   морськ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чкової транспортних інфраструктур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ботерник  та  маляр,  зайняті  готуванням фарб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ять  свинець  понад  2  відсотки;  фарб,  лак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паклівок на основі ефірів, целюлози, епоксидних смо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уретанових сполук;  фарб "сурман",  фарб та ла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містять бензол,  метанол  та  їх  похідні  (ксило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уол та складні спирти)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бувальни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йнятий на  роботі з чорним аніліном у текстиль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сті;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ікрозрізів, зайнятий фарбуванням мікропрепарат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стології,   ембріології,  патології  та  зоології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і медичного навчально-наочного приладдя;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утра та  шубної   овчини,   зайнятий   фарб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іліном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38. РОБОТА З РАДІОАКТИВ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ЕЧОВИНАМИ ТА ДЖЕРЕ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ОНІЗУЮЧОГО ВИПРОМІН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тосування радіоактивних речовин як джере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гамма-випромін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безпосередньо зайня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ряджанням та   випробуванням    промислових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их гамма-установок та апаратів;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биранням, транспортуванням,            складанн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м та  похованням  гамма-активних  речовин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ості понад 100 міліграм-еквівалентів радію;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гамма-терапії   та  експериментальному  гамма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омінюван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палатах з  обслуговування  хворих  з  накладе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ми препаратами;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 гамма-установками;  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 гамма-препаратами      у      радіоманіпуляц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ах;                                                 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установках з гамма-дефектоскопії  на  перено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стаціонарних установках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Рентгенівське випромін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безпосередньо зайня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слідженням, випробуванням   та  налагодженням  (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м дрібних ремонтних  робіт  безпосередньо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і)  рентгенівських  трубок  та  рентгеноапарат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бками;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електронографах  та  електронних  мікроскопах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угою понад 30 кіловольтів;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промислових установках з рентгенодефектографії;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установках                рентгеноспектраль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нтгеноструктурного       аналізу,        промисл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нтгенографії   та  контролі  растрів  рентгенів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шіток;                 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нтгенотерапією,                 експеримента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нтгеноопромінюванням   та   променевою  терапією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м бета-аплікаторів;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нтгенодіагностикою, флюорографією,  на ротацій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нтгенотерапевтичній установці з візуальним контролем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дші спеціалісти  з  медичною  освітою  та  молодш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а    сестра    рентгенівських    флюорограф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ів   та   установок   за  умови  безпосереднь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ості не менш як половини робочого  дня  над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моги  лікареві  під  час  виконання  ним  робіт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нтгенодіагностики,         флюорографії,    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нтгенотерапевтичній установці з візуальним контролем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Фізика та дозимет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рентгенівських та гамма-проме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безпосередньо зайня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 джерелами   на   градуюванні   дозиметричної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метричної апаратури;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експериментальним дослідженням   та   дозиметри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ірюванням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Дослідні, транспортні, енергетич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слідно-промислові атомні реактори та прототи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ядерних енергетичних установок, прискорюв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установки та джерела нейтро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безпосередньо зайня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 нейтронними    джерелами        (радій-берилієв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ній-берилієві тощо);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циклотронах,  бетатронах, лінійних прискорювач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ших прискорювальних установках;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експлуатаційними, ремонтними  та експерименталь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ми на атомних реакторах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обота із застос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ідкритих радіоактивних джере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безпосередньо зайня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роботах  з  відкритими радіоактивними речови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иготовлення, перероблення, зберігання, розфас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ення,   застосування  та  інші  види  робіт)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істю на робочому місці, що відповідає III, II, 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у робіт;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готуванням та обслуговуванням природних та шту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онових ванн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Служба радіаційної безпеки, спецкомбіна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танції дезактивації, пункти захоро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радіоактивних відходів (РА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 служб  радіаційної  безпеки,  які  пост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і  на  радіаційно-небезпечних роботах на пунк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ронення (зберігання) РАВ, на станціях дезактив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одягу    і    засобів    індивідуального  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пецпральнях) та на об'єктах  народного  господа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час поводження з радіоактивними відходами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що безпосередньо виконують робо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території   пунктів   захоронення   (зберіг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х продуктів та відходів;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станції  дезактивації   спецодягу   та  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дивідуального захисту (спецпралень);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 ліквідації   радіаційних   аварій   на  терит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 умовах підвищеного радіаційного ризику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39. ЗАГАЛЬНІ ПРОФЕ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ик, постійно  зайнятий  навантажуванням  труп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арин, навантажуванням пеку навалом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ч двигунів, безпосередньо зайнят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пробуванням дизелів   та   дизель-генераторів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о  обладнаних  боксах,  звукоізольованих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очуючих   приміщень,   що  працює  всередині  бок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біля дизеля;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пробуванням моторів,  працюючих  на   етилова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нзині,  у  боксах на моторовипробувальній станції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лаз 1, 2, 3 групи спеціалізації робіт, за виня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лаза легкого спорядження рятувальної служби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ктор брайлівського  набору,  постійно  зайнятий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ктуванні   тексту   складачу   брайлівського  наб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ліпому)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ктувальник, постійно  зайнятий  диктуванням   тек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пій друкарці на друкарській машинці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вальник свинцево-олов'янистих   сплавів,  зайня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ленням,   заливанням,   розливанням   свинцю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нцевих   сплавів;   заливанням  свинцевих  форм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ливанням свинцевих валиків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и і   фахівці,   безпосередньо   зайняті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торовипробувальних  станціях  випробуванням мото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працюють на етилованому бензині під  час  роботи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ксах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сонник-апаратник,         кесонник-електромонтажн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сонник-прохідник,  кесонник-слюсар,    зайняті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сонних роботах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ер верстатних  і  слюсарних  робіт  та майсте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зайняті  поопераційним   контролем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ьницях  очищення,  оплавлення та рихтування кузо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обілів із застосуванням свинцевих сплавів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ик, постійно зайнятий ремонтом гарячих котлів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лочистильник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стер, зайнятий на дільницях очищення, оплавле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ихтування   кузовів   автомобілів   із  застос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нцевих сплавів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іст крана  (кранівник),  зайнятий  у  цехах,   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ється  як технологічне паливо високосірчист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зут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ізатор, зайнятий плазменим напилюванням покрит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метали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яльщик, зайнятий  виготовленням  ртутного  припою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янням цим припоєм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ильник металу  та  сплавів,  зайнятий   плав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нцю та його сплавів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безпосередньо зайня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гулюванням, настройкою,      випробуванням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м                            генерат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ліметрового-дециметрового    діапазону   хвиль,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ірювальних генераторах під час роботи з  відкрит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мінюючими  пристроями тих же діапазонів хвиль: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і енергетичного навантаження за робочий день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 мкВт ч/кв.  см; у випадку опромінювання від анте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обертаються та сканують з  частотою  обертання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нування не  більш як 1 Гц  та  шпаруватістю 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0 мкВт ч/кв. см;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ребиранням та  ремонтом  ртутних  випрямляч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ладів, заповнених ртуттю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и, що  працюють  на електронних мікроскопах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угою понад 30 кв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безпосередньо    та    постійно     зайня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вненням    приладів   ртуттю,   очищенням   рту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ібруванням   ртуттю   термометрів,   капілярів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лученням ртуті з приладів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зайня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ипробуванням виробів,   агрегатів   та   прила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 перебуваючи  у   термобарокамерах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і -60 град. C та нижче;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ханічною та  ручною  обробкою свинцю та свинце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лавів;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робленням, градуюванням,  клішуванням, контроле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рянням та складанням приладів, наповнених ртуттю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   керівники   та   фахівці,  які  працю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мінно  та  безпосередньо  зайняті  на  випроб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зелів  та дизель-генераторів у спеціально обладн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ксах,  звукоізольованих від оточуючих приміщень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ють усередині боксу безпосередньо біля дизеля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, постійно зайня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туванням сумішей бензину з етиловою рідиною;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роботах із застосуванням лаку N 67;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роботі з пеком (крім вантажників);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чищенням та знепилюванням спецодягу,  забрудн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лом свинцевих сплавів;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чищенням, оплавленням,     рихтуванням     кузов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обілів  із  застосуванням  свинцевих  сплавів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ники    пралень,   зайняті   прийманням   бру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изни та спецодягу  з  інфекційних,  туберкульоз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лепрозних,    протичумних   установ,   відділ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ів,  виробництв  та  лабораторій;   пранням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очуванням заразної білизни та спецодягу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юсар-ремонтник,    безпосередньо  зайнятий  ремо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ого  устаткування  на  моторовипроб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х,  що  працює  на  етилованому бензині під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у боксах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 металу,     відливок,  виробів та  детал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йнятий на роботах з сухим піском та металевою тир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закритих приміщеннях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тильник, постійно    зайнятий  очищенням  усеред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ен,    цистерн,    резервуарів   та   баків   з-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фтопродуктів та хімічних речовин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