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Р О З П О Р Я Д Ж Е Н Н 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ід 9 серпня 2001 р. N 333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о доповнення заходів, затвердж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ід 6 листопада 1999 р. N 12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в'язку  з  продовженням  на 2001 рік дії Генеральної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  Кабінетом  Міністрів  України  і  Конфедерацією 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та профспілковими  об'єднаннями України  на 1999-2000 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несенням доповнень до неї 11 квітня 2001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внити заходи щодо виконання зазначеної Уг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і   розпорядженням  Кабінету  Міністрів  України  від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опада  1999  р.  N  1220,  пунктами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 зобов'язань,   взятих   Кабінетом   Міністрі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ю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м'єр-міністр України                               А.КІ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.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м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від 9 серпня 2001 р. N 333-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ПОВ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до заходів щодо виконання Генеральної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між Кабінетом Міністрів Україн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Конфедерацією роботодавц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профспілковими об'єднанням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 1999-2000 роки, затверджених розпоря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від 6 листопада 1999 р. N 1220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оження Доповнення |     Зміст заходу,     |      Виконав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до Угоди        |   термін виконання    |   Відповідальн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    |  здійснення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Сприяння розвитку виробниц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продуктивної зайня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домовили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4.    З       метою  сприяти      прийняттю  Мінфін,       Держ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часного формування  Податкового    кодексу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хідної       частини  України,  забезпечивши  адміністрація,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   бюджету  належне           його  за  участю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на  2002  рік  доопрацювання       та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корити опрацювання  супроводження        у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  внесення     до  Верховній Раді України  Управління фінан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   таких                          політики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ових положень:                           Кабінету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         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даткового  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иження ставок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ми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ими  та  непрям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рочення   заг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  подат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орів  із ска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х, що не включен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одаткува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ширення        б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одаткування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іни     економі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грунтованих піль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е       в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ових   поло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 України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     пога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ь  пла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ів         п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ами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ми   ціль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ндам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        б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кладення податко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уток, у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   час   барт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,  за   фа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чі         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 на товар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я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у  на   прибу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чного       зві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у  та   в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тальних  аван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ежів,       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стаючим підсум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5 Розглянути у       провести     засідання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му півріччі  2001  представників   сторін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питання     про    до 1 жовтня 2001 р.  з  інші центральні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цільність             розгляду  питання  про  виконавчої влади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  проектів  доцільність             доцільність участю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чих        та  розроблення   проектів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   законодавчих        та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ів щодо соціального  нормативно-правових     Управління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   працівників  актів щодо соціального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,        що  захисту    працівників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труктуризуються,  і  підприємств,       які  Секретаріату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разі         потреби  реструктуризуються   У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ити і подати  їх  разі потреби розроб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ій Раді          і    подати    їх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ерховної Рад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IV квартал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6 Провести   до   1  Забезпечити проведення  Мінпраці,   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вня    цього   року  тристоронніх            Мінекономіки,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тації         з  консультацій з питання  за  участю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             зменшення  розміру   у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чих            2002  році  нарахувань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зицій        щодо  на   фонд   заробітної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тного  зниження  у  плати   і   збереження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 році  нарахувань  такої   тенденції    у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фонд   заробітної  наступні роки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и   і   збереження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нденції    зменшення  червень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   нарахувань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і 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7.      Забезпечити  забезпечити           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 2001   року  активізацію             Мінпромполітики,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пущення  зменшення  інвестиційної         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ї  чисельності  діяльності,           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 зайнятих  спрямування фінансових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    усіх     сферах  ресурсів  на  розвиток  Севастопольська      '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ої             нових   виробництв   з 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,             метою  створення нових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евлаштування    на  робочих місць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ьні та новостворені             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і місця  не  менш                 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  600  тисяч  осіб.                          Структурні  підрозді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ияти       зниженню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робіття,                                     Міністрів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го         за                          відповідно    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логією МОП                                компете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ити             Мінпраці,    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цевлаштування    на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льні робочі місця не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енше     600     тис.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езайнятих       осіб,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их       у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ій       службі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йнятості,   зокрема,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шляхом надання дотації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ям        та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дноразової    виплати  стратегії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помоги по безробіттю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ля           зайняття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дприємницькою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ія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      Мінпраці за 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прияти      прийняттю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ерховною        Радою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      Законів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         "Про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ня Державної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грами    зайня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селення на 2001-20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ки"     та  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несення    змін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кону 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йнятість насел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гідно з      графі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конопрое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ерховною        Ра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робити           та  Мінпраці за 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ити  виконання  заінтерес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лану дій на 2001  рік  міністерств,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щодо        реалізації  центральних   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ї     програми  виконавчої влади,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йнятості   населення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2001-2004 роки     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сля     затвердження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ї     програми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йнятості   населення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  2001-2004    роки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ерховною        Радою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             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8.        Здійснити  сприяти     формуванню  Держкоммолодьспор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і заходи щодо  мережі      молодіжних  туриз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ияння  у реалізації  центрів         праці,  Держпідприємниц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ових         прав,  інтернет-центрів,       Рада    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иження    безробіття  розповсюдженню          Автономної 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собливо         його  діяльності              Крим,       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готривалих    форм)  студентських        та  Київська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     працездатних  учнівських    трудових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інок і молоді, в тому  загонів   і  бригад  з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і шляхом:           метою     забезпечення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йнятості   молоді  у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евлаштування    на  вільний  від  навчання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оньовані    робочі  час                   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я;                                          науково-техніч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      гуманітарн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умов     для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       ними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освітнь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ного рів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ової     адап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тривалих  перер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роботі, право на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        установленому  Держкоммолодьспор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рядку   подати    на  туриз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гляд       Кабінету  Міносвіти,        МО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     України  Мінтранс,  Мінпрац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ект        Типового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ложення          про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олодіжний    трудовий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ін  та   відповідну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танову     Кабінету  науково-техніч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       гуманітарн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листопад 2001 року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вести                Держкоммолодьспор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сеукраїнський конкурс  туриз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ізнес-планів           Держпідприємниц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дприємницької         Рада    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іяльності       серед  Автономної 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олоді                  Крим,       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иївська    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    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уково-техніч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уманіта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звитку. 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тратегії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носин власност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гуляторної 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ити             Мінпраці,   Міносві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роблення         та  Держкоммолодьспор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провадження   гнучких  тур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одульних   технологій  за   участю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ля навчання кадрів, в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ому  числі  жінок   і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олоді,     з    метою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           стратегії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повідності       їх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ого     рівня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могам    конкретного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бочого міс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9.      Забезпечити  забезпечити збільшення  Мінпраці,    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упове   збільшення  обсягів        надання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гів     соціальних  соціальних      послуг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     безробітним  незайнятим громадянам,  обласні,  Київськ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ам,             зареєстрованим       в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еєстрованим       в  державній       службі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і зайнятості,  та  зайнятості,  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ня             їм  розгортання   активних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го           програм зайнятості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     за                        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 коштів  Фонду  протягом 2001 року      стратегії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обов'язкового                         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соціального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хування на випадок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робіття,  поступ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ли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ального   розмі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по безробіт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     прожи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ити  поступове  Мінпраці за 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більшення            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німального   розміру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помоги по безробіттю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   межах   фінансових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ожливостей      Фонду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ообов'язкового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го соціального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рахування на випа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езробі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а влас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0. Розробити     та  сприяти      прийняттю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ти        протягом  Верховною        Радою  Державна   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го  півріччя 2001  України        Законів  адміністрація  разо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      законодавчі  України   "Про    Фонд  Національним банко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зиції        щодо  гарантування   вкладів  Асоціацією Україн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мулювання   надання  фізичних осіб" та "Про  банків,       Мін'ю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нками                 банківський кредит";    Управління  фінан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готермінових                                 політики 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ів   виробничому                          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тору                               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робити та    внести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абінетові   Міністрів  Державна   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проект рушення  адміністрація разо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ряду  щодо  створення  Національним   банк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критого акціонерного  Мін'ю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овариства            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"Український державний  фінансової   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анк  реконструкції та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витку"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1.  Провести аналіз  вивчити        питання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ості  збільшення  можливості  збільшення  Державна   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    амортизаційних  норм    амортизаційних  адміністрація,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ахувань             відрахувань         та  за   участю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роблення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повідних   актів  з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цього питання         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формування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  та       страте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и       пла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2.        Розробити  забезпечити             Мінекономіки разом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м  обов'язкової  обов'язкову     участь  Конфедер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і    Конфедерації  Конфедерації            роботодавців 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одавців України у  роботодавців України у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    нетарифного  підготовці відповідних  міжнар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улювання  державної  проектів         актів  співробітниц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ортно-імпортної     законодавства           міждержавних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ки,  спрямованої             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ахист та підтримку  протягом терміну   дії  зовнішньоеконом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чизняного            Генеральної угоди       політики 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овиробника                                 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3. До кінця першого  за        результатами  Мінтран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річчя   2001   року  аналізу         діючих  Мінекономіки,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сти        аналіз  транспортних   тарифів  за   участю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грунтувань            та  з  метою залучення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х тарифів і  додаткових     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ити   пропозиції  вантажопотоків   через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      підвищення  територію      України  експертизи, аналіз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урентоспроможності  підготувати         та  дерегуляції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чизняної             затвердити наказ  щодо  реального      сект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ї            запровадження           економіки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раструктури,         наскрізних тарифів  на  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ивши  починаючи  перевезення залізницею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 другого   півріччя  та   перероблення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 року  економічно  морських        пор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грунтовані            окремих         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тарифи      зовнішньоторгови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ранзитних вант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II квартал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4.      Забезпечити  забезпечити  стабільне  Мінпаливенер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більне   постачання  постачання              Мінфін,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енергії,         електроенергії,         НАК          "Нафто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ного        газу  природного        газу  України".    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живачам,        які  споживачам,        які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уються            дотримуються          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го  порядку  встановленого  порядку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 оплати;  виключити  їх  оплати;  виключити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  раптового  можливість   раптового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ення          їх  припинення          їх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чання. Установити  постачання. Установити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у             матеріальну    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ість        відповідальність        Управління моніторин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опостачальних      енергопостачальних      та            рин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й  за  неякісне  компаній  за  неякісне  перетворень   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       умов  виконання         умов  енергетичному  секто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вки                поставки                економіки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5. Під          час  під час    розроблення  Мінфін,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Державного  проекту Закону України  Мінтранс,     Держбу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у   України   на  "Про Державний  бюджет  Мінпраці,     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рік передбачити:   України  на  2002 рік"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дбачити  у   межах  виконавчої   влад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шти на   пільги   та  розрахунків   дохідної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сидії населенню  за  частини     Державного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житі енергоносії та  бюджету  на  2002 рік: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і                                          Управління експерти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о-комунальні      кошти на   пільги   та  аналізу та дерегу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и,  в тому числі  субсидії населенню  за  розвитку     ре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        погашення  спожиті енергоносії та  сектору     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     за  надані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нулі роки;            житлово-комунальні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луги,  в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шти на   компенсацію  на           пога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       проїзду  заборгова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ових    категорій  за минулі ро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, ви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         кошти на   компенс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артості       проїз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льгових    кате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ромадян,   ви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конодавс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прийняття  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"Про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юджет    України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2 рік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6.   Проаналізувати  проаналізувати        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     першого  протягом       першого  Мінпром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річчя   2001   року  півріччя   2001   року  Мінфін,       Держ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о-господарську  фінансово-господарську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ість підприємств  діяльність підприємств  адміністра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чо-металургійного  гірничо-металургійного  Мінекоресур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у,         які  комплексу,         які  Мін'юст   за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ть   в    умовах  працюють   в    умовах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ого            економічного          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именту,       та  експерименту,       та  Управління експерти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нути  можливість  розглянути  можливість  аналізу та дерегу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рення у 2002  році  поширення у 2002  році  розвитку     ре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експерименту на  цього  експерименту на  сектору     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галузі економіки   інші галузі            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економіки               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ше піврічч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7. За    підсумками  підготувати пропозиції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 державного  щодо приведення  Указу  Держпідприємниц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у    за    перше  Президента України від  Мінфін,       Мін'ю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річчя   2001   року  15 липня 2000 р. N 905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увати пропозиції  (у частині спрямування  реформування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приведення Указу  25  відсотків  коштів,  власності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зидента України від  отриманих          від  регуляторної 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 липня 2000 р. N 905  приватизації,       на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(у  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інноваційне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спрямування 25  інве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    коштів,  підприємств)   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их          від  відповідність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атизації,       на  Законом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новаційне             Державний       бюдж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стування            України на 2001 рік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)   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сть        з  за          підсум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м  України  "Про  виконання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      бюджет  бюджету    за    пер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на 2001 рік"</w:t>
      </w:r>
      <w:r>
        <w:rPr>
          <w:rFonts w:eastAsia="Courier New" w:cs="Courier New" w:ascii="Courier New" w:hAnsi="Courier New"/>
        </w:rPr>
        <w:t>.</w:t>
      </w:r>
      <w:r>
        <w:rPr>
          <w:rFonts w:eastAsia="Courier New Cyr" w:cs="Courier New Cyr" w:ascii="Courier New Cyr" w:hAnsi="Courier New Cyr"/>
          <w:lang w:val="ru-RU"/>
        </w:rPr>
        <w:t xml:space="preserve">   піврічч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ити       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    під 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    прое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бюджет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2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дбачити         це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ложення    під   час  Держпідприємниц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дготовки     проекту  Мінфін, Рада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го  бюджету на  Автономної 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2 рік                Крим,       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иївська    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 терміни    складання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го бюджету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фінан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літики 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8.       Прискорити  забезпечити реалізацію  Держстандар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формування    систем  Закону   України  "Про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изації,         акредитацію органів  з  Мінагро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редитації,            оцінки  відповідності"  Мінпромполітики,  МЗ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ертифікації,           та  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лану  Держкомінфор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еншивши     вартість  першочергових  заходів  Мінекоресурсів,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ої            щодо      впровадження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ції  з  метою  систем      управління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         якістю  продукції   на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більної      роботи  підприємствах        і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, спрощення  організаціях України  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     реалізації               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чизняної  продукції  протягом терміну   дії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світових  ринках,  Генеральної угоди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         її                        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урентоспроможності                          науково-техніч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 підтримки   та                          гуманітарн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проводження         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         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прое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9. Вжити заходів до  забезпечити   контроль  Мінфін, Рада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го   використання  за              повним  Автономної 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штів, передбачених у  використанням  коштів,  Крим,       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их бюджетах  для  передбачених         у  Київська    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    об'єктів  місцевих бюджетах  для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ї              утримання     об'єктів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раструктури,     що  соціальної   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ються з балансів  інфраструктури,     що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         і  передаються з балансів  профспілок.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        на  підприємств          і  експертизи та  аналі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вання  місцевих  організацій         на  розвитку    територ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ів                фінансування  місцевих  Управління  фінан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юджетів                політики 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30.      Забезпечити  забезпечити контроль з  Державна   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    з     боку  боку       відповідних  адміністрація,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 державних  державних  органів  за  за   участю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             за  своєчасністю    сплати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часністю    сплати  податку    на   додану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у   на    додану  вартість та наступного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та наступного  його    відшкодування.  фінансової   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  відшкодування.  Розробити           та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ити           та  запровадити   механізм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ити   механізм  лікві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ї              заборгова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         державного     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   бюджету  перед       плат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      платниками  податку    на   дод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у    на   додану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31. Провести      до  провести         повну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ця II кварталу 2001  інвентаризацію          інші центральні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            повну  бюджетної               виконавчої      в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изацію          заборгованості      за  організації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ої               виконаними  державними  установи   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     за  замовленнями станом на  розпорядники   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ими  державними  1 січня 2001 року       державного     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овленнями станом на                          України,      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 року  та  до кінця  II  кварталу  виступають  держа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ити графік    її  2001 року               замовни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починаючи  з                        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липня 2001 року.  Не                          реформування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ти   виникнення                          та       страте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ї заборгованості в                          пла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чному році        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робити графік    її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гашення  починаючи з  інші центральні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1 липня 2001 року       влади,  організа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и         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зпорядники   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ого     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,      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иступають  держа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мовни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формування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      страте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ла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32.         Посилити  подати на      розгляд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ий      захист  Верховної Ради України  Держкомкордон,    МВ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 України,  які  проект Закону  України  МЗС,  СБУ,  Мін'юст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ть за  кордоном,  "Про       особливості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крема  через  участь  ліцензування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их партнерів у  діяльності           з  профспілок.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ці,  укладенні  посередництва        у  стратегії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     забезпеченні  працевлаштуванні      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           за  громадян  України   на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єю             роботу за кордоном"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их   угод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      взаємного  IV квартал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евлашт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орядкування   ви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цензій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ередництво  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евлашт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до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  2001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Верховної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проект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   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ценз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ередництва  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евлашт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   Україн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у за кордоном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33. Визначити     до  подати      Кабінетові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ця   III   кварталу  Міністрів      України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 року  джерела  і  пропозиції        щодо  Мінпром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м     виділення  законодавчого           Мінфін,   за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штів, необхідних для  врегулювання   питання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шення   соціальних  задоволення          в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    під     час  першочерговому порядку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ї підприємств  претензій     найманих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разі   відсутності  працівників           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наступника,   або  підприємств,        що  політики 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штів підприємств, що  ліквідуються.           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уються                          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кінця  III кварт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            щодо 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чого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ого    забезпечити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розвитку  заходів        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       та  законодавчого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вної            нормативно-прав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ості   населення  забезпечення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ються               виробництва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дукт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йнятості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рудові віднос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 У сфері оплати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домовили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.29.    Забезпечити  передбачати          у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   реальної  галузевих               міністерства, 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     плати  (регіональних)  угодах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  галузей  встановлення            виконавчої влади,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и не менше  як  показників    реальної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3,3 відсотка         заробітної       плати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цівників    галузей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економіки не  менше як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3,3 відсотка       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  роботодавців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и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робити       проект  Мінпраці,   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танови     Кабінету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 "Про  Держкомстат,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ня   Порядку  за   участю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ведення  індексації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рошових       доходів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ромадян"             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 двомісячний   термін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сля прийняття Закону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Про  внесення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мін до Закон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"Про        індекс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рошових       до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сел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.30.     Установити  передбачати          у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альну     тарифну  галузевих               міністерства, 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ку   робітника   1  (регіональних)  угодах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яду        (ставку  встановлення            виконавчої влади,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    плати,  мінімальної   тарифної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й   оклад)   у  ставки   робітника   1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ях   економіки  в  розряду        (ставки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 не  менше  як  заробітної      плати,  Севастопольська мі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8 гривень на місяць   посадового  окладу)  у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алузях   економіки  в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мірі  не  менше  як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118 гривень на місяць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  стратегії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и     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.31.    Забезпечити  забезпечити  своєчасне  Мінфін, Рада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часну      виплату  фінансування витрат  у  Автономної 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шового забезпечення  межах        бюджетних  Крим,       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оточної  заробітної  призначень на  виплату  Київська    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и      працівникам  грошового забезпечення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их  установ  та  і поточної  заробітної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,       які  плати      працівникам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ються         з  бюджетних  установ  та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бюджету, та  організацій,       які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ти    заходів    до  фінансуються         з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         державного    бюджету.  стратегії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єчасної     виплати  Вжити    заходів    до  соціальних   віднос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     плати  забезпечення            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м  бюджетних  своєчасної     виплати  та  аналізу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            та  заробітної       плати  територій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,        що  працівникам  бюджетних  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ються         з  установ             т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их бюджетів       організацій,    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інансуються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сцевих бюдж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.32.       Погасити  вжити заходів 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ість:         повного      пога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оргован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аробітної плати     із                      Мінфін,       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м  бюджетних  заробітної       плати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их  установ  та  працівникам             виконавчої      вла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,        що  установ             та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ються  з  до  1  організацій,        що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вня    2001    року  фінансуються         з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 бюджету,-  державного    бюджету;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1 травня 2001 року;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1 черв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          грошового  з          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- до 1 з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овт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1 жовт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ияти погашенню    у  сприяти погашенню    у  Мінфін, Рада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му  півріччі 2001  першому півріччі  2001  Автономної 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заборгованості із  року заборгованості із  Крим,       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     плати  заробітної       плати  Київська    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м  бюджетних  працівникам  бюджетних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            та  установ             та  держадміністр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,        що  організацій,        що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ються         з  фінансуються         з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их бюджетів       місцевих бюджетів     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еде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одавц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.33. Взяти      під  здійснювати моніторинг  Мінпраці за 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ий     контроль  стану виплати поточної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у       поточної  заробітної  плати   та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плати   та  погашення     з    неї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              заборгованості,       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з неї з  проведення  індексації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       сум  доходів працівників  у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ексації  заробітної  зв'язку  із зростанням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и   у  зв'язку  із  цін та  нарахува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станням   цін    та  виплати компенсацій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нсації         за  порушення      ст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воєчасно  виплачену  виплати     заробі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у   плату   на  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,  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ать  до  сфері їх  щоміся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унальної      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,    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ціон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иствах,  в 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а        володі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им    пак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цій,   -  у  пер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річчі 2001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ержавної      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  -  до кін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аграрному сектор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         вугіль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   -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ця     2001  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повідно   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х  графі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 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пл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довжити      силами  Мінпраці,    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их  інспекторів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ці         суцільну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вірку             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дприємств-боржників,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ити           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стосування   заходів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дміністративного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ягнення до посадових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сіб     щодо     всіх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явлених   порушеннях  стратегії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конодавства      про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плату праці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налізувати стан справ  Мінпраці,    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            погашення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оргованості      із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робітної      плати,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дійснювати оперативні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ходи    щодо    його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ліпшення      шляхом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ведення селекторних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рад    за     участю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ерівників            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гіональних комісій з  стратегії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цих питань            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щомісяця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глядати          на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сіданнях     Колегії  Мінагро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нпраці         звіти  Мінпаливенерго,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ерівників центральних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а   місцевих  органів  виконавчої влади,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конавчої      влади,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повідальних      за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алізацію       цього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вдання  в галузі або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гіоні в тому числі в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грарному секторі та у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угільній  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мисловості  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щомісяця              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дбачати          у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алузевих               міністерства, 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(регіональних)  угодах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нкретні заходи  щодо  виконавчої влади,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плати   з   поточної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робітної  плати   та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гашення          неї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оргованості       з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рахуванням        сум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дексації  заробітної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лати  у  зв'язку  і з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ростанням   цін    та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мпенсації         за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есвоєчасно  виплачену  стратегії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робітну   плату   на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дприємствах,      що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лежать  до  сфери їх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.34. З        метою  під час      уточнення  Мінпраці,   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лиження  заробітної  показників  державного  Мінекономіки,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и      працівників  бюджету  на  2001  рік  за участю ,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-культурної    розглянути питання про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ери    до    рівнів,  можливість  підвищення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х              рівня   оплати   праці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      з  працівників   установ,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    відповідних  закладів            та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ей,   підвищувати  організацій    окремих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и      посадових  галузей      бюджетної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  (ставок)   у  сф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ах  економії  фо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плати,  яка  протягом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илася  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тро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, а також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   пере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чних   доходів   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тками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у   України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2001 рік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м  на  1  верес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 У   сфері 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 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.12.        Сприяти  забезпечити             Мін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ю    Верховною  супроводження           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ою          України  законопропроекту   під  та   аналізу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проекту     "Про  час    його   розгляду  техноге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ення    змін    до  у Верховній Раді        екологічної,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  України  "Про  України                 безпеки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у         праці"                          природо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повідно до графіку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боти Верховної Ради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.13.    Забезпечити  подати на затвердження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та подання  в        установленому  Мінпромполітики,  МО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     затвердження  порядку проекти:        МВС,              МН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ою        Радою                          Мінекоресур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   протягом  Національної  програми  Мінекономіки,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го півріччя  2001  поліпшення       стану  за   участю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          проекту  безпеки, гігієни праці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ої  програми  та         виробничого  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пшення       стану  середовища          на  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, гігієни праці  2001-2005 роки          та  аналізу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      виробничого                          техноге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овища   на  2001-  перше півріччя    2001  екологічної,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5  роки та Програми  року                    безпеки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   виробництва                          природо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              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відуального       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працю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грами      розвитку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робництва    засобів  Мінпромполітики,  МО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дивідуального         МВС,   Мінпаливенер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хисту працюючих     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   за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ше півріччя        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1 року             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 аналізу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ге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екологічної,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езпеки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родо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.14.      Розробити  опрацювати і    подати  Міносвіти, 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     програму  Кабінетові   Міністрів  МОЗ,              МВ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та підвищення  України              в  Мінекоресур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я            знань  установленому  порядку  Мінфін,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населення  на затвердження проект  інші Центральні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з    питань  Державної     програми  виконавчої  влад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    праці    на  навчання та підвищення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-2005 роки          рівня            знань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цівників, населення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  з    питань  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хорони    праці    на  та  аналізу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1-2005 роки.         техноге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екологічної,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ше півріччя          безпеки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1 року               природо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.15. Вжити  заходів  затвердити       форму  Держкомстат,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      відновлення  державної статистичної  МОЗ,        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чної звітності  звітності          про  Мінекономіки за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  травматизм   на  травматизм          на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 починаючи  виробництві           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аних за 2000 рік                             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      та   аналізу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ге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екологічної,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езпеки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родо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.16. Під        час  під час     формування  Мінфін, Мінпраці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ня  Державного  Державного на  бюджету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у  України  2002  України  на  2002  рік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к вжити  заходів  до  вжити   заходів    для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     окремим  визначення           у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ом    витрат    на  Державному     бюджеті  фінансової   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у          праці  України  на  2002  рік  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повідно до  статті  окремим рядком  витрат  та   аналізу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  Закону України Про  на    охорону    праці  техноге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у праці"          (відповідно до  статті  екологічної,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акону    України" Про  безпеки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хорону праці")         природо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прийняття  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"Про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юджет України на 20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ік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.17.    Підготувати  опрацювати і    подати  Мінтранс,  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  Закону України  Верховній Раді України  МОЗ,        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      ратифікацію  проект Закону  України  Мінекономіки,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венції  МОП  N  152  про        ратифікацію  за   участю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"Про  Конвенції   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МОП N  152 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у   безпеки   та  "Про  техніку  безпеки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гієну    праці    на  та  гігієну  праці  на  Управління експерти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тових   роботах"  і  портових роботах"       аналізу та дерегу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 його Верховній                          розвитку     ре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 України  протягом  грудень 2001 року       сектору     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оку                                       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  аналізу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ге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екологічної,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езпеки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родо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.18.    Підготувати  розробити       проект  Мінпраці,     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  Закону України  Закону   України  "Про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державний  нагляд  державний   нагляд   і  виконавчої  влад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    контроль     за  контроль            за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ержанням             додержанням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     про  законодавства      про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"                  працю"                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ше         півріччя  соціальних   віднос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1 року               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 аналізу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ге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екологічної,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езпеки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родо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а      влас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.19. Вивчити     до  проводити   моніторинг  Мінпраці,     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червня   2001   року  стану        погашення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  заборгованості з  підприємствами          виконавчої влади,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т   відшкодування  заборгованості       з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ди  та  одноразової  виплати  відшкодування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потерпілим  і  шкоди  та  одноразової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м'ям   загиблих   на  допомоги потерпілим  і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,        що  сім'ям   загиблих   на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илася на 1 квітня  виробництві,        що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 року.             утворилася на 1 квітня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обити  графік  2001 року      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  зазначеної                          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     та  щомісяця                та  аналізу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ти заходів  для  її                          техноге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еншення   відповідно                          екологічної,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Закону України "Про                          безпеки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хові   тарифи   на                          природо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обов'язкове   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    соціальне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хування    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ого  випадк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ня, 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ичинили      вт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ездатност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зяти під     контроль  Мінпраці разом  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конання   власниками  заінтересов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кладених         ними  міністерствами,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рафіків     погашення  центральними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значеної              виконавчої влади,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оргованості        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  обласні 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и     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 аналізу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ге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екологічної,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езпеки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родо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 У   сфері    режи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та відпоч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 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3.25.      Розробити  розробити       проект  Мінпраці за 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 Закону  України  Закону   України  "Про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внесення змін до  внесення    змін    до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  71    Кодексу  статті    71   Кодексу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ів    про   працю  законів   про    працю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"          щодо  України"          щодо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     порядку  визначення     порядку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учення  працівників  залучення  працівників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роботи  у святкові  до роботи  у  свят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"                    дн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руге         піврічч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абезпечення соціальних прав та гарант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домовили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1. Вжити   заходів  розробити і подати  на  Мінпраці,    Пенс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      поступового  розгляд       Кабінету  фонд, Мінфін за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лиження              Міністрів      України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ального   розміру  проект       постанови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ї  з  урахуванням  Кабінету     Міністрів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их  виплат  до  України           "Про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у   прожиткового  підвищення    розмірів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уму,  виходячи  з  пенсій     та    інших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их    фінансових  соціальних      виплат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остей Пенсійного  пенсіонерам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нду  та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у,   при   цьому  протягом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еренціацію розмі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й   залежно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ості   тр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жу;     кориг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в заробітку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    сплачувал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йні   внески,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 із  зро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    пла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ляду     розмі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й 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  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ексацію    грош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ходів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2. Провести     до  провести   тристоронні  Мінпраці, Мінфін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червня    2001    р.  консультації з питання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овори         про  визначення 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              оптимального   розміру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имального   розміру  внесків             на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ків             на  загальнообов'язкове   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обов'язкове     державне     соціальне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    соціальне  страхування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хування.          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червень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3. Спільно сприяти  сприяти      прийняттю  Мінпраці,    Пенс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ю    Верховною  Верховною        Радою  фонд,       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ою України проектів  України       проектів  Мінекономіки, Держ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ів  України,  які  Законів України:        комісія    з    ц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ють                  "Про    внесення  паперів  та  фон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  єдиного  змін та  доповнень  до  ринку,    Мін'юст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ходу до призначення  деяких         законів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й всім категоріям  України"         (щодо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 виходячи  встановлення     стажу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стажу та заробітку,  роботи   та    частини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  якого    сплачені  доходу при призначенні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ки   на   пенсійне  пенсії   особам    (та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,  а також  членам їх сімей),  які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ження           здійснюють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их,             підприємниць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вільних      форм  діяльність     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йного              особливими   спо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     за  оподаткування,  ве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        коштів  особисте      підсоб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одавців,           господарство і  з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,     бюджету,  в    оренду   земе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         джерел  частки   (па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ь,       крім        "Про   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йного фонду        змін  та  доповнень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яких закон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   питань  пенс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"Про  не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н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ообов'яз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е      пен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рахува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4.             Для  забезпечити             Мінпраці,     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доровлення        та  функціонування        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но-курортного    128 санаторіїв,         виконавчої      в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    трудящих  пансіонатів         та  представники    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ити             будинків    відпочинку  входять   до  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іонування          профспілок          на  Правління        Фо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8        санаторіїв,  58 тис.   місць    для 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нсіонатів         та  оздоровлення        та  страхування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ів    відпочинку  санаторно-курортного    тимчасової      в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спілок          на  лікування трудящих      працездатності,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 тис. місць.                       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ияти            протягом терміну   дії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ванню в повному  Генеральної угоди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зі    витрат    на                        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працівників,                        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      постраждали                        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аслідок     нещасних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ів            на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прияти фінансуванню в  Мінпраці,     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вному  обсязі витрат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          лікування  виконавчої      в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цівників,       які  представники    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траждали  внаслідок  входять   до  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ещасних  випадків  на  Правління        Фо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робництві            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трахування    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  нещасних випадків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и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  аналізу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ге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екологічної,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безпеки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родо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 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5.       Визначити  забезпечити  безумовне  Мінекономіки, 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м    розміщення  виконання             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замовлень на  розпорядження Кабінету  виконавчої влади,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ю  та  послуги  Міністрів  України від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  спеціалізованих  13  лютого   2001   р.  Республіки Крим в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ідприємствах           N   44   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алідів   з    метою  щодо    допущення   до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ження     робочих  участі   у   конкурсах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та   посилення  виключно   підприємств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    захисту  УТОГу,   УТОСу,  Союзу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           організацій  інвалідів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           та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нітенціарної системи  реформування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    разі    закупівлі  та       страте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ими замовниками  пла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дукції   відповідно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      затвердженого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ліку.   Звіт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ведену       робо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давати    щокварт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терміну 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енеральної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6.     Забезпечити  забезпечити             Державне казначейс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шкодування           відшкодування           НАК          "Нафто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м           підприємствам           України",    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о-комунального    житлово-комунального  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            господарства          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хованих   субсидій  нарахованих   субсидій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оплату    наданих  на   оплату    наданих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   у  межах  100  послуг   у  межах  100  держадміні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    коштів,  відсотків      кош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на  це у  передбачених  на  це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і. Установлювати  бюдже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фи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о-комунальні      протягом терміну 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и в розмірі,  що  Генеральної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обгрунтова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ю   з   одночас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м  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    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    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  вдоскон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       н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сидій   на   оп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о-кому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водити   моніторинг  Мінпраці,    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         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шкодування         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дприємствами        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итлово-комунального  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осподарства          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рахованих   субсидій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   оплату   наданих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луг  у  межах   100  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сотків      кош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дбачених на  це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юдже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щоміся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становлювати           Рада    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економічно              Автономної 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бгрунтовані тарифи на  Крим,       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итлово-комунальні      Київська    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луги  з  одночасним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иленням соціального  держадміністр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хисту      населення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шляхом   вдосконалення  Мінпраці. 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рядку        надання  експертизи, аналіз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убсидій   на   оплату  дерегуляції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итлово-комунальних     реального      сект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луг                  економіки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7. Розробити    та  розробити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ити у 2001 році  затвердити у 2001 ро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альні   соціальні  мінімальні   соці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и  задоволення  нормативи  задово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   населення   у  потреб   населення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ах      закладів  послугах закла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и,      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,     фіз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и   і   спор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чинку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вілля.     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ження    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ів       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ти   скоро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  цих 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 у  сіль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рофілювання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чі їх у застав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иження       обсяг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світи                  МОН за      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хорони здоров'я        МОЗ за      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ізичної культури    і  Держкоммолодьспор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порту                  туризм за   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починку та дозвілля  Мінкультури за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запровадження 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ормативів       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пускати   скоро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ереж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вчальних   закладів,  МОН,        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собливо  у  сільській  Мінекономіки,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сцевості,           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профілювання    та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дачі їх у заставу,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ниження       обсягів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інансування          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хорони      здоров'я,  МОЗ,        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собливо  у  сільській  Мінекономіки,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сцевості,           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профілювання    та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дачі їх у заставу,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ниження       обсягів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інансування          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ізичної культури    і  Держкоммолодьспор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порту,   особливо   у  туризм,     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ільській  місцевості,  Мінекономіки,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профілювання    та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дачі їх у заставу,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ниження       обсягів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інансування          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починку          та  Мінкультури,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звілля,  особливо  у  Мінекономіки,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ільській  місцевості,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профілювання    та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дачі їх у заставу,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ниження       обсягів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інансування          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 населених пунктах, з  МОЗ, Рада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ількістю    населення  Автономної 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1000 і більше чоловік,  Крим,       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водити    відкриття  Київська    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мбулаторій  загальної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ктики      сімейної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едицини            та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організацію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ельдшерських  пунктів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          амбулаторії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ої               науково-техніч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ктики-сімейної       гуманітарн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едицини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8.       Надіслати  надіслати  центральним  Мінкульту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им         та  та   місцевим  органам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им       органам  виконавчої       влади  науково-техніч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ої       влади  рекомендації      щодо  гуманітарн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ії      щодо  обов'язкового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ого           погодження           з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ження           з  відповід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и            профспіл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спілковими          органами  ріше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ами   рішень  про  ліквідац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ю,             перепрофіл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рофілювання,       передачі     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чу        іншому  культури, які належ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ику      об'єктів  підприємств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-культурної    установ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ери,   які  належать  організаці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м           та  IV квартал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9.        Зберегти  забезпечити збереження  Держбуд   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і       принципи  основних     принципів  експертизи, аналіз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атизації     житла  приватизації            дерегуляції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 Закону  державного   житлового  реального      сект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       "Про  фонду                   економіки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атизацію                                    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 житлового  протягом 2001 року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фонду"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 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за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10.        Вивчити  вивчити     можливість  Мінфін,    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 внесення у  внесення  у  2001 році  Мінекономіки, Держ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оці  на  розгляд  на  розгляд  Верховної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ої Ради України  Ради  України проектів  адміністрація,    МО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ів       законів  законів щодо:           Пенсійний   фонд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:  звільнення  від        звільнення   від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кладення податком на  обкладення податком на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у        вартість  додану        вартість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   з   продажу  операцій   з   продажу  Управління  фінан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тівок             на  путівок             на  політики 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но-курортне      санаторно-курортне      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          та  лікування           т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чинок           у  відпочинок     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но-курортних     санаторно-куро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х, розташованих  закладах, розташ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території України,  на території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артості проїзду до  та вартості проїзду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         закладів;  цих закла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рення           на        поширення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       що  працівників,    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дять на пенсію  на  виходять  на пенсію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ових умовах,  дії  пільгових умовах,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   15    Закону  статті    15  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"Про  основні  України  "Про  осно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ади     соціального  засади    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     ветеранів  захисту      ветер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  та    громадян  праці    та   громадя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илого         віку"  похилого    віку"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в  частині 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частині звільн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        від  оподат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одаткування           однораз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разової             матеріальної 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ї  допомоги  у   разі   виходу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разі   виходу   на  пенс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сію;                       звільне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ільнення    від  обкладення податком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кладення податком на  додану  вартість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у вартість  робіт  з  будівництва   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 будівництва  житла  незалежно  від  джере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  від  джерел  фінан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кінц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11.       Протягом  Розробити:              Мінпраці,         МО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оку   розробити;                          Міносві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у           програму    державного  Держкомзв'яз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            забезпечення інвалідів  Мінпром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інвалідів  технічними    засобами  Мінекономіки,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ими    засобами  реабілітації            за   участю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білітації;                      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тратегії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      цільову  Державну       цільову  Держкоммолодьспор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у  оздоровлення  програму  оздоровлення  туризм,     Міносві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відпочинку   дітей,  і  відпочинку   дітей,  МОЗ,  Мінфін, Мін'ю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ітків,  учнівської  підлітків,  учнівської  Мінекономіки,     МН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тудентської молоді  та студентської молоді  Мінпраці,    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   2005     року,  до      2005     року,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ивши   в   ній  передбачивши   в   ній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илення    державної  посилення    державної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ки  дитячих   і  підтримки  дитячих   і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ських            студентських            державні адміні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доровчих   закладів,  оздоровчих   закладів,  за  участю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я            встановлення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замовлення  державного  замовлення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     оздоровлення  на        оздоровлення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-сиріт,    дітей,  дітей-сиріт,    дітей,  науково-техніч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 залишилися   без  які   залишилися   без  гуманітарн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ння    батьків,  піклування    батьків,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  з  багатодітних  дітей  з  багатодітних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 малозабезпечених  та    малозабезпе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мей,  а також дітей,  сімей,  а також ді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      постраждали  які        постражд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аслідок   аварії  на  внаслідок   аварії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ій АЕС;     Чорнобильській АЕС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дати      Кабіне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 України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становленому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у  забезпечення  програму  забезпечення  Державний         фон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м сімей на період  житлом  молодих  сімей  сприяння   молодіж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  2010      року.  на період до 2010 року  житловому будівництв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ити  поступове                          Держкоммолодьспор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    обсягів  протягом 2001 року      туризм,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ування житлового                          Держбуд,     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а        для                        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их     сімей    у                        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ах всіх рівнів і                        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   контролю                        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спілок    за    їх                        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ленням          та               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м;                     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уково-техніч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уманітарн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дбачити         на  Мінфін, Державний фон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2 рік   у  бюджетах  сприяння   молодіж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сіх рівнів збільшення  житловому будівництв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бсягів   кредитування  Держкоммолодьспор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итлового  будівництва  туризм,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ля  молодих  сімей  і  Рада    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ожливість    контролю  Автономної 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          за  Крим,       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діленням          та  Київська    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користанням   коштів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ці цілі            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уково-техніч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уманітарн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12.    Забезпечити  забезпечити             Держкоммолодьспор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ю  відповідно  реалізацію:             туризм,     Міносві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     встановлених  Національної  програми  МВС, Мінпраці,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ів    за   умови  "Діти  України"  (Указ  Мінекономіки, МОЗ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вання у повному  Президента України від  органи     центр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зі з бюджетів усіх  24 січня 2001 р.  N 42  виконавчої влади,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ів:                 "Про додаткові  заходи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ціональної       щодо      забезпечення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        "Діти  виконання Національної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"         (Указ  програми         "Діти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зидента України від  України" на період  до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 січня    2001    р.  2005 року"); 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N 42  "Про     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   Програми "Молодь  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і  заходи щодо  України"    (постанова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виконання  Кабінету     Міністрів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ої  програми  України від 20 березня  науково-техніч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іти   України"    на  1998  р.  N  348  "Про  гуманітарн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до 2005 року");  Комплексні      заходи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и  "Молодь  Кабінету     Міністрів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"    (постанова  України        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     Міністрів  реалізації 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 20 березня  молодіжної політик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8 р.     N      348  Україні       ("Молод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"Про 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України")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і      заходи 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     Міністрів  програми патріо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       щодо  виховання   насе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  державної  формування   здор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іжної політики  в  способу         житт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       ("Молодь  розвитку духовност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")";             зміцнення    мо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ціональної       засад      суспіль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патріотичного  (постанова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вання   населення,  Міністрів  Україн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ня   здорового  15 вересня   1999  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у         життя,  N 169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 духовності та        Ціль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цнення    моральних  комплексної  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ад      суспільства  "Фізичне  виховання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танова    Кабінету  здоров'я нації"  (Ук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ів  України від  Президента Україн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 вересня   1999   р.  1 вересня   1998   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N 1697;   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N 96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льової                 Ціль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ої   програми  комплексної  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ізичне  виховання  -  розвитку   футболу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 нації" (Указ  Україні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зидента України від  1997-2002         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вересня    1998   р.  (постанова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N 963;     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Міністрів  Україн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льової           23 червня   1997   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ої   програми  N 6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   футболу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  на  1997-2002  протягом терміну 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и        (постанова  Генеральної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від 23 чер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7   р.      N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13. Вивчити      у  розглянути питання про  Мінпраці,   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оці  питання про  можливість    внесення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   внесення  змін    до    Методики  Державний      комі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    до    Методики  обчислення   сукупного  статистики,  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числення   сукупного  доходу   сім'ї    щодо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ходу    сім'ї    без  врахування  доходів за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   сплачених  винятком     сплачених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і   податків  та  державі   податків  та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их зборів до  обов'язкових зборів до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их  фондів для  соціальних  фондів для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всіх видів  призначення всіх видів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ї  допомоги в  соціальної допомоги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ах          коштів,                        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у бюджеті  грудень 2001 року     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ці цілі                                    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14.      Розробити  розробити    державний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класифікатор  класифікатор          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их  стандартів  соціальних  стандартів  Міноборони,       МО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   нормативів    та  і    нормативів     та  Міносві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ити моніторинг  запровадити моніторинг  Мінкультури, Мінтран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застосування         їх застосування         Мінпаливенер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бу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ягом 2001 року      Держкомзв'язку,    Н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Нафтогаз України"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доповнень розділу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КОНАВЦІ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щодо законодавчого та нормативно-прав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безпечення розвитку виробництв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родуктивної зайнятості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міст заходу щодо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онодавчого та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ативно-правового |                       |       Виконав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безпечення розвитку|   Термін виконання    |    Відповідальн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а та   |                       |  здійснення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тивної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йнятості населення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домовили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 Сприяти   прийняттю  відповідно до  графіка  Мінпраці за 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ою        Радою  розгляду              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    Законів  законопроектів        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       "Про  Верховною        Радою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Державної  України               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   зайнятості                        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           на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-2004 роки"     та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несення змін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  України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сть насел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 Забезпеч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         у  грудень 2001 року     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оці      проекту                        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ї редакції  Закону                          Мін'юст,   Націона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       "Про                          академія  наук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сть населення";                          за  участю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       та  після        прийняття  Мінпраці,     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     річних  Верховною        Радою  центральні   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ів    дій     щодо  Державної     програми  виконавчої влади,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  Державної  зайнятості   населення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   зайнятості  на 2001-2004 роки;    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           на                          обласні,   Київськ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-2004 роки                                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чення  питання  про  перше         півріччя  Мінтранс за 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ратифікації  2001 року             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ою Конвенцій МОП                        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N 179 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"Про                          Управління експерти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                 і                          аналізу та дерегу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евлаштування                                розвитку     ре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яків" та   N    180                          сектора     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"Про              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й час моряків  і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        суд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іпажу" і  пода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му  півріччі 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    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зицій  на роз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ої     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тн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 Вжити  заходів   до  протягом терміну   дії  Держкоммолодьспор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         Генеральної угоди       туризм     Украї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ання        норм                          інститут    соц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венції МОП   N  182                          досліджень  за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"Про                         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ону   та  негайні                        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ї  щодо   ліквідації                        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гірших форм дитячої                          гуманітарного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"              на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    і   в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х, 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  у  сф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ї сторін Генер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 Розробити у першому  перше         півріччя  Мін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річчі 2001 року  та  2001 року             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ти    на   розгляд                          Мін'юст   за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ої Ради України                        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  Закону України                          та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несення змін  до                        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  України  "Про                          ре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и      соціальної                          соціальних  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щеності  інвалідів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  Україні"     щодо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   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ельності    ро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на виробництв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   праця   інвалі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ож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а      влас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 Розробити    проект  III квартал 2001 року  Мінпромполітики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пції    державної                         інші центральні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ї   політики                         виконавчої  влад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та не пізніше              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II кварталу 2001 року            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и     його     на                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        у                         Управління експерти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  визначеному                         аналізу та дерегу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                                розвитку     ре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тору     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 Сприяти   прийняттю  відповідно до  граф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ів       України:  роботи Верховної 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внесення змін та                          Держпідприємниц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внень  до   Закону                          Мінекономіки, Держ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       "Про                        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        в                          адміністра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";                                       Держкомстат,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франчайзинг":                              Держпідприємниц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несення змін  до                        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 України   "Про                          Держпідприємниц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зинг";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мікрокредитування                          Держпідприємниц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'єктів       малого                        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тва                                  Мін'ю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зованими                                Управління   страт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ми"                                     реформування 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ласності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гуляторної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 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 Розробити та по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розгляд  Верхо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  України  прое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ів Украї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внесення  змін до  до кінця 2001 року      Мінпром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ких         Законів                        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"         (щодо                          Мін'юст   за 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мулювання                                  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                                   та 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ів   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      завершення                          Мінпром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а                                   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ворізького                                   Мін'юст,      Держ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чо-збагачувального                       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бінату    окислених                          адміністрація,    Фон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д";                                           державного      май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енсійний   фонд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    затвердження                          Мінпром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 комплексної                        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     розвитку                          Міноборони, Мін'юст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аційної                           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  України             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   період      до                 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10 року".                                     Управління експерти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налізу та дерегу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звитку     ре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тору     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 Розробити   прое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ів     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ів Украї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внесення  змін  до  протягом терміну   дії  Мінпром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грами  виробництва  Генеральної угоди       Мін'юст    за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                                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ів   машин  та                          та 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у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8-2005       роки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ів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 березня   1998  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403,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іоритетних  напря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 кош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обуд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Концепцію розвитку                          Мінпром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ої промисловості                          Мін'юст    за  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;                                        об'єднань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офспі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     першочергові                          Мінпром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   на  2001  рік                          Мінекономіки,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      реалізації                          за  участю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ої   програми             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    кольорової                 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ї  України на                          Управління експерти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до  2010  року,                          аналізу та дерегу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ї                                    розвитку     ре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   Кабінету                          сектору     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ів  України від                          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 жовтня   1999    р.                         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19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         Забезпечити  протягом терміну   дії  Мінпромполі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ю      Закону  Генеральної угоди       Мінекономіки,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"Про   заходи                          Державна   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       державної                          адміністра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ки                                       Держмитслужба  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будівної                        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        в             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Україні" 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експерти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налізу та дерегу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звитку     ре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тору      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ретаріату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Розробити        у  у тримісячний   термін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му       півріччі  після введення  в  дію  Мінпраці,      Мінф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оку     механізм  відповідного    Закону  Мін'юст,          Р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мулювання            України                 міністрів 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ого         і                          Республіки    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   розвитку                          обласні,  Київськ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іонів            та                          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ресивних  територій                          держадміністрації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розглянути   проект               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го                       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го акта                      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  аналізу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риторій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Здійснити   заходи  протягом терміну   дії  Мінфін,  Мін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    впровадження  Генеральної угоди       Державна   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диних       первинних                          адміністрація  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                                    участю   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ського     та                          роботода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ового обліку                              профспі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  фінан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літики  Секретарі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бінету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