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А ДЕРЖАВНОГО КОМІТЕТУ У СПРАВАХ ОХОРОНИ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ДОНУ УКРАЇНИ - КОМАНДУВАЧ ПРИКОРДОННИХ ВІЙСЬ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380 від 09.07.2001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5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630/58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впорядкування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   Прикордонних  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 постанови  Кабінету  Міністрів  України  від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того 2001 р. N 134  "Про впорядкування умов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працівників установ, закладів та організацій окремих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сфери", із змінами і доповненнями,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и оплати   праці,   схеми   посадових  окладів 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структурних підрозділів і технічних  службовців,  сх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их окладів робітників, загальних для всіх військових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закладів та організацій Прикордонних військ Україн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з бюджету, та показники для віднесення цих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 установ, закладів та організацій до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(додаютьс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вки погодинної   оплати  праці  працівників  усіх 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економіки  за  проведення   навчальних   занять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ю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дати право командирам військових частин  та  началь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Прикордонних  військ  України у межах затвердженог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орисах доходів і видатків фонду заробітної пл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становлювати   працівникам  конкретні  розміри 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та доплат і надбавок до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тверджувати  порядок  і  розміри преміювання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їх особистого внеску в загальні результати робо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надавати працівникам матеріальну допомогу, в тому числ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лення,  за винятком матеріальної допомоги на  поховання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 не більше ніж один посадовий оклад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каз Голови Державного комітету від 20.11.96 N  550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орядкування       умов       оплати       праці   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військовослужбовців) Прикордонних військ України" скас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каз розіслати до окремої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Державного комітету                         Б.М.Олексіє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Міністра пра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іальної політики України                        М.О.Солдат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4 трав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ший  заступник  Мініс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інансів України                                    П.К.Германч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 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Голови Державного комітет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справах охорони державного корд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 - Командувача Прикорд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війсь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09.07.01 N 3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5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630/58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Умови оплати праці,  схеми посадових окладів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ерівників   структурних   підрозділів   і   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лужбовців,   схеми   місячних   окладів   робіт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гальних  для  всіх   військових   частин,  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кладів  та  організацій Прикордонних військ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які  фінансуються  з   бюджету,   та   показник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іднесення цих військових частин, установ, закла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рганізацій до груп за оплатою праці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Умови оплати праці працівників 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икордонних війсь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Ці Умови оплати праці розроблені відповідно до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 Міністрів   України   від  7  лютого  2001  року  N  1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порядкування умов  оплати  праці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закладів та організацій окремих галузей бюджетної сфер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и оплати  праці  та  схеми  посадових   окладів   (ст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),  визначені  у цьому нормативно-правовому ак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з 1 березня 2001  року  для  оплати  праці 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й керівників,  фахівців, технічних службовців і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- працівників (невійськовослужбовців),  загальних  для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частин,  установ,  закладів і організацій Прикорд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 України,  які фінансуються з  бюджету,  крім  педагогі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, фармацевтичних, науковотехнічних працівників, виклад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ої школи, працівників культури та окремих спеціалістів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та  організацій  соціально-культурної сфери Прикорд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 України,  до якої належать освіта, наука, охорона здоров'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,   фізкультура  і  спорт,  ветеринарна  медицина,  арх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(ставки  заробітної  плати)  переліченим  у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працівникам (невійськовослужбовцям) установлюються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ами відповідних міністерств (доводяться окрем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Посадові   оклади   установлюються  відповідно  до  сх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,  фахівців,  технічних службовців,  керівник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ів,    зазначених    у   розділах   2-8,   з 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их вимог і тарифних розрядів працівників 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на підставі штату або штатного розпису.  Оплата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здійснюється за фактично відпрацьований час,  виходя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посадового  окладу  (ставки  заробітної  плати) або 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тку і відрядних розцінок з урахуванням доплат,  підвищен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ок,  передбачених  чинним  законодавством.  Заробітна  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граничними розмірами не обмеж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Посадові   оклади   заступникам   керівників  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Прикордонних військ України та заступникам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 підрозділів  цих організацій встановлюються на 5 -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,  головним бухгалтерам на 10 - 30 відсотків,  поміч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 -  на  30  -  40  відсотків  нижче ніж посадовий о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керівника,  визначений за схемами,  затвердженими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Посадові оклади (ставки  заробітної  плати)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військовослужбовців)     військових     частин,   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військ України,  які мають почесне звання,  спор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, науковий ступінь, підвищ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 почесні звання України,  СРСР,  союзних республік СРС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родний" - на 40 відсотків, "заслужений" - на 2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 спортивні з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служений тренер",  "заслужений  майстер  спорту"  -  на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айстер спорту міжнародного класу" - на 1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айстер спорту" -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двох  або  більше звань посадові оклади (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)  працівників  підвищуються  за  одним   (вищи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а   науковий   ступінь   (крім    посад    науков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педагогічних  працівників, для  яких  наявність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я передбачена кваліфікаційними вимогами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тора наук  -  на  25  відсотків,  кандидата  наук  - на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 (ставки   заробітної   плати)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військовослужбовців)   військових   частин    та  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  військ   України   підвищуються,   якщо  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за  профілем  збігається  з  наявним   почесним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им званням чи науковим ступен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Місячні    оклади    прибиральників    приміщень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 дезінфекційні  засоби,  а  також  тих,  що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туалетів, підвищуються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Працівникам    (невійськовослужбовцям)   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л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 розмірі  до  50 відсотків посадового окладу відсут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або за вакантною посад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иконання обов'язків  тимчасово відсутніх праців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уміщення професій (поса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озширення   зони  обслуговування  або  збільшення 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види  доплат не встановлюються керівникам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 Прикордонних   військ   України,   їх   заступник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м   структурних   підрозділів   цих   організацій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  розмірі  до  40  відсотків  годинної  тарифної 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адового окладу) за роботу в нічний час,  якщо вищий розмір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  законодавством,  за  кожну  годину  роботи  з 10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чора до 6 години ран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Працівникам    (невійськовослужбовцям)   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и в розмірі до 50 відсотків посадового окла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исокі досягнення у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иконання  особливо  важливої   роботи   (на   термін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кладність, напруженість у робо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ничний розмір зазначених надбавок для одного працівни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перевищувати 50 відсотків посадового окладу.  Це обм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ширюється на працівників національних закладів (устан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несвоєчасного  виконання  завдань,  погіршення 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 і  порушення  трудової дисципліни ці надбавки ска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менш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Обчислення посадових окладів (ставок заробітної плати)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підвищень здійснюється у так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цівникам, які  мають право на підвищення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тавок заробітної плати) у  відсотках,  посадові  оклади  (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)  збільшуються  на  відсоток  підвищення,  тоб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ється новий посадовий оклад (ставк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 випадках,  коли  працівники  мають право на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(ставок заробітної плати) у відсотках 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ількома  підставами,  розміри  підвищень  додаються і на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збільшується посадовий оклад (ставка заробітної пла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 випадках,  коли  посадові  оклади  (ставки  зароб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) згідно з умовами оплати праці  виплачуються  працівника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их   розмірах,   надбавки  і  доплати,  що  передбач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ах,  обчислюються  із  знову  створених,  тобто  підвищ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 окладів  (ставок  заробітної  плати),  крім надбавк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 безперервної  роботи   у   протичумних   заклада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 для боротьби з особливо небезпечними інфек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. Схеми  посадових окладів фахівців, технічних службо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хеми місячних посадових окладів робітників, загаль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сіх військових частин, установ, закладів та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икордонних війсь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.1. Схема посадових окладів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|     Місячн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   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 інженери: конструктор,  технолог,  з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  та нормування праці,  електронік, |     145-15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іст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:   архівіст,  бухгалтер,   бухгалтер-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візор,    економіст,   психолог,   художник- |     145-15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структор (дизайнер), юрисконсульт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и: конструктор, технолог, з організації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нормування  праці,  механік,   енергетик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іст                                     |     140-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  категорії                          |     135-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I  категорії                         |     125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без  категорії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и   інших   спеціальностей,   архівіст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, бухгалтер-касир, бухгалтер-ревізор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ст, перекладач спецінформації, референт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нформації,     перекладач,     перекладач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ї   літератури,  психолог,   референт-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кладач,     референт,     інспектор      з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тлонагляду, художник-конструктор (дизайнер), |     140-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оформлювач, юрисконсульт              |     135-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 категорії                           |     125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I категорії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без категорії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майстер, контрольний майстер дільниці  |     140-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, контрольний майстер дільниці          |     135-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лаборант, який має вищу освіту         |     135-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лаборант                               |     125-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                                      | 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всіх спеціальностей: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 категорії                           |     130-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I категорії                          |     125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без категорії                         |     120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,  які  зайняті   на   роботах   із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нтгенівськими, радіологічними, радіаційними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метричними,               дозиметричними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хімічними,     лазерними,     плазменими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ресорними,    вакуумними,    електронними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метричними,  ультразвуковими    апаратами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ладами, обладнанням:                        |       17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женери:                                   |       16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провідний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 категорії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I категорії                          |       15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без категорії                         |       14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техніки: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  категорії                          |       14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I  категорії                         |       14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без  категорії                        |       13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2.2. Схема посадових окладів технічних 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|     Місячн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   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 канцелярії, центрального  складу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ції  військового  складу  (бази),  віварію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ловодства, друкарського бюро                 |   135-14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архіву, бази плавзасобів,  будинку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польотної     підготовки,     гуртожитку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піювально-розмножувального   бюро,   кінного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ору,  складу,  фільмотеки,  фотолабораторії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еслярського      (креслярсько-копіювального)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ро,  господарства, сховища, спортивної  бази |   130-13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танції, залу)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довідкового бюро, бюро перепусток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мери    зберігання,   кухні   для    тварин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ого класу, експедиції                  |  120 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завідувача секції військового  складу |     12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ази)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товарознавець, диспетчер                 |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архіваріус, рахівник, обліковець,        |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бельник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інспектор, інструктор,  касир            |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оператор комп'ютерного набору            |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службовці: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 стенографістка  I категорії,  друкарка, |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а працює з іноземним текстом, кодувальник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 товарознавець,  інспектор,  інструктор, |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,    комендант,  друкарка  I   категорії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енографістка  II категорії,  диспетчер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оператор комп'ютерного набору            |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  друкарка   II   категорії,   друкарка- |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енографістка,   таксувальник,  експедитор  з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везення вантажів, секретар-стенографістка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   агент   з   постачання,   архіваріус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    бюро     перепусток,     діловод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лькулятор, копіювальник, нарядник,  оператор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спетчерської   служби,    секретар-друкарка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хівник,   табельник,  обліковець,   кресляр, |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дитор, евакуатор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  оклади   старшим   товарознавцям,   які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ньо-кваліфікаційний   рівень  магістра  або  спеціаліста  (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ня в дію Закону  України  "Про  освіту"   -  вищ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у), установлюються на рівні посадових  окладів   спеціаліс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 категорії,  а  посадові   оклади   товарознавцям,   які 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ньо-кваліфікаційний  рівень   магістра  або  спеціаліста  (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ня в дію Закону України "Про освіту" - вищу  освіту),  -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 посадових окладів спеціалістів (без категор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ри встановленні посадових окладів завідувачам гуртожи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обсягом  роботи  за показниками,  передбаченими для гуртожи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-VI групи  за  оплатою  праці,  слід  керуватися  таблицею  7.4.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7 цього додатка, а нижче VI - цим розділ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2.3. Схема місячних посадових окладів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скрізних професій Прикордонних військ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яким без віднесення до груп за розмірами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установлюються місячні  посадові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|     Місячн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   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боцман (старший)   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боцман            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і: матрос, робітник (старші)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і: матрос, робітник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обслуговування лазні (банщик)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джоляр                     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хтер 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га   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електро- та автовізків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транспортно- прибиральних машин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самохідних механізмів                   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зій                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зник 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рдеробник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спостерігач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ірник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інфектор                 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равник поливомийних машин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телянка           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(старший)                            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            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на складах кислот і хімікатів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водопровідного господарства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газового господарства               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          технічного           стану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тотранспортних засобів (автобуси)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сметик             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льник товарів                      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юх  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бівник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'єр 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сник                       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фтер 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фтер при швидкості руху ліфтів: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від 2,5 до 5 м за сек.             |      119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від 5 до 7 м за сек.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онад 7 м за сек.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ркувальник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 вантажного  причалу,  телескопічних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пів 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із прання і ремонту спецодягу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локомотива                            |      13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нікюрниця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 помповий           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троювач-регулювальник музичних інструментів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тирач підлоги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тирач підлоги з цінних порід деревини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сій  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алювач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електронно-обчислювальних машин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обчислювальних машин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I категорії                       |    125-13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II категорії                       |    120-12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  електронно-обчислювальних    машин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тарший)                                      |      1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копіювальних і розмножувальних машин: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при одержанні копій на папері            |    120-12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при  виготовленні  друкарських  форм  з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кстових і штрихових оригіналів               |    125-13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ітурник документів       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дикюрниця                 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кар                                          |      12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укар                                       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собний (транспортний) робітник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оївка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вихователя                            |    122-12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території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міттєпроводів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лужбових приміщень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виробничих приміщень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громадських туалетів              |      12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-відправник  (старший)              |    125-13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-відправник                         |    120-12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замовлень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   замовлень   (при   самостійному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значенні дефектів та обсягів ремонтних робіт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них засобів                           |    125-13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омоздавальник вантажу та багажу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к із супроводження вантажів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машиніста локомотива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благоустрою                         |     122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  з  комплексного  обслуговування   й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 будинків                               |      1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виробничих лазень                     |    120-12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обслуговування лазні                |    118-12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давальник нафтопродуктів                    |    122-12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догляду за тваринами                |    120-12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дівник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графіст (ротаторник)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тураторник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баківник                                     |    120-12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протиральник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рож               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чильник                                      |    118-12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по роздягальному відділенню  лазні    |    118-12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ейцар                                        |      1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ачка з пошиття та ремонту льотного інвентарю |    118-12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граф                     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Конкретні    місячні    посадові     оклади    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залежно від їх кваліфікації, складності викону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 умов праці, а також з урахуванням напруженості норм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ь, норм обслуговування і нормативної чисе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Місячні посадові оклади робітників, зайнятих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оботах із важкими і шкідливими умовами праці,  підвищу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 відсотків,  а зайнятих на роботах з особливо важкими й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ми умовами праці на 24 відсо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. Схеми посадових окладів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 військових 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кладів, установ, підприємств, майстерен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них баз Прикордонних військ України, оплата праці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вадиться залежно від кваліфікаційних розря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а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3.1. Схема посадових окладів робітників, які вико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сококваліфіковані, кваліфікова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Місячні    посадові  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  |           грив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Кваліфікаційні розря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I |  II | III | IV | V  | V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)  робітники,  які  виконують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окваліфіковані     (особливо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ні та відповідальні)  роботи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 ремонт та наладка електронного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іншого   особливо  складного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,   водолази    станцій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ятувально-водолазних служб: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-   на  роботах  з  нормальними| 130|  131| 132 |133 |134 |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мовами  праці         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б)  робітники,  які  виконують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аліфіковані   складні   роботи: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рстатні роботи з обробки металу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 інших   матеріалів   шляхом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зання     на     металообробних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ках; холодну штамповку металу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ших матеріалів; виготовляють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   ремонтують   інструмент    і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ічне  оснащення;  ремонт,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лагодження   та  обслуговування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ого технологічного, електро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              енергетичного,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риментального  і   наукового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ткування, машин,  механізмів,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ів  та  іншого  рухомого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, електронно-обчислювальної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, контрольно-вимірювальних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ладів      та      автоматики;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готовляють,         ремонтують,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лагоджують         (регулюють),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робують     й     обслуговують| 120|  122| 124 |126 |128 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зброєння і військову техніку: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на    роботах   з   нормальними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мовами праці          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)  робітники, які зайняті на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роботах:         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   роботах   з  нормальними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мовами праці                    | 118|  120| 122 |123 |124 |12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Тарифікація     робіт     і     присвоєння     робітни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го   розряду   або   його   підвищення   прова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вимог  Єдиного  тарифно-кваліфікаційного довід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та професій робіт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Місячні   посадові   оклади,  передбачені  в  пункті  "б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також  і  для  оплати  праці  слюсарів-ремонт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ів-електриків  з  ремонту  електроустаткування,  слюсар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вимірювальних приладів та автоматики; електромонтер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  і  обслуговування  електроустаткування,  робітників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робітників,  зайнятих  ремонтом  автомобілів та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хомого   складу,   передбачених   у   пункті   "б",    належ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муляторник, рихтувальник кузовів, слюсар з ремонту автомобі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 паливної  апаратури,  електрогазозварник,  електромон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етчерського   устаткування   і  телеавтоматики,  регулюв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електронної апаратури і при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онкретні  розміри  місячних  посадових окладів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залежно від їх кваліфікації, складності викону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 а  також  з  урахуванням напруженості нормованих завд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 обслуговування і нормативів чисе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Місячні посадові оклади робітників, зайнятих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оботах із шкідливими і важкими умовами праці,  підвищу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 відсотків, а зайнятих на роботах із особливо шкідливими ум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- на 24 відсо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За  високу професійну майстерність встановлюються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озмірах: робітникам 3-го розряду - 12 відсотків, 4 - го роз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16 відсотків, 5-го розряду - 20 відсотків, 6-го і вищих розря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24 відсотки місячного окладу (став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Місячні посадові оклади робітників, зайнят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антажо-розвантажувальних роботах при семигоди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обочому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|     Місячн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   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1.  При  навантаженні  (розвантаженні)   у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рячому   стані металу, агломерату  і  шлаку;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  навантаженні (розвантаженні) руди,  пеку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угілля, вугільного брикету, креозоту, подової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анодної маси, азбесту, негашеного вапна та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неральної  вати, цементу;  при  навантаженні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розвантаженні)  на  суднах   шкідливих    для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 людини  вантажів,  що  змерзлись,  і |     12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ів з вагою одного  місця понад 50 кг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2.  При  навантаженні  (розвантаженні)   у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лізничні    вагони,  автомобілі   та   інший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ухомий  склад шкідливих для здоров'я   людини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ів, що змерзлись, і вантажів   з   вагою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ного  місця  понад 50 кг;  при  навантаженні |     12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розвантаженні) на судна інших вантажів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3.  При  навантаженні  (розвантаженні)   у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лізничні    вагони,  автомобілі   та   інший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ухомий     склад    решти    вантажів,     на |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утрішньоскладській  переробці вантажів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Оплата  праці  вантажників,  які  зайняті   на   викон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х,  допоміжних  і  господарських  робіт,  не пов'язани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-розвантажувальними роботами (прибирання вантажних с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й,   вантажних   дільниць   тощо),  за  години  пере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їздів на інші дільниці робіт,  а також години простою не з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 проводиться згідно з абзацом 3 пункту 3.2. цього 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антажникам,  які працюють у  нічний  час, 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і окла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ідрядній оплаті  - 120 грив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годинній оплаті - 118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3.3. Схема посадових окладів робітників їда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Місячні    посадові  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  |           грив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Кваліфікаційні розря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I |  II | III | IV | V  | V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харі та інші робітники їдалень | 118| 120 | 122 | 125| 127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харі, що працюють біля плити   |  - |  -  | 132 | 135| 137|14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к                харчових |    | 120 | 122 | 125| 127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півфабрикатів        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Оплата праці кухарів за підвищеними ставками  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  праці провадиться якщо кухарі не менше 50 відсотків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у за розрахунковий період працюють біля пл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 оклади  мийників  посуду  II  розряду,  зайня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не менше 50 відсотків робочого часу за розрахун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на роботах з миття посуду,  тари, технологічн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учну із застосуванням кислот,  лугів та інших хімічних  речо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на 12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4. Схема посадових окладів керівних працівників їда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Місячні    посадові   оклади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|           гривень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Кваліфікаційні розряд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I |  II | III | IV | V  | VI| V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+-----+-----+----+-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                 | 175|  170|  165| 160| 155|150| 14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+-----+-----+----+-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иробництва       |    |     |     |    | 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шеф-кухар)                 | 170|  165|  160| 155| 150|145| 14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У їдальнях,  показники яких нижче передбаче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далень  VII групи,  посади завідувачів не вводяться.  Кер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дальнею покладається на працівника,  не звільненого від  осн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 з  доплатою йому за завідування у розмірі до 2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місячного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Схема посадових окладів окремих працівникі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|     Місячн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   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телеграфіст                               |      1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іст міжміського телефонного зв'язку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1-го класу               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2-го класу                                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3-го класу       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телефоніст,  телеграфіст,   радіооператор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оператор, оператор електрозв'язку: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іст довідкової служби міської телефонної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режі: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1-го класу                                 |      12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2-го класу           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ртувальник  поштових відправлень  та  виробів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у, експедитор з перевезення пошти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Місячні  посадові  оклади,  передбачені   цією   таблиц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  також   відповідним   працівникам   в  устано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навчальних закладах та організаціях Прикордонних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мандири  військових  частин   і   з'єднань,   началь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  військових    навчальних   закладів   та 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військ України мають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становлювати працівникам, для яких, на їх згоду, в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день (зміна) з поділом на частини  (з  перервою  в  робо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 двох  годин),  доплату за фактично відпрацьований час у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  в   розмірі   до   30   відсотків   місячного   окладу.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змінної перерви в робочий час не включ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исвоєння   робітникам   зв'язку    класу    квалі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відповідно до кваліфікаційних характеристик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6. Схема посадових окладів робітників, зайнят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івництві та на ремонтно-будівельних робо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на будівельно-монтажних роботах і в підсо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виробництв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Місячні    посадові  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  |           грив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Кваліфікаційні розря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I |  II | III | IV | V  | V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     зайняті      на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ельно-монтажних і ремонтно-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ельних роботах              | 120| 122 | 124 | 126| 128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     зайняті      на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рхолазних   роботах   і    на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ах  з проходження гірських  | 130| 131 | 132 | 133| 134|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хилів                 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Місячні  посадові  оклади  робітників,  зайнят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і  та  на  ремонтно-будівельних  роботах  з  важким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ми  умовами  праці,  а  також  на  верхолазних  робота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ми умовами праці, підвищуються на 12 відсотків, на робо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особливо  важкими  й  особливо шкідливими умовами праці - на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7. Схема посадових окладів для робітників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обутового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Місячні    посадові  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  |           грив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Кваліфікаційні розря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I |  II | III | IV | V  | V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1.    Робітники,    зайняті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ом       і      технічним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побутових машин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    приладів,    транспортних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(крім    підприємств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техобслуговування),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ом музичних інструментів,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ом і виготовленням меблів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інших  виробів  з  дерева,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алевих  виробів,  граверними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ами,             рекламно-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формлювальними,      макетними  |120 |122  | 124 |126 |128 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ами,     фотокінороботами,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записом           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2.    Робітники,    зайняті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ом     і    виготовленням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зуття,    швейних,   хутряних,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кіряних,     лимарно-сідельних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ів,    головних    уборів,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ів текстильної галантереї,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ом, пошиттям та плетінням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икотажних  виробів,  хімічною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ткою і фарбуванням, обробкою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лизни,    картонажними     та  |120 |122  | 124 |126 |128 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ітурними  роботами,   іншими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ми    послуг    виробничого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актеру                        |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3.8 Схема посадових окладів для окремих працівників річ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                    |   Місячні посадові оклад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Класи           |     групами суден, гривен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|  I | II |III | IV |  V |  V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+----+----+----+----+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Судна         спеціального|    |    |    |    |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изначення             та|    |    |    |    |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експлуатаційні судна:     |    |    |    |    |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капітан                | 35 |138 |141 | 144| 147| 1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механік                | 30 |133 |136 | 139| 142| 14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Рядовий с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|    Місячні посадові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   гривень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моторист, електрик     |              12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торист, електрик             |              12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                        |              12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Водол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Годинна тарифна| Годинна тариф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одолази           |   ставка при  |    ставка пр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7-годинному  |   6-годинном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робочому дні |   робочому д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(грн.)    |      (грн.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класу                   |      0-79     |       0-7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 час перебування під водою|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 залежності  від  глибини,|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ім тарифних ставок:       |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до 6 м                   |               |       0-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ід 6 до 12 м            |               |       0-5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ід 12 до 20 м           |               |       0-6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дбавка за клас кваліфікації        | I клас |II кла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 процентах до тарифної ставки водолаза III|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класу)                   |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   25   |   1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а тривалість перебування під |  Одноразова винагород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ю з початку водолазної практики |         гривень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(годин)          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500                 |           10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1000                |           15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4.Схеми посадових окладів працівників 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авто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4.1. Місячні  посадові оклади водіїв, які працю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вантажних автомобі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-підйомність автомобілів|  Місячні посадові оклади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(т)              | групами  автомобілів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I група | II група| III груп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 1,5                        |   120   |   122   |    12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1,5  до  3,0              |   122   |   124   |    12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3,0 до  5,0               |   124   |   126   |    12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5,0 до  7,0               |   126   |   128   | 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7,0 до  10,0              |   128   |   130   |    13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10,0 до 20,0              |   130   |   132   |    13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20,0 до 40,0              |   132   |   133   |  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40,0 до 60,0              |   135   |   134   |   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60,0                     |    -    |   135   |   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I   групи   автомобілів   належать:   бортові   автомоб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го  призначення,  у  тому  числі   автомобілі   підвищ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ідності та автомобілі-фургони загальн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II групи належать: спеціалізовані і спеціальні автомобі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киди,   цистерни,  рефрижератори,  контейнеровози,  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,  пересувні  ремонтні  майстерні,  пожежні,  снігоочи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вальні, підмітальнополивальні, автокрани, автонавантажувачі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інші спеціалізовані  автомобілі,  на  шасі  яких  змонт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корозкидувальні,   компресорні,   електрогенераторні,   бур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і й душові установки;  автомобілі-тягачі (баластов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дельні) з причепами, газобалонні автомобілі, лісовоз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III групи належать:  автомобілі  для  перевезень  цемен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тохімікатів,   трупів,   безводного   аміаку,  аміачної  в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ниваючого сміття, асенізаційних вантаж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4.2. Місячні  посадові оклади  водіїв,  які  працю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легкових автомобі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Робочий  |   Місячні   посадові оклад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об'єм   |              гривень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Клас  автомобіля  |   двигуна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(л)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|  Загальні |   На санітар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|           | автомобілях (крі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|           |  швидкої медич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|           |     допомог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+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малий і    |  до 1,8    |     120   |         12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лий               |            |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+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          |  від 1,8 до|     122   |         12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3,5       |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+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            |  від 3,5   |     125   |         12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Місячні посадові оклади водіїв, які працю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мобілях швидкої допомоги та оперативних автомобіл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ладнаних спеціальним звуковим сигналом (типу "Сирена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Клас автомобіля        | Робочий об'єм   |   Міся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двигуна      |  посад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(л)        |   оклад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          |   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малий і малий       |      до 1,8     |     12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(а  також  автобуси|  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і     та     швидкої|  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допомоги)           | від 1,8 до 3,5  |     1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  (а  також  автобуси|  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і     та     швидкої|  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допомоги)           |    від 3,5      |     13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Місячні посадові оклади водіїв, які працю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автобу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у т.ч. спеціаль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ас автобуса |Габаритна довжина|  Місячні посадові оклади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автобуса (м)   |          грив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загальні|   на автобусах 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        |містах з чисельн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        |500 тисяч чоловік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        |     більше, 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        |санітарних автобус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        |   (крім швид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|        |медичної допомоги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-+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малий| до 5,0          |   122  |        124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-+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    | від 7,5 до 9,5  |   128  |        1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-+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      | від 9,5 до 11,0 |   130  |        13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від 11,0 до 12,0|   132  |        134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від 12,0 до 15,0|   134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понад 15,0      |   135  |        1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5. Місячні посадові оклади водіїв, які працю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отоциклах  і моторолерах - 120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таршим     механікам,    які    здійснюють    кер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портним підрозділом  з  рухомим  складом  від  15  до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их   одиниць   автомобілів,  шляхових  машин,  у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оклад у розмірі 150 гривень,  з рухомим  складом  до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- у розмірі 145 гривень, механікам - 140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  оклади   підвищуються   у   водії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них автомобілів  під час роботи з вивезення деревин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х,  перевезення вибухових та радіоактивних речовин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12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мобілів з причепами - до 2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анітарних автомобілів - до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одіям  вантажних,  легкових   автомобілів   і   автобу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 (як  при  відрядній,  так і погодинній оплаті пра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місячна надбавка за кваліфікацію і класність у  таких 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ям 2-го класу - 10 відсотків; водіям 1-го класу - 25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ї тарифної ставки за відпрацьова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бавка за  класність водіям виплачується з дня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ної  кваліфікації  наказом  командира  військової  частин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ами роботи кваліфікаційної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ою для присвоєння кваліфікації  2-го  класу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 у   посвідченні  водія  відміток  на  право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ми засобами категорії "В", "С", "Е" або лише "Д" ("Д"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Е"),  а 1-го класу - "В",  "С", "Д", "Е". При цьому, квалі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-го класу може бути  присвоєна  у  разі  наявності  стажу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єм автомобіля не менше трьох років,  а кваліфікація 1-го кл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у разі наявності стажу роботи водієм автомобіля  2-го  класу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дво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роботи кваліфікаційної  комісії  і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 командира  військової частини водію видається посвід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рисвоєння кл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наявності   порушень  правил  дорожнього  руху  к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 водію   зменшується   або   скасовується,   про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ується  у наказі командира військової частини із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годинний  оклад  визначається  шляхом  ділення міся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окладу на середньомісячну норму робоч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осадові    оклади    водіям    під    час    роботи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ях-рефрижераторах при перевезенні швидкопсувних 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на    автокранах    установлюються   на   пункт   вище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підйомності транспортного зас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При закріпленні за водієм кількох автомобілів різних ти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ласів) і призначення,  з обслуговуванням їх у межах  норм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 часу,  йому  встановлюється за погодинної оплати - вищ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оклад,  який передбачається для водіїв  автомобіл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ються,  а  за  відрядної  -  за  розцінками  за 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ий обсяг роботи з посадового окладу для водіїв  автомобі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якому  він   фактично  працював. Якщо  у  заяві  або  в нак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конкретно тип  і  вантажопідйомність  автомобіля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  на   якому   наймається   водій,   то   переміщення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єю  для   роботи   на   автомобілі   іншого   типу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підйомності вважається переведенням на іншу роботу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а статті 32 КЗпП).  Коли в  результаті  переміщення  на 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ь   у   водія  зменшується  заробіток,  то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а провадити доплату  до  рівня  попереднього  с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ку  протягом  двох місяців з дня переміщення (частина дру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114 КЗп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Доплати  за  ненормований  робочий  день  установлю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25 відсотків тарифної ставки за відпрацьова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5. Схеми посадових окладів працівників підсо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сільських 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5.1. Схема посадових окладів завідувачів підсо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сільських 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Обсяг виробництва продукції   |   Місячні посадові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|           гривень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до 50,0 тис. грн.                  |             14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онад 50,0 тис. грн.               |             15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5.2. Схема посадових окладів для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ідсобних сільських 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працівників дорожньо-ремонтного 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Найменування посад,     | Місячні посадові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иди робіт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Групи за оплатою прац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I  |  II | III | IV  |  V  | V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+-----+-----+-----+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Трактористи-машиністи  |120 | 122 | 124 | 126 | 128 | 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+-----+-----+-----+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Машиністи      дорожньо-|    |     |     |     |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них машин        |120 | 122 | 124 | 126 | 128 | 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+-----+-----+-----+-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Робітники, які зайняті|    |     |     |     |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   низькокваліфікованих|    |     |     |     |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учних      роботах      у|    |     |     |     |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льському господарстві:  |    |     |     |     |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тваринництві        |118 |  -  |  -  |  -  |  -  |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у рослинництві        |120 |  -  |  -  |  -  |  -  |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 посадових  окладів   працівників   підсо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  та  дорожньо-транспортних машин встановлюється та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розподіл за групами за оплатою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йменування професій (посад)      | Групи за оплатою пра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робітників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автогрейдера при управлінні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грейдером з двигуном потужністю: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80 к.с.                            |         I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 к.с. і більше                      |          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бульдозера  при управлінні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льдозером з двигуном потужністю: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60 к.с.                            |         I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60 до 100 к.с.                    |         I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00 к.с.                          |          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грейдера причіпного          |         I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крана (кранівник) при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правлінні й обслуговуванні крана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:                   |         I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3 т                                |         I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3 до 10 т                         |          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0 т     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скрепера (скреперист) при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правлінні скреперним перевантажувачем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об'ємом скрепера: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2,25 м куб.                        |         I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,25 м куб.                     |         I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екскаватора при управлінні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каватором з об'ємом ковша: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0,15 м куб.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0,15 до 0,40 м куб.               |         I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0,40 м куб.                       |         I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6. Схеми місячних посадових окладів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едакційного персоналу редакцій періодичних вид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рикордонних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|     Місячн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   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|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     коректор     (коригування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кстів), завідувач частини                    |      1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тушер,       графік,       фотограф,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лаборант,   коректор  (коригування         |    120-12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кстів)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ка,  яка зайнята передрукуванням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игіналів видань: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I категорії                       |      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II категорії                      |   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осадові  оклади  інших  категорій працівників реда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их  видань  Прикордонних  військ  України 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ів 2.1, 2.2 розділу 2 цього додат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7. Оплата праці керівних працівників 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йськових частин і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7.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цього наказу провадиться оплата праці  кер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(невійськовослужбовців) військових частин і з'єдн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  посадових   окладів   керівних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частин  і з'єднань установлюється такий їх розподіл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ми за оплатою пра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 група - управління напрям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 група - управління прикордонних загонів;  навчальні цен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ідготовки морських спеціалістів,  навчальні загони з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жантського складу і молодших спеціалістів, оперативно-війс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,  Національна  академія Прикордонних військ України,  окре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гади  сторожових  кораблів,  загони   прикордонного   контрол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і загони з підготовки спеціалістів для Прикордонних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 група - управління бригад,  окремі контрольно - пропуск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 група  -  полки,  окремі  батальйони аеродромно-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;     школи     прапорщиків,     окремий     авіазаг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призначення;  окремі  дивізіони сторожових кораблів (катер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пропускні пункти, окремі інженерно-будівельні (сапер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жні) батальй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 група    -    решта    батальйонів    та    окремі    р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тирно-експлуатаційні   частини,    комендатура 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військ напрямів  Прикордонних  військ  України,  опо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зли зв'язку військ напрямів Прикордонних військ напрямів,  ш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ха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несення до  груп  за  оплатою  праці 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оказників,  затверджених в  установленому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до військових  частин,  з'єднань,  установ,   зак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- Держкомітетом при затвердженні і тарифікації шта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до установ,   закладів,   організацій   та    обслугов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,  що  утримуються  за  штатними  розписами та шта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ами - посадовими особами,  які затверджують та  реєстр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і розпис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до підрозділів,  які  передбачені  штатами,  -  команди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част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7.2. Схема посадових окладів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 військових частин і з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Місячні посадові 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  |           гривень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Групи за оплатою прац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I |  II | III | IV | 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  фінансового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   і   самостійного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,        головний      | 190| 185 | 180 |175 | 17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                  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відділів    і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стійних      відділень: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нового,      організації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  та заробітної плати,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о-технічного           | 180| 175 | 170 |165 | 16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чання                 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   фінансової      | 170| 165 | 160 |155 | 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          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відділів    і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стійних      відділень: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дрів,      транспортного,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бюро перекладів        | 175| 170 | 165 |160 |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    відділень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частин),  які  входять  до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   відділу   (служби)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о-технічно-го    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 (постачання):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овольчого,   військово-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-нічного,   пального   і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стильних  матеріалів   та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  видів   постачання;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   квартирно-      | 165| 160 | 155 |150 | 14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луатаційної      служби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ня, частини)      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+-----+-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    відділень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частин):       секретного,      | 145| 145 | 140 |140 | 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ького                   |    |     |     |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.3 Схема  посадових  окладів  керівних працівників баз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кладів зберігання військового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 цього   пункту   провадиться   оплата 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,  які  утримуються  на самостійних штатах баз і с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та  постачання   військам   продовольчого,   речов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-санітарного,   ветеринарного,   топографічного  та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а,  пально-мастильних  матеріалів,   паливних,   матеріаль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ивно-матеріальних  складів,  складів фондового та іншого май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 з перевантаження вантажів та овочевих баз Прикордонних 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Місячні посадові  оклади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|              грив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Групи за оплатою прац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I | II | III | IV | V  | VI |V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бази,    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                        |210|200 | 190 | 185| 180| 175|17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фінансового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  (відділення,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на    правах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),     головний        |190|185 | 180 | 175| 170| 165|16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            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відділів: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ново-економічного,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чо-технічного,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 постачання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збуту продукції            |175|170 | 165 | 160| 155| 155|15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відділів: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  праці  та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ої      плати,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но-         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спетчерського,     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говірно-правового           |170|165 | 160 | 155| 150| 150|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відділів,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ь (частин)  на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вах       відділів: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ново-фінансового, 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іково-операційного,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о-технічного,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везень,             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ння, зберігання         |165|160 | 155 | 150| 145| - 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цеху  (дільниці)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ння                |175|170 | 165 | 160| 155| - 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лабораторій,      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лодильника                  |175|170 | 165 | 160| 155| - 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+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відділень (частин):|   |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ького, секретного    |145|145 | 140 | 140| 135| - 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осадові  оклади  начальникам  баз  і складів з обс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нижче показників, передбачених для баз і складів VII гру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у розмірі 16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7.4.Схема посадових окладів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 комунально-побутових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7.4.1.Теплові, вентиляційні, газ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одопровідно-каналізаційні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електричні господарства; котельні, очисні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Місячні посадові  оклади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|               грив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Групи за оплатою прац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I|  II | III | IV | V  | VI |V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+-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  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тв:    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плового,      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нтиляційного, 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вого,       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провідно-   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налізаційного;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котельні           |175| 170 | 165 |160 | 155| 150|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+-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               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господарства          |170| 165 |  -  | -  |  - |  -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+-----+-----+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дільниць, очисної|   |     |     |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ї                      |160| 155 | 150 |145 | 145| 145|14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7.4.2. Ремонтні майстерні, друкарні; компресорні, пом'як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ди, електричні, зарядні акумуляторні, насосні, запра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танції; розплідники тварин, електропід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егенераційні, кисневі, газодобувні, вуглекисло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тановки; дезактиваційні, ветеринарні,  контрольно-техніч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ічного обслуговування пункти; хлібопека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|    Місячн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    посадов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оклади, 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майстерні (начальник цеху з  ремонту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 виготовлення військової техніки, озброєння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чальних  і  наочних  посібників  та  іншого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го    майна   (крім    речового    та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кіперського)   зі   штатною   або    плановою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ельністю робітників:                       |      18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50 чол.                             |    175-18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21 до 50 чол.                         |      17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11 до 20 чол.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друкарні  зі штатною  або  плановою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ельністю робітників: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100 чол.                            |      18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21 до 100 чол.                        |    175 -18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11 до 20 чол.                         |    170-17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водопом'якшувальної  станції   при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цтві пом'якшеної води на добу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300 т                               |      16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100 до 300 т                          |      1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компресорної станції з тиском: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I МПа (понад 10 кг/с/кв.см)         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МПа і нижче (10 кг/с/кв.см)             |     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 розплідника тварин, ветеринарного|     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у      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ідділення розплідника тварин       |      14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електропідстанції  при  потужності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грегатів:                                    |      17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2000 кВт                            |      16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750 до 2000 кВт                       |      1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350 до 750  кВт                       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175 до 350  кВт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електропідстанції потужністю: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4000 кВт                            |      17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2000 до 4000 кВт                      |      16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500 до 2000 кВт                       |      1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100 до 500  кВт                       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100 кВт                               |     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майстерні  з  ремонту  речового  та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кіперського  майна  зі штатною  або  плановою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ельністю робітників: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20 чол.                             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11 до 20 чол.                         |     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регенераційної установки            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зарядної акумуляторної станції     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хлібопекарні з  добовим  випіканням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ліба:                                        |      1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5 т                                 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ід 3 до 5 т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станцій:   насосної,   заправної;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установок: кисневої, газодобувної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углекислотної;      начальники       пунктів: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активаційного,       контрольно-технічного,|      15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го обслуговування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майстернях  і  друкарнях  з  чисельністю  робітників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 чоловік посади  завідувачів   не   вводяться,   а   кер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ом  покладається  на одного з робітників,  не звіль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осн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хлібопекарнях  з  добовим випіканням хліба до 3 тонн пос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а не вводиться,  а виконання обов'язків щодо  кер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ібопекарнею покладається на одного з пекарів, не звільненог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лата за     керівництво    вищезазначеними    підрозді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у розмірі до 15 відсотків до  місячного 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7.4.3. Лабораторії (крім медичних), нормативно-дослідниц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бюро та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Місячні посадові оклад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 |           гриве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 Групи за оплатою прац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I   |   II  |  III  |  IV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+-------+--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 лабораторій   всіх |      |       |  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ь,        нормативно- |      |       |  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них бюро та станцій       | 170  |  165  |  160  | 15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+-------+--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відділу               | 165  |  160  |   - 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+-------+--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відділень, груп     | 160  |  155  |  155  | 1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4.4. Комбінати побутового обслуговування, п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абрик та пральних комбінатів, лаз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ерукарень та фотограф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Місячні посадові оклади, грив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Найменування посад   |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Групи за оплатою пра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III |   IV  |   V   |   VI   |  VI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 | 175 |  170  |  165  |   160  |  15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    | 170 |  165  |  160  |   155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иробництва  | 165 |  160  |  155  |   155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бухгалтер     | 165 |  160  |  155  |   155  |  15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цеху         | 165 |  160  |   -   |    - 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зміни        | 165 |  160  |   -   |    - 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 дільниці       | 155 |  155  |  150  |   150  |  1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приймального |     |       |       |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у (незалежно  від |     |       |       |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 підприємств   і |     |       |       |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бінатів)            | 145 |   -   |   -   |    - 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групи            | 140 |   -   |   -   |    - 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 групи           |     |       |       |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+-------+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лазні        | 140 |  135  |  135  |   135  |  13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перукарні    | 140 |       незалежно від груп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фотографії   | 140 |       незалежно від груп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осадові оклади  начальникам  (завідувачам)  комбін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тового обслуговування,  пральних фабрик та пральних комбін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обсягом робіт нижче показників,  передбачених для лазне-п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 і  комбінатів  VII  групи,  установлюються  у розмі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5-15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5. Житлоуправлінння,  житлово-комунальні від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йменування    |     Місячні посадові оклади, гривен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посад        |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        Групи за оплатою прац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I   |  II  |  III |  IV  |   V   |   V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+------+------+------+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     | 175  | 170  |  165 |  160 |  155  |  1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+------+------+------+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| 170  | 165  |  160 |  155 |  150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+------+------+------+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тупник          |      |      |      |      |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омічник)         | 150  | 145  |   -  |   -  |   - 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а         |      |      |      |      |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+------+------+------+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бухгалтер | 165  | 160  |  155 |  155 |  150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ри    обсязі   робіт   нижче   показників   VI  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управління,  житлово-експлуатаційні відділи не створюються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функції виконує комендант, якому встановлюється посадовий о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озмірі 125 грн.,  при обсязі площі, що обслуговується, від 9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 тисяч  квадратних  метрів,  і в розмірі 120 грн.  - від 5 до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яч квадратних метрів корисної площі, що обслугов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7.4.6. Готелі і гуртож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   Місячні посадові 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        |                гривень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    Групи за оплатою прац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I |  II | III | IV | V  | V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+-----+-----+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уючий готелем                |170 | 160 | 150 | 145| 145| 14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+-----+-----+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тупник керуючого готелем     |150 | 150 |  -  |  - |  - |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+-----+-----+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бухгалтер готелю       |162 | 155 | 147 | 140| 140|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+-----+-----+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гуртожитку            |160 | 150 | 140 | 135| 135| 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+-----+-----+----+-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філії  готелю        | 150|  150| 150 |  - |  - |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осадові оклади керуючих готелів з обсягом роботи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,  передбачених  для готелів VI групи,  установлю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14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4.7. Працівники житлово-комунального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Найменування посад               | Місячні посад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  оклад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адміністратор                         |      1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, портьє                         |      12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спортист, черговий: по поверху  готелю,  по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ртожитку                                    |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  по   кімнаті   відпочинку   водіїв | 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ів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рацівникам,  посади  яких  не зазначені в цій табл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і  посадові  оклади  встановлюються  згідно  з  пунктом  2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2 цього додат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4.8. Схеми посадових окладів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невійськовслужбовців) будівельно-монтажних та ремонт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удівельних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посади        |  Місячні посадові оклад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       гривень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 виконавець робіт  (він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е начальник дільниці)           |           155-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вець робіт                 |           150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Місячні посадові оклади працівникам, які не зазнач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пункті,  установлюються згідно з пунктами 2.1, 2.2 розділу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додат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8. Схеми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цівників воєнізованої, пожежної та сторожової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Схема посадових окладів працівників воєнізова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ожежної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|   Місяч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 |  посадов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|   оклади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|   грив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загону                                |     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 окремої    команди     (частини),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ивний    черговий    загону,    помічник: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а   загону   з  матеріально-технічного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,  начальника   загону;   начальник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жежної  команди (частини), начальник  команди |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ого собаківництва            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   пожежного    нагляду    (частини);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 групи (варти),   бюро  перепусток;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андир відділення, старшина-моторист (капітан-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) патрульно-сторожового катера,  майстер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з  ремонту  пожежних рукавів, газодимозахисної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и,  зброяр) диспетчер, помічник начальника |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жежної команди, окремої команди   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ктор:  з  протипожежної  профілактики,  з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ї служби, службового собаківництва    |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  бюро   перепусток,   контролер    на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ьно-перепускному    пункті,    провідник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ожатий)     службових     собак,     пожежник |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респіраторник), стрілець           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ожежникам,  що  працюють   в   ізольованих   апара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доплата у розмірі 10 відсотків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8.2. Схема посадових окладів працівників сторожової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Найменування посад                |   Місяч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|  посадов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|   оклади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|   грив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підрозділу охорони об`єкта            |     137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: команди службового собаківництва,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хорони дільниці, зміни сторожової охорони      |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ктори службового собаківництва            |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бюро перепусток, черговий пульта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правління                                      |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  бюро   перепусток,   контролер    на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ьно-перепускному    пункті,    провідник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ожатий) службових собак                       |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рож                                          |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 1.  Посада  начальника команди службового собак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одиться за наявностю 15 провідників службових соба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. Посада    інструктора    службового    собак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одиться за наявностю 7 провідників службових соба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. Посада   начальника  підрозділу  сторожової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  уводиться  при  чисельності  не  менше  15   сторож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ів на контрольно-пропускному пунк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9. Показники і порядок віднесення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ійськових частин до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ерівних працівників і спеціаліс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1. Показники і порядок віднесення їдалень до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оплатою 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їдалень (цехів)        | Група за опла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|      пра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Їдальні: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а)   льотного  складу  при   штатній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ельності            обслуговувального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ингенту (чол.):                       |        I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350 до 500                     |        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150 до 350                     |        V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50  до 150                     |       V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0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б)    інженерно-технічного    складу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іації    при    штатній    чисельності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льного контингенту (чол.):     |        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350 до 500                     |        V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150 до 350                     |       V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 50 до 150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)  госпіталів усіх найменувань  при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татній   чисельності  обслуговувального  |       I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ингенту (чол):                        |        I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1200 до 2000                   |        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1000 до 1200                   |        V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700 до 1000                    |       V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350 до 700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50 до 350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г)  санаторіїв, будинків відпочинку,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нсіонатів, туристичних баз при штатній  |        I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ельності ліжко-місць:                  |        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500                            |       I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300 до 500                     |        I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200 до 300                     |        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150 до 200                     |        V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від 100 до 150          |       V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 50 до 100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до 50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д)   інші   їдальні  з   чисельністю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льного контингенту: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2000                           |        I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1000 до 2000                   |        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 600 до 1000                   |        V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від 50 до  600                     |       V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днесення до груп за оплатою праці керівників 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оказників провади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їдалень,  передбачених  штатами,  -  командувачами  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ів, командирами військових частин, начальниками організа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їдалень,  які  утримуються   за   штатними   розписами,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ми особами, які затверджують ці штатні розпи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ри зміні штатних,  планових  або  інших  показник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вались   при  первинному  встановленні  їдальням  груп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праці  керівників,  віднесення  цих  їдалень  до  груп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  праці   відповідно   до   нових   (змінених)  показ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в установленому порядку не частіше одного разу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и  поєднанні  їдалень  льотного  та інженерно-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 штатна    чисельність    обслуговувального    континг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овується  і  група  за  оплатою праці керівників цих їда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 згідно  з  показниками  їдалень  льотного 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Показники для віднесення підприємст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бутового обслуговування  до груп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9.2.1. Комбінати побутового обслугов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фабрики-пральні й лазне-пральні комбін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З обробкою за планом на рік  | Група за оплат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(тис. тонн сухої білизни)   |      прац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8, 8                             |       II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, 9 до 8, 8                     |        IV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4, 1 до 5, 9                     |        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2, 3 до 4, 1                     |        V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, 0 до 2, 3                     |       VI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9.2.2. Приймальні пун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З річним прийманням сухої білизни в   |   Група за опла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тоннах                 |        пра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00                               |          I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00 до 300                          |          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Показники для віднесення організацій (підрозділ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житлово-комунального господарства до груп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3.1. Житлоуправління та житлово-комунальні від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Розмір наведеної корисної площі | Групи за опла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(тис. кв. м.)          |      пра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40                             |        I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300 до 540                      |        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20 до 300                      |       I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90 до 120                       |        I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65 до 90                        |        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5 до 65                        |        V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и наявності наведеної корисної площі від 5 до  15  тися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их метрів житлоуправління, житлово-експлуатаційні конт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-комунальні відділи не створюються,  а їх  функції  викон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енда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ри   віднесенні    житлоуправлінь,    житлово-кому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ів   до   груп  за  оплатою  праці  керівників  і  створ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ендантських  дільниць  ураховується  загальна  площа   жит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 та  площа  нежитлових приміщень у житлових і нежит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лях (торговельних,      складських,       культурно-освітні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орських та ін.), у т.ч., прийнятих на обслугов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  площа   нежитлових   приміщень   враховуєтьс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ом    0,5.   Корисна   площа   готелів   і   гуртожи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івнюється до житлової площі за співвідношенням 1: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оща будівель   пам'ятників   архітектури  і  будівель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о  на  окремий   рахунок   і   контроль,   ураховуєтьс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ом 7,0.  Перелік таких будівель затверджується Кабін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і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мір наведеної    корисної    площі   визначається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загальної площі житлових приміщень, що експлуат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х  будівлях (з урахуванням коефіцієнта),  на процент зно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аний за балансовою вартістю будівель і сумою зно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9.3.2. Готе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Обсяг прибутку  (без урахування різниці | Група за опла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в тарифі)                |      пра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у тис. крб. на рік (у цінах 1990 р.)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000                               |        I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00 до 1000                          |       II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200 до 500                           |       II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00 до 200                           |       I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0 до 100                            |        V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20 до 50                             |       VI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. При обсязі прибутку до  20  тисяч  карбованців  на 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юється  гуртожиток,  працівники  якого  належать  до груп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праці відповідно до підпункту 9.3.3 цих показ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9.3.3. Гуртож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ількість ліжко-місць у гуртожитку   | Група за оплатою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      прац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900                               |          I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600 до 900                          |          I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350 до 600                          |         II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20 до 350                          |          IV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0 до 120                           |          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25 до 50                            |          V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гуртожитках з кількістю ліжко-місць менше 25  керівник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уються,    а    керівництво   гуртожитком   покладається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тирно-експлуатаційну  службу  військової  частини,   устан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навчального     закладу,    підприємства, 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військ України, при яких вони створ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систематичному невиконанні встановлених завдань, низь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 обслуговування населення,  якості послуг і погіршенні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  діяльності   група   за   оплатою   праці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структурних одиниць і підрозділів може бути  зниж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рішенням керівника вищої організації на одну групу порівня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ю за затвердженими показ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10. Показники і  порядок  віднесення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частин, установ, закладів  і  організацій Прикорд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йськ України, а також підрозділів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частин, з'єднань, військово-навчальних закладів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руп за оплатою праці керівних працівників і спеціаліс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невійськовослужбовц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10.1. Лабораторії, крім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Найменування установ і підрозділів    | Група за оплатою пра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утримуються за самостійними штатами: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центральні                       |        III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напрямів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их частин, з'єднань та установ  |        IV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Водопровідно-каналізаційні господарства та очи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одопровідні й каналізаційні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Найменування установ і підрозділів         | Група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| опла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|  прац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провідно-каналізаційні господарства: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обсяг   подання  води  споживачам  і  очищення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(пропусканням)  стічних вод  на  добу  (  тис.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куб. м):                                      |    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понад 350                                  |   I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д 100 до 350                             |    IV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д 40 до 100                              |    V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д 10 до 40                               |    V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д 1 до 10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чисні   водопровідні  і  каналізаційні  станції   з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ьодобовим  обсягом: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подання води в мережу або очищення стічних  вод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(тис. куб. м):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понад 200                                  |   I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д 40 до 200                              |    IV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д 10 до 40                               |    V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ід 1 до 10                                |    V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 до п. 10.2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1. У  тих  випадках,  коли на водопровідно-каналіз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  покладені   обов'язки   з   ремонту   й 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внутрішньовідомчих  водопровідних і каналіз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,  воно може бути віднесене на одну групу  вище  порівня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ою, визначеною за встановленими показ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2. Для    обчислення    об'ємних     показників,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  для   віднесення   водопровідно-каналіз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 та очисних водопровідно-каналізаційних станцій до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платою праці керівних працівників застосовуються такі попра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щодо водопровідного господарства: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одання  води  технічного  призначення  і  води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упленої в інших підприємствах                         | 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одання води, яка не потребує очищення              |  1,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одання  води  для  пиття,  яка  пройшла  процес    |  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ї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одання  води  для  пиття,  яка  пройшла  процес    |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ї з додатковою обробкою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одання  води  для  пиття,  яка  пройшла  процеси   |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трування і дезінфекції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одання  води  для  пиття,  яка  пройшла  процеси   |  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трації,  дезінфекції з додатковою  обробкою,  що     |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є її якість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одання води для пиття, яка надходить у мережу  з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ігрівом                                               |  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щодо каналізаційного господарства:               |  0,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ропускання стічних вод через зливову каналізаці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дренажну мережу                                        |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пропускання стічних вод через каналізаційні мережі  |  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очищення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очищення  стічних  вод  на  спорудах  механічного   |  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я з обробкою осадів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довжина каналізаційних мереж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   очищення  стічних  вод на спорудах  механічної  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ої обробки осадів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10.2.3 Водопровідно-каналізаційні господарства, у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луатуються  30 і більше свердловин,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ти віднесені на одну групу вище порівня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становлених показ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10.3. Газ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бсяг роботи в умовних одиницях  |   Група за оплатою прац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650                          |             V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300 до 650                     |             V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00 до 300                     |            VII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 до п. 10.3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1. Обсяг роботи газового господарства в умовних оди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за такою таблице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устаткування і споруд  |    Одиниця   | Кільк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газового господарства        |    виміру    |  умов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|              |  одиниц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) щодо мережевого газу:            |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мережі і дворова розводка         |     1 км     |     1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газифіковані квартири             | 1000 квартир |    1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 газифіковане комунально-побутове |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бо промислове підприємство         |       1      |    0,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реалізація (транспортування) газу |  1 млн. куб. |     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рік                              |       м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+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) щодо рідкого газу:               |              |    2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газифіковані квартири             | 1000 квартир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 газифіковане комунально-побутове |              |     3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бо промислове підприємство         |       1      |    0,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реалізація газу                   |      1 т     |     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об'єм газорозподільної станції    |      1 т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продуктивність газонаповнювальних | 1 автомобіль |    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й у можливих заправках        |    на добу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2 При обчисленні об'єму в умовних одиницях мережевог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ого  газу  газового  господарства,  розташованого  у сіль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ості  (крім  дачних   і   робочих   селищ),   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равочний    коефіцієнт   2,0   до   газифікованих   квартир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унально-побутових,   промислових   підприємств,   установ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(ферми, їдальні, школи, дитячі садки і т. ін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3. Газові господарства, які не забезпечують заходів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ного  витрачання  газу  і  безперебійного  постачання  г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живачів,  а також не забезпечують певного рівня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 можуть  бути  віднесені на одну групу нижче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 керівних  працівників  порівняно   з   групою,   визнач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оказ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10.4. Об'єднані і самостійні комунальні кот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Сумарна потужність у Гкал. на годину при кількості  | Груп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котлів:                       |  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|опла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| прац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до 3     | від 3 до 10| від 10 до 30|від 30 до 60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+-------------+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53    |  понад 237 |  понад 220  |   понад 204 |   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+-------------+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154 до  |від  143 до | від  132 до |від  121 до  |  I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3          |237         |220          |204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+-------------+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5 до 154|від 50 до   |від 44 до    |від  38  до  |   IV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143         | 132         |121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+-------------+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3 до 55 |від 11 до 50| від 9 до 44 |до 38        |   V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+-------------+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2,8 до 13|від 3 до 11 | від 3 до 9  |      -      |   V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+-------------+---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     |від 1,8 до 3| від 1,8 до 3|      -      |  V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 до п. 10.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 випадках,  коли  в  паспортах  котлів  або  техні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порті котельні теплопотужність котлів і  котельні  визначен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гаджоулях   на   годину  (ГДж/год),  то  переведення  зазн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потужності  в  гігакалорії  (Гкал/год)   провадиться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ження  теплопотужності  в  гігаджоулях  на годину на коефіціє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2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0.5. Теплові господарства, до складу яких входять кот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Сумарна теплопотужність в Гкал/год  (при кількості |  Груп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котлів):                      |   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| опла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до 3  | від 3  | від 10  | від 30 |від 60 до|  понад|  прац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до 10  |  до 30  | до 60  |   100   |   100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+---------+--------+--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 |понад   |понад    |понад   |понад 209| понад |    I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3    |248     |237      |226     |         | 204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+---------+--------+--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54|від  149|від 143  |від  138|від  132 |від 127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253 |до 248  |до 237   |до 226  |до 209   | до 204|    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+---------+--------+--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154 |до 149  |до 143   |до 138  |до 132   | до 127|   I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+---------+--------+--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20|від   20|від 19   |від   19|від 18 до| від 16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55  |до 53   |до 50    |до 48   |46       | до 44 |    IV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+---------+--------+--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 8|від    8|від 8 до |від 7 до|від  6  д|    -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20  |до 20   |19       |19      |18       |       |    V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+---------+--------+--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  4|від    4|від 4 до |від  3,3|    -    |    -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8   |до 8    |8        |до 7    |         |       |    V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+---------+--------+---------+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,8|від  1,8|від 1,8  |   -    |    -    |    -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4   |до 4    |до 4     |        |         |       |   VII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и до п. 10.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 випадках,  коли  в  паспортах  котлів  або  техні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порті котельні теплопотужність котлів і  котельні  визначен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гаджоулях   на   годину  (ГДж/год),  то  переведення  зазн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потужності  в  гігакалорії  (Гкал/год)   провадиться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ження  теплопотужності  в  гігаджоулях  на годину на коефіціє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2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,    коли    на   начальника   теплового  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аються  обов'язки  з  організації   ремонту   й 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 вентиляційного   господарства   і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ів   передбачена    посада    начальника    вентиля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   (інженера,   майстра),  то  посадовий  оклад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у теплового господарства може бути встановлений  на  о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у  вище порівняно з групою теплового господарства,  визнач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становленими  показниками.  У  цьому  разі  посада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яційного господарства (інженера, майстра) не комплект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10.6. Енерг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Енергогосподарства з установленою потужністю |    Група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струмоприймачів (в кВт)            | оплатою пра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000                                     |       I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750 до 3000                                |       II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0.7. Об'єднані склади матеріаль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Обсяг зберігання і річний вантажообіг (у вагонах)  | Група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| оплатою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и медичної техніки й |    Об'єднані склади     |  прац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майна           |  матеріальних засобів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000                |           -             |   III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300 до 2000          |           -             |    IV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700  до 1300          |       Понад 500         |    V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400  до  700          |        До  500          |    VI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400                    |           -             |   VII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ітка до п. 10.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сіх випадках,  коли  за  одиницю  виміру  взято  вагон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ок  береться вагон вантажопідйомністю 20 тонн.  Роз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у зберігання  і  річного  вантажообігу  в  20-тонних  ваг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   відповідно    до   технічних   норм   заванта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х     виходячи     з     максимального  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підйомності або місткості ваго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ічник Голови Державного комітету -                   М.Л.Шуб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