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ЕРЖАВНИЙ КОМІТЕТ СТАТИСТИ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ВЕРХОВНИЙ СУД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МІНІСТЕРСТВО 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154/37/16/5 від 20.03.2001         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3 берез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270/54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 затвердження форм квартальної статист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звітності та Інструкції щодо їх запов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о до  статті  14  Закону   України   "Про   держав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истику"    та  з  метою  забезпечення своєча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ня  статистичної  звітності  про  роботу  судів   заг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сдикції (крім арбітражних судів) Н А К А З У Є М 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вести  у  2001  році квартальну статистичну звітність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у судів загальної юрисдикції (крім арбітражних суд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Затвердити   форми   квартальної   статистичної  звіт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ються):  N 1 - "Звіт про розгляд  кримінальних  справ  су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ї  інстанції",  N  1-А  -  "Звіт про розгляд судами справ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і  правопорушення  та  осіб,   які   притягнуті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ої  відповідальності",  N  1-К  -  "Звіт про розгля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ами  справ  на  виконання  Закону  України  "Про   боротьбу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упцією",  N 1-Е - "Звіт про розгляд касаційною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ною інстанціями Верховного Суду України  кримінальних 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осіб,  засуджених до довічного позбавлення волі", N 2 - "Зв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розгляд цивільних справ судами  першої  інстанції",  N  4-А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Звіт  щодо звернення до виконання рішень судів у частині майн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ягнень",  N 6 - "Звіт  про  розгляд  кримінальних  справ  су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ї  інстанції",  N  7  - "Звіт про розгляд цивільних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ами касаційної інстанції", N 8 - "Звіт про розгляд кримін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  судами  наглядної  інстанції",  N  9  -  "Звіт  про розгля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вільних справ судами наглядної інстанції",  N  10  -  "Звіт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джених  та  міри кримінального покарання",  N 10-А - "Дані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 осіб,  засуджених  за  статтями  Кримінального 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", N 11 - "Звіт про склад засудже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 і час вчинення злочину",  N 11-А - "Звіт про  засуджених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ми  галузями господарства" ,  N 12 - "Звіт про неповноліт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джених", N 16 - "Звіт про направлення до ЛТП",  N 1-0 -  "Зв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 розгляд   кримінальних   справ   військовими  судами  пер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ї",  N  1-1  -  "Звіт  про  склад   засуджених   та   мі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го   покарання",   N  1-2  -  "Судимість  у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ваннях України", N 1-3 - "Звіт про розгляд кримінальних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ми  судами  касаційної  інстанції",  N  1-4  -  "Звіт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   кримінальних   справ   військовими   судами    нагля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ї", N 5 - "Дані про кількість осіб, засуджених війсь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судами за  статтями  Кримінального  кодексу  України"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12-А - "Звіт судів щодо застосування до неповноліт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усових  заходів  виховного  характеру",  N  17  -  "Звіт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Законів України "Про державний захист працівників суд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охоронних органів"  та "Про  забезпечення 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, які беруть участь у кримінальному судочинстві"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і провадження справ судами" (відсутн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віти складаються     накопичувальним    підсумком,  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умовування даних за відповідні звітні періоди:  за І  кварта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вріччя, 9 місяців, рі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Затвердити Інструкцію  щодо  заповнення  форм  кварт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истичної звітності про роботу судів загальної юрисдикції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бітражних), що дод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Головам  районних (міських) судів до 5-го числа наступ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я  після  звітного  періоду  подавати  Головному   управлін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стиції Міністерства юстиції України в Автономній Республіці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м,  Київському  і  Севастопольському  міським   управлі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стиції статистичні звіти за формами N: 1, 1-А, 1-К, 2, 4-А, 12-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, 1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Головам   військових   судів   гарнізонів  до  5-го  чис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упного  місяця  після  звітного   періоду   подавати   голов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  судів  регіонів  та  Військово-Морських  Сил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истичні звіти за формами N:  1-0,  1-А, 1-К, 1-1, 1-2, 2, 4-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, 1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Головам  Верховного  суду  Автономної   Республіки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х,  Київського  і  Севастопольського  міських судів до 8-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а  наступного   місяця   після   звітного   періоду   пода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у  юстиції  України  статистичні  звіти  за  формами N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, 1-А, 2, 4-А, 6, 7, 8, 9, 12-А, 1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Голові  міжобласного  суду до 8-го числа наступного міся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 звітного  періоду  подавати  Міністерству  юстиції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истичні звіти за формами N:  1, 1-А, 1-К, 2, 4-А, 12-А, 16, 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до 15 числа - за формами N: 10, 10-А, 11, 11-А, 1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Головам  військових  судів  регіонів та Військово-Мо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л України  до  15-го  числа  наступного  місяця  після  зві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у подавати Міністерству юстиції України статистичні звіт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ми N:  1-0,  2 як по регіону, так і зведені звіти щодо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ів  гарнізонів;  зведені  звіти  щодо роботи судів гарнізон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іону: 1-А, 1-К, 1-1, 1-2, 4-А, 5, 17; 1-3, 1-4, 7, 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Начальникам   Головного  управління  юстиції 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стиції України в Автономній Республіці Крим, обласних, Киї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Севастопольського  міських  управлінь  юстиції  до  15-го чис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упного місяця після  звітного  періоду  подавати  Міністерст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стиції  України зведені статистичні звіти за формами N:  1,  1-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-К, 2, 4-А, 10, 10-А, 11, 11-А, 12, 12-А, 16, 1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Верховному  Суду  України до 8-го числа наступного міся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 звітного  періоду  подавати  Міністерству  юстиції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истичні звіти за формами N: 1, 1-Е, 1-3, 1-4, 2, 4-А, 6, 7, 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 Збирання,  зведення  статистичних  даних про роботу су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ї юрисдикції  (крім  арбітражних  судів)  та  контроль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овірністю   наданої   статистичної   звітності, 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нками  відповідних  форм  звітності  покласти  на  Міністе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стиції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 Міністерству юстиції України до  30-го  числа  наступ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я  після  звітного  періоду  надсилати  Державному комітет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истики України зведені  статистичні  звіти  про  роботу  су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ї  юрисдикції  (крім  арбітражних  судів) за встановл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 Директору   Судового  департаменту  Міністерства  юст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(Юрченку  В.В.)  довести  зазначений  наказ   до   відо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ів  Головного  управління  юстиції  Міністерства  юст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  Автономній  Республіці  Крим,  обласних,  Київського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астопольського міських управлінь юстиції, голів Верховного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номної Республіки Крим,  обласних,  міжобласного, Київського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астопольського    міських,   військових   судів   регіон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Морських Сил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 Визнати    такими,    що   втратили   чинність,   наказ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статистики України від 05.03.93 N 37,  від 24.07.95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4, від 21.01.97 N 18; Державного комітету статистики України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.09.97 N 18,  від 04.05.98  N  205,  від  17.11.98  N  387,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9.12.99 N   403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 Cyr" w:cs="Courier New Cyr" w:ascii="Courier New Cyr" w:hAnsi="Courier New Cyr"/>
          <w:lang w:val="ru-RU"/>
        </w:rPr>
        <w:t xml:space="preserve">   від   03.07.00   N   20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 Скасувати Інструкцію по судовій  статистиці,  затвердже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ом Міністра юстиції України від 28.07.94 N 21/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 Контроль за  виконання  зазначеного  наказу  покласт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а  Голови  Державного  комітету  статистики Н.С.Власенк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а   Голови   Верховного   Суду   України   В.Т.Малярен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а Міністра юстиції України М.І.Хандурі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а Державного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тистики України                                  О.Г.Осау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а Верховного Суду України                          В.Ф.Бой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юстиції України                                С.Р.Стан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Державного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статистики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ерховного Суду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ерства 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20 березня 2001 р. N 154/37/16/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3 берез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270/54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струкція щодо заповнення форм квартальної статист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вітності  про  роботу  судів загальної юрисдикції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арбітражних суд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Розділ 1. 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Форми статистичної звітності про  розгляд  судами 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яються   Міністерством  юстиції  України  і  затвердж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льним   наказом   Державного   комітету   статистики 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овного Суду України та Міністерством юстиції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несення змін до затверджених форм статистичної звітності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  запровадження    додаткової    звітності   з   поруш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ого порядку неприпустим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Первинні  статистичні  звіти  складають  Верховний  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 Верховний  суд  Автономної  Республіки  Крим,  облас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обласний,  Київський і Севастопольський міські суди,  війсь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и  регіонів,  Військово-Морських  Сил  України,  військові су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нізонів та районні (міські) су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підставі  статистичних  звітів  районних  (міських)  су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ся  зведені  звіти   в   Головному   управлінні   юст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  юстиції   України  в  Автономній  Республіці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х,  Київському  та  Севастопольському  міських  управлі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стиції;   на   підставі   статистичних  звітів  військових  су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нізонів складаються  зведені  статистичні  звіти  у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ах регіонів та Військово-Морських Сил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Міністерстві  юстиції  України  на  підставі   статис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ів  Верховного  суду  Автономної  Республіки  Крим,  облас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обласного,  Київського  і   Севастопольського   міських   су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  зведений  статистичний  звіт  про  розгляд справ ц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ами;  на підставі  отриманих  звітів  із  Головного 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стиції Міністерства юстиції України в Автономній Республіці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х,  Київського  та  Севастопольського   міських   управлі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стиції  -  зведений статистичний звіт про розгляд справ район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ськими) судами  України;  а  на  підставі  статистичних  зві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  судів   регіонів,  ВійськовоМорських  Сил  України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дений статистичний звіт про розгляд справ військовими суд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 Положення  і  терміни  подання  звітів   регламент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державним  табелем (переліком) форм державної статист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ності  для  об'єднань,  підприємств,  організацій  і   уст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сіх форм власності, що затверджується Державним коміте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истик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формація про  порядок  та  терміни подання звітів місти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на бланку кожного статистичного зві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4. За достовірність  та  своєчасне  подання  звітів  нес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льність  голови  судів усіх рівнів,  начальники управлі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стиції,  а також безпосередні  виконавці  звітів.  Указані  ос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исують  звіти.  За  достовірність документів первинного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уть відповідальність особи, які їх заповню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5. Кожна форма статистичного звіту складається в  декільк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рниках,  що  підписуються  керівниками та виконавцями.  Пер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рники звітів залишаються в суді або  управлінні  юстиції,  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ються в спеціальному наряді, інші - надсилаються адресат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заним на бланках зві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рховний суд Автономної Республіки Крим,  обласні, Киї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Севастопольський  міські  суди  подають   копії   всіх   зві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м управлінням юсти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6. Статистична звітність подається із супровідним листом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ого термі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7. Звіти складаються  накопичувальним  підсумком  даних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і  звітні періоди (квартал,  півріччя,  дев'ять місяц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к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лишки нерозглянутих   справ   на   початок   звітного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уються за станом на  1  січня  звітного  періоду.  Залишк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ець  звітного  періоду  вказуються  за  станом на останнє чис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го звітного пері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8. Статистичні  звіти  складаються  на  основі   доку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инного  обліку,  ведення  яких  регламентується  Інструкцією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оводства  у  Верховному  суді   Автономної   Республіки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х,  міжобласному,  Київському  і Севастопольському міськ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их (міських)  та   військових   судах,   що   затвердж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ом  юстиції  України   (далі - Інструкці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оводств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9. За   результатами  кожного  звітного  періоду  викона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ів  складають   аналітичні   таблиці   та   проводять   анал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истичних   даних,  де  вказують  на  причини  найбільш  різ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илень  показників  даного   звітного   періоду   порівняно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ічним  минулим  періодом  (квартал  з кварталом,  піврічч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вріччям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діл 2. Звіти судів першої ін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віт за формою N 1 "Звіт про розгляд кримінальних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судами першої інстанції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 Звіт    за    формою   N   1   складається   на  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о-статистичних    карток     на     кримінальні     спра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о-статистичних карток на справу в порядку виконання виро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хвали,  постанови;  нарядів,  у яких зберігаються  копії  окре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хвал постанови про відмову в порушенні кримінальної справи, коп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  (ухвал),  за  якими  справи   надіслані   на   дод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 чи  для проведення попереднього слідства;  "Журн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 осіб, яких передано на поруки, перевиховання, виправлення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Інструкцією з діловод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 Розділ А "Провадження справ" містить дані про 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 та осіб, щодо яких справи були на розгляді в суді, щодо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и набрали  і  не  набрали  законної  сили.  У  сумі  ці  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   загальну   кількість   усіх  кримінальних  спра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інченим провадженням за звітний період, та їх залиш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 Справи,   що   надійшли   до   суду   після  додат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,  скасування  вироків  у  касаційній  чи   нагляд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ях  з  направленням справ на новий судовий розгляд,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ування  постанов  (ухвал)   про   направлення   на   дод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реєструються як такі, що надійшли впер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. Справи,  що надійшли до суду  після  скасування  виро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ю  чи  наглядною  інстанціями в зв'язку з м'якістю режи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авно-трудової колонії,  реєструються як  матеріали  в 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вироків  (постанов,  ухвал)  і  відображаються тільк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і Г даного зві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. Справи,  що  надійшли  до  суду після скасування виро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ю чи наглядною інстанціями в частині  цивільного  позов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уються як цивільні справи і відображаються тільки в звіт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ою N 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. З  метою  належного  обліку матеріали протокольної фор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удової підготовки (у порядку ст.425 КПК України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рги  потерпілих  у  справах приватного обвинувачення (у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.27 КПК  України     необхідно   реєструвати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о-статистичних  картках  на кримінальну справу з моменту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ження  до  суду.  На  таких   картках   робляться   відмі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токольна форма" або "скарга приватного обвинуваченн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. Кримінальні справи та особи розподіляються в  рядка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графах 1-16  за  статтями Кримінального кодексу України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 з  обвинувальними  висновками  або  постано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дів за  справами в порядку ст.  27,  425 КПК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. У  розділі  А  матеріали  протокольної  форми  досуд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и  і скарги потерпілих у справах приватного обвинув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ся тільки у випадку порушення кримінальної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. У звіті не відображаються матеріали протокольної форм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рги приватного обвинувачення,  якщо на момент  складання  зві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дею не винесено будь-яку з постанов (про порушення кримі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і віддання  правопорушника  до  суду,  про  поверненн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я   попереднього   слідства,  про  відмову  в  поруш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ї справ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0. Матеріали  протокольної форми досудової підготовки (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5 КПК України  і скарги приватного обвинувачення (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 КПК  України,  в  яких  відмовлено  в  поруш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ї справи,  не обліковуються в розділі А.  Постанови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ову в порушенні кримінальної справи відображаються тільки в 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 довідки до розділу 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1. Якщо на одну особу надходять дві кримінальні справи,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днані в одне провадження,  вони обліковуються, як і результ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розгляду, окрем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2. У випадку об'єднання  декількох  кримінальних  справ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у  (якщо справи надійшли в одному звітному році) у даному зві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и розгляду цих справ відображаються  як  однієї  і  осо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ється один раз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об'єднуються декілька кримінальних справ, що надійшл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  в  різні  роки,  то  результати  їх розгляду зазначаютьс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ю справою окремо, як вони були зареєстровані до об'єднання,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 обліковується в звіті за кількістю спра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3. Справа,  виділена в окреме провадження, обліковує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і як така, що надійшла впер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4. При визначенні виду злочину,  за яким  обліковують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і справи і особи, необхідно дотримуватися наступних правил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ри вчиненні декількох злочинів облік ведеться за статте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кція якої передбачає більш суворе покар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якщо санкції статей рівні,  облік ведеться за тяжким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більш поширеними злочи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5. У звіті вказуються не процесуальні строки, а тривал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справ у провадженні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ривалість провадження справи обліковується з дня над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,  матеріалу  в  справах  приватного  обвинувачення  по 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есення остаточного рішення, зокрема, день надходження справ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нь її розгляду обліковується як один д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рок з  моменту  зупинення  провадження  в  справі  до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влення  не враховуються в місячний строк перебування справ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і суду.  У даний строк не враховуються також останні 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 розгляду  (при винесенні остаточного рішення),  інші 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розгляду врахов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справа,  що  розглянута,  перебувала  в провадженні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ад 30 календарних днів, її відображають у графі 1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. Справи,  за  якими  особу  звільнено  від  кримі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льності   з   застосуванням   заходів   адміністра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ягнення (ст.  51 КК України   обліковуються  в  граф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их  справ,  а  також  у  звітах  за  формами N 1-А "Звіт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 судами справ про адміністративні правопорушення  та 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притягнуті до адміністративної відповідальності", N 1-АП "Зв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розгляд справ про адміністративні правопорушення та осіб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тягнуті до адміністративної відповідальност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7. Неповнолітні,  щодо  яких  кримінальні  справи  закри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м із застосуванням примусових заходів виховного характеру (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 КК України,  обліковуються в звіті за даною форм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також у статистичному звіті за формою N 12-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повнолітні особи, щодо яких винесено постанови про закр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органами слідства,  надіслані до суду для вирішення пи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застосування  до  неповнолітніх  примусових заходів вих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у, обліковуються тільки в статзвіті за формою N 12-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8. Справи  з протокольною формою досудової підготовки (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5 КПК  України   та приватного обвинувачення (ст.  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ПК України,  повернуті для  провадження  поперед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ства,   відображаються   в   графі   повернутих  на  дод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9. Справи  з  зупиненим  провадженням  у  випадку  розш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обвинуваченого або підсудного (ст.249, 280 КПК України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ються в залишку на кінець звітного періоду та в довідц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у 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0. Особи,  справи  щодо яких розглянуто в звітному періо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рафи 17-23 розділу А),  розподіляються за  статтями  КК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вироками  і  постановами  (ухвалам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есеними судом.  Відомості про кожну  особу  вказуються  окрем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  вважається виправданою тільки при повному її виправданн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ма статтями пред'явленого обвинувачення. Особа відображає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і  20  тільки тоді,  коли справу стосовно неї закрито за всі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ями пред'явленого обвинув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1. Із загальної кількості справ,  що обліковані в рядку 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Усього справ усіх категорій", окремими рядками виділяються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 неповнолітніх  (рядок  27),  справи  про  злочини,  скоє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ованій групі (рядок 28),  справи протокольної форми  (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).   Справи   щодо   неповнолітніх,  щодо  злочинів,  скоєних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ованій групі, протокольної форми відображаються не тільк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,  28,  29  рядках,  але  й  у  відповідних  рядках розділу 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ями КК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2. У  рядку  27  відображаються всі кримінальні справи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очини,  вчинені неповнолітніми,  у т.ч.  у групі з дорослими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ах 3,  4, 15-23 даного рядка обліковуються тільки неповнолі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3. У рядку 28 відображаються результати розгляду справ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очини,  скоєні в організованій групі.  Особи, що скоїли злочин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ованій групі,  відображаються в графах 4, 16, 19-23 розд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,  якщо про це вказано в  обвинувальному  висновку.  У  графі  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ються всі засуджені особи,  яким пред'являлося обвинув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коєнні злочинів в організованій  групі,  а  в  графі  18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у - коли суд визнав,  що особа скоїла злочин в організова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і (як за диспозицією  статті  чи  її  частини,  що  передб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чинення злочину в організованій групі, так і відповідно до ст. 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К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4. Результати розгляду всіх кримінальних справ,  поруш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матеріалами протокольної форми (ст.425 КПК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ся в рядку 2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5. Відомості  про  число  справ,  відкликаних  із  суду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 ст.  232  КПК України,  обліковуються тільк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дці до розділу А. Можуть бути відкликані лише справи, за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і не віддані до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6. Якщо кримінальна справа була показана в звіті за рік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ок, а в періоді, за який подається звіт відкликана прокуро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порядку  ст.232  КПК  України,  то  її 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ти  тільки в довідці до розділу А.  Залишки нерозгляну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их справ на початок  звітного  періоду  показуються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  зазначеної  справи,  а до звіту додається пояснюваль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ска про причини зміни залишків нерозглянутих спра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7. Засуджені  особи,  відображені  в  графі  17  рядка  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у А, розподіляються в рядках 1-11 розділу 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8. У  рядку  1  розділу  Б необхідно відображати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,  засуджених до позбавлення волі на  певний  строк,  а 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джених  до  довічного  позбавлення  волі,  -  у  рядку 8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ядку  4  відображається  загальна сума штрафу,  присудж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м до стягнення як з осіб,  засуджених безпосередньо до штраф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 і  з  осіб,  до  яких  застосовано  ст.  45,  46-1  КК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сплатою штраф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ядку  10  відображаються  засуджені  особи,  звільнені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рання з різних підстав  (крім  у  порядку  виконання  вирок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,  звільнені  від  покарання  в  зв'язку  з  актом  амніст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ся ще й в рядку 1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9. У  розділі  В відображаються фізичні та юридичні ос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щодо яких розглянуто з винесенням вироку  і  яким  злочи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діяно  фізичну,  моральну чи майнову шкоду незалежно від т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рав вирок законної сили чи 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ми завданої  шкоди,  визнаної  судом,  указуються в графі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розді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ядках  1  і 2 відображається кількість потерпілих фіз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.  Потерпілий,  якому   злочином   завдано   фізичну   (житт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ю),  майнову  чи моральну шкоду,  обліковується один раз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ією з цих ознак у залежності від тяжкості шк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справах   про   злочини,   внаслідок  яких  настала  смер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ого,  його близькі родичі, визнані в установленому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ими,  і  сам  потерпілий  відображаються  в  рядку перш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у В:  усі - у графах 1-4,  у  графі  5  -  потерпілий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инув унаслідок злочину, інші потерпілі - у графі 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Юридичні особи,  визнані цивільними позивачами, облік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в графі 7 третього ряд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0. Розділ Г "Провадження за поданнями в порядку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ів, ухвал і постанов" заповнюється за кількістю осіб. У 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умовно-дострокове звільнення" відображаються подання про та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від усіх видів покарання, передбачених зако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ання про заміну покарання  більш  м'яким;  скорочення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яття  іспитового  строку;  звільнення  від покарання у зв'язк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воробою;  зняття судимості; зміну умов утримання осіб, засудж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 позбавлення   волі;   про  заміну  виправних  робіт  штраф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ською доганою,  позбавленням волі; включення часу від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авних  робіт  і  часу  роботи в колоніях-поселеннях у труд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ж тощо обліковуються в рядку 10 "Інші подання".  Як виняток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ому  рядку  відображаються особи,  щодо яких вироки приведен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ість до нового законодав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1. Скарги  на  дії  слідчих  органів,  у  тому  числі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карження постанов щодо міри запобіжного заходу, відобража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дках 12, 13 розділу 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2. Якщо  щодо  однієї справи судом виноситься дві і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і ухвали (постанови) різного змісту, то в звіті облік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а  з  них.  Якщо  одна  й  та сама ухвала направляється різ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ресатам, вона обліковується в звіті лише один раз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ідомлення про    вжиті   заходи   за   окремими   ухва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ються аналогічно.  Повідомлення обліковуються як за  д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ний період, так і за попередній, за датою надхо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3. Кількість осіб,  узятих під варту  і  звільнених  з-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и, відображається в п. 7, 8 довідки до розділу А (за справ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були на  розгляді  в  суді,  щодо  осіб,  яким  рішенням 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ювався запобіжний захі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4. У п.12 довідки до розділу А відображається число 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их  під  заставу  тільки  судом,  у  п.13  - сума внес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ави в кримінальних справах,  незалежно від того,  хто  прийня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 про звільнення (орган попереднього слідства або суд)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йшли на розгляд до суду в зазначений період,  у п.  14 -  су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ави,  зверненої  судом на користь держави,  якщо підозрюва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уваний,  підсудний порушив  узяті  на  себе  зобо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лежно  від того,  хто прийняв рішення про звільнення особи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ав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5. Сума  застави,  звернена  судом  на  виконання вироку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майнових стягнень, у п.14 не відображається, а облік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розділі  В  звіту  за  формою  N 4-а згідно з заповненою судд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кою обліку сум збитків, завданих злочи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віт за формою N 1-0 "Звіт про розгляд кримінальних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йськовими судами першої інстанції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6. Розділ А "Провадження справ" містить дані про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 та осіб, щодо яких справи були на розгляді в суді, щодо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и набрали і не набрали чинності.  У сумі ці дані відображ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е число всіх кримінальних справ із закінченим  провад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звітний період, та їх залиш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7. Справи,  що  надійшли   до   суду   після   додат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,   скасування  вироків  у  касаційній  чи  нагляд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ях з направленням справ на новий  судовий  розгляд,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ування   постанов   (ухвал)   про   направлення  на  дод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реєструються як такі, що надійшли впер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8. Справи,  що  надійшли  до суду після скасування виро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ю чи наглядною інстанціями  в  зв'язку  з  м'якістю  в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жиму  виправно-трудової  колонії,  реєструються  як  матеріал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  виконання  вироків  (постанов,  ухвал)  і  відображ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в розділі Г даного зві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9. Справи,  що надійшли до суду після  скасування  виро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ю  чи  наглядною інстанціями в частині цивільного позов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уються як цивільні справи і відображаються тільки в звіт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ою N 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0. З метою належного обліку матеріали  протокольної  фор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удової підготовки (у порядку ст.  425 КПК України )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рги  потерпілих  у  справах приватного обвинувачення (у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. 27 КПК України  необхідно реєструвати з моменту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ження  до  суду  та  робити відмітки "протокольна форма"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карга приватного обвинуваченн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1. Кримінальні справи та особи розподіляються в рядка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ах 1-16 за статтями Кримінального кодекс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 з  обвинувальними  висновками  або  постано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дів щодо справ у порядку ст.  27,  425 КПК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2. У розділі  А  матеріали  протокольної  форми  досуд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и  і скарги потерпілих у справах приватного обвинув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ся тільки у випадку порушення кримінальної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3. У  звіті не відображаються матеріали протокольної фор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карги приватного обвинувачення,  якщо на момент складання зві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дею не винесено будь-яку з постанов (про порушення кримі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і віддання  правопорушника  до  суду,  про  поверненн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я   попереднього   слідства,  про  відмову  в  поруш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ї справ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4. Матеріали  протокольної форми досудової підготовки (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5 КПК України  і скарги приватного обвинувачення (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 КПК  України,  в  яких  відмовлено  в  поруш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ї справи,  не обліковуються в розділі А.  Постанови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ову  в  порушенні  кримінальної справи відображаються тільк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.11 довідки до розділу 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5. Якщо на одну особу надходять дві кримінальні справи,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днані в одне провадження,  вони обліковуються, як і результ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розгляду, окрем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6. У разі об'єднання декількох кримінальних справ  в  од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якщо  справи  надійшли  в  одному  звітному  році) у даному зві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и розгляду цих справ відображаються як результат роз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ієї справи і особа обліковується один раз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об'єднуються декілька кримінальних справ, що надійшл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  в  різні  роки,  то  результати  їх розгляду зазначаютьс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ю справою окремо, як вони були зареєстровані до об'єднання,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 обліковується в звіті за кількістю спра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7. Справа,  виділена в окреме провадження, обліковує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і як така, що надійшла впер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8. При визначенні виду злочину,  за яким  обліковують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і справи і особи, необхідно дотримуватися правил,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 2.14 даної Інстр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9. У звіті вказуються не процесуальні строки, а тривал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справ у провадженні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ривалість провадження справи обліковується з дня над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,  матеріалу в  справах  приватного  обвинувачення  по  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тя остаточного рішення, зокрема, день надходження справ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нь її розгляду обліковуються як один д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рок з  моменту  зупинення  провадження  в  справі  до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влення не входить  у  місячний  строк  перебування  справ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і  суду.  У  даний  строк  не  входять також останні 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розгляду (при винесенні остаточного  рішення),  інші  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го розгляду врахов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справа,  що розглянута,  перебувала в  провадженні 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ад 30 календарних днів, її відображають у графі 1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0. Справи,  за  якими  особу  звільнено  від  кримі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льності   з   застосуванням   заходів   адміністра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ягнення (ст.  51  КК України,  обліковуються в граф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их справ,  а також у звітах  за  формами  N  1-А  "Звіт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  судами  справ про адміністративні правопорушення та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притягнуті до адміністративної відповідальності", N 1-АП "Зв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розгляд справ про адміністративні правопорушення та осіб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тягнуті до адміністративної відповідальност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1. Якщо в справі було застосовано правила  Дисципліна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уту   Збройних  Сил  України,  справа  обліковується  в  граф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их справ, а особи - в графі 2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2. Справи  з протокольною формою досудової підготовки (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5 КПК  України   та приватного обвинувачення (ст.  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ПК України,  повернуті для  провадження  поперед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ства,   відображаються   в   графі   повернутих  на  дод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3. Справи,   зупинені   провадженням   у  випадку  розш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обвинуваченого або  підсудного   (ст.   249,   280   КПК  України,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ються в залишку на кінець звітного період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довідці до розділу 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4. Особи,  справи  щодо яких розглянуто в звітному періо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рафи 17-23 розділу А),  розподіляються за  статтями  КК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вироками  і  постановами  (ухвалам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есеними судом.  Відомості про кожну  особу  вказуються  окрем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  вважається виправданою тільки при повному її виправданн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ма статтями пред'явленого обвинувачення. Особа відображає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і  20  тільки тоді,  коли справу стосовно неї закрито за всі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ями пред'явленого обвинув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5. Із загальної кількості справ,  що обліковані в рядку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Усього справ усіх категорій", окремими рядками виділяються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злочини,  скоєні  в  організованій  групі (рядок 46), 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ьної форми (рядок 47).  Справи щодо  злочинів,  скоєних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ованій групі, протокольної форми відображаються не тільк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дках 46, 47, але й у відповідних рядках розділу А за статтями К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6. У рядку 46 відображаються результати розгляду справ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очини,  скоєні в організованій групі.  Особи, що скоїли злочин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ованій групі,  відображаються в графах 4, 16, 19-23 розд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,  якщо  про  це  вказано  в обвинувальному висновку.  У графі 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ються всі засуджені особи,  яким пред'являлося обвинув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скоєнні  злочинів  в  організованій  групі,  а в графі 18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у - коли суд визнав,  що особа скоїла злочин в організова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і  (як  за  диспозицією  статті  чи її частини,  що передб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чинення злочину в організованій групі, так і відповідно до ст. 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К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7. Результати розгляду всіх кримінальних справ,  поруш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матеріалами  протокольної форми (ст.425 КПК України 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ся в рядку 4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8. Відомості  про  число  справ,  відкликаних  із  суду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 ст.  232 КПК України,  обліковуються тільк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дці до розділу А. Можуть бути відкликані лише справи, за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і не віддані до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9. Якщо кримінальна справа була показана в звіті за рік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ок,  а  в  періоді,  за  який  подається   звіт,   відклик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ом у  порядку  ст.  232  КПК  України,  то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відображати тільки  в  довідці  до  розділу  А.  Залиш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розглянутих  кримінальних  справ  на  початок  звітного  пері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уються без урахування зазначеної справи, а до звіту до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яснювальна  записка  про  причини  зміни  залишків нерозгляну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0. Засуджені  особи,  відображені  в  графі  17  рядка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у А, розподіляються в рядках 1-11 розділу 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1. У рядку 1 розділу  Б  необхідно  відображати 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,  засуджених  до  позбавлення  волі на певний строк,  а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джених до довічного  позбавлення  волі,  -  у  рядку  8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ядку 4 відображається  загальна  сума  штрафу,  присудж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м до стягнення як з осіб,  засуджених безпосередньо до штраф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 і  з  осіб,  до  яких  застосовано  ст.  45,  46-1  КК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сплатою штраф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ядку 10  відображаються  засуджені  особи,  звільнені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рання  з  різних  підстав (крім звільнених у порядку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2. У  розділі  В відображаються фізичні та юридичні ос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щодо яких розглянуто з винесенням вироку  і  яким  злочи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діяно фізичну,  моральну чи майнову шкоду,  незалежно від 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рав вирок законної сили чи 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ми завданої  шкоди,  визнаної  судом,  указуються в графі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розді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ядках  1  і 2 відображається кількість потерпілих фіз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.  Потерпілий,  якому   злочином   завдано   фізичну   (житт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ю),  майнову  чи моральну шкоду,  обліковується один раз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ією з цих ознак у залежності від тяжкості шк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справах   про   злочини,   внаслідок  яких  настала  смер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ого,  його близькі родичі, визнані в установленому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ими,  і  сам  потерпілий  відображаються  в  рядку перш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у В:  усі - у графах 1-4,  у  графі  5  -  потерпілий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инув унаслідок злочину, інші потерпілі - у графі 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Юридичні особи,  визнані цивільними позивачами, облік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в графі 7 третього ряд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3. Розділ Г "Провадження за поданнями в порядку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ів, ухвал і постанов" заповнюється по кількості осіб. У 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умовно-дострокове звільнення" відображаються подання про та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від усіх видів покарання, передбачених зако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ання про заміну покарання  більш  м'яким;  скорочення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яття  іспитового  строку;  звільнення  від покарання у зв'язк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воробою;  зняття судимості; зміну умов утримання осіб, засудж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 позбавлення   волі;   про  заміну  виправних  робіт  штраф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ською доганою,  позбавленням волі; включення часу від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авних  робіт  і  часу  роботи в колоніях поселеннях у труд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ж тощо обліковуються в рядку  "Інші  подання".  Як  виняток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ому  рядку  відображаються особи,  щодо яких вироки приведен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ість до нового законодав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4. Скарги  на  дії  слідчих  органів,  у  тому  числі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карження постанов щодо міри запобіжного заходу, відобража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дках 8, 9 розділу 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5. Окремі ухвали обліковуються як декілька у випадку, ко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 однієї  справи  виноситься  дві і більше окремих ухвал, 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ного змісту.  Якщо одна і та сама ухвала  направляється  різ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ресатам, вона обліковується в звіті лише один раз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ідомлення про   вжиті   заходи   за   окремими    ухва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ються  аналогічно.  Повідомлення обліковуються як за д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ний період, так і за попередній, за датою надхо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6. Кількість  осіб,  узятих  під  варту і звільнених з-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и,  відображається в п. 7, 8 довідки до розділу А за справ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були  на  розгляді  в  суді,  щодо  осіб,  яким рішенням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ювався запобіжний захі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7. У  п.12  довідки  до розділу А відображається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,  звільнених під заставу тільки судом, у п.13 - сума внес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ави  в кримінальних справах,  незалежно від того,  хто прийня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 про звільнення (орган попереднього слідства або суд)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йшли  на розгляд до суду в зазначений період,  у п.  14 - су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ави,  зверненої судом на користь держави,  якщо  підозрюва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уваний,  підсудний  порушив  узяті  на  себе зобо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лежно від того,  хто прийняв рішення про звільнення особи 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ав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ма застави,  звернена судом на виконання вироку  в  част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нових  стягнень,  у  п.14  не  відображається,  а облікує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і В звіту за формою N 4-А згідно з заповненою суддею  кар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 сум збитків, завданих злочи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віт за формою N 1-А "Звіт про розгляд судами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о адміністративні правопорушення та осіб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итягнуті до адміністративної відповідальност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8. Звіт  за  формою  N  1-А  складається  судами заг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исдикції на основі обліково-статистичних карток  на  справи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і   правопорушення,   передбачених   Інструкцією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оводства. При скасуванні обвинувального висновк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ті  кримінальної  справи  з  підстав,  указаних у ст.  51 К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суди касаційної або наглядної інстанції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внюють  згадану  обліково-статистичну картку та складають зв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формою N 1-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9. Звіт   містить   дані   про   кількість    справ 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і  правопорушення  та осіб,  щодо яких справи бул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і суду.  У разі скасування чи зміни  постанови  судд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ах   про   адміністративні  правопорушення  самим  суддею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естом  прокурора  в  обліково-статистичній  картці  на  спра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осяться  зміни  і  результати  розгляду  адміністративних 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ся з урахуванням даних зм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0. Справи,   що   підлягають   розгляду  після  ска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и,  повернення з належного оформлення, закриття прокуро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слідчим  за  згодою  прокурора,  або  судом  у розпорядчому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ому засіданні кримінальної справи  з  підстав,  зазн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.51  КК України,  реєструються як такі,  що надійш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ер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1. У графі Б вказується назва статті Кодексу  України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і правопорушення   або  наз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их     правопорушень,    що    передбачені   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чими актам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2. У  графі  В вказується номер статті Кодексу України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і правопорушення   відпов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правопорушення, що наведене в графі 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3. У графі 1 відображається кількість нерозглянутих 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адміністративні  правопорушення  за  станом  на 1 січня ро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упного після звітного періоду,  а в графі 2 - кількість спра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надійшла протягом звітного пері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4. Справи,  повернуті відповідному правоохоронному  орг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 належного   оформлення   (у   випадках  складання  протоко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уповноваженою на те посадовою особою або  без  додержання  вимо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.256 Кодексу    України   про   адміністративні   правопору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що), обліковуються в графі 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5. У    графі    4    вказується   кількість   розгляну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порушень,  за  якими  винесено  постанови.  У   графах   6-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одяться дані про кількість осіб,  щодо яких винесені постано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- про накладення адміністративного  стягнення  (граф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), про застосування заходів  впливу,  передбачених  статтею  24-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Кодексу  України  про  адміністративні правопорушення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рафа 8),  про закриття справи (графа 9).  Із графи 9 виділя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  осіб,   щодо   яких   матеріали  передані  на  розгля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иського суду, громадської організації або трудового колекти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рафа 10) та передані прокурору,  органу попереднього слідства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знання (графа 1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6. Графа 11 містить дані про  кількість  осіб,  щодо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есено  постанови  про  закриття  провадження в адміністра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ах і передачу матеріалів прокурору для вирішення питання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тягнення цих осіб до кримінальної відповідальності (якщо в д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,  притягнутої до адміністративної  відповідальності,  буд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і ознаки злочин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7. У графах 12-20 наводяться дані про кількість осіб,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 застосовано  адміністративні  стягнення  як  основні,  так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і.  За  одне  адміністративне  правопорушення  може 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ладено основне або основне і додаткове стягн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8. Суми накладених і стягнених штрафів,  суми встанов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відшкодованих матеріальних збитків відображаються в гривнях,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 копійок. У графі 22 обліковується стягнена сума штраф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  сплачена   правопорушником  протягом  наданого  терміну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ровільної  сплати  (п'ятнадцяти  днів  з  дня  вручення   коп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и   про   накладення  штрафу,  а  в  разі  оскарження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отестування  такої  постанови  -   п'ятнадцяти   днів   з 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ення  про  залишення скарги або протесту без задоволення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бто постанова про  накладення  стягнення  у  вигляді  штрафу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ялася   для  примусового  виконання  до  відділу  держа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вчої служби за місцем проживання порушника,  роботи  або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знаходженням його майна в порядку, передбаченому зако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9. Установлений розмір матеріальної шкоди,  яку  заподія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порушеннями,  вказаними у графі 4,  обліковується у графі 2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цього  зараховують  матеріальну  шкоду,  заподіяну  громадян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м   та   організаціям   (втрати   при  пошкодженні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краданні майна тощо),  і  неотримані  платежі  (не  внесені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у  податки,  збори,  інші  обов'язкові  платежі,  неоплач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проїзних квитків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0. Якщо  власнику  повернуто втрачене або викрадене май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  в  графі  25  проставляється   вартість   майна,   поверну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икові  в  порядку  відшкодування заподіяної йому матері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1. Кількість  постанов,  що не звернута судом до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трьох  місяців  з  дня  винесення,  обліковується  в  п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дки, з них - кількість постанов про стягнення штрафу - в п. 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сума штрафу, що не стягнута в результаті цього, - у п.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2. У  розділі  Б  довідки  вказується  кількість вилуч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гнепальної зброї,  а також бойових припасів,  вибухових речов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котичних   засобів,  отруйних,  сильнодіючих  та  радіоак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3. У  розділі  В  довідки  вказуються  суми,  виручені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 оплатно вилучених предме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4. Дані   розділу   Г   довідки   про  суми  конфіск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их цінностей заповнюються лише за виконаними постано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відміткою  про  реалізацію конфіскованих предметів (статті 31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6 Кодексу    України    про    адміністративні   правопорушення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5. Судами  окремим рядком указуються дані про засто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их  стягнень  у  порядку  статті  51   Кримін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ексу України    (ці  дані  слід  ураховувати  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умковому рядку "Всього"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6. Дані   рядка  1  -  "Всього"  за  кожною  з  граф  1-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івнюють сумі даних рядків за окремими правопорушенн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віт за формою N 1-К "Звіт про розгляд судами справ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конання Закону України "Про боротьбу з корупцією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7. Звіт складається на основі обліково-статистичних кар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справи  про   адміністративні   правопорушення,   передб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єю з діловод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8. Звіт  містить  дані  про  число  справ   (протоколи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 перевірки),  які надійшли до суду від органів, що вед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отьбу з корупцією,  в порядку,  передбаченому  Законом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боротьбу з корупцією",  та кількість осіб,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тягнуто   до   адміністративної  відповідальності  на 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аного Зако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9. Протоколи,  що  повернуті  відповідному правоохорон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у  для  належного  оформлення  (у  випадках  неприєднанн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у   документів,   що   підтверджують  надання  особі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тягується до відповідальності, повноважень на виконання функ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и, чи копії постанови суду (при повторному притягненні ос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відповідальності на підставі Закон,  скла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у   не  уповноваженою  на  те  посадовою  особою  або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ержання  вимог  ст.256  Кодексу  України  про   адміністра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порушення  тощо) обліковуються в графі 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0. Справи,  що були в залишку на початок звітного  пері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надійшли  в  звітному періоді,  у сумі дорівнюють числу спра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нутих  для  належного  оформлення,   справ,   розглянутих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есенням постанов,  та справ,  що залишились у залишку на кін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ного пері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1. У  графі  4  показується  кількість справ,  розгляну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м з винесенням постан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2. Справи,   розглянуті  районним  (міським)  судом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'ятиденний  термін  з  моменту  надходження  протоколу  до  су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ся в графі 5 як такі,  що розглянуті понад встан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3. Графи  7-12 містять дані про кількість осіб,  щодо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есено постанови про накладення адміністративних стягнень та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тя провадження в справах про адміністративні правопору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4. Особи,  щодо яких  винесено  постанови  про  накла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ого   стягнення   (у   вигляді   штрафу;  штрафу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м з посади чи  іншим  усуненням  від  виконання  функ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и), відображаються в графі 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5. Графа 11 містить дані про  кількість  осіб,  щодо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есено  постанови  про  закриття  провадження в адміністра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ах і передачу матеріалів прокурору для вирішення питання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тягнення цих осіб до кримінальної відповідальності (якщо в д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особи, притягнутої  до   відповідальності   на   підставі  Закону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уть встановлені ознаки злочин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6. Графи 17-26  містять  дані  про  суб'єктів  коруп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нь  та інших правопорушень,  пов'язаних з корупцією,  щодо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есено постанови про накладення адміністративного стягн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7. Кількість  осіб,  уповноважених  на  виконання  функ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и,   щодо   яких   винесено   постанови    про    накла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ого стягнення (графи 17, 18, 21-26), у сумі дорівню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ій  кількості  осіб,  щодо  яких  винесено  постанови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ладення стягнення (графа 8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8. Суб'єкти корупційних діянь у звіті обліковуються  та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графі 17  -  державні  службовці,  у  тому  числі  які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ми особ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 графі  18  -  депутати  всіх  рівнів  (народні  депут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депутати  Верховної  Ради  Автономної  Республіки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утати сільських, селищних, міських, районних, обласних рад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 графі  21 - сільські,  селищні,  міські голови та гол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их і обласних рад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графі 22 - особи рядового і начальницького складу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іх справ,  що  проходять  державну  службу  в  підрозділ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ліції,   яким  відповідно  до  чинного  законодавства  присвоє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  звання  міліції  (підрозділи:  кримінальної   мілі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ліції   громадської  безпеки,  транспортної  міліції,  держа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обільної інспекції, міліції охорони, спеціальної міліції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  графі  23  -  прокурори  всіх  рівнів,  їх  заступн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ічники,  слідчі прокуратури,  інші працівники прокуратури, я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воєно   класний  чин  згідно  з  Положенням  про  класні  ч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прокуратур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  графі   24  -  співробітники-військовослужбовці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  України.  Працівники,  які  уклали  трудовий  договір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ою  безпеки  України  і  трудові  відносини  яких регу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 України про працю, в даній графі не відображають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 графі  25  - військовослужбовці (крім тих,  що прох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ову служб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  графі  26  -  судді,  посадові  особи  системи 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ї   податкової   служби,    митної    служби,    держа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но-ревізійної служби,   рибоохорони,   державної   ліс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и,  інших  органів,  що   здійснюють   правозастосовн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охоронні фун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9. Суми накладених і стягнених штрафів,  суми встанов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відшкодованих матеріальних збитків відображаються в гривнях,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 копійок. У графі 14 обліковується стягнена сума штраф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  сплачена   правопорушником  протягом  наданого  терміну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ровільної  сплати  (п'ятнадцяти  днів  з  дня  вручення   коп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и   про   накладення  штрафу,  а  в  разі  оскарження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отестування  такої  постанови  -   п'ятнадцяти   днів   з 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ення  про  залишення скарги або протесту без задоволення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бто постанова про  накладення  стягнення  у  вигляді  штрафу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ялася   для  примусового  виконання  до  відділу  держа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вчої служби за місцем проживання порушника,  роботи  або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знаходженням його майна в порядку, передбаченому зако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00. Кількість постанов,  що не звернута судом до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 трьох  місяців  з  дня  винесення,  обліковується  в п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дки,  а сума штрафу,  що не стягнута в результаті цього,  -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.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01. Пункт 3 довідки містить дані про кількість  надісл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ами,  відповідно  до п.6 ст.  12 Закону України "Про боротьб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упцією",  постанов  про  накладення  стягненн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ляді  штрафу  відповідному  державному  чи виборному органу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ішення питання про звільнення осіб з посад або іншого  усу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 виконання ними функцій держави.  Кількість указаних постан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надіслані понад три дні з дня винесення, відображаються в п.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02. Відомості  з  рядка  "Усього"  даного  звіту внос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м рядком до звітів за формами N 1-А "Звіт про розгляд су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  про адміністративні правопорушення та осіб,  які притягну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адміністративної відповідальності" та N 1-АП "Звіт про  розгля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  про адміністративні правопорушення та осіб,  які притягну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адміністративної відповідальност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віт за формою N 2 "Звіт про розгляд цивільних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судами першої інстанції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03. Звіт   за   формою   N   2   складається   на  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о-статистичних карток на цивільні справи;  нарядів,  у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ходяться копії окремих ухвал, матеріали, які залишено без рух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и про відмову в прийнятті позовної заяви,  про  повер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 мита;   "Журналу   реєстрації  видачі  копій  су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", передбачених Інструкцією з діловод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04. Розділ  А "Провадження справ" містить дані про 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ухвали, постанови) суду, що набрали і не набрали чинності. У су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  дані  відображають загальну кількість усіх справ із закінче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ям за звітний період та  їх  залишок.  У  розділі  А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ся  позовні  заяви  (заяви,  скарги),  якщо  суддею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есено ухвалу  про  прийняття  заяви.  Кількість  позовних  зая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яв,  скарг),  за якими суддею не вирішено питання про прий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и чи відмови в прийнятті заяви,  відображається в п. 1 довід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розділу  А;  у  цьому  самому  пункті відображається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овних заяв, які залишені без рух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05. З  метою  правильного  відображання  в  звіті спра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ями,  суддя на бланку ухвали  про  призначення  справ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  зазначає  номер рядка звіту,  де повинна бути обліков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а.  Секретар суду,  який проводить первинний облік  циві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,  указує  в  обліково-статистичній картці на цивільну спра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 рядка, зазначений в ухва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06. Цивільні справи,  позовні заяви,  заяви і скарг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икають з адміністративно-правових відносин і в справах окрем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я, що надійшли до суду, у той самий день реєструю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о-статистичні картки на цивільні 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07. Усі   заяви   про  стягнення  аліментів  на  у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внолітніх дітей,  що підлягають одноособовому розгляду  судд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колегіальним  складом  суду  з  винесенням постанов чи ріш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уються як цивільні справи (з індексом "2"),  і результати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 відображаються у відповідних рядках зві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08. Визначаючи    категорію    цивільних    справ,  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тримуватися таких правил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у рядках звіту,  де  зазначена  загальна  кількість 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усього),  вказуються не лише справи, перераховані "у тому числі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 і всі інші, що належать до даної катего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у рядку 1 "Справи,  що виникають з трудових правовідносин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ються справи про спори,  що регулюються законодавством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  незалежно  від форм власності,  виду діяльності і галузе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алежності  підприємства,  установи,  організації  за 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ів   деяких  категорій  працівників,  особливості  праці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ються статутами і чинним законодавством (члени кооперати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їх об'єднань, селянських (фермерських) господарств з інозем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стиціями,  працівники орендних та спільних підприємств,  чле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ських  та  інших об'єднань громадян,  звільнені від вибо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ної посади за рішенням органів,  що їх обрали, тощо). Проте,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у   вирішення   спорів  згаданої  категорії  працівників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і положень Кодексу законів про працю Україн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их  відповідно  до  нього  актів законодавства України,  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и відображаються в рядках 1 - 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ми, присуджені  до  стягнення  зі службових осіб,  вин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конному звільненні,  указуються в примітці до  розділу  А.  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і визначаються у відповідності до рішень, що набрали чин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ядку 3 "Про виплату заробітної плати" враховуються 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оплату вимушеного прогу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ядку 5 "Про відшкодування матеріальної  шкоди,  заподія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ми  підприємству,  установі,  організації"  врах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ови юридичних осіб, прокурорів до працівників, а також позов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 регре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ми регресних вимог, пред'явлені до стягнення та присудже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графах 13, 14 не обліков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у рядку 10 "Справи про стягнення  аліментів  на  у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тей"    відображаються   справи,   розглянуті   одноособово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егіальним складом суду як з винесенням постанов,  так і ріш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про стягнення аліментів на інших осіб обліковуються в 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у  рядку  13 "Справи з житлових правовідносин",  а також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дках 16-19 у розділі "Спори про право власності" не врах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и про спадкове право, що обліковуються в рядку 40 "Інші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овного  провадження".  У  рядку  17  обліковуються  спори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ння права власності на майно: про витребування майна з чуж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конного  володіння,  про  усунення  перешкод  у   корист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ном,  про  визнання і зміну часток у спільній власності.  Спо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  подружжям  щодо  права  на  майно,  нажите  в  період  шлюб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ються в рядку 7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у  розділі  "Спори  про  відшкодування  шкоди,  заподія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шкодженням   здоров'я  чи  смертю  громадянина"  враховуються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инні позови фізичних осіб та в їх інтересах позови прокуро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 і позови в порядку регресу.  Суми регресних вимог, пред'я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стягнення та присуджені, у графах 13, 14 не обліковують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у   розділі   "Спори   про  паювання  землі"  врах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и розгляду судом справ не тільки пов'язаних із  земель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кою  (паєм),а й майнових паїв.  Зокрема,  спори щодо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идачі) сертифіката  на  право  на  земельну  частку  (пай);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едення   земельної  ділянки  в  натурі,  у  рахунок  пога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них громадянам майнових паїв;  про  порушення  умов  догов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енди як земельної, так і майнової частки паю та інш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у   рядку   40   "Інші   справи   позовного   провадже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аховуються  всі  інші категорії справ позовного провадження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аховані в рядках 1-39.  Це спори про спадкове майно,  про  поді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на, невиконання або неналежне виконання угод та інш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у рядку 41 "Спори,  що виникають з порушення законодав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об'єднання громадян" обліковуються лише спори,  що регу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м від 16.06.92 "Про об'єднання  громадян"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и  відносно  релігійних  організацій  обліковуються в рядку 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вадження в справах,  що виникають  з  адміністративно-прав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ин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у рядку 42 розділу "Провадження в справах,  що виникають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о-правових  відносин"   відображаються   скарги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 щодо релігійних організацій, заяви про розшук боржник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и органів міліції про стягнення коштів  за  розшук  боржн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и про видачу дубліката виконавчого листа,  справи, зазначе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унктах "з" - "ї", тощ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у рядку 43 враховуються скарги на неправильності в спис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орців та в списках громадян,  які мають право  брати  учас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ферендумі;  скарги  на  рішення  і дії територіальної,  окруж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ериторіальної) виборчої комісії  з  виборів  депутатів  і  го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их,   селищних,   районних,  міських,  районних  у  міст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х Рад і  заяви  про  скасування  рішень  виборчої  коміс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рги на рішення і дії Центральної та окружної виборчих комісій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орів  Президента  України  та  заяви  про   скасування   ріш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ої  виборчої  комісії;  скарги  на  відмову зареєстр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тендента кандидатом у Президенти України;  заяви про ска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  окружної  виборчої  комісії  про  реєстрацію  кандидат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ні  депутати  України;  заяви   про   дострокове   припи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оважень  народного  депутата  України  в  разі невиконання 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 щодо несумісності депутатської діяльності  з  іншими  ви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) у рядку 44 обліковуються скарги на дії органів і служб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 у зв'язку з накладенням адміністративних стягнен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) у рядку 45 відображаються скарги громадян  (у  тому 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рги іноземців та осіб без громадянства, що перебувають у краї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законних підставах - іммігранти, осіб, які працюють, прибул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 територію  в  установленому  порядку  на певний час тощо)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,  дії або бездіяльність державних  органів,  юридичних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ових  осіб  у сфері управлінської діяльності,  що надійшл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 відповідно  до  ст.55  Конституції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 України "Про звернення громадян"   та  глави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31-А ЦПК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 відображаються в даному рядку скарги про оскарження а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рку   конституційності   яких   віднесено   до   повнова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итуційного Суду  України  або  щодо  яких  передбачено  ін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ок  судового оскарження.  Під останнім слід розуміти поряд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о встановлений відповідними законами. Зокрема, оскар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,  дії  чи  бездіяльності  службових осіб органів діз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ього слідства, суду, прокуратур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ї) у  рядку  48  "Справи про стягнення з громадян недоїмки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ках" обліковуються справи щодо  самооподаткування  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  і  державного обов'язкового страхування;  про стяг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їмки по податках, зборах (обов'язкових платежах), пред'яв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із Законом України "Про систему оподаткування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й) у  розділі  "Справи  окремого  провадження"   (рядок   5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ються  справи про визнання громадянина обмежено дієздат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недієздатним;  про визнання громадянина безвісно  відсутнім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оголошення громадянина померлим;  про усиновлення дітей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ють на території України, громадянами України та інозем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ами;   про  встановлення  неправильності  запису  в  ак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ького стану;  про встановлення фактів,  що мають юриди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ня  (про  встановлення  факту  участі в роботах з ліквід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ї на Чорнобильській АЕС і її наслідків тощо); про від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  на  втрачені  цінні  папери  на пред'явника;  про оскар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таріальних дій або відмови в їх вчине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09. У   разі   об'єднання  в  одне  провадження  декільк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вільних справ,  результати розгляду  враховуються  в  рядка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ах розділу А "Провадження справ" окремо за кожною спра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роз'єднанні справ кожна з них реєструється  як  така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йшла впер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10. При  пред'явленні   зустрічного   позову   над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овної заяви та результати її розгляду враховуються за первіс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о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11. Якщо  щодо справи пред'явлено декілька позовних вим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яких  частина  рішенням  суду  задоволена,  а  в  іншій  част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овлено,   справа   враховується  в  графі  "у  тому  числі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оволенням позову".  Винятком із даного правила є такі катег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, як поновлення на роботі, виселення, розірвання шлюбу -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аховуються тільки за результатами розгляду зазначених вимо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12. Строк  розгляду  цивільної  справи  обчислюється з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ження до суду позовної заяви (заяви, скарги) до дня роз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(винесення рішення,  закриття провадження,  залишення зая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розгляду, передання справи в інший суд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строк  розгляду справи входять строк підготовки справи (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6 ЦПК України  та строк розгляду справи (ст.  148 ЦП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загальний строк розгляду справи не  входить  час  зупи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я  в  справі,  а в справах про розірвання шлюбу - стр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ий судом для примирення подружж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у справі об'єднано декілька позовних вимог,  за однією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 законом установлено скорочений строк розгляду (п.  1,  2 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8 ЦПК України, а за іншими - загальний (п. 3 ст. 1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ПК України),  то строк  розгляду  даної  справи  визначається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13. У  графі  13  "Суми  матеріальної  і  моральної шко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'явлені до стягнення" та 14  "Суми  присуджені  до  стягне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ся  дані  про  справи,  які  закінчено провадженням (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и 8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14. У   графі   15   "Суми   державного   мита,   спла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ровільно" обліковуються  суми  сплаченого  державного  мита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існими  і  зустрічними  заявами,  заявами щодо переддогові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ів,  заявами  (скаргами)  у  справах   окремого   провад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ргами на рішення, прийняті відносно релігійних організацій (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2 Декрету  Кабінету Міністрів України "Про державне мито"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справами,  які надійшли до суду (з  графи  2).  У  даній  граф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ся суми сплаченого державного мита при подачі позо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 (заяв, скарг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ми державного мита,  присуджені до стягнення і передані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державним виконавцям, у звіті не відобража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 графу  15   входять суми державного мита, сплаченого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чу копій судового рішення, ухвали та постанови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15. Не  відображаються  в  графі  15  даного  звіту   су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мита  за  подачу  касаційних скарг на рішення суд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рг на рішення,  що набрали чинності.  Дані  суми  облік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ами  касаційної  та наглядної інстанцій у звітах за формами N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N 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16. У п.  3 довідки до розділу А "Справи про відшко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ди,  заподіяної   громадянинові   незаконними   діями  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знання,  попереднього  слідства,  прокуратури  і  суду" та в п.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ума,  присуджена громадянинові на відшкодування шкоди"  вих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графи 8 рядка 40 "Інші справи позовного провадженн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даних пунктах ураховуються також відомості за  справам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 Закону  України  "Про  реабілітацію  жертв  полі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пресій на Україн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17. Ухвали про відмову в прийнятті заяв обліковуються в 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 довідки до розділу 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18. Окремі ухвали обліковуються в п.  6 довідки до розд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за правилами п.2.32 даної Інстр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19. Кількість  суддів,  про  роботу  яких складено звіт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ртал,  визначається згідно зі штатним розписом за станом  на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того,  за  півріччя  -  на  1 травня,  за дев'ять місяців - н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пня, за рік - на 1 жовт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віт за формою N 4-А "Звіт  щодо  звернення  до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рішень судів у частині майнових стягнень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20. Звіт   за   формою   N   4-А  складається  на  основ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,  що передані для примусового виконання і облікован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Журналі   обліку  документів,  переданих  на  виконання";  под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х  виконавців,  заяв  і   клопотань   сторін   виконав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я  та  державних  виконавців  у  порядку виконання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ані в "Журналі обліку подань,  заяв і клопотань  у 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";  карток  обліку сум збитків,  завданих розкраданням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ми злочинами державній,  комунальній,  приватній,  колектив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ості за рішеннями і вироками, винесеними суд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21. Під майновим стягненням слід розумі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грошові стягнення (із заробітної плати, пенсій, стипенд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доході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тягнення на майн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онфіскацію май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22. У  розділі  А  "Рух документів" обліковується загаль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 виконавчих   документів,   які   підлягають   виконан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ю виконавчою службою на підставі винесених суд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рішень, ухвал, постанов судів у цивільних справах у част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нових стягнен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ироків,  ухвал,  постанов судів у кримінальних  справа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майнових стягнен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останов судів у частині майнових стягнень  у  справах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і правопору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23. Графа 1 містить дані про загальну кількість виконав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,   що  в  звітному  періоді  передані  на  виконанн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усовому порядку,  як виконавчій  службі  за  місцезнаход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 (графа 3),  так і у випадках надіслання виконавчих доку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виконання за територіальністю (графа 5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24. У графах 2,  4,  6 відображаються суми,  що підля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ягненню   за   переданими   на   виконання   документами.   Су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ся  в  національній  валюті - гривнях,  без урах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пій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25. Виконавчі документи, надіслані для виконання держав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вчій службі,  що знаходиться за межами регіону (для райо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ів  -  за  межами  району,  для міських - за межами міста,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х - за  межами  області,  для  Верховного  суду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и Крим - за межами Автономної Республіки Крим і т. і.)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у випадках видання стягувачам, надіслання за місцем праці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уття покарання засудженого обліковуються в графі 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26. У графі 7  відображається  загальна  кількість  под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х   виконавців,   заяв   і  клопотань  сторін  виконав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я  та  державних  виконавців  у  порядку  виконання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йшла до суду протягом звітного періоду;  у графі 8 -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ь,  заяв,  клопотань,  що судом розглянуті,  із них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х, що задоволені, - відображається в графі 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27. Виконавчі документи, що передані в звітному період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(графа  1  розділу А),  розподіляються за категоріям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і 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28. Кількість виконавчих листів,  що виписана на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ь   суду   про   стягнення   збитків,   завданих   злочин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ється в графі 1 розділу 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29. У тих випадках,  коли відшкодування збитків  поклад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ідарно  на  декількох  осіб,  у  графі  1  розділу Б вказ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а  кількість  виписаних  виконавчих  листів,  сума  ж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є  стягненню  за  рішенням  суду  (графа 2),  облік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один раз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30. Графа  2  розділу  Б повинна дорівнювати сумі граф 1-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дка 15 розділу 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31. У  графі  3  розділу  Б  обліковуються всі постанов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их справах про накладення  штрафу,  про  конфіск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а,  який став знаряддям вчинення або безпосереднім об'єк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порушення,  про  конфіскацію  грошей  (як  основного,  так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ого адміністративного стягне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32. У графі 5 розділу Б відображаються виконавчі  лист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ах,   що  виникають  з  трудових  правовідносин,  регу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  про  працю  незалежно  від   форм   власності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ані  в рядках 1-6 графи 3 розділу А статзвіту за формою N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Звіт про розгляд цивільних справ судами першої інстанції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33. У графі 5 розділу Б обліковуються виконавчі докумен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видані в  справах  за  спорами  деяких  категорій  працівн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сті   праці   яких   визначаються   статутами   і   чин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  (працівників  орендних  та  спільних  підприємст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ленів громадських та інших об'єднань громадян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34. У графі 7 розділу Б обліковуються виконавчі листи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фіскацію  майна  засуджених  осіб,  вироки  щодо  яких  набр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ної си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35. У  графі 8 розділу Б обліковуються всі виконавчі ли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правах про стягнення  аліментів,  які  передані  на  викон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вчі  листи  про  стягнення аліментів,  що видані обласним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івняними до них судами,  у справах щодо визнання на  тери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рішень судів іноземних держав також відображаються в да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36. Якщо  стягнення  аліментів  проводиться  не  тільки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плати,  а й з інших  доходів  -  пенсії;  стипендії;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рської винагороди за твори літератури,  науки або мистецтва;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мії,  що присуджується за видатні досягнення  в  галузі  нау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ератури  і мистецтва;  з винагороди за відкриття,  винахід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 видано  авторське  свідоцтво,  корисну  модель,  промисл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азок  і  раціоналізаторську пропозицію тощо,  виписується кіл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вчих листів (за кількістю місць отримання доходів) і в граф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 обліковується їх загальна кільк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37. Розділ В "Відшкодування збитків, завданих розкрад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іншими   злочинами   державній,  приватній  та  іншим  форм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ості,  за  вироками  і  рішеннями,  винесеними  даним  судом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внюються  на основі карток обліку сум збитків,  що передб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єю з  діловодства,  за рішеннями і вирок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набрали чинності в звітному період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38. Облік сум ведеться в національній  валюті  -  гривня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урахування копій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39. Картка обліку сум збитків заповнюється,  якщо злочи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дано шкоди (моральної, матеріальної) і у випадках відшко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итків у ході  попереднього  слідства,  дізнання  чи  в  суді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есення ви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40. На одну справу заповнюється  одна  картка  обліку  су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итків незалежно від кількості засудже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41. Розділ А картки обліку сум збитків заповнює головую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суді першої інстанції після винесення вироку чи 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42. Якщо  збитки  від  злочину  відшкодовано   в  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вільного судочинства,  картку обліку сум збитків заповнює судд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виніс остаточне 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43. У  випадках  заподіяння злочинами різних видів зби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ам,  підприємствам,  установам, організаціям, які належ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різних форм власності, одночасно заповнюються відповідні граф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44. Якщо   збитки   заподіяні   злочинами   одного    в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ам,  а також підприємствам, установам, організаціям одн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и власності,  то у відповідній графі вказується загальна  су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итків від цих злочи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45. При одночасному заподіянні збитків  декільком  галуз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,  сума  збитків  указується за кожною галуззю окрем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 визначенні  галузі  господарства  слід  керуватися  Заг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атором   "Галузі   народного   господарства  України"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ий наказом  Міністерства  статистики  від 24.01.94 N 2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46. Якщо  при  обчисленні  збитків  суд  визначив  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шкодування в кратному розмірі,  то і в звіті, і в картці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  збитків  ця сума буде обліковуватись з урахуванням крат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зменшенні розміру відшкодування збитків указується  не  розмі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их збитків, а сума, що визнана суд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47. Суми вилучених грошей та інших матеріальних ціннос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є предметом хабара,  незаконного збагачення, не враховуються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діяна шкод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48. Заповнюючи   показники  про  відшкодування  збитків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дії попереднього слідства і дізнання,  слід мати на увазі, щ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му рядку не враховується вартість майна,  на яке було наклад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ешт для забезпечення позов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49. Сума   збитків,   присуджена   на   їх  відшкод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ється як різниця  між  сумою  завданого  збитку,  визна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м, і сумою відшкодованою до винесення ви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50. Якщо суд  визначив  солідарний  порядок  відшко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итків,  то  сума,  що  підлягає  стягненню  за  рішеннями  су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ється один раз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віт за формою N 12-А "Звіт судів щодо застосуванн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еповнолітніх примусових заходів виховного характеру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51. Звіт   складається   на  основі  обліково-статис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ок на неповнолітніх,  до  яких  застосовано  примусові  за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овного характеру,  що  передбачені Інструкцією  з  діловод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52. Звіт містить дані про кількість справ, які надійшл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 від прокурора в порядку,  передбаченому ст.7-3 КПК Украї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.9 КПК  України,  які закрито безпосередньо ухвал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становою) суду із  застосуванням  до  неповнолітніх  приму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 виховного характеру (графа 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53. При  визначенні виду злочину,  за яким облікову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і справи і особи, необхідно дотримуватися таких правил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ри вчиненні декількох злочинів облік ведеться за статте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кція якої передбачає більш суворе покар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якщо  санкції  статей  рівні,  облік ведеться за злоч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яжкими або найбільш поширени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54. У  графі  3 звіту наводяться дані про кількість спра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нутих прокуророві мотивованою постановою,  якщо суд не зго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рішенням слідчого чи прокуро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55. Число справ,  розглянутих судом з винесенням ухвал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 примусових заходів виховного характеру,  вказує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і 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56. Справи,  що  надійшли до суду,  але не були розгляну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м у  звітному  періоді,  показуються  як  залишок  на  поч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ного  періоду в графі 1,  на кінець звітного періоду - у граф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57. Справи,  що були в залишку на початок звітного пері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надійшли,  в  сумі  дорівнюють  кількості  справ,   поверну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ові,  розглянутих  з  винесенням  ухвал  про  засто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усових заходів виховного характеру,  та справ,  що є в залиш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кінець звітного пері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58. Графи 7-22 містять дані про  кількість  неповнолітні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 яких   застосовано   примусові  заходи  виховного  характе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лежно від того чи набрали ухвали законної сили чи 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59. У  графах  7 - 16 наводяться дані про неповнолітніх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мент учинення ними суспільно-небезпечного діяння чи злочи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0. У  графах  17-22  відображаються  дані  про  примус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и виховного характеру щодо неповнолітні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1. Кількість  неповнолітніх,  показаних  у  графах 7 -9 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івнює кількості осіб у графах 17-2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2. Число  неповнолітніх,  щодо яких було оскаржено ухв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останови суду в касаційній  інстанції,  показуються  в  граф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-24,  а кількість неповнолітніх, щодо яких скасовано або змін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хвали чи постанови судів, - у графах 25-2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віт за формою N 17 "Звіт про виконання Закон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державний захист працівників суду і правоохоро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рганів"  та "Про забезпечення безпеки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які беруть участь у кримінальному судочинстві"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 процесі провадження справ судам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3. У рядках 1-5 цього звіту дано перелік осіб,  щодо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м   України   "Про   державний  захист  працівників  суду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охоронних органів"   встановлено систему особли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 державного  захисту  працівників  суду  від  перешк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ю  покладених  на  них  законом  обов'язків  і  здійснен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них прав,  а так само від посягань на життя, здоров'я, житло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но  зазначених  осіб  та  їх  близьких  родичів  у  зв'язку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овою діяльністю цих працівників,  зокрема при провадженні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і  судових справ (кримінальних,  цивільних та інших) у в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4. У  рядках  6-13 даного звіту надано перелік осіб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уть участь у  кримінальному  судочинстві,  зокрема  в  суд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і кримінальних  справ,  мають право на забезпечення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Закону України "Про забезпечення безпеки  осіб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уть участь у кримінальному судочинстві"  і щодо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 про застосування заходів безпеки прийнято суд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5. У  графах  1-7 даного звіту обліковуються особи,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здійснено посягання на життя,  здоров'я,  житло і майно або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і,  що  свідчать  про  наявність  реальної  загрози  їх  житт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ю, житлу, майну, зокрем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а самої осо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вернення керівника відповідного орга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отримання  оперативної  та  іншої інформації про ная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рози життю,  здоров'ю,  житлу  і  майну  осіб,  які  підля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, чи інших перешкод щодо виконання їх обов'яз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6. Особи, щодо яких є дані про наявність реальної загро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тю,  здоров'ю, житлу і майну в зв'язку з розглядом кримін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 про скоєння злочинів в організованій групі,  облікову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і 8 зві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7. У графі 9 звіту відображається  кількість  осіб,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  судом  прийнято  рішення  про  вжиття  спеціальних 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безпе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8. Особи,  щодо  яких  здійснено  заходи безпеки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безпеки або внутрішніх справ, у складі структур яких з 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ю  створюються  спеціальні підрозділи,  обліковуються в граф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-14 зві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9. Особи,  щодо яких здійснено заходи безпеки в зв'язк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ом у  судах  справ  про  злочини,  скоєні  в  організ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ах, відображаються в графі 11 зві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70. У графі 15 звіту відображаються особи,  щодо яких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ими  судом  рішеннями,  органами,  на  які  було  поклад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ня заходів безпеки,  не вжито,  несвоєчасно вжито  аб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жито достатніх заходів щодо безпеки цих осі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71. Особи,  щодо  яких  порушено  кримінальні  справ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ня   посягання  на  життя,  здоров'я,  житло  і  майно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ня інших перешкод щодо виконання особами,  переліченим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дках   1-13  звіту,  покладених  на  них  законом  обов'язк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ня наданих прав, обліковуються в графі 17 зві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72. У  графі  18 звіту обліковуються особи,  притягнут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інарної чи кримінальної відповідальності згідно із  ст.  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   України   "Про   державний   захист  працівників  суду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охоронних органів" та ст.  24 Закону України  "Про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 працівників суду і правоохоронних органів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Розділ 3. Звіти про роботу судів касаційної ін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віт за формою N 6 "Звіт про розгляд кримінальних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судами касаційної інстанції 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 Звіт   за   формою   N   6   складається    на   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о-статистичних    карток   на   кримінальні   справи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внюються на кожного засудженого  в  справі,  що  розгля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лежно від того, оскаржував він вирок чи 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 Розділ  А  "Провадження  справ"  містить  дані  про  в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,  що  надійшли  за звітний період за касаційними скаргам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ми, а також за окремими скаргами і поданнями (ст. 347, 34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4 КПК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графі 4  даного  розділу  обліковуються  окремі  подання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рги, внесені в порядку ст. 354 КПК України,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справах про направлення до ЛТ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 Справа,  в  якій  одночасно  внесено  подання  і скарг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ється один раз, як така, що надійшла за пода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 Справи,  повернуті  в  зв'язку з відмовою від скарг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кликанням подання  (ст.  353   КПК 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ються в графі 6 розділу А;  справи,  повернуті в зв'язк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триманням вимог ст. 349-351 КПК України, обліковуються в граф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 У  графі  9  обліковуються  справи,  в  яких  скарг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 задоволено повністю або частково  (скасовано  або  змін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,  ухвалу,  постанову)  незалежно від того,  щодо якого чис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 прийнято таке 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 У графі 10 розділу А обліковуються справи,  розгляд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ло відкладено  з  підстав,  зазначених  у ст. 358-1 КПК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имінальна справа  повинна  бути розглянута судом кас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ї в день, визначений судом першої інстан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 У  п.1  довідки  до  розділу  А  зазначається 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дів,  які не мали у звітному  періоді  скасованих  вироків. 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о  в річному звіті повинно бути меншим від числа,  вказаног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і за попередній звітний період, або дорівнювати йо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8. У  розділі  Б  результати  розгляду  справ  за  окрем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ргами і поданнями  не  обліковуються,  за  винятком  ухвал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нення справ на додаткове розслідування (графи 18, 19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зультати розгляду  всіх  ухвал  та  постанов  суду   пер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ї обліковуються в довідці до розділу 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9. Визначаючи вид злочину,  за яким обліковуються  особ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і Б, потрібно дотримуватися таких правил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ри вчиненні особою декількох злочинів облік  ведеться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ею, санкція якої передбачає більш суворе покар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якщо санкції статей рівні,  облік ведеться за тяжким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більш поширеними злочи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0. У розділі Б обліковуються всі особи,  щодо  яких  су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ї   інстанції  розглянуті  справи,  незалежно  від  т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каржували вони вирок чи ні (ст. 363 КПК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1. У графі 1 зазначеного розділу обліковуються особи,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вироки залишені без зм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ім того, в цій графі обліковуються особи, щодо як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обвинувачення   виключено   окремі   епізоди   без    зм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ліфікації злочи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к скасовано в частині цивільного  позову  з  направ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на новий судовий розгляд у порядку цивільного судочин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еншена сума  задоволеного  позову  або  ж  за  певних  ум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льше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лючено з вироку визнання засудженого особливо  небезпе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цидивіст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асування рішення  про  направлення   особи   на   примус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я від алкоголізму і наркоман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раву направлено на  новий  судовий  розгляд  для  ви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ь, пов'язаних із виконанням ви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2. У графі 2 розділу  Б  обліковуються  особи,  щодо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овано вироки обвинувальні чи виправдуваль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3. У  графі  3  обліковуються  особи,  щодо  яких   виро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овані з направленням справи на додаткове розслід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ипадках,  коли  особу  засуджено  за  вчинення   декільк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очинів,  кожен  з  яких  кваліфіковано  за  окремою  статтею,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а інстанція направила справу  на  додаткове 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 за  однією  із  статей,  в іншій частині залишивши вирок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,  у графі 3 особа обліковується лише тоді,  коли на дод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  направлено   справу   за   статтею,  санкція  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ає більшу міру покарання.  У  протилежному  випадку  осо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ється в графі 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4. У графі 8 даного розділу обліковуються особи, щодо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закрито провадженням з підста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ідсутність  події  злочину  (п.  1  ст. 6  КПК  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ідсутність у діянні особи складу злочину (п.  2 ст. 6 КП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недоведеність  участі  особи у вчиненні злочину (ч.  2 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3 КПК Україн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ипадку,  якщо  особу  було засуджено за вчинення декільк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очинів,  кожен  з  яких  кваліфіковано  за  окремою  статтею  К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 Cyr" w:cs="Courier New Cyr" w:ascii="Courier New Cyr" w:hAnsi="Courier New Cyr"/>
          <w:lang w:val="ru-RU"/>
        </w:rPr>
        <w:t xml:space="preserve"> і касаційною інстанцією за однією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статей скасовано  вирок  з  закриттям  справи  за  п.1,  2  ст. 6;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.2 ст.  213 КПК України,  а  в  інш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 вирок  залишено  без змін,  то така особа обліковує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і 8 і графі 9 лише у випадках закриття справи за більш  тяж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че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5. У  графі  11  обліковуються  особи,  щодо  яких 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о  із застосуванням заходів адміністративного стягнення (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 КК  України.  Зазначені  особи  обліковують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ому (міському) суді в обліково-статистичній картці на спра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адміністративне правопору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6. У  графі  12  обліковуються особи,  щодо яких скасов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и та закрито справи з інших підстав, крім зазначених у граф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, 11, у тому числі особи, справи яких закрито в зв'язку зі смер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дженого, амністією чи звільненням від покар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7. У графах 13,  14, 15, 16 обліковуються особи, щодо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и зміне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із   зміною   кваліфікації   злочину   без  зниження  мі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р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із зміною кваліфікації із зниженням міри покар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без зміни кваліфікації із зниженням міри покар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із  звільненням  від  покарання  за ч.2 ст. 50 КК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окрема, вирок вважається зміненим,  якщо застосовано  умо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дження (ст.  45 КК України ), відстрочення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у (ст.  46-1  КК  України),  при  застосуванні  судом  пер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ї  ст.  45,  46-1  КК  України  знижено  міру   покар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валіфіковано  дії  засудженого  за  ст.  17,  19  КК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ючено додаткову міру покар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віт за формою N 1-3 "Звіт про розгляд кримінальних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ійськовими судами касаційної інстанції 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8. Розділ А  "Провадження  справ"  містить  дані  про  в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,  що  надійшли  за звітний період за касаційними скаргам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ми, а також за окремими скаргами і поданнями (ст. 347, 34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4 КПК України 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9. Справа,  в якій одночасно  внесено  подання  і  скарг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ється один раз, як така, що надійшла за пода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0. Справи,  повернуті в зв'язку з відмовою від скарг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кликанням подання  (ст.  353   КПК   Україн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ються  в  графі 6 розділу А;  справи повернуті в зв'язк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триманням вимог ст. 349-351 КПК України, обліковуються в граф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1. У графі 9  обліковуються  справи,  в  яких  скарг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  задоволено  повністю  або частково (скасовано або змін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,  ухвалу,  постанову) незалежно від того,  щодо якого  чис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 прийнято таке 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2. У графі 10 відображаються  справи,  що  розглядом  бу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кладені з   підстав,   зазначених   у  ст. 358-1  КПК 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имінальна справа повинна бути розглянута  судом  кас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ї в день, який визначено судом першої інстан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3. У розділі  Б  результати  розгляду  справ  за  окрем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ргами  і  поданнями  не  обліковуються,  за  винятком ухвал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нення справ на додаткове розслідування (графи 18, 19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зультати розгляду   всіх  ухвал  та  постанов  суду  пер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ї відображаються в довідці до розділу 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3.24. Результати розгляду справ обліковуються за статтею  КК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якою обліковується особ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значаючи вид  злочину,  за яким облікується особи в розді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, слід керуватися правилами пункту 2.14 цієї Інстр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5. У  розділі  Б обліковуються всі особи,  щодо яких су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ї  інстанції  розглянуті  справи,  незалежно  від   т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каржували вони вирок чи ні (ст. 363 КПК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6. У графі 1 цього розділу обліковуються особи,  щодо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и залишені без зм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ім того,  в цій графі відображаються  особи,  щодо  яких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у  виключено  окремі  епізоди без зміни кваліфікації злочи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 скасовано в частині цивільного позову з направленням 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новий  судовий  розгляд  у  порядку  цивільного  судочин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еншена сума задоволено позову або ж за  певних  умов  збільше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ючено  з  вироку  визнання  засудженого  особливо  небезпе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цидивістом або застосування щодо нього примусового лікування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коголізму  і  наркоманії;  справу  направлено  на  новий суд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 для вирішення питань, пов'язаних з виконанням ви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7. У   графі  2  вказуються  особи,  щодо  яких  скасов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винувальні чи виправдувальні виро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8. У  графі  3  відображаються  особи,  щодо  яких  виро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овані з направленням справи на додаткове розслід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ипадках,  коли  особу  було  засуджено за вчинення кільк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очинів,  кожен  з  яких  кваліфіковано  за  окремою  статтею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а  інстанція  направила  справу на додаткове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за однією із статей,  в останній частині залишивши вирок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,  у графі 3 особа обліковується лише тоді,  коли на дод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направлено справу за більш тяжким обвинуваченням.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випадках особа обліковується в графі 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9. У графі 8 даного розділу обліковуються особи, щодо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о провадження у справі з підста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ідсутність   події   злочину   (п.1   ст.6 КПК  Україн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ідсутність  у  діянні  особи складу злочину (п.2 ст.6 КП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недоведеність  участі  особи у вчиненні злочину (ч.  2 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3 КПК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особу  було  засуджено  за  вчинення декількох злочи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кожен з  яких  кваліфіковано  за  окремою   статтею   КК  України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касаційною інстанцією за однією із ста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овано вирок з закриттям справи за п.  1,  2 ст. 6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.  2  ст.  213  КПК України,  а в іншій частині вир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ено без змін, то така особа обліковується в графі 8 і графі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у випадках закриття справи за більш тяжким обвинуваче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0. У графі 11 обліковуються  особи,  щодо  яких  скасов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и та закрито справи з інших підстав, крім зазначених у граф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, 10, у тому числі особи, справи яких закрито в зв'язку зі смер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дженого, амністією чи звільненням від покар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1. У графах 12,  13,  14 обліковуються  особи,  щодо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и зміне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із  зміною  кваліфікації   злочину   без   зниження   мі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р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із зміною кваліфікації із зниженням міри покар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без зміни кваліфікації із зниженням міри покар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окрема, вирок вважається зміненим,  якщо застосовано  умо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дження (ст.  45 КК України), відстрочення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у (ст.  46-1  КК  України),  направлення   в   дисциплінар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альйон,  замінено  виправні  роботи  на  тримання на гауптвах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т.34.  КК України), перекваліфіковано дії засудженого за ст. 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, 19 КК України, виключено додаткову міру покар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віт за формою N 7 "Звіт про розгляд цивільних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судами касаційної інстанції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2. Звіт   за   формою   N   7   складається   на   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о-статистичних карток на цивільні справи,  які заповн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кожну касаційну справ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3. Розділ  А  "Провадження  справ"  містить  дані  про в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,  що надійшли за звітний період,  за касаційними скаргам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ми  та  окремими  скаргами  і поданнями (ст.  289,  323 ЦП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4. Справа,  в  якій  внесено  касаційне  подання  і под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у скаргу,  обліковується як така,  що надійшла за под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рафа 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5. У графі 4 даного звіту обліковуються всі справи, в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відповідності до ст.  323 ЦПК України  внесено окрем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 чи подано скаргу на ухвали суду першої інстан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6. У  графі 6 обліковуються справи,  повернені в зв'язк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кликанням подання,  відмовою від скарги або невиконанням вим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ст.  139  ЦПК України  (ст.  293,  299 ЦП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7. У графі 8 обліковуються справи,  за  якими  скарг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   задоволено:  скасовано  рішення  або  ухвалу  (повніст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ково) і передано справу на новий судовий розгляд;  пров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справі закрито;  заяву залишено без розгляду;  змінено ріш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лено нове рішення або ухв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даній графі обліковуються справи, в яких скарги або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оволено як в оскарженій,  так і в неоскарженій частині,  а  та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 щодо  осіб,  які  не  подали  скарг  (ст.  310  ЦПК Україн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8. У графі 9 обліковуються справи,  розглянуті  касацій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єю понад   строки,   встановлені  ст.  291-1  ЦПК України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9. У  графі  10  обліковуються  справи,  прийняті   су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ї інстанції до свого розгляду в першій інстанції (ст. 3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ПК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0. У розділі Б відображаються результати розгляду спра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ими скаргами і поданнями щодо рішень судів I інстанції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довідці  до  розділу  Б  -  скасовані  і  змінені ухвали суду 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1. У  рядках  2-12  зазначені  деякі  категорії  циві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,  перелік яких носить невичерпний характер,  загальне  чис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 за результатами розгляду обліковується в рядку 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2. Результати  касаційного   розгляду   справи,   в   я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'явлено  декілька  позовних  вимог,  обліковуються за осно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о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приклад, у справі про розлучення та поділ майна,  ріше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поділу майна скасовано.  Справа обліковуватиметься в 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 за спорами,  що виникають із сімейних правовідносин, у графі 3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 скасовано частков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3. Показники  граф 2,  3,  8 (рішення скасовано,  змінен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бути меншими,  ніж показники,  вказані в графі 8 розділу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прави,  в  яких скарги або подання задоволено),  або дорівню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м,  тому що в графі 8 обліковуються всі справи, в яких задовол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рги  і  подання,  окремі  скарги і подання на рішення та ухв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 I інстанції.  У той же час,  у розділі Б  обліковуються  ли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, за якии винесено 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4. Рішення обліковується як змінене (графа 8),  коли зм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уються   суті   позовних   вимог   або  виправлено  помилку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і норм матеріального пра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5. Число   суддів,   які   не   мали   скасованих  ріш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ються в довідці до розділу Б за правилами пункту 3.7 д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6. Окремі  ухвали,  винесені   касаційною   інстанцією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вільних  і  в кримінальних справах,  обліковуються за правил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ми пункту 2.32 даної Інстр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озділ 4. Звіти про роботу судів наглядної ін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віт за формою N 8 "Звіт про розгляд кримінальних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судами наглядної інстанції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 Звіт    за    формою   N   8   складається   на  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о-статистичних карток  на  наглядні  скарги  і  витребу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і  справи та обліково-статистичних карток на криміна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ну  справу,  що   заповнюються   на   кожного   засудже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авданого,  особу,  справу  щодо  якого  закрито чи застосов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усові заходи медичного характе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 У  розділі  А  "Провадження за скаргами та витребува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ами" обліковуються  скарги  на  вироки,  ухвали  і  по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ів, що набрали чин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арги на  тяганину  в  суді  I  інстанції,  неправильні 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их  працівників,  несвоєчасне  виконання  судових рішень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яганину в розгляді скарг порядком нагляду  в  даному  розділ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. Скарги  на  вироки,  ухвали  і  постанови,  що  надійш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торно, обліковуються як такі, що надійшли впер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 У  розділі  А  обліковуються  справи,   витребувані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ргами  та  поданнями,  зокрема  за поданнями управлінь юсти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,  щодо  яких  внесено  подання,  винесено   окремі   ухв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ю  інстанцією;  справи,  витребувані  з  метою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загальнень судової практики, щодо яких було принесено проте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5. У   розділі   Б   "Провадження   справ   за  протестам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ються справи за протест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Голови  Верховного  Суду  України,  Генерального прокур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їх заступни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голів   Верховного   суду   Автономної   Республіки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х,  Київського та Севастопольського  міських  судів  та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прокурорів  Автономної  Республіки  Крим,  областей,  м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єва, Севастополя та їх заступ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6. У  графі  16   цього   розділу   обліковуються   спра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нуті понад  строки,  встановлені   ст.  391   КПК  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7. У   розділі   В   "Провадження   справ   за   протес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исновками)   щодо   реабілітації   жертв   політичних  репресій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ються справи за злочинами,  що регулюються Законом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реабілітацію жертв політичних репресій в Україн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и, справи яких відносяться до даного розділу  і  проте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яких задоволено, обліковуються в розділі Г в рядку 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8. Справи  за  протестами  та  висновками  обліковують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ах В та Г.  Висновки як процесуальні документи, в основ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ються з питань безпідставності опротестування виро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9. У  розділі  Г "Результати розгляду справ за задовол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естами" в графі  1  обліковуються  особи,  щодо  яких  виро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хвали,  постанови  судів першої та касаційної інстанцій (у зві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овного Суду України і наглядної інстанції) скасовано (пов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частково),  змінено,  винесено  інші  постанови  та  ухвал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 на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0. Верховний  суд  Автономної  Республіки  Крим,  облас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ий і Севастопольський міські суди не  заповнюють  показ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розгляд справ у наглядній інстанції (графи 4,  5, 16 , 19, 2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 розділу Г).  Ці показники  заповнюються  лише  Верховним  Су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  Якщо  одна  й та сама справа розглядалася у касаційній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ній  інстанціях,  належить  зазначити  кожну  інстанцію,  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лася спра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1. Показники про  підстави  скасування  та  зміну  виро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рафи 6-14,  20-22)  заповнюються  у  відповідності  до  прави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у пунктах 3.11 - 3.17 даної Інстр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окрема, в  графі  11  (вироки скасовано із закриттям справ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ється загальне число осіб,  щодо яких вироки  скасовано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закрито з усіх без винятку підста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2. Загальна кількість осіб  за  скасованими  та  змін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ими ухвалами обліковується в графі 3 розділу Г з наступ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енням цих осіб за результатами розгляду в графах  15,  1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, 2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3. У графі 25 "Винесено інші постанови та ухвали в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у"  обліковуються особи,  щодо яких було задоволено проте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ухвали і постанови судів  з  питань,  пов'язаних  з  викон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у,  застосуванням  примусових  заходів  медичного  характе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тям справ, та всі інші, що не зазначені в попередніх граф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4. Верховним судом Автономної Республіки Крим,  обласни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им  і  Севастопольським  міськими  судами   в   розділі  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внюється  перший  і п'ятий рядки,  Верховним Судом України -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го по п'ят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віт за формою N 1-4 "Звіт про розгляд кримінальних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ійськовими судами наглядної інстанції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5. У  розділі  А "Провадження за скаргами та витребува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ами" обліковуються  скарги  на  вироки,  ухвали  і  по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ів, що набрали чин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арги на тяганину в суді першої інстанції,  неправильні 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вих  працівників,  несвоєчасне  виконання  судових рішень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яганину в розгляді скарг порядком нагляду  в  даному  розділ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6. Скарги на  вироки,  ухвали  і  постанови,  що  надійш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торно, обліковуються як такі, що надійшли впер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7. У  розділі  А  обліковуються  справи,  витребувані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ргами та поданнями;  справи, за якими внесено подання, винес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і ухвали касаційною інстанцією;  справи,  витребувані з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узагальнень судової практики,  щодо яких було принес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е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8. У   розділі   Б   "Провадження   справ  за  протестам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ються  справи  за  протестами  голови   військового  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іону,  Військово-Морських Сил України, Верховного Суду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го  прокурора   (на   правах   прокурора   області), 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9. У  графі  16  цього   розділу   обліковуються   спра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нуті понад   строки,   встановлені   ст.   391 КПК 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0. У  розділі   В   "Провадження   справ   за   протес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исновками)   щодо   реабілітації   жертв   політичних  репресій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ються справи за злочинами,  що регулюються Законом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реабілітацію жертв політичних репресій в Україн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и, справи яких відносяться до даного розділу  і  проте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задоволено, обліковуються в розділі Г у рядку 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1. Справи за  протестами  та  висновками  обліковують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ах В та Г.  Висновки як процесуальні документи, в основ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ються з питань безпідставності опротестування вироків,  ухва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2. У розділі Г "Результати розгляду справ за  задовол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естами"  в  графі  1  обліковуються  особи,  щодо яких виро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хвали,  постанови судів першої та касаційної інстанцій  скасов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вністю  або  частково),  змінено,  винесено  інші  постанов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хвали в порядку на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3. Військові  суди  регіонів  не  заповнюють показники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 справ у наглядній інстанції (графи 4,  5,  16 ,19,  26, 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у  Г).  Ці  показники  заповнюються лише військовою колег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овного Суду України. Якщо одна й та сама справа розглядала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ій   і  наглядній  інстанціях,  належить  зазначити  кож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ю, де розглядалася спра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4. Показники  про  підстави  скасування  та  зміну виро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рафи 6-14,  20-22)  заповнюються  у  відповідності  до  прави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у пунктах 3.11-3.17 цієї Інстр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окрема, в графі 11 (вироки скасовано  із  закриттям  справ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ється  загальне  число осіб,  щодо яких вироки скасовано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 закрито з усіх без винятку підста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5. Загальна  кількість  осіб  щодо  скасованих та змін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их ухвал обліковується в графі 3  розділу  Г  з  наступ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енням  цих осіб за результатами розгляду в графах 15,  1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, 2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6. У графі 27 "Винесено інші постанови та ухвали в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у" обліковуються особи,  щодо яких було задоволено  проте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ухвали  і  постанови  судів з питань,  пов'язаних з викон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ку,  застосуванням  примусових  заходів  медичного  характе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тям справ, та всі інші, що не зазначені в попередніх граф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віт за формою N 9 "Звіт про розгляд цивільних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судами наглядної інстанції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7. Звіт   за   формою   N   9   складається   на   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о-статистичних  карток  на  наглядні  скарги  і витребу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вільні  справи  та  обліково-статистичних  карток  на   циві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8. У розділі А "Провадження за скаргами  та  витребува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ами"  обліковуються  скарги  на  рішення,  ухвали і по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,  що набрали чинності  й  можуть  бути  оскаржені  в 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арги на неправильні дії  судових  працівників,  тяганину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і справ та скарг, виконання судових рішень в даному розді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обліков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9. Скарги  на  рішення,  узвали,  постанови,  що  надійш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торно, обліковуються як такі, що надійшли впер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0. У   розділі  А  обліковуються  справи,  витребувані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ргами та поданнями,  зокрема за  поданнями  управлінь  юсти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и,   витребувані   з  метою  проведення  узагальнень  суд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ки, щодо яких було винесено проте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1. У   розділі   Б   "Провадження   справ  за  протестам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ються справи за протест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Голови  Верховного  Суду  України,  Генерального прокур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їх заступни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голів   Верховного   суду   Автономної   Республіки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х,  Київського та Севастопольського  міських  судів  та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прокурорів  Автономної  Республіки  Крим,  обласних,  м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єва   та   Севастополя  та  прирівняних  до  них  прокурор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ів цих прокурор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голови  військового суду регіонів,  Військово-Морських С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військового прокурора (на правах прокурора област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2. У  графі 16 розділу Б обліковуються справи,  розгляну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ад строки, встановлені ст. 335 ЦПК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3. У  розділі В обліковуються результати розгляду спра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оволеними протестами (графи 11, 13 розділу Б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е справи,  в яких рішення, ухвали, постанови судів першо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аційної інстанції (у звітах Верховного  Суду  України  також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ної   інстанції)   скасовано  повністю,  частково,  зміне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есено інші постанови та ухвали в порядку на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4. Верховний  суд  Автономної  Республіки  Крим,  облас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ий і Севастопольський міські суди не  заповнюють  показ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розгляд справ у наглядній інстанції (графи 4,  5, 12 ,15, 18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 графи заповнюються лише Верховним Судом України. Якщо одна й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а  справи розглядалася в касаційній і наглядній інстанціях,  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 показувати результати розгляду справи в кожній інстан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5. У   розділах   Б,  В  обліковуються  всі  опротест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,  ухвали,  постанови,  які можуть бути предметом  роз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ної інстан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6. У розділі В "Результати розгляду справ за  задовол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естами"  обліковуються  за  задоволеними  протестами  ріш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хвали та постанови судів першої інстанції, касаційної і нагля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анцій.  У  графі 19 даного розділу обліковуються всі ухвал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и  (ухвали  про  закриття  справи,  залишення  заяви 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,  зупинення провадження в справі тощо),  що не ввійшл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іх граф зазначеного зві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7. Скасовані  та  змінені  в касаційному порядку ухвал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и суду першої інстанції (за числом осіб)  обліковують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ті за формою N 6,  п. 1 довідки до розділу Б; у порядку на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у звіті за формою N 8, розділі Г, графі 25, рядку 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хвали та   постанови,   винесені   судом  першої  інстан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овуються в звіті за формою N 1 у розділі А,  графах  14,  1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.11 довідки до розділу 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віт за формою N 1-Е "Звіт про розгляд касаційною і нагдяд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інстанціями Верховного Суду України кримінальних  справ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осіб, засуджених до довічного позбавлення вол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8. Звіт   за   формою  N  1-Е  складається  касаційною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ною інстанціями Верховного Суду України  тільки  щодо 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джених   до  довічного  позбавлення  волі,  в  розрізі  ста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інального кодексу України, санкціями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 покарання - довічне позбавлення во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9. Особи,  засуджені до довічного позбавлення  волі,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 касаційною  чи наглядною інстанціями Верховного Суд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нуті справи,  обліковуються  у  звіті  незалежно  від  т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каржували вони вирок чи ні, вносився відносно них протест чи 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0. У графах 1-6  обліковуються  особи,  щодо  яких  спр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лися у касаційному порядку,  а в графах 7-12 - особи,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справи розглядалися в порядку на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1. У  графах  1,  7 зазначеного звіту обліковуються ос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яких вироки касаційною чи  наглядною  інстанціями  Верх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 України залишено без зм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2. Особи,  яким довічне  позбавлення  волі  касаційною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ною   інстанціями   Верховного   Суду  України  замінено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бавлення волі на  певний  строк  з  перекваліфікацією  злочи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аються  у  графах  2,8,  без  перекваліфікації злочину -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ах 3, 9 зазначеної форми зві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3. У  графах 4,10,  зазначеної форми звіту,  облік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,  засуджені до довічного позбавлення волі,  щодо яких виро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овані  касаційною  чи  наглядною  інстанціями  Верховного 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4. Особи,  помилувані Президентом України, облікову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і 13 зазначеної форми зві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5. Крім того,  результати розгляду кримінальних справ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,  засуджених до довічного  позбавлення  волі,  касаційною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ною  інстанціями  Верховного Суду України,  відображаю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розділах статистичних звітів за формами N 6 і N 8 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Розділ 5. Прикінцев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истичні звіти за формами N 10 - "Звіт про  засуджени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ри кримінального покарання",  N 10-А - "Дані про кількість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засуджених за  статтями  Кримінального кодексу України"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11 - "Звіт про склад засуджених, місце і час вчи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очину",  N  11-А  -  "Звіт  про  засуджених за окремими галуз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",  N  12  -  "Звіт  про   неповнолітніх   засуджених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ся  Головним  управлінням  юстиції  Міністерства  юст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 Автономній  Республіці  Крим,  обласними,  Київським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астопольським   міськими   управліннями  юстиції  за  допомо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и "Автоматизація судової статистики  (обробка  статис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ок   на  підсудного)",  на  підставі  статистичних  карток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удного,  що заповнюються особисто суддею на  кожну  особу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ить в кримінальній справ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 соці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тистики Держкомстату України                      І.В.Калач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голови судової коле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 кримінальних справах Верх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у України                                        В.І.Конон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ректор Судового департаме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ерства юстиції України                          В.В.Юрч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