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ЕРЖАВНИЙ КОМІТЕТ ЯДЕРНОГО РЕГУЛЮВА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Н А К А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 18 від 23.05.2001                  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13 ли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591/57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о затвердження Правил ядерно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діаційної безпеки при перевез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радіоактивних     матеріалів 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оложення  щодо  аварійн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ри    перевезенні   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 підставі пункту 4 Положення про Державний комітет ядер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гулювання України, затвердженого Указом Президента України від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резня 2001 року N 155/2001,  та з метою  при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ої  нормативної  бази  з  питань  безпечного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  матеріалів   до   вимог   МАГАТЕ   і   запоб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звичайним   ситуаціям   під   час   перевезення  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Н А К А З У Ю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 Затвердити та ввести в дію з 1 серпня  2001  року  Прав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дерної  та  радіаційної  безпеки  при  перевезенні 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(надалі - Правила) та Положення щодо аварійн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перевезенні  радіоактивних  матеріалів  (надалі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), що дода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 Управлінню   регулювання  безпеки  радіаційних  технолог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.Голубєв) забезпечити подання цього наказу у п'ятиденний  терм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державну реєстрацію до Міністерства юстиції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 Державному   науково-технічному    центру    ядерної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ї   безпеки  (В.Васильченко)  у  місячний  термін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ої реєстрації забезпечити тиражування Правил  та 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 &lt;A HREF="javascript:OpenWin('z0592-01')"&gt;z0592-01&lt;/A&gt; 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 Вважати такими,  що не застосовуються на територ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авила безопасности при транспортировании радиоактивных вещест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БТРВ-73",  та "Основные правила безопасности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изической защиты при перевозке ядерных материалов (ОПБЗ-83)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 Контроль   за   виконанням   наказу  покласти  на  перш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упника Голови О.Миколайчу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ова                                               В.В.Грищен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Наказ   Державного  коміте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ядерного регулювання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23.05.2001 N 1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реєстровано в Міністерст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юстиції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13 липня 2001 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lang w:val="ru-RU"/>
        </w:rPr>
        <w:t>за N 591/57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РАВИЛА ЯДЕРНОЇ ТА РАДІАЦІЙНОЇ БЕЗПЕК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ЕРЕВЕЗЕННІ РАДІОАКТИВ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авила ядерної   та   радіаційної  безпеки  при  перевез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матеріалів (далі - Правила),  підготовлені в  рам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 інтеграції України до Європейського Союзу,  на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Указу Президента України від 14  вересня  2000  року  N 1072/2000,  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Положення  про  основні  за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 перевезення   радіоактивних   матеріалів   терито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(15),  затвердженого постановою Кабінету Міністрів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29.11.97 N 1332,  відповідають  нормам  Зак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"Про  використання  ядерної енергії та радіаційну безпеку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2),  "Про  захист  людини  від  впливу  іоніз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ь"  (13), вимогам Норм радіаційної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(17)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 "Основным  санитарным  правилам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ОСП-72/87)" (18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значені Правила  відповідають документу МАГАТЕ "Regulation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or the Safe Transport  of  Radioactive  Material.  1996  Edition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afety Standards Series N ST-1. IAEA. Vienna". Відмінність поля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нумерації пунктів:  пункти 1.2,  3.12,  5.21 і т.д.  цих 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пунктам 102, 312, 521 і т.д. правил МАГАТ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. Ці  Правила встановлюють норми безпеки,  що забезпеч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ний рівень контролю за радіаційною,  а також  пов'язаною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ністю і тепловиділенням небезпекою для населення, персонал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йна і навколишнього середовища  при  перевезенні 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.  У цих Правилах використовуються принципи,  виклад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блікації  (1)  (Радіаційний  захист  і  безпечне  поводженн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релами випромінювання.  - Серія видань МАГАТЕ з безпеки, N 12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 публікації (2) (Міжнародні основні норми безпеки  для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іонізуючих  випромінювань і безпечного поводження з джере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ня.  -  Серія  видань  МАГАТЕ  з  безпеки,   N   115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а яких здійснювалася спільно Агентством з ядерної енерг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економічного співробітництва і  розвитку,  Всесвітнь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єю  охорони  здоров'я,  Міжнародним агентством з атом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нергії,   Міжнародною   організацією   праці,    Панамерикан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єю     охорони     здоров'я     і     Продовольчою  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ільськогосподарською Організацією Об'єднаних Націй.  Таким чи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ажається,  що  дотримання цих Правил буде відповідати принцип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им в Основних нормах безпеки стосовно перевез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2. Цей   документ   серії   "Норми   безпеки"  доповн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єрархією  керівництв  з   безпеки   і   документів   з   практ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безпеки,  що включають "Довідковий матеріал до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ТЕ з безпечного перевезення радіоактивних матеріалів". - Се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 безпеки МАГАТЕ,  N ST-2 (3), "Планування заходів і гото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випадок  транспортних  аварій,  пов'язаних  з   радіоактив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".   -   Серія  видань  МАГАТЕ  з  безпеки,  N  87  (4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Забезпечення    дотримання    Правил    безпечного  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речовин". - Серія видань МАГАТЕ з безпеки, N 112 (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"Забезпечення якості для  безпечного  перевезення 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". - Серія видань МАГАТЕ з безпеки, N 113 (6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и, перераховані   у   пункті   1.2,    застос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чинного законодавства Украї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3. У деяких розділах  цих  Правил  приписується  здійс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их  заходів,  проте  відповідальність  за їх здійсненн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ається на будь-яку  певну  юридичну  особу.  Розподіл  та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сті  може  варіюватися в залежності від законодавст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 практики  різних  країн  і  у  відповідності  до   міжна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венцій,  учасниками  яких є ці країни.  Для цілей цих Правил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ється указувати відповідальну особу,  а необхідно  визна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 самі  заходи.  Рішення  про  те,  хто буде відповідальни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ається прерогативою кожного уря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поділ відповідальності  за  здійснення  конкретних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перевезенні  визначається  Положенням  про   основні   заса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  перевезення   радіоактивних   матеріалів  терито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,  затвердженим постановою Кабінету Міністрів  Україн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.11.97 N 1332,  іншими нормативно-правовими а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і у відповідності до міжнародних договорів, учасником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Украї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МЕ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4. Мета цих Правил  -  забезпечити  захист  осіб,  майна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колишнього   середовища   від  впливу  випромінювання  під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 радіоактивного  матеріалу.  Цей  захист   дося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м застосування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ахисної  оболонки   (герметизації)   для  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контролю за зовнішніми рівнями випромін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заходів запобігання критич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заходів запобігання  пошкодженню  в  результаті  тепл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конання цих    вимог   забезпечується,   по-перше,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 ступінчастого  підходу  до  меж  вмісту  упаковок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  перевезення,   а   також  до  нормативних  характерист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й упаковок у залежності  від  небезпеки,  яку  станов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   вміст.    По-друге,   воно   досягається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ення вимог стосовно конструкції і експлуатації упаковок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 обслуговування  пакувальних  комплектів,  у  тім  числ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уванням  характеру  радіоактивного  вмісту.  Нарешті,  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ються     шляхом    обов'язкового    застосування  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міністративного контролю,  включаючи,  коли це треба,  процед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компетентними орга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5. При перевезенні радіоактивних матеріалів безпека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,  що є населенням або професійними робітниками (персоналом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ється  шляхом  дотримання  цих  Правил.  Упевненість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  досягається   шляхом   програм   забезпечення   якості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дотримання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СФЕРА ЗАСТОС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6. Ці  Правила застосовуються до перевезення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всіма  видами  наземного,   водного   або   повітря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,   включаючи  перевезення,  пов'язане  з  використ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матеріалу.  Перевезення  включає  всі  операції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 що  пов'язані  з  переміщенням  радіоактивного матеріал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ють  цей   процес,   зокрема   проектування,   виготовл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  і   ремонт   пакувального   комплекту, 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у, завантаження, відправлення, транспортування,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зитне зберігання, розвантаження і приймання в кінцевому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 вантажів  радіоактивних  матеріалів  і  упаковок.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тивів    функціонування   в   цих   Правилах   засто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упінчастий підхід, три загальних рівня якого можна за склад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арактеризувати таким 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вичайні умови перевезення (без будь-яких інцидент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нормальні умови перевезення (незначні пригод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аварійні умови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7. Ці Правила не поширюються 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радіоактивні  матеріали,   що   є   невід'ємною  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засоб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радіоактивні матеріали, що переміщуються в межах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и і підпадають під чинність відповідних правил безпек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ють у цій установі,  коли переміщення не передбачає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ьних шляхів або залізниць загального корист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радіоактивні  матеріали,  імплантовані   або   введені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м людини або тварини з метою діагностики або ліку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радіоактивні матеріали,  що містяться в споживчих товар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  допущені  регулюючим  органом до використання,  після їх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ажу кінцевому користувач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природні   матеріали   і   руди,   що   містять   приро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и,  які   не   передбачається   переробляти   з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цих  радіонуклідів,  за умови,  що питома акти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матеріалів не перевищує  більш  ніж  у  10  разів  зна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і в пунктах 4.1-4.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8. Ці Правила не передбачають таких  заходів  контролю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ір  маршруту  або  забезпечення  фізичного  захисту,  що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тановлюватися з причин,  не пов'язаних з  радіаційною  безпек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і  такі  заходи  контролю  повинні враховувати радіаційні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радіаційні  небезпеки  без  відступу  від   норм   безпеки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суються цими Прави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9. Щодо радіоактивних матеріалів,  пов'язаних з додатков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ками,  а  також  щодо  перевезення радіоактивного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ом з іншими небезпечними вантажами в доповнення до  цих 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застосовуватися відповідні правила перевезення небезп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ів,  що діють у кожній  з  країн,  через  територію  або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ю яких ці матеріали будуть транспортувати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ороняється зберігати  в  одному  складському приміщенні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ити на одному повітряному судні,  автомобілі, напівпричеп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 одному  вагоні,  відсіку судна,  а також в одному транспор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еті,  вантажному контейнері  радіоактивні  матеріали  з  інш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ими  вантажами  - вибуховими речовинами,  речовинам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утворювати вибухові суміші, стисненим та скрапленим газ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амозаймистими  речовинами,  речовинами,  які  займаються  від д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,  легкозаймистими речовинами,  їдкими речовинами,  а також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ами  вибухових,  легкозаймистих  або самозаймистих у повіт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 матеріалів,  які  в   аварійній   ситуації 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ичинити пошкодження упако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СТРУК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.10. У рамках своєї структури ця публікація  містить  розді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,  в якому наведено визначення термінів, які застосовуються в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х;  розділ 3, де викладаються загальні положення; розділ 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 наведені межі активності і обмеження, що використовуються в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х,  для матеріалів;  розділ 5,  де  викладаються  вимог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контролю для перевезень;  розділ 6,  де викладені вимоги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 матеріалів,  пакувальних  комплектів  і   упаково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 7,  стосовно вимог до випробувань;  розділ 8, де наво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и, щодо затвердження і адміністративного контро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ВИЗНАЧЕННЯ (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Для зручності в дужках також наведені терміни англій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ою,  і  в  кінці  цього  розділу  додатково  наведений  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ь в алфавітному  порядку  з  перехресними  посиланням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и пунктів цього розділу в дужк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их Правилах застосовуються такі в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1 і А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. А1  -  значення  активності   радіоактивного  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 виду,  що вказане в табл.  I або визначається згідн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ми  розділу  4  і  використовується  при  визначенні  ме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   для  вимог  цих  Правил.  А2  -  значення  а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матеріалу іншого виду,  що вказаний в табл.  I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згідно з положеннями розділу 4 і використовується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і меж активності для вимог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ітряне судно (Aircraft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. Вантажне повітряне судно  (Cargo  aircraft)  -  будь-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е   судно,   крім   пасажирського  повітряного  судн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ить вантажі або май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. Пасажирське   повітряне  судно  (Passenger  aircraft)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е  судно,  що  перевозить  будь-яку  особу,  крім   чле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іпажу,   співробітників,   які  працюють  у  перевізника  і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ють при  виконанні  службових  обов'язків,  уповнова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ставника  відповідного  національного  органу  або  особ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проводжує вантаж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ження (Approval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. Багатостороннє затвердження  (Multilateral  approval)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 відповідним  компетентним  органом країни похо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або перевезення і кожної країни,  через територію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територію  якої  повинен  транспортуватися  вантаж.  У тер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через територію  або  на  територію"  спеціально  не  включ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няття   "над   територією",  тобто  вимоги  про  затвердже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не повинні поширюватися  на  країну,  над  територ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ї  перевозиться  радіоактивний  матеріал  на  борту повітря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,  за умови,  що в цій країні не  передбачається  запланов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ад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5. Одностороннє   затвердження   (Unilateral   approval)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конструкції,  що вимагається від компетентного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країни походження даної ко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візник (Carrier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6. Перевізник - будь-яка особа,  будь-яка  організаці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й  державний  орган (будь-яка юридична або фізична особа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здійснює перевезення радіоактивного матеріалу  будь-яким  ви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. Цей термін охоплює як перевізників, що діють за найм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за  винагороду  (відомих  у  деяких  країнах  як  компанії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зники    загального    користування   або   перевізники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актами),  так і самостійних перевізників  (відомих  у  де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ах як приватні перевізни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петентний орган (Competent authority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7. Компетентний  орган   -   будь-який   національний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ий    регулюючий    орган   або   організація,   наділ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важеннями для будь-якої мети в зв'язку з цими  Правилам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 чином визнані як так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 дотримання Правил (Compliance assuranc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8. Забезпечення дотримання Правил - програма  системати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, що здійснюються компетентним органом з метою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положень цих Правил на прак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а локалізації (Confinement system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9. Система  локалізації  -  система  розміщення 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 і   елементів   пакувального   комплекту,    визна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тувальником  і  схвалена компетентним органом як систем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а забезпечувати безпеку з критич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оодержувач (Consigne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0. Вантажоодержувач - будь-яка особа, будь-яка органі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удь-який державний орган,  що одержує  вантаж  (юридичн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а особа, на адресу якої відправлено вантаж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 (Consignment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1. Вантаж - будь-яка упаковка або  будь-які  упаковк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а      партія      радіоактивного     матеріалу,     над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відправником для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овідправник (Consignor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2. Вантажовідправник    -    будь-яка    особа,   будь-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я або державний орган  (будь-яка  юридична  або  фізи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а),  що  підготовлює  вантаж  для  перевезення  та  імен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відправником у транспортних докумен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а захисної оболонки (герметизації) (Containment system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3. Система  захисної  оболонки  (герметизації)  -  систе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ів пакувального комплекту,  визначена  проектувальником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, призначена для утримання радіоактивного матеріалу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е забруднення (Contamination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4. Радіоактивне  забруднення  (Contamination)  -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сті на  поверхні  в  кількостях,  що  перевищують  0,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к/кв.см     для    бета-    і    гамма-випромінювачів    і 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випромінювачів низької токсичності  або  0,04  Бк/кв.см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інших альфа-випромінювач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5. Нефіксоване   радіоактивне    забруднення    (Non-fix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tamination) - радіоактивне забруднення,  що може бути усунене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при звичайних умовах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6. Фіксоване      радіоактивне      забруднення     (Fix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tamination) - радіоактивне забруднення,  що не  є  нефікс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м забрудн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іб перевезення (Conveyanc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7. Засіб перевезення означ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у  разі перевезення автомобільними шляхами або залізниц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будь-який транспортний зас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у  разі  перевезення  водними шляхами - будь-яке судно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й трюм, відсік або позначену частину палуби судн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у  разі  перевезення  повітряним  транспортом  -  будь-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е суд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екс безпеки з критичності (Criticality safety index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8. Індекс  безпеки з критичності (Criticality safety index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далі CSI) - встановлене для упаковки,  транспортного пакет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ого контейнера,  що містять подільний матеріал,  число,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ється для контролю  за  загальною  кількістю  упак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  пакетів  або  вантажних  контейнерів,  які 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ний матері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значена частина палуби (Defined deck area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19. Позначена  частина  палуби  -  частина  верхньої палу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а або палуби для  транспортних  засобів  ролерного  судн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ма,  на  якій  відведене  місце  для  розміщення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струкція (Design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0. Конструкція  - опис радіоактивного матеріалу особ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, радіоактивного матеріалу з низькою здатністю до розсі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  або   пакувального   комплекту,  що  дозволяє  по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дентифікувати  їх.   Цей   опис   може   включати   специфік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о-технічну    документацію    (креслення),    звіти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ують  дотримання  регламентуючих  вимог,  а  також   інш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у документац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яткове використання (Exclusive us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1. Виняткове  використання  -  використання  тільки  о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відправником  засобу  перевезення  або  великого ванта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а,  стосовно яких всі  початкові,  проміжні  і  остато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ї навантаження і розвантаження здійснюються у відповід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вказівок вантажовідправника або вантажоодержувач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ільний матеріал (Fissile material) (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У   відповідності   до   документа   ISO  921:1997(E/F/R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ї     організації     по     стандартизації     "Ядер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нергия-словарь"   (21)   термін   "подільний   матеріал  (fissil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aterial)"   аналогічний   терміну   "спеціальний   матеріал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щеплюється (special fissionable material)", що встановлений с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Закону України "Про використання ядерної енергії  та  радіацій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у"  (1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2. Подільний матеріал - уран-233,  уран-235, плутоній-23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утоній-241 або будь-яка комбінація  цих  радіонуклідів.  Під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 не підпадаю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неопромінений природний уран або збіднений ура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риродний  уран  або збіднений уран,  опромінений тільк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кторах на теплових нейтрон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ний контейнер (Freight container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3. Вантажний   контейнер   -  транспортне  обладнання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нструйоване   для   полегшення   перевезення   упакованих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упакованих  вантажів  одним або декількома видами транспорту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іжного перевантаження розміщених  у  ньому  вантажів.  Він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самочинно  відкриватися,  має  бути  достатньо жорстки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цним для  повторного  використання  і  повинен  бути  обладн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ями,   що   полегшують   роботу   з   ним,   особливо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антаженні з одного засобу перевезення на інший або  з  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  транспорту   на  інший.  Малий  вантажний  контейнер  -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, будь-який із зовнішніх габаритів якого не перевищує 1,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 або внутрішній об'єм якого складає не більше 3 куб.м.  Будь-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й   вантажний   контейнер   вважається    великим    вантаж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ейнер середньої  вантажопідйомності  для масових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Intermediate bulk container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4. Контейнер   середньої  вантажопідйомності  для  мас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ів (IBC) - пакувальний комплект, що переміщується, яки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має об'єм не більше 3 куб.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має конструкцію, що дозволяє здійснювати механічну оброб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стійкий  до  навантажень,  що  виникають  при  обробці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і вантажів, згідно з експлуатаційними випробування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сконструйований відповідно до норм,  викладених у розділ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яченому     рекомендаціям     для    контейнерів    серед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підйомності  для  масових   вантажів   (IBC)   Рекоменда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 Об'єднаних  Націй  з перевезення небезпечних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ий матеріал  з  низькою  здатністю  до розс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Low dispersible radioactive material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5. Радіоактивний   матеріал   з   низькою   здатністю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   -   твердий   радіоактивний   матеріал  або  тверд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матеріал у  герметичній  капсулі,  що  має  обмеж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роможність  до  розсіювання  і  не знаходиться в порошкоподіб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ріал з низькою питомою активністю (Low specific  activity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aterial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6. Матеріал  з  низькою   питомою   активністю   (LSA) 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 матеріал,  що за своєю природою має обмежену пи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ь,  або радіоактивний матеріал,  до якого  застос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і   встановленої   середньої   питомої   активності.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го захисту,  що оточують  матеріал  LSA,  при  визнач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ї    середньої    питомої    активності    не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вати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ріали LSA входять до однієї з трьох груп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LSA - I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уранові і торієві руди та концентрати таких руд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  руди,  що  містять  радіонукліди  природного  походже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аються   для   переробки   з   метою    використання  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твердий неопромінений природний уран  чи  збіднений  ур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риродний торій чи їхні тверді або рідкі сполуки або суміш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радіоактивні  матеріали,  для  яких   величина   А2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ується,  за винятком подільних матеріалів у кількостях, щ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адають під звільнення за пунктом 6.72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інші    радіоактивні   матеріали,   в   яких   акти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ена  по  всьому  об'єму  і  встановлена   середня   пит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ь   не   перевищує   більше   ніж  у  30  разів  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ції активності,  вказані в пунктах 4.1-4.6,  за 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них матеріалів у кількостях, що не підпадають під зві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пунктом 6.7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LSA - II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вода з концентрацією тритію до 0,8 ТБк/л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інші матеріали,  в яких активність розподілена по  вс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му,  а встановлена середня питома активність не перевищує 10-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2/г для твердих і газоподібних речовин і 10^(-5) А2/г для рідин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^" - це ступі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LSA - III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верді матеріали  (наприклад,  зв'язані  відходи,  активо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), крім порошків, у як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радіоактивний  матеріал  розподілений  по  всьому   об'є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ого  матеріалу  чи  групи твердих об'єктів або,  в основн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омірно  розподілений  в  твердому  суцільному   зв'язув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 (наприклад, бетоні, бітумі, кераміці і т. д.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радіоактивний   матеріал   є   відносно  нерозчинним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руктурно міститься у відносно нерозчинній матриці,  в силу  ч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ть    при    руйнуванні   пакувального   комплекту  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матеріалу в розрахунку  на  упаковку  в  результа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говування  при  перебуванні  у  воді  протягом  7  діб не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0,1 А2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встановлена середня питома активність твердого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урахування  будь-якого  захисного   матеріалу   не   перевищ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 x 10^(-3) А2/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льфа-випромінювачі низької  токсичності  (Low toxicity alph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emitter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7. Альфа-випромінювачі  низької  токсичності  -  природ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;  збіднений  уран;  природний  торій;  уран-235 або уран-23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ій-232;  торій-228 і торій-230,  що містяться в  рудах,  або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фізичних і хімічних концентратів;  або альфа-випромінювач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ом напіврозпаду менше 10 д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ксимальний нормальний    робочий   тиск   (Maximum   norma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perating pressur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8. Максимальний  нормальний  робочий  тиск  - максим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,  що перевищує атмосферний тиск  на  рівні  моря,  який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нути  в  системі  захисної  оболонки  протягом  одного рок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температурного режиму і сонячної радіації,  що відповід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колишнім  умовам,  без  вентилювання  або скидання надлиш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у, зовнішнього охолодження за допомогою додаткової систем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 заходів експлуатаційного контролю під час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ний пакет (Overpack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29. Транспортний пакет - контейнер, наприклад ящик, короб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 мішок,   що  застосовується  одним  вантажовідправником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днання  однієї  або  декількох  упаковок  в  одну  оброблюв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ю  вантажу  з  метою  зручності  його  обробки,  укладе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паковка (Packag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0. Упаковка  -  пакувальний  комплект з його радіоак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ом у наданому для перевезення вигляді. Ці Правила поширю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такі типи упаковок,  до яких застосовуються вказані в розділі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і  активності   і   обмеження   стосовно   матеріалів   і 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ьняють відповідні вимог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вільнена упаков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ромислова упаковка типу 1 (тип IP-1) (1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Тут  і  далі  IP-1  -  абревіатура визначення англій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ою "Industrial package Type 1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ромислова упаковка типу 2 (тип IP-2) (2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2) Тут і далі  IP-2  -  абревіатура  визначення  англій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ою "Industrial package Type 2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промислова упаковка типу 3 (тип IP-3) (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3) Тут і далі  IP-3  -  абревіатура  визначення  англійс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вою "Industrial package Type 3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упаковка типу 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упаковка типу B (U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упаковка типу В (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упаковка типу С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 упаковок,  що містять подільний матеріал  або  гексафтори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у, застосовуються додаткові вим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кувальний комплект (Packaging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1. Пакувальний комплект - сукупність елементів,  потріб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повного розміщення і утримання радіоактивного вмісту. Зокрем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  може  включати  одну  або  декілька   приймальних   ємносте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-поглиначі,  конструкції, що дистанціюють, засоби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випромінювання  і   сервісне   обладнання   для   заповн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ожнення,   вентилювання   та   скиду   тиску;   пристрої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ення,  амортизації механічних  ударів,  обробки  вантаж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плення,  теплової  ізоляції;  а  також  сервісні  пристро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лять одне ціле з упаковкою. Пакувальний комплект може бути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  ящика,  коробки,  бочки чи аналогічної приймальної ємност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е може бути і вантажним контейнером, резервуаром або контейнер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ї вантажопідйомності для масових вантаж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 якості (Quality assuranc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2. Забезпечення якості -  програма  систематичних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 й інспекцій,  що здійснюється будь-якою організаціє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ом,  що беруть участь у перевезенні радіоактивних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направлена  на  забезпечення достатньої впевненості в том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и безпеки,  які приписуються цими Правилами,  дотримуються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ень випромінювання (Radiation level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3. Рівень випромінювання  -  відповідна  потужність  доз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ажена в мілізівертах на год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а радіаційного     захисту    (Radiation    Protec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rogramm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4. Програма  радіаційного  захисту  - систематичні заход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яких є забезпечення належного планування та  обліку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го захис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ий вміст (Radioactive contents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5. Радіоактивний вміст - радіоактивний  матеріал  разом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ми  радіоактивно  забрудненими  або  активованими тверд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ами,  рідиною  і  газами,  що  містяться   в   пакув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ий матеріал (Radioactive material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6. Радіоактивний матеріал - будь-який матеріал, що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и,  в якому питома активність, а також повна акти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у перевищують значення, вказані в пунктах 4.1- 4.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везення (Shipment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7. Перевезення  - спеціальне переміщення вантажу від 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походження до місця признач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ьні умови (Special arrangement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8. Спеціальні  умови  -  умови,  затверджені  компетен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ом,  в яких можуть перевозитися вантажі,  що не задовольн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м застосовним вимогам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ий матеріал   особливого   виду   (Special    for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adioactive material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39. Радіоактивний   матеріал   особливого  виду  -  тверд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матеріал, що не розсіюється, або закрита капсула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 радіоактивний матері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итома активність (Specific activity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0. Питома активність радіонукліда - активність на  одиниц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и  даного нукліда.  Питома активність матеріалу - активність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ю  маси  або  об'єму  матеріалу,  в  якому  радіонукліди 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му розподілені рівномірн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'єкт з   поверхневим  радіоактивним  забрудненням  (Surfac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taminated object - SCO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1. Об'єкт   з  поверхневим  радіоактивним  забрудненням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ий об'єкт,  що не є  сам  по  собі  радіоактивним  і 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  матеріал,   розподілений  на  його  поверхні.  SC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ить до однієї з двох груп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SCO - I: твердий об'єкт, на яком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нефіксоване   радіоактивне   забруднення   на    доступ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,  усереднене  по  площі  300 кв.см (або по всій поверх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її площа менша 300 кв.см),  не перевищує 4 Бк/кв.см для бета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гамма-випромінювачів і альфа-випромінювачів низької токсич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0,4 Бк/кв.см для всіх інших альфа-випромінювачів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фіксоване радіоактивне забруднення на доступній поверх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ереднене по площі 300 кв.см (або по всій поверхні, якщо її пло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а  300  кв.см),  не  перевищує  4  x 10^4 Бк/кв.см для бета-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мма-випромінювачів   і    для    альфа-випромінювачів    низ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чності    або    4   x   10^3   Бк/кв.см   для   всіх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випромінювачів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нефіксоване   радіоактивне  забруднення  плюс  фікс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е забруднення на  недосяжній  поверхні,  усереднене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щі  300  кв.см  (або по всій поверхні,  якщо її площа менша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.см),  не  перевищує   4   x   10^4   Бк/кв.см   для   бета-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мма-випромінювачів    і    для    альфа-випромінювачів   низ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чності   або   4   x   10^3   Бк/кв.см   для    всіх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випромінювач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SCO   -   II:  твердий  об'єкт,  на  якому  фіксоване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фіксоване радіоактивне забруднення поверхні перевищує відпов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і, вказані для SCO-I вище, в підпункті "а", і на яком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нефіксоване   радіоактивне   забруднення   на    доступ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,  усереднене  по  площі  300 кв.см (або по всій поверх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її площа менша 300 кв.см),  не  перевищує  400  Бк/кв.см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та-   і   гамма-випромінювачів  і  альфа-випромінювачів  низ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чності або 40 Бк/кв.см для всіх інших альфа-випромінювачів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фіксоване радіоактивне забруднення на доступній поверх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ереднене по площі 300 кв.см (або по всій поверхні, якщо її пло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а 300 кв.см),  не перевищує 8 x  10^5  Бк/кв.см  для  бета-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мма-випромінювачів    і    для    альфа-випромінювачів   низ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чності   або   8   x   10^4   Бк/кв.см   для    всіх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випромінювачів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нефіксоване   радіоактивне  забруднення  плюс  фіксов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е забруднення на  недосяжній  поверхні,  усереднене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щі  300  кв.см  (або по всій поверхні,  якщо її площа менша 3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в.см),  не  перевищує   8   x   10^5   Бк/кв.см   для   бета-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мма-випромінювачів    і    для    альфа-випромінювачів   низь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чності   або   8   x   10^4   Бк/кв.см   для    всіх   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випромінювач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ервуар (Tank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2. Резервуар  - контейнер у вигляді бака,  переносний ба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цистерна, залізнична цистерна або приймальна ємність містк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менше  450  літрів для рідин,  порошків,  гранул,  сумішей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их речовин, що при заповненні перебувають в газоподібном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ому  вигляді  і  згодом твердіють,  і не менше 1000 літрів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ів.  Контейнер-бак  має  бути  придатний  для   транспорт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хопутними  і  водними шляхами,  для заповнення і спорожнення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чення   його   конструкційного   обладнання,   повинен  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білізуючі   елементи  і  зовнішні  кріпильні  пристрої  і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датним для підйому в заповненому ст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ний індекс (Transport index - TI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3. Транспортний   індекс   -  число,  присвоєне  упаков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му пакету або вантажному  контейнеру  або  неупакова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 або SCO-I, яке використовується для забезпечення контролю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м опромін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опромінений торій (Unirradiated thorium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4. Неопромінений  торій  -  торій,  що  містить  не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^(-7) г урану-233 на грам торію-23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опромінений уран (Unirradiated uranium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5. Неопромінений  уран  -  уран,  що  містить  не 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 x  10^3  Бк  плутонію  на грам урану-235,  не більше 9 x 10^6 Б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ів ділення на грам урану-235 і не більше 5 x 10^(-3) грам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у-236 на грам урану-23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ран природний,  збіднений,  збагачений  (Uranium  - natural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epleted, enriched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6. Природний  уран  -  хімічно виділений уран,  що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у суміш ізотопів урану (приблизно 99,28%  урану-238 і 0,72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у-235  за  масою).  Збіднений уран - уран,  що містить менш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нтному вираженні кількість урану-235 за масою в порівнян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родним  ураном.  Збагачений  уран - уран,  що містить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у-235 в процентному вираженні за масою більше  0,72%.  В 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  присутня  дуже невелика в процентному вираженні за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ість урану-23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ний засіб (Vehicle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7. Транспортний  засіб  -  автошляховий транспортний засі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кладений  транспортний  засіб,  тобто  тягач  з   напівпричеп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но)  або  залізнична  платформа чи залізничний вагон.  Кож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еп повинен розглядатися як окремий транспортний зас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но (Vessel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2.48. Судно  -  будь-яке морське судно або засіб для пла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ми водними шляхами,  що використовується для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ПЕРЕЛІК ВИЗНАЧЕНЬ В АЛФАВІТНОМУ ПОРЯ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1 і А2 (2.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льфа-випромінювачі низької токсичності (2.2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Багатостороннє затвердження (2.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 (2.1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не повітряне судно (2.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ний контейнер (2.2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овідправник (2.1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антажоодержувач (2.1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няткове використання (2.2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 дотримання Правил (2.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безпечення якості (2.3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сіб перевезення (2.1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ження (2.4, 2.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екс безпеки з критичності (2.1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мпетентний орган (2.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струкція (2.2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Контейнер середньої  вантажопідйомності  для масових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2.2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ксимальний нормальний робочий тиск (2.2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теріал з низькою питомою активністю (2.2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опромінений торій (2.4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опромінений уран (2.4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ефіксоване радіоактивне забруднення (2.1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б'єкт з поверхневим радіоактивним забрудненням (2.4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Одностороннє затвердження (2.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кувальний   комплект  (2.3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асажирське повітряне судно (2.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везення (2.3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еревізник (2.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итома активність (2.4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вітряне судно (2.2, 2.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дільний матеріал (2.2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значена частина палуби (2.1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грама радіаційного захисту (2.3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е забруднення (2.14, 2.15, 2.1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ий вміст (2.3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ий матеріал (2.3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ий матеріал з  низькою  здатністю  до  розс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2.2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адіоактивний матеріал особливого виду (2.3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езервуар (2.4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івень випромінювання (2.3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а захисної оболонки (герметизації) (2.1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истема локалізації (2.0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пеціальні умови (2.3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удно (2.48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ний засіб (2.47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ний індекс (2.4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ранспортний пакет (2.29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паковка (2.30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ран природний, збіднений, збагачений (2.4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Фіксоване радіоактивне забруднення (2.16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РАДІАЦІЙНИЙ ЗАХИ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. Для  перевезення  радіоактивних  матеріалів   має 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а  програма  радіаційного  захисту.  Характер  і масштаб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,  що  передбачаються  в  програмі,  повинні  залежат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чини  і ймовірності опромінення.  Програма повинна врах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и,  викладені в пунктах 3.2-3.3 і 3.5-3.9. Документи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а   надавати   за   запитом   для  перевірки,  що  проводи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м компетентним орга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2. При здійсненні перевезення захист і безпека повинні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тимізовані таким чином,  щоб величина індивідуальних доз,  чис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іб,   що   піддаються  опроміненню,  і  ймовірність  опромі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римувалися на розумно досяжному  низькому  рівні  з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ономічних   і   соціальних   факторів,  а  дози  індивіду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омінення не  перевищували  відповідних  меж  доз,  устано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ми  радіаційної  безпеки  України  (17).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 структурний і системний підхід, в якому врах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заємозв'язок перевезення з іншими видами діяль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3. Професійні працівники (персонал) повинні мати відповід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ку  щодо  запобігання радіаційній небезпеці,  пов'язаній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ною ними роботою, і щодо застережних заходів, які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живати,   щоб   забезпечити   зниження  опромінення,  якому 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ються,  і опромінення інших осіб,  що могли б  постражда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і їхніх д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4. Відповідний  компетентний  орган   здійснює   вибірко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  доз  опромінення,  отриманих  у  зв'язку  з перевез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матеріалів,  маючи при  цьому  на  меті  забезпе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сть системи захисту і безпеки Нормам радіаційної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раїни   (17)  та  "Основным  санитарным  правил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ОСП-72/87)"   (18)   або   нормативним   документам,   що  бу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роваджені замість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5. У разі професійного  опромінення  при  виконанні  робі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'язаних  з  перевезенням,  коли,  згідно  з оцінкою,  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фективної дози в розмір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онад 1 мЗв за рік є надто малоймовірним, - не обов'язк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і графіки робіт, детальний дозиметричний контроль, прог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и доз або ведення індивідуального облік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1-6 мЗв за рік є цілком імовірним, - необхідно здійсн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 оцінки  доз шляхом дозиметричного контролю робочих міс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індивідуального дозиметричного контрол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онад  6  мЗв  за  рік  є  цілком  імовірним,  -  належ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 індивідуальний дозиметричний контрол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Індивідуальний дозиметричний   контроль   або   дозиметр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 робочих місць оформлюється  документально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 ОСП-72/87 (18) або правил,  які будуть запроваджені за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6. Радіоактивний    матеріал   повинен   розміщуватись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ньому віддаленні  від  працівників  (персоналу)  і  осіб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у населення.  З метою розрахунку відстані,  що розділяє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нів випромінювань слід використовувати такі значення до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ля  працівників  (персоналу)  в  робочих зонах пост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- 5 мЗв за рі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  осіб   із   складу  населення  в  місцях  заг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критого доступу - 1 мЗв за рік для критичної групи насел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7. Радіоактивний    матеріал   повинен   розміщуватись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ньому віддаленні від непроявлених фотоплівок.  Відстань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яє,  з  цією  метою  слід  визначати,  виходячи  з того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е  опромінення  непроявлених  фотоплівок  у  зв'язк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м радіоактивного матеріалу повинно бути обмежене рівн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0,1 мЗв на партію вантажу таких фотоплі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АВАРІЙНІ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8. У  разі  аварій  або  інцидентів  під  час 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 матеріалів  повинні  дотримуватися  встановлен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ок   аварій   положення   відповідних   національних    і/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их організацій з метою забезпечення захисту людей,  ма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авколишнього середовища. Вказівки щодо таких положень міст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відповідних нормативних документ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9. Аварійні  процедури   повинні   враховувати 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творення  інших  небезпечних  речовин  внаслідок взаємодії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у з навколишнім середовищем у разі авар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0. Програми забезпечення  якості,  в  основі  яких  лежа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ні для компетентного органу міжнародні, національні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и,  мають розроблятися і здійснюватися стосовно  проект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,  випробувань,  розробки документації,  використ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та інспекцій  щодо  всіх  радіоактивних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 виду,  радіоактивних матеріалів з низькою здатністю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 і упаковок,  а  також  щодо  транспортних  операцій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зитного  зберігання з метою забезпечення виконання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ь цих Правил.  У компетентного органу має  бути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ти  підтвердження  про  повну відповідність технічним умо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конструкції.  Виробник,  вантажовідправник   або   користувач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 бути   готові  надати  компетентному  органу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  перевірки  під  час  виготовлення  або  використання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емонструвати будь-якому повноважному компетентному органу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методи,  що застосовуються для виготовлення,  і 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технічним умовам для затвердженої конструкції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сі пакувальні  комплекти  періодично  перевіряються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і ремонтуються і утримуються в належному порядку,  з тим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жувати задовольняти всі відповідні вимоги і  технічні 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ть після багаторазов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вимагається  затвердження  компетентним  органом,   та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  має  враховувати  наявність  програми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сті і її адекватніст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ЗАБЕЗПЕЧЕННЯ ДОТРИМАННЯ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1. Компетентний    орган    несе    відповідальність 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 дотримання   цих  Правил.  Засоби  реалізації  ціє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ості включають розробку і здійснення програми контрол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 проектуванням,  виготовленням,  випробуваннями,  інспекцією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м пакувальних комплектів,  радіоактивних 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 виду і радіоактивних матеріалів з низькою здатністю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,  а також  за  підготовкою,  складенням  документац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обкою    і    укладенням    упаковок   вантажовідправникам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зниками з  метою  продемонструвати  виконання  положень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 на практиц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СПЕЦІАЛЬНІ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3.12. Вантажі,  стосовно  яких відповідність іншим полож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Правил є практично нездійсненною,  слід  перевозити  тільк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  умовах.   Якщо   компетентним  органом  визнано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сть   іншим   положенням   цих   Правил   є    пр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дійсненною  і  що  встановлені цими Правилами обов'язкові нор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дотримані за рахунок застосування засобів,  альтерна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м положенням цих Правил, то компетентний орган може затвер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ції з перевезення в спеціальних умовах одиничної  партії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ланованої  серії  декількох вантажів.  Загальний рівень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перевезенні  має  бути  щонайменше  еквівалентний  рівню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вався  б  при  виконанні  всіх застосовуваних вимог.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их  вантажів  такого   типу   має   бути   багатосторон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МЕЖІ АКТИВНОСТІ І ОБМЕЖЕННЯ ДЛЯ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СНОВНІ ЗНАЧЕННЯ ДЛЯ РАДІОНУКЛ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. У  табл.  I  наведені  такі основні значення для окре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А1 і А2 в ТБк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итома активність для матеріалів, на які поширюється по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, в Бк/г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межі активності для вантажів,  на  які  поширюється  по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, в Б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ЗНАЧЕННЯ ОСНОВНИХ ЗНАЧЕНЬ ДЛЯ РАДІОНУКЛ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2. Стосовно окремих радіонуклідів, не перерахованих у таб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,  визначення основних значень,  про які йдеться  в  пункті  4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є затвердження компетентним органом або,  у разі міжнаро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ь,  багатостороннє  затвердження.  Коли   хімічна   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радіонукліда відома, дозволяється використовувати 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2,  відповідно до його класу розчинності, згідно з рекомендаці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ї  комісії  з  радіологічного захисту,  за умови,  щ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ваги беруться хімічні форми радіонукліда як у нормальних, так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их  умовах перевезення.  Як варіант можуть без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им органом використовуватися значення для радіонуклі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і в табл. I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3. При розрахунку величин А1  і  А2  для  радіонукліда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ого в табл. I, один ланцюжок радіоактивного розпаду, в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и присутні в природних пропорціях і в  якому  відсут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чірній нуклід з періодом напіврозпаду,  що перевищує або 10 діб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еріод напіврозпаду материнського нукліда,  слід розглядати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  радіонуклід;   зважаючи   на   активність  і  значення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,  А1  або  А2  повинні  відповідати  активності   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ю  материнського  нукліда  даного  ланцюжка.  Для ланцюж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розпаду,  в яких який-небудь  дочірній  нуклід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  напіврозпаду,  що перевищує 10 діб або період напіврозпа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инського нукліда,  материнський нуклід і такі дочірні нуклі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а розглядати як суміші різних нуклі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4. У разі сумішей радіонуклідів основні значення,  про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деться в пункті 4.1, можуть визначатися таким 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X(m) = 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f(i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S(i) 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X(i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 S(i) - це сум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(i) - частка активності  або  концентрація  активності  i-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а суміш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X(i) -  відповідне  значення  А1  або  А2  або,   відповідн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центрація  активності для матеріалу,  на який поширюється по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ня,  або межа активності для вантажу,  на який пошир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е звільнення, стосовно значення i-го радіонукліда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X(m) - похідне значення А1 або А2 або концентрація а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матеріалу,  на  який  поширюється повне звільнення,  або меж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 для вантажу,  на який поширюється звільнення,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іш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5. Коли   кожний   радіонуклід   відомий,   але  не  відо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а активність  деяких  з  них,  ці  радіонукліди 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днувати в групи і у формулах,  наведених у пунктах 4.4 і 4.1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використовуватися,  відповідно,  найменші   значення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ів у кожній групі.  Групи можуть створюватися на осн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ої альфа-активності та повної  бета-,  гамма-активності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відомі,  з використанням найменших значень,  відповідно,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випромінювачів або бета-, гамма-випромінювач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БЛИЦЯ I. ОСНОВНІ ЗНАЧЕННЯ ДЛЯ РАДІОНУКЛІ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іонуклід     | А1       |  А2     |Питома          |Межа а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атомний номер) |          |         |активність для  |для вантажу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         |         |матеріалу, на   |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         |         |який поширюється|пошир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         |         |повне звільнення|повне зві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+----------+---------+----------------+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(ТБк)     |(ТБк)    |   (Бк/г)       | (Бк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+----------+---------+----------------+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ктиній (89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c-225 (a)      |8x10^(-1) |6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c-227 (a)      |9x10^(-1) |9x10^(-5)|   1x10^(-1)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c-228 (a)      |6x10^(-1)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рібло (47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g-10^5         |2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g-10^8m (a)    |7x10^(-1) |7x10^(-1)|   1x10^1 (b)   | 1x10^6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g-110m (a)     |4x10^(-1) |4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g-111          |2x10^0   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люміній (13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l-26           |1x10^(-1) |1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мерицій (95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m-241          |1x10^1    |1x10^(-3)|   1x10^0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m-242m (a)     |1x10^1    |1x10^(-3)|   1x10^0 (b)   | 1x10^4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m-243 (a)      |5x10^0    |1x10^(-3)|   1x10^0 (b)   | 1x10^3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гон-18 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r-37           |4x10^1    |4x10^1   |   1x10^6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r-39           |4x10^1    |2x10^1   |   1x10^7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r-41           |3x10^(-1) |3x10^(-1)|   1x10^2       | 1x10^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рсен (33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s-72    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s-73           |4x10^1    |4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s-74           |1x10^0    |9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s-76           |3x10^(-1) |3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s-77           |2x10^1    |7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стат (85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t-211 (a)      |2x10^1    |5x10^(-1)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олото (79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u-193          |7x10^0    |2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u-194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u-195          |1x10^1    |6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u-198          |1x10^0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u-199          |1x10^1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арій (56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a-131 (a)      |2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a-133          |3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a-133m         |2x10^1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a-140 (a)      |5x10^(-1) |3x10^(-1)|   1x10^1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рилій (4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e-7            |2x10^1    |2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e-10           |4x10^1    |6x10^(-1)|   1x10^4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ісмут (83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i-205          |7x10^(-1) |7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i-206   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i-207          |7x10^(-1) |7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i-210          |1x10^0   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i-210m (a)     |6x10^(-1) |2x10^(-2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i-212 (a)      |7x10^(-1) |6x10^(-1)|   1x10^1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ерклій (97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k-247          |8x10^0    |8x10^(-4)|   1x10^0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k-249 (a)      |4x10^1    |3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Бром (35)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r-76           |4x10^(-1) |4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r-77           |3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r-82           |4x10^(-1) |4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углець (6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-11            |1x10^0   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-14            |4x10^1    |3x10^0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льцій (20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a-41           |Не        |Не       |   1x10^5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a-45           |4x10^1    |1x10^0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a-47 (a)       |3x10^0    |3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дмій (48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d-109          |3x10^1    |2x10^0   |   1x10^4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d-113m         |4x10^1    |5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d-115 (a)      |3x10^0    |4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d-115m         |5x10^(-1) |5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рій (58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e-139          |7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e-141          |2x10^1    |6x10^(-1)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e-143          |9x10^(-1)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e-144 (a)      |2x10^(-1) |2x10^(-1)|   1x10^2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ліфорній (98)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f-248          |4x10^1    |6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f-249          |3x10^0    |8x10^(-4)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f-250          |2x10^1    |2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f-251          |7x10^0    |7x10^(-4)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f-252          |5x10^(-2) |3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f-253 (a)      |4x10^1    |4x10^(-2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f-254          |1x10^(-3) |1x10^(-3)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лор (17)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l-36           |1x10^1    |6x10^(-1)|   1x10^4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l-38           |2x10^(-1) |2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юрій (96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m-240          |4x10^1    |2x10^(-2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m-241          |2x10^0    |1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m-242          |4x10^1    |1x10^(-2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m-243          |9x10^0    |1x10^(-3)|   1x10^0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m-244          |2x10^1    |2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m-245          |9x10^0    |9x10^(-4)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m-246          |9x10^0    |9x10^(-4)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m-247 (a)      |3x10^0    |1x10^(-3)|   1x10^0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m-248          |2x10^(-2) |3x10^(-4)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бальт (27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o-55           |5x10^(-1)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o-56    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o-57           |1x10^1    |1x10^1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o-58 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o-58m          |4x10^1    |4x10^1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o-60           |4x10^(-1) |4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Хром (24)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r-51           |3x10^1    |3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езій (55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s-129          |4x10^0    |4x10^0   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s-131          |3x10^1    |3x10^1   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s-132          |1x10^0    |1x10^0   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s-134          |7x10^(-1) |7x10^(-1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s-134m         |4x10^1    |6x10^(-1)|   1x10^3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s-135          |4x10^1    |1x10^0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s-136          |5x10^(-1) |5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s-137 (a)      |2x10^0    |6x10^(-1)|   1x10^1 (b)   | 1x10^4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ідь (29)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u-64           |6x10^0    |1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u-67           |1x10^1    |7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Диспрозій (66)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Dy-159          |2x10^1    |2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Dy-165          |9x10^(-1)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Dy-166 (a)      |9x10^(-1) |3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Ербій (68) 0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r-169          |4x10^1    |1x10^0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r-171          |8x10^(-1) |5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Європій (63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47          |2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48          |5x10^(-1)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49          |2x10^1    |2x10^1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50   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откоіснуючий)|2x10^0    |7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50   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(довгоіснуючий) |7x10^(-1) |7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52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52m         |8x10^(-1) |8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54          |9x10^(-1)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55          |2x10^1    |3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Eu-156          |7x10^(-1) |7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тор (9) 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F-18            |1x10^0   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Залізо (26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Fe-52 (a)       |3x10^(-1) |3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Fe-55           |4x10^1    |4x10^1   |   1x10^4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Fe-59           |9x10^(-1) |9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Fe-60 (a)       |4x10^1    |2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лій (31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a-67           |7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a-68           |5x10^(-1) |5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a-72           |4x10^(-1) |4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доліній (64)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d-146 (a)      |5x10^(-1)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d-148          |2x10^1    |2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d-153          |1x10^1    |9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d-159          |3x10^0   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ерманій (32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e-68 (a)       |5x10^(-1) |5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e-71           |4x10^1    |4x10^1   |   1x10^4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Ge-77    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афній (72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f-172 (a)      |6x10^(-1)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f-175          |3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f-181          |2x10^0   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f-182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туть (80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g-194 (a)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g-195m (a)     |3x10^0    |7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g-197          |2x10^1    |1x10^1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g-197m         |1x10^1    |4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g-203          |5x10^0    |1x10^0   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Гольмій (67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o-166          |4x10^(-1) |4x10^(-1)|   1x10^3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Ho-166m         |6x10^(-1)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Йод (53) 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23           |6x10^0    |3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24 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25           |2x10^1    |3x10^0   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26           |2x10^0    |1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29 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31           |3x10^0    |7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32           |4x10^(-1) |4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33           |7x10^(-1)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34    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-135 (a)       |6x10^(-1)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Індій (49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n-111          |3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n-113m         |4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n-114m (a)     |1x10^1    |5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n-115m         |7x10^0    |1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Іридій (77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r-189 (a)      |1x10^1    |1x10^1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r-190          |7x10^(-1) |7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r-192          |1x10^0 (c)|6x10^(-1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Ir-194          |3x10^(-1) |3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алій (19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K-40            |9x10^(-1) |9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K-42            |2x10^(-1) |2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K-43            |7x10^(-1)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иптон (36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Kr-81           |4x10^1    |4x10^1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Kr-85           |1x10^1    |1x10^1   |   1x10^5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Kr-85m          |8x10^0    |3x10^0   |   1x10^3       | 1x10^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Kr-87           |2x10^(-1) |2x10^(-1)|   1x10^2       | 1x10^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антан (57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La-137          |3x10^1    |6x10^0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La-140          |4x10^(-1) |4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Лютецій (71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Lu-172          |6x10^(-1)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Lu-173          |8x10^0    |8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Lu-174          |9x10^0    |9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Lu-174m         |2x10^1    |1x10^1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Lu-177          |3x10^1    |7x10^(-1)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гній (12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Mg-28 (a)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арганець (25)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Mn-52    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Mn-53 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4       | 1x10^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Mn-54 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Mn-56    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Молібден (42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Mo-93           |4x10^1    |2x10^1   |   1x10^3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Mo-99 (a)       |1x10^0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Азот (7) 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-13            |9x10^(-1) |6x10^(-1)|   1x10^2       | 1x10^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трій (11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a-22           |5x10^(-1)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a-24           |2x10^(-1) |2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іобій (41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b-93m          |4x10^1    |3x10^1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b-94           |7x10^(-1) |7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b-95 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b-97           |9x10^(-1)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одим (60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d-147          |6x10^0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d-149          |6x10^(-1) |5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ікель (28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i-59 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4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i-63           |4x10^1    |3x10^1   |   1x10^5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i-65           |4x10^(-1) |4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ептуній (93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p-235          |4x10^1    |4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p-236   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роткоіснуючий)|2x10^1    |2x10^0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p-236   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вгоіснуючий)  |9x10^0    |2x10^(-2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p-237          |2x10^1    |2x10^(-3)|   1x10^0 (b)   | 1x10^3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p-239          |7x10^0    |4x10^(-1)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смій (76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Os-185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Os-191          |1x10^1    |2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Os-191m         |4x10^1    |3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Os-193          |2x10^0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Os-194 (a)      |3x10^(-1) |3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Фосфор (15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-32            |5x10^(-1) |5x10^(-1)|   1x10^3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-33            |4x10^1    |1x10^0   |   1x10^5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тактиній (91)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a-230 (a)      |2x10^0    |7x10^(-2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a-231          |4x10^0    |4x10^(-4)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a-233          |5x10^0    |7x10^(-1)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винець (82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b-201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b-202          |4x10^1    |2x10^1   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b-203          |4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b-205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b-210 (a)      |1x10^0    |5x10^(-2)|   1x10^1 (b)   | 1x10^4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b-212 (a)      |7x10^(-1) |2x10^(-1)|   1x10^1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алладій (46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d-103  (a)     |4x10^1    |4x10^1   |   1x10^3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d-107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5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d-109          |2x10^0    |5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ометій (61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m-143          |3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m-144          |7x10^(-1) |7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m-145          |3x10^1    |1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m-147          |4x10^1    |2x10^0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m-148 (a)      |8x10^(-1) |7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m-149          |2x10^0   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m-151          |2x10^0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олоній (84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o-210          |4x10^1    |2x10^(-2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разеодим (59)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r-142          |4x10^(-1) |4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r-143          |3x10^0    |6x10^(-1)|   1x10^4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атина (78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t-188 (a)      |1x10^0    |8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t-191          |4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t-193          |4x10^1    |4x10^1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t-193m         |4x10^1    |5x10^(-1)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t-195m         |1x10^1    |5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t-197          |2x10^1   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t-197m         |1x10^1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Плутоній (94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u-236          |3x10^1    |3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u-237          |2x10^1    |2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u-238          |1x10^1    |1x10^(-3)|   1x10^0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u-239          |1x10^1    |1x10^(-3)|   1x10^0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u-240          |1x10^1    |1x10^(-3)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u-241 (a)      |4x10^1    |6x10^(-2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u-242          |1x10^1    |1x10^(-3)|   1x10^0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u-244 (a)      |4x10^(-1) |1x10^(-3)|   1x10^0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ій (88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a-233 (a)      |4x10^(-1) |7x10^(-3)|   1x10^2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a-224 (a)      |4x10^(-1) |2x10^(-2)|   1x10^1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a-225 (a)      |2x10^(-1) |4x10^(-3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a-226 (a)      |2x10^(-1) |3x10^(-3)|   1x10^1 (b)   | 1x10^4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a-228 (a)      |6x10^(-1) |2x10^(-2)|   1x10^1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бідій (37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b-81           |2x10^0    |8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b-83 (a)       |2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b-84 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b-86           |5x10^(-1) |5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b-87 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b (природний)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еній (75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e-184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e-184m         |3x10^0    |1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e-186          |2x10^0   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e-187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6       | 1x10^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e-188          |4x10^(-1) |4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e-189 (a)      |3x10^0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e (природний)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6       | 1x10^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одій (45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h-99           |2x10^0    |2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h-101          |4x10^0    |3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h-102          |5x10^(-1)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h-102m         |2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h-103m         |4x10^1    |4x10^1   |   1x10^4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h-105          |1x10^1    |8x10^(-1)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он (86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n-222 (a)      |3x10^(-1) |4x10^(-3)|   1x10^1 (b)   | 1x10^8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утеній (44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u-97           |5x10^0    |5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u-103 (a)      |2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u-105          |1x10^0   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u-106 (a)      |2x10^(-1) |2x10^(-1)|   1x10^2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ірка (16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-35            |4x10^1    |3x10^0   |   1x10^5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урма (51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b-122          |4x10^(-1) |4x10^(-1)|   1x10^2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b-124          |6x10^(-1)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b-125          |2x10^0    |1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b-126          |4x10^(-1) |4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кандій (21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c-44           |5x10^(-1) |5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c-46           |5x10^(-1)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c-47           |1x10^1    |7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c-48    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елен (34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e-75           |3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e-79           |4x10^1    |2x10^0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ремній (14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i-31           |6x10^(-1)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i-32           |4x10^1    |5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амарій (62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m-145          |1x10^1    |1x10^1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m-147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m-151          |4x10^1    |1x10^1   |   1x10^4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m-153          |9x10^0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Олово (50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n-113 (a)      |4x10^0    |2x10^0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n-117m         |7x10^0    |4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n-119m         |4x10^1    |3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n-121m (a)     |4x10^1    |9x10^(-1)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n-123          |8x10^(-1)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n-125          |4x10^(-1) |4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n-126 (a)      |6x10^(-1) |4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Стронцій (38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r-82 (a)       |2x10^(-1) |2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r-85           |2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r-85m          |5x10^0    |5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r-87m          |3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r-89           |6x10^(-1)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r-90 (a)       |3x10^(-1) |3x10^(-1)|   1x10^2 (b)   | 1x10^4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r-91 (a)       |3x10^(-1) |3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r-92 (a)       |1x10^0    |3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ритій (1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 (Н-3)         |4x10^1    |4x10^1   |   1x10^6       | 1x10^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нтал (73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a-178   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вгоіснуючий)  |1x10^0    |8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a-179          |3x10^1    |3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a-182          |9x10^(-1) |5x10^(-1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рбій (65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b-157          |4x10^1    |4x10^1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b-158  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b-160          |1x10^0    |6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хнецій (43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c-95m (a)      |2x10^0    |2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c-96           |4x10^(-1) |4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c-96m (a)      |4x10^(-1) |4x10^(-1)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c-97 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3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c-97m          |4x10^1    |1x10^0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c-98           |8x10^(-1) |7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c-99           |4x10^1    |9x10^(-1)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c-99m          |1x10^1    |4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елур (52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21          |2x10^0    |2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21m         |5x10^0    |3x10^0   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23m         |8x10^0    |1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25m         |2x10^1    |9x10^(-1)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27          |2x10^1    |7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27m (a)     |2x10^1    |5x10^(-1)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29          |7x10^(-1)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29m (a)     |8x10^(-1) |4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31m (a)     |7x10^(-1) |5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e-132 (a)      |5x10^(-1) |4x10^(-1)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орій (90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27          |1x10^1    |5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28 (a)      |5x10^(-1) |1x10^(-3)|   1x10^0 (b)   | 1x10^4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29          |5x10^0    |5x10^(-4)|   1x10^0 (b)   | 1x10^3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30          |1x10^1    |1x10^(-3)|   1x10^0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31          |4x10^1    |2x10^(-2)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32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34 (a)      |3x10^(-1) |3x10^(-1)|   1x10^3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 (природний)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0 (b)   | 1x10^3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итан (22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i-44 (a)       |5x10^(-1) |4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алій (81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l-200          |9x10^(-1) |9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l-201          |1x10^1    |4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l-202          |2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l-204          |1x10^1    |7x10^(-1)|   1x10^4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Тулій (69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m-167          |7x10^0    |8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m-170          |3x10^0   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m-171          |4x10^1    |4x10^1   |   1x10^4       | 1x10^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ран (92)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U-230 (швидке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a) (d)|4x10^1    |1x10^(-1)|   1x10^1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U-230 (середнє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a) (e)|4x10^1    |4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0 (повільне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a) (f)|3x10^1    |3x10^(-3)|   1x10^1       | 1x10^(-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2 (швидке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d)    |4x10^1    |1x10^(-2)|   1x10^0 (b)   | 1x10^3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2 (середнє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e)    |4x10^1    |7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2 (повільне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f)    |1x10^1    |1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3 (швидке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d)    |4x10^1    |9x10^(-2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3 (середнє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e)    |4x10^1    |2x10^(-2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3 (повільне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f)    |4x10^1    |6x10^(-3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4 (швидке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d)    |4x10^1    |9x10^(-2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4 (середнє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e)    |4x10^1    |2x10^(-2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4 (повільне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f)    |4x10^1    |6x10^(-3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5 (всі типи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a)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) (e) (f)      |обмежене  |обмежене |   1x10^1 (b)   | 1x10^4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6 (швидке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d)    |обмежене  |обмежене 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6 (середнє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e)    |4x10^1    |2x10^(-2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6 (повільне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f)    |4x10^1    |6x10^(-3)|   1x10^1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-238 (всі типи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егенями) (d)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e) (f)          |обмежене  |обмежене |   1x10^1 (b)   | 1x10^4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 (природний)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0 (b)   | 1x10^3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 (збагачений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20% або менше)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g)              |обмежене  |обмежене 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U (збіднений)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0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анадій (23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V-48            |4x10^(-1) |4x10^(-1)|   1x10^1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V-49            |4x10^1    |4x10^1   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Вольфрам (74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W-178 (a)       |9x10^0    |5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W-181           |3x10^1    |3x10^1   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W-185           |4x10^1    |8x10^(-1)|   1x10^4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W-187           |2x10^0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W-188 (a)       |4x10^(-1) |3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сенон (54)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Xe-122 (a)      |4x10^(-1) |4x10^(-1)|   1x10^2       | 1x10^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Xe-123          |2x10^0    |7x10^(-1)|   1x10^2       | 1x10^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Xe-127          |4x10^0    |2x10^0   |   1x10^3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Xe-131m         |4x10^1    |4x10^1   |   1x10^4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Xe-133          |2x10^1    |1x10^1   |   1x10^3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Xe-135          |3x10^0    |2x10^0   |   1x10^3       | 1x10^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Ітрій (39)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Y-87 (a)        |1x10^0    |1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Y-88            |4x10^(-1) |4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Y-90            |3x10^(-1) |3x10^(-1)|   1x10^3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Y-91            |6x10^(-1) |6x10^(-1)|   1x10^3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Y-91m           |2x10^0    |2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Y-92            |2x10^(-1) |2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Y-93            |3x10^(-1) |3x10^(-1)|   1x10^2       | 1x10^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Ітербій (70)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Yb-169          |4x10^0    |1x10^0   |   1x10^2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Yb-175          |3x10^1    |9x10^(-1)|   1x10^3       | 1x10^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нк (30)    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Zn-65           |2x10^0    |2x10^0   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Zn-69           |3x10^0    |6x10^(-1)|   1x10^4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Zn-69m (a)      |3x10^0    |6x10^(-1)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Цирконій (40)   |          |  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Zr-88           |3x10^0    |3x10^0   |   1x10^2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Zr-93           |Не        |Не       |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обмежене  |обмежене |   1x10^3 (b)   | 1x10^7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Zr-95 (a)       |2x10^0    |8x10^(-1)|   1x10^1       | 1x10^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Zr-97 (a)       |4x10^(-1) |4x10^(-1)|   1x10^1 (b)   | 1x10^5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^" - це ступі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a) Значення  А1  і/або  А2  включають  внесок  від  дочір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ів з періодом напіврозпаду менше 10 діб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b) Нижчеперераховані  материнські  нукліди  і  їхні  дочір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укти, що включені до вікової рівноваг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Sr-90           Y-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Zr-93           Nb-93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Zr-97           Nb-9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u-106          Rh-10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s-137          Ba-137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e-134          La-1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Ce-144          Pr-14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a-140          La-14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Bi-212          Tl-208 (0,36), Po-212 (0,6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b-210          Bi-210, Po-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Pb-212          Bi-212, Tl-208 (0,36), Po-212 (0,6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n-220          Po-2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n-222          Po-218, Pb-214, Bi-214, Po-2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a-223          Rn-219, Po-215, Pb-211, Bi-211, Tl-2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a-224          Rn-220, Po-216, Pb-212, Bi-212, Tl-208 (0,36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Po-212 (0,6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a-226          Rn-222, Po-218, Pb-214, Bi-214, Po-214, Pb-2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Bi-210, Po-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Ra-228          Ac-2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26          Ra-222, Rn-218, Po-2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28          Ra-224, Rn-220, Po-216, Pb-212, Bi-2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Tl-208 (0,36), Po-212 (0,6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29          Ra-225, Ac-225, Fr-221, At-217, Bi-21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Po-213, Pb-20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природ.      Ra-228, Ac-228, Th-228, Ra-224, Rn-220, Po-2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Pb-212, Bi-212, Tl-208 (0,36), Po-212 (0,6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Th-234          Pa-234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U-230           Th-226, Ra-222, Rn-218, Po-21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U-232           Th-228, Ra-224, Rn-220, Po-216, Pb-212, Bi-2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Tl-208 (0,36), Po-212 (0,64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U-235           Th-2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U-238           Th-234, Pa-234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U-природ.       Th-234, Pa-234m, U-234, Th-230, Ra-226, Rn-2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Po-218, Pb-214, Bi-214, Po-214, Pb-210, Bi-2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Po-2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U-240           Np-240m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Np-237          Pa-2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m-242m         Am-2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Am-243          Np-23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c) Кількість   може   бути   визначена   шляхом  вимір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видкості розпаду або рівня випромінювання на заданій відстан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жерел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d) Ці значення застосовуються тільки до сполучень уран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ють  хімічну  форму UF6,  UO2F2 і UO2(NO3)2 як в нормаль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і в аварійних умовах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e) Ці значення застосовуються тільки до сполучень урану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мають хімічну форму UO3,  UF4  і  UCl4,  і  до  шестивален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лучень, як в нормальних, так і аварійних умовах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f) Ці величини застосовуються до всіх сполучень урану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х, що вказані вище в пунктах "d" і "е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g) Ці  величини  застосовуються  тільки  до   неопромін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ТАБЛИЦЯ II. ОСНОВНІ ЗНАЧЕННЯ ДЛЯ НЕВІДО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РАДІОНУКЛІДІВ АБО СУМІШ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вміст|  А1  |  А2       |Питома активність|Межа актив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      |           |для матеріалу, на|для вантажу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      |           |який поширюється |який пошир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      |           |повне звільнення |повне звільн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------+-----------+-----------------+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 (ТБк)| (ТБк)     | (Бк/г)          | (Бк/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+------+-----------+-----------------+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, що присутні|      |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бета- або   |      |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мма-             |      |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льні    |      |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кліди            | 0,1  | 0,02      | 1x10^1          | 1x10^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, що присутні|      |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альфа-      |      |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льні    |      |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укліди            | 0,2  | 9x10^(-5) | 1x10^(-1)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дані    |      |           |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сутні           | 0,001| 9x10^(-5) | 1x10^(-1)       | 1x10^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6. У разі окремих радіонуклідів або сумішей  радіонуклід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до  яких  відсутні  відповідні дані,  використовуються знач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і в табл. I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МЕЖІ ВМІСТУ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7. Кількість радіоактивного матеріалу в упаковці не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відповідних меж, зазначених у пунктах 4.8-4.1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вільнені упак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8. Стосовно   радіоактивного   матеріалу,   крім   вироб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их з природного урану,  збідненого урану або  при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рію,  звільнена упаковка не має містити активності, що перевищ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і 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ля  радіоактивного матеріалу,  що міститься в прилад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му промисловому виробі,  такому,  як годинник  або  електро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паратура,  або  є їхньою частиною,  - значення меж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фах 2 і 3 табл.  III для кожного  окремого  предмета  і  кож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відповідно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радіоактивного матеріалу,  що не міститься  в  прила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іншому  промисловому  виробі  і який не є їхньою частиною,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меж для упаковок, указані в графі 4 табл. II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9. Для   виробів,   виготовлених   із   природного   уран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дненого урану або природного  торію,  звільнена  упаковка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и будь-яку кількість такого матеріалу, за умови, що зовніш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я урану або торію покрита неактивною оболонкою з метал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го міцного матері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0. При  пересиланні  поштою  повна  активність  у   к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ій   упаковці   не  повинна  перевищувати  однієї  десят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межі, вказаної в табл. II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АБЛИЦЯ III. МЕЖІ АКТИВНОСТІ ДЛЯ ЗВІЛЬНЕНИХ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ізичний         | Прилад або предмет                          |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 вмісту      |-------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| Межі для предметів (а)|Межі для упаковок (а)|Межі для упаковок (а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+-----------------------+---------------------+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і матеріали:|                       |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виду  | 10^(-2) А1            |А1                   |10^(-3) А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идів      | 10^(-2) А2            |А2                   |10^(-3) А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и           | 10^(-3) А2            |10^(-1) А2           |10^(-4) А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и:            |                       |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тій           | 2x10^(-2) А2          |2x10^(-1) А2         |2x10^(-2) А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виду  | 10^(-3) А1            |10^(-2) А1           |10^(-3) А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видів      | 10^(-3) А2            |10^(-2) А2           |10^(-3) А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а) Стосовно сумішей радіонуклідів, див. пункти 4.4-4.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ромислові упаковки типу 1, типу 2 і типу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1. Радіоактивний вміст в окремій упаковці з матеріалом LSA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 окремій упаковці з SCO слід обмежувати таким чином,  щоб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лися  рівні  випромінювання,  вказані  в пункті 5.21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ь в окремій упаковці  повинна  також  обмежуватися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,   щоб   не   перевищувалися   межі  активності  для  за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, вказані в пункті 5.2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2. Окрема   упаковка  з  негорючими  твердими  матеріал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I а LSA-III у разі її перевезення повітряним  транспортом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містити активність, що перевищує 3000 А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Упаковки типу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3. Упаковки  типу  А  не  повинні  містити активність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такі 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ля радіоактивного матеріалу особливого виду - А1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всіх інших радіоактивних матеріалів - А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4. Стосовно  сумішей  радіонуклідів,  склад  і  відповід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ь яких відомі,  до радіоактивного вмісту упаковки типу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 така умо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B(i)         B(j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(i) ----- + S(j) ----- &lt;= 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А1(i)        А2(j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 S(i) та S(j) - це сум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(i) -  активність  i-го   радіонукліда   як  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особливого  виду,  a  А1(i)  -  значення  А1  для  i-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а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(j) - активність j-го радіонукліда як матеріалу іншого ви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 А2 (j) - значення А2 для j-го радіонуклі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паковки типу B (U) і типу В (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5. Упаковки типу B (U) і типу В (М) не повинні 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активності,  що  перевищує  значення,  дозволені для 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радіонуклідів,  що відрізняються від тих, що дозвол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ої конструкції упаковки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вмісту,   форма   чи  фізичний  або  хімічний  стан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ізняється  від  тих,  що  дозволені  для   даної  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 що  вказується  в  їхніх  сертифікатах про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алі - сертифікатах безпе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6. Упаковки  типу  B(U)  і  типу  В(М)  у разі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им транспортом мають задовольняти вимоги пункту 4.15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містити активності, що перевищує такі знач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ля  радіоактивних  матеріалів  з  низькою  здатністю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 - значення,  дозволене для даної конструкції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казується в сертифікаті безпе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радіоактивного матеріалу особливого виду - 3000 А1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000 А2 - в залежності від того, яке з цих значень є меншим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ля всіх інших радіоактивних  матеріалів  -  3000  А2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ється в їхніх сертифікатах безп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Упаковки типу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7. Упаковки типу С не повинні 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активності,  що перевищує значення,  дозволені  для  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радіонуклідів,  що відрізняються від тих, що дозволен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ої конструкції упаковки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вмісту,  форма  чи  фізичний  або  хімічний   стан 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ізняється   від   тих,  що  дозволені  для  даної 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що вказується в їхніх сертифікатах безп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Упаковки, що містять подільн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8. Упаковки з подільними матеріалами не повинні мі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маси подільного матеріалу, що відрізняється від дозволе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даної конструкції упако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будь-якого  радіонукліда  або  подільних  матеріал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різняються  від  тих,  що  дозволені  для   даної  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вмісту,  форма,  фізичний або хімічний стан чи  простор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щення  якого  відрізняється  від тих,  що дозволені для 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упаковки, що вказується в їхніх сертифікатах безп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Упаковки, що містять гексафторид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4.19. Маса  гексафториду  урану   в   упаковці   не 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  значення,   яке   може   призвести   до   у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повненого  об'єму  менше  5%  при   максимальній  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  яка   вказується   для   заводських  систем,  де 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ся упаковка.  Гексафторид урану має бути у  тверд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і,  а  внутрішній  тиск  в  упаковці  не  повинен перевищ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мосферного тиску при її наданні для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МОГИ І КОНТРОЛЬ ПРИ ЗДІЙСНЕННІ ПЕРЕВЕЗ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МОГИ, ЩО ПІДЛЯГАЮТЬ ВИКОНАННЮ ПЕРЕД ПЕР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ПЕРЕВЕЗ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. Перед першим перевезенням будь-якої  упаковки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ти такі вимог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Якщо проектний тиск системи захисної оболонки перевищує 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Па  (манометричний),  має  забезпечуватися  відповідність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ої оболонки кожної упаковки затвердженим проектним  вимог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мають  відношення  до  спроможності  даної  системи  зберіг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існість при даному тис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 кожної  упаковки типу B (U),  типу В (М) і типу С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для  кожної  упаковки,  що  містить   подільний   матері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фективність  її  радіаційного захисту і захисної оболонки і,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і,  характеристики  теплопередачі  і  ефективність  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окалізації   повинні   бути   в  межах,  які  застосовуються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ються для затвердженої ко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ля упаковок,  що містять подільний матеріал,  які з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ання вимог пункту 6.71 спеціально  обладнуються  поглинач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онів   у  вигляді  елементів  упаковки,  необхідно  провод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рки  з  метою  підтвердження  наявності  і   розподілу 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чів нейтро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МОГИ, ЩО ПІДЛЯГАЮТЬ ВИКОНА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ЕРЕД КОЖНИМ ПЕРЕВЕЗ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. Перед кожним  перевезенням  будь-якої  упаковки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тися такі вимог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ля  будь-якої  упаковки необхідно забезпечувати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вимог, викладених у відповідних положеннях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ідйомні пристрої,  що не задовольняють вимоги пункту 6.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бути  зняті  або  іншим  чином  приведені  до стану,  щ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ить використати їх для підйому упаковки,  згідно  з  пунк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ля кожної упаковки типу IP-1,  типу IP-2, типу IP-3,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,  типу B (U),  типу В (М) і типу С, а також для кожної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істить подільний матеріал,  необхідно забезпечувати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х вимог, зазначених у сертифікатах безп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Кожна упаковка типу B (U),  типу В (М) і типу С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имана  до  тих пір,  поки не будуть досягнуті умови рівноваг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ньо близькі до відповідних вимог за температурою  і  тиск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тільки  ці  вимоги  не  були зняті в порядку односторон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Для  кожної  упаковки  типу  B  (U),  типу  В (М) і типу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бути  забезпечені  шляхом  перевірки  і/або  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  належне  закриття  всіх  затворів,  клапанів та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ворів у  системі  захисної  оболонки,  через  які  може  ст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ікання  радіоактивного вмісту,  і при потребі їхня герметиз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м чином,  щоб було наочно підтверджене виконання вимог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56 і 6.6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Для кожного радіоактивного матеріалу особливого виду тре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увати  виконання  всіх  вимог,  зазначених  у  сертифіка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для матеріалу особливого виду,  і відповідних положень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Для упаковок, що містять подільний матеріал, у відповід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ах мають проводитися вимірювання, вказані в пункті 6.74 (b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еревірки з метою підтвердження закриття кожної упаковки 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вимогами пункту 6.7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Для кожного радіоактивного матеріалу з  низькою  здат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розсіювання  необхідно  забезпечувати  виконання  всіх  вим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 сертифікаті  безпеки,  і  відповідних  положень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ЕРЕВЕЗЕННЯ ІНШИХ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. Упаковка не повинна містити жодних інших предметів,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дметів   і   документації,    необхідних    для   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 матеріалу.  Ця  вимога  не  повинна  перешкодж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ю матеріалів з низькою питомою активністю або об'єктів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евим  радіоактивним забрудненням разом з іншими предмет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 таких  предметів  і  документації  в   упаковці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 з   низькою   питомою   активністю,  або  об'єктів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евим радіоактивним забрудненням разом з  іншими  предме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  дозволятися   за   умови  відсутності  їхньої  взаємодії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им  комплектом  або  його   радіоактивним   вмістом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ижувала би безпеку 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. Резервуари і контейнери середньої вантажопідйомност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вих    вантажів,    що    використовуються   для 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матеріалу,   не   можуть   використовуватися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 або  перевезення  інших вантажів,  якщо тільки во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ищені від бета- і  гамма-випромінювачів  і  альфа-випромінювач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зької  токсичності  нижче  рівня 0,4 Бк/кв.см,  а також від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альфа-випромінювачів нижче рівня 0,04 Бк/кв.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. Перевезення   інших  предметів  разом  з  вантажам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ються  в  порядку  виняткового   використання,   пови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катися,  якщо  організація  цього  перевезення  контро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вантажовідправником і не забороняється іншими правил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. Вантажі  під час перевезення мають бути відокремлен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небезпечних  вантажів  з  дотриманням  відповідних  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  небезпечних  вантажів  кожної  з  тих  країн, 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ю або на територію яких матеріали будуть транспортувати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,   коли   це   застосовне,  з  дотриманням  правил  компетен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організацій, а також 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ІНШІ НЕБЕЗПЕЧНІ ВЛАСТИВОСТІ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. При   пакуванні,   нанесенні    етикеток,    маркува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тавленні  знаків,  зберіганні та перевезенні крім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ей і здатності ділитися треба враховувати будь-які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і     властивості     вмісту     упаковки     такі,  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бухонебезпечність,    займистість,     пірофорність,     хіміч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ксичність  і  корозійна  активність  для  того,  щоб забезпеч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відповідних  правил  перевезення  небезпечних 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ї  з  тих  країн,  через  територію  або  на  територію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  будуть  транспортуватися,  і,  коли  це  застосовне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анням правил компетентних транспортних організацій,  а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ВИМОГИ І КОНТРОЛЬ СТОСОВНО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БРУДНЕННЯ І УПАКОВОК З ВИТІК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. Нефіксоване радіоактивне забруднення зовнішніх поверхо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ї упаковки необхідно підтримувати на найнижчому  пр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жному  рівні  і у звичайних умовах перевезення воно не пови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таких меж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4    Бк/кв.см   для   бета-   і   гамма-випромінювачів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фа-випромінювачів низької токсичності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0,4 Бк/кв.см для всіх інших альфа-випромінювач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Ці межі застосовуються при усередненні по будь-якій ділянц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0 кв.см будь-якої частини поверх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9. За  винятком,  передбаченим  у   пункті   5.14,   рі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фіксованого  радіоактивного  забруднення  зовнішніх і внутр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онь транспортних пакетів, вантажних контейнерів, резервуа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контейнерів середньої вантажопідйомності для масових вантажів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перевищувати меж, зазначених у пункті 5.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0. Якщо   виявляється,  що  упаковка  пошкоджена  або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ікання, або якщо є підстави вважати, що упаковка мала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була  пошкоджена,  доступ  до  такої  упаковки  повинен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ений  і  фахівець  повинен  якомога  швидше  оцінити  ступ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забруднення  і рівень випромінювання від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иник.  Оцінці мають бути піддані упаковка,  засіб перевез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еглі  зони  завантаження і розвантаження і,  при потребі,  в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матеріали, що перевозилися цим самим засобом перевезення.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гальній  потребі  мають  уживатися  додаткові заходи для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юдей,  майна і навколишнього середовища відповідно  до  положе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их відповідним компетентним органом, з метою подол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едення до мінімуму наслідків таких витікань або пошкодже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1. Упаковки  з пошкодженнями або витіканням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у,  що  перевищують  допустимі  межі  для   нормальних   у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, можуть бути видалені на підхожий проміжний об'єкт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є під контролем,  але не повинні відправлятися далі,  пер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іж  вони не будуть відремонтовані або приведені в належний стан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активов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2. Засіб    перевезення    і   обладнання,   що   постій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ється для перевезення радіоактивних матеріалів,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іодично   перевірятися   для  визначення  рівня 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.  Частота проведення таких перевірок має залежати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овірності   радіоактивного   забруднення   і  обсягу  перевез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3. За  винятком,  передбаченим  у  пункті 5.14,  будь-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б перевезення або обладнання  або  їхня  частина,  що  в  ход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  радіоактивних  матеріалів  піддалися  радіоактив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ю  вище  меж,  зазначених  у  пункті  5.8,  або   рі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ня  від  яких перевищує 5 мкЗв/год на поверхні,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якомога швидше піддані дезактивації  фахівцем  і  не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ову використовуватися до тих пір,  поки нефіксоване радіоакт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 не знизиться до рівня меж,  зазначених у пункті 5.8,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ень  випромінювання,  що  створюється  фіксованим радіоак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м поверхонь,  після  дезактивації  не  складе  менше  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кЗв/год на поверх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4. Транспортний  пакет,  вантажний  контейнер,  резервуар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  середньої  вантажопідйомності  для масових вантаж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б  перевезення,  призначені  для   перевезення  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в умовах виняткового використання,  повинні звільня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вимог пунктів 5.9 і  5.13  тільки  стосовно  їхніх  внутр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онь  і  тільки  доти,  поки  вони  перебувають  у цих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в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ВИМОГИ І КОНТРОЛЬ СТОСОВНО ПЕРЕВЕЗЕННЯ ЗВІЛЬНЕНИХ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5. На звільнені упаковки поширюються  тільки  такі 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в 5 і 6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моги, вказані в пунктах 5.7, 5.8, 5.11, 5.16, 5.34-5.3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9c, 5.54 і, коли це прийнятно, 5.17-5.2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имоги для звільнених упаковок, указані в пункті 6.2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якщо  звільнена  упаковка  містить подільний матеріал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застосовувати одне з передбачених у пункті 6.72 звільнень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них матеріалів і виконувати вимогу пункту 6.34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вимоги пунктів 5.79 і 5.80 у разі пересилання пошт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6. Рівень  випромінювання  в  будь-якій  точці  зовніш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звільненої упаковки не повинен перевищувати 5 мкЗв/г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7. Радіоактивний  матеріал,  що  міститься  в  приладі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ому промисловому виробі або є їхньою частиною, з активністю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еревищує  меж  для окремих предметів і упаковок,  зазначени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,  в графах  2  і  3  табл.  III,  може  перевозити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ій упаковці за тієї умови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рівень випромінювання на  відстані  10  см  від 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чки  зовнішньої  поверхні  будь-якого  неупакованого прилад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робу не перевищує 0,1 мЗв/год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кожний  прилад  або  предмет  (за  винятком годинник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ладів   з   радіолюмінесцентним   покриттям)   має   мар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АДІОАКТИВНО" (RADIOACTIVE)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активний матеріал повністю закритий неактивними елемен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истрій,  єдиною  функцією  якого  є  розміщення всередині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матеріалу,  не повинен розглядатися як  прилад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ий виріб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8. Радіоактивний матеріал в будь-якому іншому  виді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ого  в  пункті 5.17,  з активністю,  що не перевищує меж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ої в графі 4 табл.  III,  може транспортуватися в звільне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ці за умови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упаковка зберігає радіоактивний вміст у  звичайних 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упаковка  має  маркування  "РАДІОАКТИВНО"   (RADIOACTIVE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есене   на   внутрішній  поверхні  так,  щоб  попередженн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радіоактивного  матеріалу  було  видно  при   розкрит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19. Промисловий  виріб,  в   якому   єдиним   радіоак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ом є неопромінений природний уран, неопромінений збідн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 або  неопромінений  природний  торій,  може  перевозити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а упаковка за умови,  що зовнішня поверхня урану або 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а  неактивною   оболонкою,   виготовленою   з   метал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-небудь іншого міцного матері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Додаткові вимоги і контроль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еревезення порожніх пакувальних компле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0. Порожній  пакувальний  комплект,   що   раніше   місти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матеріал, може перевозитися як звільнена упаковка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ін у хорошому стані і надійно закритий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зовнішня поверхня будь-якої деталі з ураном або  торієм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 конструкції  закрита  неактивною  оболонкою,  виготовлено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алу або будь-якого іншого міцного матеріал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рівень     внутрішнього    нефіксованого   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руднення не перевищує більше ніж у сто разів рівні,  вказа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5.8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будь-які  етикетки,  що  могли  бути  нанесені  на  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ункту 5.41, більше не будуть видим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МОГИ І КОНТРОЛЬ СТОСОВНО ПЕРЕВЕЗЕННЯ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LSA І SCO В ПРОМИСЛОВИХ УПАКОВКАХ АБО БЕЗ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1. Кількість матеріалу LSA або SCO в  окремій  промислов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ці  типу  1  (тип  IP-1),  промисловій  упаковці типу 2 (ти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P-2),  промисловій упаковці типу 3 (тип  IP-3)  або  предметі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пі  предметів,  у залежності від випадку,  повинна обмеж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,  щоб зовнішній рівень випромінювання  на  відстані  3  м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хищеної   речовини   або   предмета   чи  групи  предметів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в 10 мЗв/г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2. Матеріали LSA і SCO,  що є подільними матеріалами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істять його,  повинні задовольняти відповідні  вимоги 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68, 5.69 і 6.7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3. Матеріали LSA і SCO, що належать до груп LSA-I і SCO-I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перевозитися без упаковки при дотриманні таких ум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сі неупаковані матеріали,  за винятком  руд,  що 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  природні  радіонукліди,  повинні  транспортуватися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,  щоб у  звичайних  умовах  перевезення  не  було 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вмісту з засобу перевезення або погіршення захи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кожний  засіб  перевезення  повинен  перебувати  в 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вого використання,  за винятком випадків перевезення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CO-I,  у якого радіоактивне забруднення  доступних  і  недося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онь  не перевищує більше ніж у десять разів відповідну меж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у в пункті 2.14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у   разі  SCO-I,  стосовно  якого  є  підстава  припуск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ість  нефіксованого  радіоактивного  забруднення   недося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онь,  що перевищує значення,  вказані в пункті 2.41 (а) "i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  застосовуватися   заходи,   що   виключають    попа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матеріалу в засіб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4. Матеріали   LSA   і   SCO,   за   винятком   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ованих у пункті 5.23,  повинні упаковуватися згідно з таб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V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ТАБЛИЦЯ IV. ВИМОГИ ДО ПРОМИСЛОВИХ УПАКОВОК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МАТЕРІАЛІВ LSA ТА SCO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вміст|  Тип промислової упак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Виняткове   | Невиня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використання| 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+------------+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  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а речовина (а)|Тип IP-1    | Тип IP-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а             |Тип IP-1    | Тип IP-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I             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верда речовина    |Тип IP-2    | Тип IP-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а і газ       |Тип IP-2    | Тип IP-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|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II            |Тип IP-2    | Тип IP-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CO-I              |Тип IP-1    | Тип IP-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CO-II             |Тип IP-2    | Тип IP-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а) В  умовах,  зазначених  у пункті 5.23,  матеріали LSA-I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CO-I можуть транспортуватися неупаковани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5. Повна активність в окремому трюмі або відсіку судна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іх  водних  шляхів  або  в  іншому  засобі перевезенн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матеріалів LSA або SCO в  упаковках  типу  IP-1, 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P-2,  типу  IP-3  або  без  упаковок не повинна перевищувати меж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табл. V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ТАБЛИЦЯ V. МЕЖІ АКТИВНОСТІ НА ЗАСОБАХ ПЕРЕВЕЗЕНН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МАТЕРІАЛУ LSA І SCO В ПРОМИСЛОВИХ УПАКОВКАХ АБО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Характер матеріалу|Межа активності для засобів  |Межа активності трю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перевезення, що не є засобами|або відсіку судна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перевезення внутрішніми      |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водними шляхами              |внутрішніми вод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|шлях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+-----------------------------+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             |Не обмежено                  |Не обмеже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I і LSA-III  |Не обмежено                  |100 А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ймисті тверді 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          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I і LSA-III  |100 А2                       |10 А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ймисті тверді 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и, всі     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ини і гази     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|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CO               |100 А2                       |10 А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ЗНАЧЕННЯ ТРАНСПОРТНОГО ІНДЕКСУ (Т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6. Значення  транспортного  індексу  (ТІ)  для  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  пакета   або   вантажного   контейнера   або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упакованих LSA-I або SCO-I має визначатися таким 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значається максимальний рівень випромінювання в одиниц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мілізіверт на годину" (мЗв/год) на відстані  1  м  від  зовнішн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онь  упаковки,  транспортного пакета,  вантажного контейн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неупакованих  LSA-I  або  SCO-I.  Виміряне   значення   треб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множити на 100,  і отримане число буде транспортним індексом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уранових і торієвих руд та їхніх концентратів як максим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ень  випромінювання  в  будь-якій  точці  на  відстані  1 м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ї поверхні вантажу може бути прийнятий таки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4 мЗв/год - для руд і фізичних концентратів урану і тор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3 мЗв/год - для хімічних концентратів тор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02 мЗв/год  - для хімічних концентратів урану,  за винят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сафториду ура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 резервуарів,  вантажних  контейнерів  і  неупаков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  і  SCO-I  значення,  визначене  згідно  з  викладеним 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ом  "а",  повинне бути помножене на відповідний коефіціє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унку, вказаний в табл. V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Значення,  отримане  у  відповідності  до  викладених вищ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ів "а" і "b",  має бути заокруглене в  бік  підвищенн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шого десяткового знака (наприклад, 1,13 заокруглюється до 1,2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цьому значення 0,05 або менші можна вважати рівними нул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ТАБЛИЦЯ VI. КОЕФІЦІЄНТИ ПЕРЕРАХУНКУ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ЕЛИКОГАБАРИТНИХ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 вантажу (а)                |Коефіцієнт перераху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+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 вантажу &lt;= 1 кв.м          |         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 кв.м &lt; розмір вантажу &lt;= 5 кв.м |        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 кв.м &lt; розмір вантажу &lt;= 20 кв.м|         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 кв.м &lt; розмір вантажу          |         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а) Найбільша   площа   поперечного   перетину   вантажу 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ами вимірюван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7. Транспортний індекс для кожного  транспортного  пакет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ого  контейнера  або засобу перевезення має визначатис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сума транспортних індексів  (ТІ)  всіх  уміщених  упаковок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ямим  вимірюванням  рівня  випромінювання,  за  винятком випад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жорстких транспортних  пакетів,  для  яких  транспортний  інд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визначатися тільки як сума транспортних індексів (ТІ) в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ЗНАЧЕННЯ ІНДЕКСУ БЕЗПЕКИ З КРИТИЧНОСТІ (CSI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8. Індекс безпеки з критичності  (CSI)  для  упаковок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  подільний матеріал,  необхідно обчислювати шляхом ді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а 50 на менше з двох значень N, що вводяться згідно з пункт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81   і   6.82  (тобто  CSI=50/N).  Значення  індексу  безпек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ності може дорівнювати нулю за умови,  що  необмежене  чис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  є  підкритичними  (тобто  N  в  обох  випадках  факти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рівнює нескінченності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29. Індекс   безпеки  з  критичності  для  кожного  вант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визначатися як сума CSI  всіх  упаковок,  що  містя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му вантаж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МЕЖІ ЗНАЧЕНЬ ТРАНСПОРТНОГО ІНДЕКСУ, ІНДЕКСУ БЕЗПЕКИ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РИТИЧНОСТІ І РІВНЯ ВИПРОМІНЮВАННЯ ДЛЯ УПАКОВОК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ТРАНСПОРТНИХ ПАК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0. За   винятком   вантажів,   що  перевозяться  в 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вого використання,  транспортний індекс будь-якої  упак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транспортного  пакета  не  повинен перевищувати 10,  а інд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з критичності будь-якої упаковки або транспортного  паке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винен перевищувати 5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1. За  винятком  упаковок  або  транспортних  паке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яться  в  умовах  виняткового  використання  залізнице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ьними шляхами при дотриманні умов, зазначених в під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72  (a),  або в умовах виняткового використання чи в спе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на борту судна або повітряним  транспортом  при  дотрим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,   зазначених,   відповідно,   в   пунктах   5.74  або  5.7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ий рівень випромінювання в  будь-якій  точці  зовніш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упаковки або транспортного пакета не повинен перевищ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 мЗв/г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2. Максимальний  рівень  випромінювання  в будь-якій точ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ї поверхні упаковки в умовах виняткового використанн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перевищувати 10 мЗв/год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3. Упаковки  і транспортні пакети мають бути зараховані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з таких категорій:  I - БІЛА (I - WHITE),  II - ЖОВТА (II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YELLOW)  або  III  -  ЖОВТА  (III  - YELLOW) - відповідно до умо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табл. VII, і таких вимо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Стосовно  упаковки або транспортного пакета при визнач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ї категорії повинні прийматися до уваги як  транспор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екс, так і рівень випромінювання на поверхні. Якщо транспор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екс задовольняє умову однієї категорії, а рівень 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поверхні  задовольняє  умову іншої категорії,  то упаковка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й  пакет  мають  бути  зараховані  до   більш   висо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ї.  Для цієї мети категорія I-БІЛА повинна розглядатис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нижча категор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Транспортний   індекс   необхідно   визначати   згідно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цедурами, вказаними в пунктах 5.26 і 5.2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Якщо   рівень   випромінювання  на  поверхні  перевищує 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Зв/год,  упаковка або транспортний пакет повинні  перевозити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виняткового використання і з дотриманням умов, у зале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випадку, положень пунктів 5.72 (a), 5.74 або 5.7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Упаковка,  що перевозиться в спеціальних умовах,  має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ахована до категорії III-ЖОВ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Транспортний пакет,  що містить упаковки, які перевоз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спеціальних  умовах,  повинен  бути  зарахований  до  катего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I-ЖОВ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ТАБЛИЦЯ VII. КАТЕГОРІЇ УПАКОВОК І ТРАНСПОРТНИХ ПАК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й індекс           |Максимальний рівень       |Категор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випромінювання в будь-якій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точці зовнішньої поверхні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+--------------------------+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 (a)                         |Не більше 0,005 мЗв/год   |I-БІ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0, але не більше 1 (a) |Більше 0,005 мЗв/год, але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не більше 0,5 мЗв/год     |II-ЖОВ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1, але не більше 10    |Більше 0,5 мЗв/год, але не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більше 2 мЗв/год          |III-ЖОВ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10                     |Більше 2 мЗв/год, але не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більше 10 мЗв/год         |III-ЖОВТА (b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a) Якщо виміряний ТІ не перевищує 0,05, то наведене 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дорівнювати нулю згідно з пунктом 5.26 (с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b) Повинні   також   перевозитися   в   умовах   виня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МАРКУВАННЯ, ЕТИКЕТКИ І ЗНА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</w:t>
      </w:r>
      <w:r>
        <w:rPr>
          <w:rFonts w:eastAsia="Courier New Cyr" w:cs="Courier New Cyr" w:ascii="Courier New Cyr" w:hAnsi="Courier New Cyr"/>
          <w:lang w:val="ru-RU"/>
        </w:rPr>
        <w:t>Марк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4. Кожна  упаковка  повинна  мати  на  зовнішній 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ого комплекту чітке і незмивне маркування з вказівкою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відправника, або вантажоодержувача, або і того й інш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5. Стосовно кожної упаковки,  крім звільнених упаковок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верхні пакувального комплекту має бути нанесене  чіт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незмивне  маркування  з указанням номера Організації Об'єдн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й (див.  табл.  VIII),  якому передують літери "ООН"  (UN)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належного  транспортного  найменування.  У  разі звільн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,  крім тих,  що приймаються до  міжнародного  пересил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тою,  повинен  бути  тільки номер Організації Об'єднаних Нац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му передують літери "ООН" (UN).  До упаковок, що приймаються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го  пересилання поштою,  необхідно застосовувати вимо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у в пункті 5.8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</w:t>
      </w:r>
      <w:r>
        <w:rPr>
          <w:rFonts w:eastAsia="Courier New Cyr" w:cs="Courier New Cyr" w:ascii="Courier New Cyr" w:hAnsi="Courier New Cyr"/>
          <w:lang w:val="ru-RU"/>
        </w:rPr>
        <w:t>ТАБЛИЦЯ VIII. ВИТЯГИ З ПЕРЕЛІКУ НОМЕРІВ ОРГАНІЗАЦІЇ ОБ'ЄДН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НАЦІЙ З УКАЗАННЯМ НАЛЕЖНИХ ТРАНСПОРТНИХ НАЙМЕН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ОПИСІВ ВАНТАЖІВ І ДОДАТКОВОЇ НЕ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| НАЛЕЖНЕ ТРАНСПОРТНЕ НАЙМЕНУВАННЯ (a) і опис     |Додатк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ОН   |                                                 |небезпе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+-------------------------------------------------+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0  | РАДІОАКТИВНИЙ МАТЕРІАЛ, ЗВІЛЬНЕНА УПАКОВК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ОБМЕЖЕНА КІЛЬКІСТЬ МАТЕРІАЛУ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1  | РАДІОАКТИВНИЙ МАТЕРІАЛ, ЗВІЛЬНЕНА УПАКОВК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РИЛАДИ або ВИРОБИ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9  | РАДІОАКТИВНИЙ МАТЕРІАЛ, ЗВІЛЬНЕНА УПАКОВК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ВИРОБИ, ВИГОТОВЛЕНІ З ПРИРОДНОГО УРАНУ або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ЗБІДНЕНОГО УРАНУ або ПРИРОДНОГО ТОРІЮ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08  | РАДІОАКТИВНИЙ МАТЕРІАЛ, ЗВІЛЬНЕНА УПАКОВКА -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РОЖНІЙ ПАКУВАЛЬНИЙ КОМПЛЕКТ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2  | РАДІОАКТИВНИЙ МАТЕРІАЛ, НИЗЬКА ПИТОМ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АКТИВНІСТЬ (LSA-I), неподільний або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-звільнений (b)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1  | РАДІОАКТИВНИЙ МАТЕРІАЛ, НИЗЬКА ПИТОМ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АКТИВНІСТЬ (LSA-II), неподільний аб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-звільнений (b)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2  | РАДІОАКТИВНИЙ МАТЕРІАЛ, НИЗЬКА ПИТОМА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АКТИВНІСТЬ (LSA-III), неподільний або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-звільнений (b)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3  | РАДІОАКТИВНИЙ МАТЕРІАЛ, ОБ'ЄКТИ З ПОВЕРХНЕВИМ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РАДІОАКТИВНИМ ЗАБРУДНЕННЯМ (SCO-I або SCO-II),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неподільний або подільний-звільнений (b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5  | РАДІОАКТИВНИЙ МАТЕРІАЛ, УПАКОВКА ТИПУ А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неособливого виду, неподільний або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-звільнений (b)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6  | РАДІОАКТИВНИЙ МАТЕРІАЛ, УПАКОВКА ТИПУ B (U)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неподільний або подільний-звільнений (b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7  | РАДІОАКТИВНИЙ МАТЕРІАЛ, УПАКОВКА ТИПУ В (М),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неподільний або подільний-звільнений (b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3  | РАДІОАКТИВНИЙ МАТЕРІАЛ, УПАКОВКА ТИПУ C,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неподільний або подільний-звільнений (b)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19  | РАДІОАКТИВНИЙ  МАТЕРІАЛ,  ЩО  ТРАНСПОРТУЄТЬСЯ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СПЕЦІАЛЬНИХ  УМОВАХ, неподільний або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-звільнений (b)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78  | РАДІОАКТИВНИЙ   МАТЕРІАЛ,   ГЕКСАФТОРИД   УРАНУ,|корозі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неподільний або подільний-звільнений (b)        |(клас 8 ОО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4  | РАДІОАКТИВНИЙ     МАТЕРІАЛ,    НИЗЬКА     ПИТОМ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АКТИВНІСТЬ (LSA-II), ПОДІЛЬНИЙ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5  | РАДІОАКТИВНИЙ     МАТЕРІАЛ,    НИЗЬКА     ПИТОМА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АКТИВНІСТЬ (LSA-III), ПОДІЛЬНИЙ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6  | РАДІОАКТИВНИЙ  МАТЕРІАЛ, ОБ'ЄКТИ  З  ПОВЕРХНЕВИМ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РАДІОАКТИВНИМ ЗАБРУДНЕННЯМ (SCO-I  або  SCO-II)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7  | РАДІОАКТИВНИЙ   МАТЕРІАЛ,   УПАКОВКА   ТИПУ   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, неособливого виду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33  | РАДІОАКТИВНИЙ   МАТЕРІАЛ,   УПАКОВКА   ТИПУ   А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ОСОБЛИВОГО ВИДУ, ПОДІЛЬНИЙ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8  | РАДІОАКТИВНИЙ  МАТЕРІАЛ, УПАКОВКА  ТИПУ  B  (U)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29  | РАДІОАКТИВНИЙ  МАТЕРІАЛ, УПАКОВКА  ТИПУ  В  (М)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30  | РАДІОАКТИВНИЙ   МАТЕРІАЛ,   УПАКОВКА   ТИПУ   С,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                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331  | РАДІОАКТИВНИЙ  МАТЕРІАЛ,  ЩО  ТРАНСПОРТУЄТЬСЯ  В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СПЕЦІАЛЬНИХ УМОВАХ, ПОДІЛЬНИЙ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977  | РАДІОАКТИВНИЙ   МАТЕРІАЛ,   ГЕКСАФТОРИД   УРАНУ,|корозій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| ПОДІЛЬНИЙ                                       |(клас 8 ООН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a) НАЛЕЖНЕ ТРАНСПОРТНЕ НАЙМЕНУВАННЯ вказане винятково в  т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і  графи  "НАЛЕЖНЕ  ТРАНСПОРТНЕ  НАЙМЕНУВАННЯ  і  опис"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брана ВЕЛИКИМИ ЛІТЕРАМИ.  У разі  N  2909  ООН  і  N  2911  ООН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   яких   указані   альтернативні   НАЛЕЖНІ   ТРАНСПОР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Я, розділені сполучником "або", використовується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не НАЛЕЖНЕ ТРАНСПОРТНЕ НАЙМЕН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b) Термін  подільний-звільнений"  застосовується  тільк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, що відповідають вимогам, викладеним у пункті 6.7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6. Кожна упаковка з масою брутто більше 50 кг повинна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овнішній поверхні  пакувального  комплекту  чітке  і  незм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ування з указанням її допустимої маси брутт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7. Кожна упаковка, що відповіда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конструкції  промислової  упаковки  типу  1,   промис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 типу 2 або промислової упаковки типу 3,  повинна мат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му  боці  пакувального   комплекту   чітке   і   незми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ування,  що вказує,  відповідно,  "ТИП IP-1" (TYPE IP-1), "ТИ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P-2" (TYPE IP-2) або "ТИП IP-3" (TYPE IP-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конструкції  упаковки типу А,  повинна мати на зовнішн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ці пакувального комплекту чітке і незмивне  маркування  "ТИП  A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TYPE 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конструкції  промислової  упаковки  типу  2,   промисл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 типу 3 або упаковки типу А,  повинні мати на зовнішн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ці  пакувального  комплекту  чітке  і  незмивне   маркуванн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нням  міжнародного  реєстраційного  коду транспортного за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коду VRI) країни,  в якій була розроблена  конструкція,  а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и   фірми-виробника   або   іншу   ідентифікацію  паку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, визначену компетентним орга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8. Кожна   упаковка,   що   відповідає   конструкції,  я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ується згідно з  пунктами  8.2,  8.5-8.14  або  8.16-8.1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 мати на зовнішній поверхні пакувального комплекту чітке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мивне маркування у вигляд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розпізнавального знака, встановленого компетентним орг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даної конструк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серійного   номера  для  індивідуальної  позначки 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ого комплекту, відповідного даній конструк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ля  конструкції упаковки типу B(U) або упаковки типу В(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надписи "ТИП B (U)" (TYPE B (U)) або "ТИП В (М)" (TYPE В (М)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для конструкції упаковки типу С - надпис "ТИП С" (TYPE С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39. Кожна упаковка, що відповідає конструкції упаковок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B(U),  типу  В(М)  або типу С,  повинна мати на зовнішній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ї  ємності,  стійкої  до  впливу  вогню  і  води,   чіт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ування,   нанесене  способом  чеканки,  штампування  та 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йким до впливу вогню і води  способами,  із  зображенням  зна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ї небезпеки у вигляді трилисника, показаного на мал. 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0. Якщо матеріали LSA-I або SCO-I містяться у ємностях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пакувальних  матеріалах  і транспортуються в умовах виня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згідно  з  положеннями  пункту  5.23,  на   зовніш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ю   цих  ємностей  або  пакувальних  матеріалів  може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есене,    відповідно,    маркування    "РАДІОАКТИВНО,    LSA-I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RADIOACTIVE LSA-I) або "РАДІОАКТИВНО, SCO-I" (RADIOACTIVE SCO-I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Малюнок 1 в БД відсутні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л. 1.  Основний знак радіаційної небезпеки за ГОСТ 17925-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22) у вигляді трилисника навколо центрального кола з радіусом  X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ий допустимий розмір X рівний 4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Нанесення етике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1. Кожна  упаковка,  кожний  транспортний  пакет  і кож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й контейнер повинні  мати  етикетки  згідно  зі  зразк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ими  на мал.  2,  3 або 4 відповідно до належної категорії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м  випадків  великих  вантажних  контейнерів   і   резервуа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  яких  дозволяється  використовувати  знаки,  вказа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льтернативних положеннях пункту 5.46.  Крім того, кожна упаковк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ий транспортний пакет і кожний вантажний контейнер, що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ний матеріал,  який не є подільним матеріалом,  що  підпа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звільнення  за пунктом 6.72,  повинні мати етикетки згідно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азком,  наведеним на мал.  5;  будь-які етикетки, не пов'яза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ом,  видаляються  або  закриваються.  Стосовно 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, що мають інші небезпечні властивості, див. пункт 5.0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2. Етикетки, що відповідають зразкам, наведеним на мал. 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 або 4, необхідно кріпити до двох протилежних зовнішніх поверхо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 або транспортного пакета або до зовнішніх поверхонь усі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тирьох боків вантажного контейнера або резервуара.  Етикетк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 зразку,  наведеному на мал.  5,  у належних випад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кріпитися  поруч  з  етикетками,  що  відповідають  зразка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им   на  мал.  2,  3  і  4.  Ці  етикетки  мають  закри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ування, вказане в пунктах 5.34-5.3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Малюнок 2 в БД відсутні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л. 2.  Етикетка категорії I-БІЛА.  Колір  фону  етикетки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ий,  колір основного знака радіаційної небезпеки (трилисника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писів - чорний, колір смуги, що позначає категорію, - черво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казання інформації про радіоактивний вміст на етикет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3. На кожній етикетці,  що відповідає зразкам,  привед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мал. 2, 3 і 4, має бути зазначена така інформаці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міст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Назва(и)   радіонукліду(ів),   взята(і)   з   табл.  I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м рекомендованого там символу,  за винятком 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-I. У разі суміші радіонуклідів повинні бути вказані, наск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дозволяє розмір рядка,  нукліди,  стосовно яких діють найбіль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ення.  Після  назви  радіонукліду(ів) необхідно вказати гру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SA або SCO.  Для  цієї  мети  необхідно  використовувати  термі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LSA-II", "LSA-III", "SCO-I" і "SCO-II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Малюнок 3 в БД відсутні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л. 3.  Етикетка  категорії  II-ЖОВТА.  Колір  фону верх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вини етикетки  -  жовтий,  нижньої  половини  -  білий,  кол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го  знака  радіаційної  небезпеки (трилисника) і надписів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ий, колір смуг, що позначають категорію, - черво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Для матеріалів LSA-I достатньо  тільки  терміну  "LSA-I"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ви радіонукліда не вимагає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Активність:  максимальна активність радіоактивного 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час  перевезення,  виражена  в  бекерелях  (Бк) з відпові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фіксом  CI  (додаток  1).  Для  подільного  матеріалу   за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  може  бути  вказана маса подільного матеріалу в гра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) або кратних йому одиниц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Малюнок 4 в БД відсутні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л. 4.  Етикетка категорії III-ЖОВТА.  Колір  фону  верхнь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вини  етикетки  -  жовтий,  нижньої  половини  - білий,  колі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ого знака радіаційної небезпеки (трилисника)  і  надписів 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орний, колір смуг, що позначають категорію, - черво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У разі транспортних пакетів і вантажних контейнерів запис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графах "вміст" (contents) і "активність" (activity) на  етикет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містити інформацію,  яка вимагається згідно з положенн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,  підпунктів 5.43 (а) і 5.43 (b),  і яка  сумується  п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ьому  вмісту  транспортного  пакета  або  вантажного контейнер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ак на етикетках транспортних пакетів або вантажних контейнер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істять змішане завантаження упаковок з різними радіонуклід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робитися запис "Див.  транспортні документи"  (See  Transport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ocuments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Транспортний індекс:  див. пункти 5.26 і 5.27 (проставл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й індекс для категорії I-БІЛА не вимагається.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Малюнок 5 в БД відсутні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л. 5.  Етикетка індексу безпеки з критичності.  Колір  фо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кетки - білий, колір надписів - чор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казання інформації про безпеку з критичності на етикетк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4. На кожній етикетці, що відповідає зразку, наведеном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.  5,  має бути вказаний індекс безпеки  з  критичності  (CSI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й  в  сертифікаті  безпеки  для  спеціальних умов,  або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і безпеки для даної конструкції упаковки,  що  вид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им орга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5. У разі транспортних пакетів і вантажних  контейнерів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ексі  безпеки  з  критичності  (CSI)  на  етикетці повинна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а інформація,  що вимагається відповідно до положень 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.44, просумована по всьому подільному вмісту транспортного паке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антажного контейне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Малюнок 6 в БД відсутній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л. 6.  Попереджувальний   знак.   За   винятком   випад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мовлених у пункті 5.70,  мінімальні розміри повинні відпові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мірам,  указаним на малюнку;  при використанні  інших  розмі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зберігати відповідні пропорції. Висота цифри "7"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не менше 25 мм.  Колір фону верхньої половини знака - жовт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ньої  половини  -  білий,  колір  основного  знака  раді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ки (трилисника) і надписів  -  чорний.  Використання  с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АДІОАКТИВНО"  (RADIOACTIVE) у нижній частині не обов'язкове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яє  як  варіант  застосовувати  цей  знак   для   зобр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го номера ООН для ванта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Нанесення попереджувальних зна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6. Великі   вантажні   контейнери,   в  яких  перевоз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 за винятком звільнених упаковок,  і резервуари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и чотири знаки,  відповідно до зразка на мал.  6. Знаки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прикріплені вертикально на кожному боці,  а також на пере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задній  стінках  великого вантажного контейнера або резервуа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і знаки, не пов'язані зі вмістом, мають бути зняті. За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лельного   використання  етикеток  і  знаків  як  альтернат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яється застосовувати тільки збільшені  етикетки, 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зразків,  показаних,  відповідно,  на  мал.  2,  3,  4 і 5,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альними розмірами, вказаними на мал.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7. Якщо  вантаж  у  вантажному  контейнері  або резервуа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є собою  неупакований  матеріал  LSA-I  або  SCO-I  або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,  що  перевозиться  в  умовах  виняткового  використанн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ому  контейнері,  являє  собою   упакований   радіоак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  з   одним  номером  Організації  Об'єднаних  Націй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й номер Організації Об'єднаних Націй для  цього  вантаж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ив.  табл.  VIII)  потрібно  також  проставити  чорними  цифр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тою не менше 65 м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або на білому фоні в нижній половині знака,  показаног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. 6, з літерами "ООН" (UN), що йдуть попере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або на знаку, показаному на мал. 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використання варіанта b додатковий знак прикріпл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уч   з  основним  знаком  на  всіх  чотирьох  боках  ванта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а або резервуар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10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|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\/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--------------------------------------|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|     *       *       *      *       || /\|Мінім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--------------------------------------| |||розмір 120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Мінімальний розмір 300 мм   -&gt;| |&lt;- 10 м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|--------------------------------------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ал. 7.  Попереджувальний знак для окремого зображення ном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ації Об'єднаних Націй.  Колір фону знака - оранжевий, рам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омер Організації Об'єднаних Націй - чорні. Знак "****" познач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це,  де  повинен  розміщуватися  відповідний  номер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днаних Націй для радіоактивного матеріалу згідно з табл. VII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ІДПОВІДАЛЬНІСТЬ ВАНТАЖОВІДПРА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8. Відповідальність  за  виконання  вимог,  викладених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ах  5.20  (d) і 5.34-5.47,  до маркування,  етикеток і зна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ладається на вантажовідправни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Відомості про ванта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49. Вантажовідправник   повинен   включати   в  транспор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,  що додаються до кожного  вантажу,  таку  інформацію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еденій нижче послідовн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належне транспортне найменування, як вказано в табл. VIII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номер класу Організації Об'єднаних Націй "7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рисвоєний  даному  матеріалу номер Організації Об'єдн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й,  як вказано в табл.  VIII,  який стоїть після  літер  "ООН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UN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назву або символ кожного радіонукліда або,  у разі суміш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ів,    відповідний    загальний    опис   або   перелі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ів, стосовно яких діють найбільші обме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опис фізичної і хімічної форми матеріалу або запис про т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даний матеріал являє собою  радіоактивний  матеріал  особ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  або   радіоактивний   матеріал   з   низькою  здатністю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.  Для хімічної  форми  допустимий  загальний  хімі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максимальну  активність  радіоактивного  вмісту  під 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,  виражену в бекерелях (Бк) з відповідним префіксом 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додаток 1). Для подільного матеріалу замість активності може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а  маса  подільного  матеріалу,  виражена  в  грамах (г)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х кратних йому одиниця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категорію упаковки,  тобто "I-БІЛА" (I-WHITE),  "II-ЖОВТА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II-YELLOW), "III-ЖОВТА" (III-YELLOW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транспортний  індекс  (тільки  для  категорій "II-ЖОВТА"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III-ЖОВТА"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для   вантажів,   що   містять  подільний  матеріал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ів,  що підпадають під звільнення за пунктом 6.72,  - індек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з критич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j) розпізнавальний  знак  для  кожного  сертифіката  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ого  органу  (радіоактивний  матеріал  особливого  вид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 матеріал  з  низькою  здатністю   до   розсі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   умови,  конструкція  упаковки  або  перевезення)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ний до даного вантаж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k) для  вантажів,  що містять упаковки в транспортному паке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антажному контейнері, - докладний опис вмісту кожної упак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 транспортному пакеті або вантажному контейнері і,  при потреб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у кожного транспортного пакета або  вантажного  контейнер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і  вантажу.  Якщо  в пункті проміжного розвантаження упак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деться витягати  її  з  транспортного  пакета  або  ванта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а,  то  мають  бути  підготовлені  відповідні транспор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) якщо  вантаж  вимагається  перевозити в умовах виня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, то робиться запис: "ПЕРЕВЕЗЕННЯ В УМОВАХ ВИНЯ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" (EXCLUSIVE USE SHIPMENT)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) для LSA - II,  LSA - III,  SCO - I і  SCO  -  II  -  пов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ь вантажу у вигляді значення, кратного А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Декларація вантажовідправни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0. Вантажовідправник   повинен   включати   в  транспор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декларацію такого або еквівалентного зміст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Цим заявляю,  що  вміст  даного  вантажу  повністю  і  точ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бражений   в   наведеному   вище    належному    транспор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і,  що  він  класифікований,  упакований,  маркований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ий етикетками і в усіх відношеннях приведений в належ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  для  перевезення  (вказується(ються)  відповідний(і)  вид(и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)  згідно  з  діючими   міжнародними   і   націон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ржавними правилами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1. Якщо  зміст  такої  декларації  вже  входить  в  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,   що   визначаються   тією   або   іншою  міжнарод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венцією,  то вантажовідправник не  зобов'язаний  надавати  та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кларацію  стосовно тієї частини перевезення,  на яку пошир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а конвен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2. Декларація  має  бути  підписана  вантажовідправнико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нням дати.  Факсимільні підписи допускаються в тих  випад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  відповідними  законами  і правилами визнається юридична си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симільних підпис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3. Декларація    повинна    фігурувати   в   тому   сам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му  документі,  що  містить   відомості   про   вантаж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раховані в пункті 5.4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Видалення або закриття етикет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4. При  перевезенні  порожнього  пакувального комплекту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ої упаковки,  згідно з  положеннями  пункту  5.20,  рані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есені етикетки не повинні бути видим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Інформація для перевізник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5. Вантажовідправник   повинен   включати   в  транспор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и вказівку про дії,  якщо вони необхідні, які зобов'яз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ити перевізник.  Така вказівка має бути зроблена мовами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зник або відповідні органи вважають необхідними,  і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ти як мінімум такі еле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одаткові   вимоги   стосовно   завантаження,   уклад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,   обробки  і  розвантаження  упаковки,  транспор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ета або вантажного контейнера,  включаючи  будь-які  спеці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си  стосовно  вкладення  для  забезпечення безпечного відв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а (пункт 5.65),  або повідомлення про те,  що таких  вимог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обмеження стосовно виду транспорту або засобу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необхідні інструкції стосовно маршру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заходи на випадок аварії для даного ванта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6. Діючі  сертифікати,  що видаються компетентним орган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обов'язково  прямують  разом  з  вантажем.   Вантажовідпра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надати їх у розпорядження перевізника(ів) до заванта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розванта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овідомлення компетентних орга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7. До першого перевезення будь-якої упаковки,  що  вима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  компетентним   органом,  вантажовідправник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ити  надання  копій  кожного   чинного   сертифіката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ється    компетентним   органом   на   конструкцію  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ому  органу  кожної  країни,  через  територію  або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ю   якої   транспортується  вантаж.  Вантажовідправник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ов'язаний чекати підтвердження  від  компетентного  органу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тримання сертифіката, а компетентний орган не зобов'язаний да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е під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8. Про  кожне  перевезення  з  тих,  що  зазначені нижче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ах  a,  b,   c   або   d,   вантажовідправник   повідом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ий орган кожної країни, через територію або на тери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ї транспортується вантаж.  Таке повідомлення має бути  отрима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им  компетентним  органом до початку перевезення,  бажано,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ніж за 7 діб до його почат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упаковки  типу  С,  що  містять  радіоактивний  матеріал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ю,  що перевищує 3000 А1 або 3000 А2,  у  залежності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, або 1000 ТБк - у залежності від того, яке значення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упаковки типу В (U),  що містять радіоактивний матеріал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ю,  що  перевищує  3000 А1 або 3000 А2,  у залежності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, або 1000 ТБк - у залежності від того, яке значення менш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упаковки типу В(М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перевезення в спеціальних умо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59. У повідомленні про вантаж мають бу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інформація,  достатня для ідентифікації даної упаковки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,   включаючи   всі   відповідні   номери  сертифікатів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ізнавальні зна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інформація про дату перевезення, очікувану дату прибутт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уваний маршрут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назви радіоактивних матеріалів або нуклід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опис фізичної і хімічної  форми  радіоактивного 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запис  про  те,  що  він  являє  собою радіоактив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виду або радіоактивний матеріал з низькою здатністю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відомості про максимальну активність радіоактивного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 час  перевезення,  виражену  в  бекерелях  (Бк) з відпові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ефіксом  CI  (додаток  1).  Для  подільного  матеріалу   за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ості може бути вказана маса подільного матеріалу, виражена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мах (г) або кратних йому одиниця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0. Вантажовідправник   не   зобов'язаний  посилати  окрем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,  якщо необхідна інформація була включена в заявку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перевезення (пункт 8.2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Наявність сертифікатів та інструк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1. Вантажовідправник,   перш   ніж  розпочати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з  умовами  сертифікатів,  повинен  мати   копію  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а,  необхідного  відповідно  до розділу 8 цих Правил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копію інструкцій  стосовно  належного  закриття  упаковки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заходів з підготовки до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ЕРЕВЕЗЕННЯ І ТРАНЗИТНЕ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Розділення під час перевезення і транзитного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2. Упаковки,  транспортні пакети і вантажні контейнер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 радіоактивний матеріал,  під час перевезення і транзи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мають бути відділен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ід  місць,  що  займаються  людьми,  і  від  непроявл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топлівок   з   метою  контролю  над  радіоактивним  опромін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унктів 3.6 і 3.7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ід інших небезпечних вантажів відповідно до пункту 5.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3. Упаковки або транспортні пакети категорії II-ЖОВТ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I-ЖОВТА  не  повинні  перевозитися  у  відсіках,  що  займа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ажирами,  за винятком призначених винятково для осіб,  особлив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новажених супроводжувати такі упаковки або транспортні паке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Укладення під час перевезення і транзитного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4. Вантаж має бути надійно вкладен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5. Упаковка або транспортний пакет за умови,  що  серед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вий потік біля поверхні не перевищує 15 Вт/кв.м, а вантаж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осередньо оточує їх,  не перебуває в мішках або пакетах,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итися серед упакованого генерального вантажу без д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их особливих положень щодо вкладення,  крім випадків, 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им  органом у відповідному сертифікаті безпеки може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умовлена особлива вимог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6. Розміщення    вантажних   контейнерів   і   накопи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,  транспортних пакетів і вантажних  контейнерів  потріб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вати таким 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а винятком випадків  виняткового  використання,  заг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о  упаковок,  транспортних  пакетів і вантажних контейнерів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ту одного засобу перевезення має обмежуватися таким чином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а сума транспортних індексів на борту засобу перевезення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ла значень,  зазначених у табл.  IX.  Стосовно 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LSA-I  не  встановлюється  будь-яких обмежень щодо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індекс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якщо   вантаж   транспортується   в   умовах   виня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,  то не встановлюється будь-яких обмежень  щодо  су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індексів на борту одного засобу перевез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рівень випромінювання в звичайних  умовах  перевезенн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перевищувати  2  мЗв/год  у  будь-якій точці на зовніш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засобу перевезення і 0,1 мЗв/год на відстані 2 м від не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загальна  сума індексів безпеки з критичності у вантаж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і і на борту засобу перевезення не  повинна  перевищ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ь, наведених у табл. X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7. Будь-яка упаковка або будь-який транспортний пакет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транспортний індекс,  який перевищує 10, або будь-який вантаж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має індекс безпеки з критичності понад 50, має транспорт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в умовах винятков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БЛИЦЯ IX. МЕЖІ ТІ ДЛЯ ВАНТАЖНИХ КОНТЕЙНЕРІВ І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ЕРЕВЕЗЕННЯ, ЩО НЕ Є У ВИНЯТКОВОМУ ВИКОРИСТ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 вантажного контейнера           | Гранична загальна су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асобу перевезення              | транспортних ін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| для вантажного контейне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| або на борту засоб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</w:t>
      </w:r>
      <w:r>
        <w:rPr>
          <w:rFonts w:eastAsia="Courier New Cyr" w:cs="Courier New Cyr" w:ascii="Courier New Cyr" w:hAnsi="Courier New Cyr"/>
          <w:lang w:val="ru-RU"/>
        </w:rPr>
        <w:t>|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+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й контейнер - малий         |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й контейнер - великий       |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й засіб                  |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е судно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ажирське                         |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е                            |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 для внутрішніх водних шляхів  |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е судно (а)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) Трюм, відсік або позначена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 палуби: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транспортні пакети, мал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і контейнери                 | 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і вантажні контейнери          |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2) Судно в цілому: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транспортні пакети, малі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і контейнери                 | 2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і вантажні контейнери          | Не обмеж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а) Упаковки або транспортні пакети, що перевозяться на б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засобу,  які відповідають  положенням  пункту  5.7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транспортуватися  на  борту  судна  за  умови,  що во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антажуються  з  транспортного  засобу  протягом   усього   ч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на борту цього суд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озділення упаковок, що містять подільний матері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під час перевезення і транзитного зберіг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8. Число   упаковок,   що   містять   подільний  матеріа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пакетів і вантажних контейнерів,  що  перебувают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зитному зберіганні в будь-якому окремому місці зберігання,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межуватися таким чином,  щоб загальна сума  індексів  безпеки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ності  будь-якої групи таких упаковок,  транспортних пак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вантажних  контейнерів  не  перевищувала  50.   Групи 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, транспортних пакетів або вантажних контейнерів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ти таким чином,  щоб забезпечувалося віддалення  щонай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6  м  від інших груп таких упаковок,  транспортних пакетів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х контейне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БЛИЦЯ X. МЕЖІ CSI ДЛЯ ВАНТАЖНИХ КОНТЕЙНЕРІВ І ЗАСОБ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ПЕРЕВЕЗЕННЯ, ЩО МІСТЯТЬ ПОДІЛЬ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 вантажного контейнера         | Гранична загальна сума індек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засобу перевезення            | безпеки з критичност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| вантажного контейнера аб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| борту засобу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|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| Поза умовами |В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| виняткового  |виня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| використання |використ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+--------------+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й контейнер - малий       | 50           |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 |засто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й контейнер - великий     | 50           |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й засіб                | 50           |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е судно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сажирське                       | 50           |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|              |засто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е                          | 50           |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 для внутрішніх водних шляхів| 50           |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рське судно (а)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1) Трюм, відсік або позначена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 палуби:    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транспортні пакети, мал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і контейнери               | 50           |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і вантажні контейнери        | 50           |1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2) Судно в цілому:               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транспортні пакети, малі|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і контейнери               | 200(b)       |200(c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ликі вантажні контейнери        | Не           |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</w:t>
      </w:r>
      <w:r>
        <w:rPr>
          <w:rFonts w:eastAsia="Courier New Cyr" w:cs="Courier New Cyr" w:ascii="Courier New Cyr" w:hAnsi="Courier New Cyr"/>
          <w:lang w:val="ru-RU"/>
        </w:rPr>
        <w:t>| обмежена (b) |обмежена (c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a) Упаковки або транспортні пакети, що перевозяться на б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засобу,  і які відповідають положенням пункту  5.7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транспортуватися  на  борту  судна  за  умови,  що во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вантажуються з  транспортного  засобу  на  протязі  всього  ч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 на  борту  цього  судна.  У цьому разі застос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, вказані в графі "в умовах виняткового використанн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b) Вантаж повинен оброблятися і укладатися таким чином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а сума CSI в будь-якій  групі  не  перевищувала  50  і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ення/розвантаження  і вкладання кожної групи проводили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енням груп на відстань не менше 6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c) Вантаж повинен оброблятися і вкладатися таким чином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а сума CSI в будь-якій групі  не  перевищувала  100  і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ення/розвантаження  і вкладання кожної групи проводилися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енням груп на відстань не менше 6  м.  Простір  між  груп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а заповнювати іншим вантажем відповідно до пункту 5.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69. Якщо загальна сума індексів безпеки  з  критичност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рту засобу перевезення або у вантажного контейнера перевищує 5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 це  допускається  згідно  з  табл.  X,   то   зберігання 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ізовуватися   таким  чином,  щоб  забезпечувалося  відда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найменше на 6 м від інших груп  упаковок,  транспортних  паке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антажних контейнерів,  що містять подільний матеріал, або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х  засобів  перевезення,  на  яких  здійснюється 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Додаткові вимоги, пов'язані з перевез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залізницею і автомобільними шлях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0. Залізничні і автомобільні транспортні засоби,  на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яться упаковки, транспортні пакети або вантажні контейнер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оряджені будь-якою з етикеток,  наведених на мал. 2, 3, 4 або 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транспортуються  вантажі  в  умовах виняткового використ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мати наведений на мал.  6 попереджувальний знак на  ко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вох  зовнішніх  бокових  стінок   у   разі   залізнич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засоб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вох зовнішніх бокових стінок і на зовнішній задній сті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разі автомобільного транспортного зас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що транспортний засіб не має бокових стінок,  знаки  мож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оситися безпосередньо на модуль,  що несе вантаж,  за умов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 легко  розрізняються;  стосовно  резервуарів  або  ванта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ів  більших  розмірів  достатня наявність знаків на сам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предметах.  Якщо конфігурація транспортного засобу не дозволя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носити знаки більших розмірів, розміри знака, наведеного на ма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,  можуть бути зменшені до 100 мм. Будь-які знаки, не пов'яза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ом, мають бути видале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1. Якщо вантаж на борту транспортного засобу  являє  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упаковані   матеріали  LSA-I  або  SCO-I  або  якщо  вантаж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иться  в  умовах  виняткового  використання,  являє   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аний   радіоактивний   матеріал  з  одним  номером  ООН,  т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й номер ООН (табл.  VIII) у вигляді чорних цифр  висо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менше 65 мм також проставляєтьс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або на білому фоні в нижній половині знака,  наведеног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л. 6, з літерами "ООН" (UN), що йдуть попере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або на знаку, наведеному на мал. 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и використанні  варіанту,  вказаного  вище,  в підпункті b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ий знак закріплюється поруч  з  основним  знаком  на 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кових  стінках  залізничного  транспортного  засобу  або на дво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кових і задній стінках автомобільного транспортного зас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2. Для  вантажів,  що  перевозяться  в  умовах виня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,  рівень випромінювання не повинен перевищувати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10 мЗв/год у будь-якій точці зовнішньої поверхні будь-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 або  транспортного  пакета і може перевищувати 2 мЗв/г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за умови, як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транспортний засіб обладнаний огородженням, що в звича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перевезення перешкоджає доступу  сторонніх  осіб  усеред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городженої зони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передбачені  заходи   щодо   закріплення   упаковки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 пакета  таким  чином,  щоб їхнє положення в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засобу в умовах  звичайного  перевезення  залишало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мінним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не    проводиться    ніяких     завантажувальних 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антажувальних операцій під час перевез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2  мЗв/год   у   будь-якій   точці   зовнішньої  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засобу,  включаючи верхню і нижню поверхні,  або,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зі  відкритого  транспортного  засобу,  -  у   будь-якій   точ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тикальних    площин,   що   проходять   через   зовнішні   м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засобу,  на верхній поверхні  вантажу  і  на  ниж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верхні транспортного засобу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0,1  мЗв/год  у  будь-якій  точці  на  відстані  2  м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тикальних  площин,  утворених  зовнішніми  боковими  поверх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засобу,  або, якщо вантаж перевозиться на відкрит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му  засобі,  -  в  будь-якій  точці на відстані 2 м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ртикальних   площин,   що   проходять   через   зовнішні    ме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ого засоб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3. У разі автомобільних транспортних засобів  ніхто, 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ія   і   його   помічників,  не  повинен  перебувати  на  бор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х засобів,  що перевозять упаковки,  транспортні паке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антажні контейнери,  споряджені етикетками категорії II-ЖОВ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III-ЖОВ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Додаткові вимоги, пов'язані з перевезенням на борту суд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4. Упаковки  або  транспортні  пакети,  що  мають   рі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ня   на  поверхні  більше  2  мЗв/год,  якщо  вон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яться  на  транспортному  засобі   в   умовах   виня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відповідно  до  вимог,  зазначених  у виносці "а"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.  IX,  не повинні перевозитися на борту  судна  інакше  як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умо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5. Перевезення  вантажів  на  борту   судна  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,   що   за   своєю  конструкцією  або  умовами  фрах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 призначене для  перевезення  радіоактивних 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яється від вимог пункту 5.66 за таких умо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рограма радіаційного захисту  для  перевезення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а  компетентним органом країни приписки судна і,  у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еби, компетентним органом кожного з портів заход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овинні  бути  заздалегідь  визначені  умови укладенн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ього  рейсу,  у  тім  числі  стосовно  будь-яких  вантажів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уються у портах заходження на маршруті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завантаження,   перевезення   і   розвантаження   вантаж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о  здійснювати  під керівництвом кваліфікованих фахівців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фері перевезення радіоактивних матеріал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даткові вимоги, пов'язані з повітряними перевезе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6. Упаковки типу  В(М)  і  вантажі  в  умовах  винят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 не  слід перевозити на борту пасажирських повітря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е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7. Упаковки   типу   В(М)   з   вентилюванням  або  скид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лишкового   тиску,   упаковки,   що    вимагають    зовн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холоджування шляхом додаткової системи охолодження,  упаковк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ють  експлуатаційного  контролю  під  час   перевезення,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що містять рідкі пірофорні матеріали, не слід перевоз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им транспорт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8. Упаковки   або  транспортні  пакети,  що  мають  рів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ня на поверхні вище  2  мЗв/год,  не  слід  перевоз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им   транспортом,   за  винятком  випадків  перевезенн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умова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Додаткові вимоги, пов'язані з пересиланням пош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79. Вантаж,  що задовольняє вимоги пункту 5.15,  акти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вмісту  якого  не перевищує однієї десятої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,  зазначених у табл.  III,  може бути прийнятий  національ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товими органами до внутрішнього пересилання за умови дотрим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х додаткових вимог, які можуть бути встановлені цими органам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0. Вантаж,  що задовольняє вимоги пункту 5.15,  акти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вмісту якого не перевищує  однієї  десятої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,  зазначених у табл.  III, може бути прийнятий до міжнаро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илання  поштою  при  дотриманні,  зокрема,  таких  додатк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, приписуваних Актами Всесвітнього поштового союз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ідправлення  має  передаватися  поштовій  службі 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відправниками, уповноваженими національними орган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ідправлення  потрібно  пересилати  найшвидшим  маршру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о повітряним транспорто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відправлення повинне мати зовні чітку і надійно закріпле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кетку зі словами "РАДІОАКТИВНИЙ МАТЕРІАЛ - КІЛЬКІСТЬ, ДОЗВОЛ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ПЕРЕСИЛАННЯ  ПОШТОЮ"  (RADIOACTIVE  MATERIAL   -   QUANTITIE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ERMITED FOR MOVEMENT BY POST); ці слова мають бути закреслені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ненні порожнього пакувального комплек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іззовні  на  відправленні мают бути вказані найменуванн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дреса вантажовідправника з позначкою про повернення вантажу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 не буде доставлений адресату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на внутрішньому пакувальному комплекті мають бути  вка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йменування і адреса вантажовідправника і вміст вантаж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</w:t>
      </w:r>
      <w:r>
        <w:rPr>
          <w:rFonts w:eastAsia="Courier New Cyr" w:cs="Courier New Cyr" w:ascii="Courier New Cyr" w:hAnsi="Courier New Cyr"/>
          <w:lang w:val="ru-RU"/>
        </w:rPr>
        <w:t>МИТНІ ОПЕР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1. Митні  операції,  включаючи  контроль над радіоакти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ом упаковки,  необхідно проводити тільки в місцях, обладна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ими  засобами  контролю над радіоактивним опроміненням, 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утності кваліфікованого персоналу. Будь-яка упаковка, відкри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  вимогу    митниці,    перед   подальшим   її   відправл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одержувачу має бути приведена в попередній ста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НЕДОСТАВЛЕНІ ВАНТАЖ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5.82. Якщо вантаж не  може  бути  доставлений  адресату,  ві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бути  розміщений  в  безпечному місці,  і про це має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еративно поінформований відповідний компетентний орган,  у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итуються інструкції щодо подальших д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МОГИ ДО РАДІОАКТИВНИХ МАТЕРІАЛІВ, ПАК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КОМПЛЕКТІВ І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ВИМОГИ ДО РАДІОАКТИВ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моги до матеріалу LSA-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. Матеріал  LSA-III  має  бути   твердим   і   мати 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і,  щоб при проведенні вказаних у пункті 7.3 випроб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всього внутрішнього вмісту упаковки  активність  вод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ла 0,1 А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моги до радіоактивних матеріалів особливого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. Радіоактивний  матеріал  особливого виду повинен мати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ум один розмір не менше 5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. Радіоактивний матеріал особливого виду повинен мати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і або має бути таким,  щоб при випробуваннях, зазначе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 пунктах 7.4-7.11, були виконані такі вимог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ін не повинен ламатися або руйнуватися при  випробува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зіткнення,  удар і згин, зазначених, відповідно, в пунктах 7.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6, 7.7 і 7.9 (а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ін  не  повинен  плавитися  або розсіюватися при теплов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х,  зазначених, відповідно, в пунктах 7.8 або 7.9 (b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активність  води при випробуваннях на вилуговування зг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унктами 7.10 і 7.11 не  має  перевищувати  2  кБк;  або  ж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их  джерел  ступінь  витікання після відповідних випроб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ом оцінки об'ємного витікання,  вказаних у документі ISO 99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жнародної  організації  з  стандартизації  "Радіаційний захист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иті радіоактивні джерела - засоби випробування  на  витікання"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8),  не  повинен  перевищувати  відповідного  допустимого порог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леного ГОСТ  27212-87  "Источники  ионизирующего  излу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онуклидные закрытые. Общие технические требования" (19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окумент ISO 9978 Міжнародної організації  зі  стандарти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адиационная  защита  - закрытые радиоактивные источники - мето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ытания на утечку" (8),  в якому описані методи  випробуван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ікання, використовується як довідкови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. Якщо   складовою   частиною   радіоактивного  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  виду  є  герметична  капсула,  ця  капсула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а  так,  щоб  її  можна  було  відкрити  тільки  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йн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моги до радіоактивних матеріалів з низ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здатністю до розс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. Радіоактивний   матеріал   з   низькою   здатністю 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  це  такий радіоактивний матеріал,  загальна кільк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в упаковці задовольняє такі вимог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рівень  випромінювання  на  відстані  3 м від незахищ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матеріалу не перевищує 10 мЗв/год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ри  проведенні  випробувань,  зазначених у пунктах 7.36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37,  викид в  атмосферу  в  газоподібній  і  аерозольній  форм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ок  з  аеродинамічним  еквівалентним діаметром до 100 мкм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100 А2.  Для кожного випробування може використов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й зразок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ри випробуванні,  вказаному в пункті 7.3, активність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еревищує  100  А2.  При  проведенні  цього  випробування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уватись руйнівний  вплив  випробувань,  зазначених  вище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ункті b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ГАЛЬНІ ВИМОГИ ДО ВСІХ ПАКУВАЛЬНИХ КОМПЛЕКТІВ І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. Упаковка  має бути сконструйована з урахуванням її мас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му і форми так,  щоб забезпечувалася  простота  і  безпека 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.  Крім того,  конструкція упаковки повинна бути так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б на час перевезення її можна було належним чином  закріпи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 перевезення або всередині ньог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. Конструкція  упаковки  має  бути  такою,  щоб  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ї,  розміщені на упаковці для її підйому,  не відмовил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ьному з ними поводженні,  а  в  разі  їхньої  поломки  -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іршувалася  спроможність  упаковки задовольняти інші вимоги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.  У конструкції  слід  ураховувати  відповідні  коефіцієн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асу на випадок підйому упаковки ривк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. Пристрої  і  будь-яке  інше  обладнання   на   зовніш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 упаковки,  що  можуть  використовуватися для її підйом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бути  сконструйовані  так,  щоб  вони  витримували  її  м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 до  вимог  пункту  6.7  або могли бути зняті або інш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  приведені  в  непридатний  для  використання  стан  на 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9. Наскільки це  практично  можливо,  пакувальний  компл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 бути  сконструйований  і  оброблений  так,  щоб  зовніш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і не  мали  частин,  що  виступають,  і  могли  бути  лег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активов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0. Наскільки  це  практично  можливо,  зовнішнє   покри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 має бути виконане так,  щоб на ньому не накопичувалася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утримувалася вод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1. Будь-які  пристрої,  що  додаються  до упаковки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,  що не є частиною упаковки, не повинні робити її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чно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2. Упаковка повинна мати  спроможність  протидіяти  впл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ого  прискорення,  вібрації або резонансу при вібрації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виникнути в звичайних умовах  перевезення,  без  будь-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іршення  ефективності  запірних  пристроїв  різних ємностей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лісності всієї упаковки в цілому.  Зокрема, гайки, болти та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пильні  деталі мають бути сконструйовані так,  щоб не допусти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ливості  їхнього  самочинного  послаблення  або   відокремл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ть після багаторазов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3. Матеріали пакувального комплекту і будь-яких  еле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конструкцій  мають  бути  фізично  і хімічно сумісними один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им і з радіоактивним умістом.  Слід ураховувати їхню  поведін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 впливом опромі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4. Усі клапани,  через які радіоактивний вміст може  вий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зовні, мають бути захищені від несанкціонованих д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5. Конструкцію  упаковки  слід  розробляти  з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 і тиску в зовнішньому середовищі, що можуть виникнут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их умовах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6. У  конструкції  упаковки,  розрахованої на радіоактив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и,  що мають інші небезпечні властивості,  ці  властив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бути враховані (див. пункти 1.9 і 5.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ДОДАТКОВІ ВИМОГИ ДО УПАКОВОК, ЯКІ ПЕРЕВОЗ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ПОВІТРЯНИМ ТРАНСПОРТ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7. У разі упаковок, призначених для перевезення повітря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ом,    температура   доступних   поверхонь   не 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ти 50 град.  C при температурі зовнішнього середовища 3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д. C без урахування інсоля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8. Упаковки,   призначені   для   перевезення   повітря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ом,  мають  бути  сконструйовані  так,  щоб  у  діапаз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х температур від - 40 град.  C до + 55 град.  C ціліс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ої оболонки не порушувала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19. Упаковки,  що перевозяться повітряним транспортом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ять  радіоактивні  матеріали,  повинні  мати  систему захи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лонки,  здатну витримувати без витікання  зниження  зовн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у до 5 кП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МОГИ ДО ЗВІЛЬНЕНИХ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0. Звільнена  упаковка  має  бути сконструйована так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лися  вимоги  пунктів  6.6-6.16,  а  в  разі 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им транспортом - до того ж і вимоги пунктів 6.17-6.1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МОГИ ДО ПРОМИСЛОВИХ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моги до промислової упаковки типу 1 (тип IP-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1. Промислова   упаковка   типу  1  (тип  IP-1)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нструйована так,  щоб виконувалися вимоги  пунктів  6.6-6.16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34,  а  в разі перевезення повітрям - до того ж і вимоги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17-6.1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моги до промислової упаковки типу 2 (тип IP-2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2. Упаковка,  що атестується як промислова упаковка типу 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ип IP-2),  має бути сконструйована так,  щоб виконувалися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типу IP-1,  які вказані в пункті 6.21,  і щоб, крім того,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випробувань,  указаних  у  пунктах  7.22 і 7.23,  в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а запобіг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тіканню або розсіюванню радіоактивного вмісту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орушенню  цілісності  захисту,  яке  може  призвести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 більше  ніж  на 20%  рівня випромінювання на будь-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верхні 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моги до промислової упаковки типу 3 (тип IP-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3. Упаковка,  що атестується як промислова упаковка типу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ип IP-3),  має бути сконструйована так,  щоб виконувалися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типу IP-1,  які вказані в пункті 6.21,  і,  крім  того, 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 6.34-6.4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Альтернативні вимоги до промислових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типів 2 (тип IP-2) і 3 (тип IP-3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4. Упаковки   можуть   використовуватися   як   промислов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типу 2 (тип IP-2) за умови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они задовольняють вимоги, що ставляться до типу IP-1,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і в пункті 6.2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они сконструйовані відповідно до норм,  що приписані ГОС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6319-84  "Грузы  опасные.  Упаковка" (20) або з урахуванням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, як мінімум еквівалентних указаним нормам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ісля   проведення   випробувань,   необхідних  для  груп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I або II ООН, вони не втрачають спроможності запобіг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витіканню або розсіюванню радіоактивного вмісту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порушенню  цілісності  захисту,  яке  призводило   б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 більше  ніж  на 20%  рівня випромінювання на будь-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верхні 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5. Контейнери-баки   можуть   також  використовуватися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і упаковки типів 2 (тип IP-2) або 3 (тип IP-3) за 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они задовольняють вимоги  до  типу  IP-1,  що  вказа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6.2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они сконструйовані відповідно до норм,  що припис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, який присвячений рекомендаціям щодо змішаного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контейнерах-резервуарах,  Рекомендацій з перевезення небезпеч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ів Організації Об'єднаних Націй (7), або з урахуванням інш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,  як  мінімум  еквівалентних  указаним  нормам,   і   здат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имати випробувальний тиск у 265 кПа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вони сконструйовані так,  щоб будь-який додатковий захист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передбачається,  був  здатний витримувати статичні і динаміч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антаження,  що виникають при обробці вантажу в звичайних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,   і  запобігати  порушенню  цілісності  захисту,  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одило б до збільшення більше ніж на 20%  рівня 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будь-якій зовнішній поверхні контейнерів-бак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6. Резервуари,  що не є контейнерами-баками,  можуть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ся  як промислові упаковки типів 2 (тип IP-2) або 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ип IP-3) для перевезення рідин і газів LSA-I  і  LSA-II,  як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сане  в табл.  IV за умови,  що вони задовольняють норми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ум еквівалентні тим, що приписані в пункті 6.2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7. Вантажні  контейнери  можуть також використовуватися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і упаковки типів 2 (тип IP-2) або 3 (тип IP-3) за 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радіоактивний вміст обмежується твердими речовина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они  задовольняють  вимоги  до  типу  IP-1,  що вказа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621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вони сконструйовані відповідно до норм,  що припис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СТ 18477-79 "Контейнеры универсальные.  Типы, основные параметр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  размеры",  в  ГОСТ  20259-80  "Контейнеры универсальные.  Общ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хнические условия" і ГОСТ  20260-80  "Контейнеры  универсальны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а  приемки.  Методы  испытаний" (9),  за винятком розмірів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сифікації.  Вони мають  бути  сконструйовані  так,  щоб,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випробувань,  які  приписуються  в цьому документі,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у прискорень,  що виникають у звичайних  умовах  перевез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и повинні запобіг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витіканню або розсіюванню радіоактивного вмісту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порушенню   цілісності   захисту,  яке  призводило  б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більше ніж на 20%  рівня  випромінювання  на  будь-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верхні вантажних контейнер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8. Металеві контейнери  середньої  вантажопідйомност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вих   вантажів   можуть   також   використовуватися  в  я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их упаковок типів 2 (тип IP-2) або 3 (тип IP-3) за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они задовольняють вимоги  до  типу  IP-1,  що  вказа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6.21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они сконструйовані відповідно до норм,  що приписую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, який присвячений рекомендаціям, що стосуються контейне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ньої  вантажопідйомності  для   масових   вантажів   (КСВМВ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ій   з   перевезення  небезпечних  вантажів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днаних Націй (7)  для  групи  упаковки  I  або  II,  і,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випробувань,  що приписуються цим документом, в умов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ли вибирається така орієнтація при падінні,  при якій зав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е пошкодження, вони повинні запобіг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витіканню або розсіюванню радіоактивного вмісту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порушенню   цілісності   захисту,  яке  призводило  б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більше ніж на 20%  рівня  випромінювання  на  будь-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 поверхні  контейнера  середньої  вантажопідйомності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ових вантаж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МОГИ ДО УПАКОВОК, ЩО МІСТЯТЬ ГЕКСАФТОРИД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29. За  винятком  випадків,  передбачених  у  пункті  6.3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сафторид   урану   повинен   упаковуватися  і  транспорт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 до положень документа ISO 7195 Міжнародної  органі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   стандартизації   "Упаковка   гексафториду   урану  (UF6)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" (10) і вимог пунктів 6.30-6.31.  Упаковка  має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ьняти   вимоги   інших   положень   цих   Правил,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ластивостей радіоактивності і ділення матері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0. Кожна упаковка,  призначена для розміщення в ній 0,1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ільше гексафториду урану,  має бути сконструйована  так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а задовольняла такі вимог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тримувала без  витікання  і  неприпустимої  напруги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ується   в  документі  ISO  7195  Міжнародної  організації  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дартизації (10),  випробування конструкції,  вказане в 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8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итримувала без  витікання  або  розсіювання  гексафтор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у випробування, вказане в пункті 7.22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витримувала  без  порушення  системи   захисної   оболо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, вказане в пункті 7.2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1. Упаковки,  призначені для розміщення в них 0,1  кг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гексафториду урану,  не повинні мати пристроїв для ски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2. За  умови  затвердження  компетентним органом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і для розміщення в них 0,1  кг  або  більше  гексафтор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у, дозволяється перевозити, як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упаковки  сконструйовані  відповідно   до   інших   вим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мінних  від  тих,  що  викладені  в документі ISO 7195 (10)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ах  6.30-6.31,  проте,  наскільки   це   практично   можлив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ьняють вимоги пунктів 6.30-6.31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упаковки сконструйовані так, щоб витримувати без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 неприпустимої  напруги  випробувальний  тиск менше 2,8 МПА,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но в пункті 7.18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у разі упаковок,  призначених для розміщення в них 9000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більше гексафториду урану,  упаковки не  відповідають 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6.30 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МОГИ ДО УПАКОВОК ТИПУ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3. Упаковки  типу  А повинні бути сконструйовані так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ьняти вимоги пунктів 6.06-6.16 і, крім того, вимоги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17-6.19  (у  разі  перевезення повітряним транспортом) і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34-6.4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4. Найменший загальний габаритний розмір упаковки має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мінімум 10 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5. На  зовнішній  поверхні  упаковки  має  бути  пристрі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приклад пломба,  що важко піддається пошкодженню і в незайма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і служить свідченням того, що упаковка не розкривала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6. Будь-які пристрої для  кріплення,  що  є  на  упаковц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бути  сконструйовані  так,  щоб  як  у нормальних,  так 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их умовах перевезення  навантаження,  що  виникають  у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троях,  не знижували спроможність упаковки задовольняти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7. Конструкція   упаковки   повинна  бути  розрахован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пазон температур від - 40 град. C до + 70 град. C для елемен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ого  комплекту.  Особлива  увага  має  бути  звернен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у замерзання рідини і  можливе  погіршення  властивост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    пакувального   комплекту   в   указаному   діапазо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8. Конструкція  і  методи  виготовлення  мають відпові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м або міжнародним нормам або іншим вимогам,  прийня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компетентного орга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39. Конструкція має включати систему захисної оболонк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цно  закривається  надійним  пристроєм  для  замикання,  який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атний відкриватися випадково або  під  впливом  тиску,  що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икнути всередині 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0. Радіоактивний    матеріал    особливого    виду  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глядатися як елемент системи захисної оболон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1. Якщо  система  захисної  оболонки  є  окремою  части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то вона повинна міцно закриватися надійним пристроєм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икання,  не залежним від будь-якої іншої  частини  паку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2. У  конструкції  будь-якого  елемента  системи  захи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лонки   в  належних  випадках  має  бути  врахована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літичного розкладу рідини й  інших  уразливих  матеріалів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утворення газу в результаті хімічних реакцій і радіоліз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3. Система   захисної    оболонки    повинна    утрим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вміст при зниженні зовнішнього тиску до 60 кП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4. Усі клапани,  крім  клапанів  для  скиду  тиску,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ладнуватися  пристроєм  для  утримання  будь-яких  витоків чер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па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5. Радіаційний  захист,  що оточує елемент упаковки,  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ається  як  частина  системи  захисної  оболонки,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нструйований  так,  щоб  не  допустити випадкового виходу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лемента за межі захисту.  Якщо радіаційний захист і такий елемен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ередині  нього утворюють окремий вузол,  то система радіа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 повинна  міцно   закриватися   надійним   пристроєм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икання,   не   залежним   від   будь-якої   іншої  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ого компле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6. Упаковка   має   бути  сконструйована  так,  щоб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  випробувань,  указаних   у   пунктах   7.19-7.24,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сти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тікання або розсіювання радіоактивного вмісту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орушення   цілісності   захисту,   яке  призводило  б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я більше ніж на 20%  рівня  випромінювання  на  будь-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й поверхні 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7. У  конструкції  упаковки,   призначеної   для   рід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 матеріалу,   має   бути   передбачена   ная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ого незаповненого об'єму для компенсації зміни темпе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у, динамічних ефектів і динаміки запов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8. Упаковка  типу  А,  призначена  для  розміщення  в  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дкого матеріалу, крім того, повинн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адовольняти вимоги,  указані вище,  в пункті  6.46, 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  піддається  випробуванням,  що  передбачаються  в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5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містити достатню кількість абсорбувального  матеріалу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подвоєного об'єму рідкого вмісту.  Такий абсорбув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 має  бути  розміщений  так,   щоб   у   разі  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ійснювався його контакт з рідиною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мати  систему  захисної  оболонки,   що   складається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ого,  внутрішнього і вторинного,  зовнішнього елементів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нструйовані так,  щоб забезпечувалося утримання рідкого 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редині вторинного, зовнішнього елемента навіть у разі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первинного, внутрішнього елемент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49. Упаковка,   призначена   для   газів,   має  запобіг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іканню або розсіюванню радіоактивного вмісту  після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,  указаних у пункті 7.25.  Упаковка типу А, признач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газоподібного тритію або для інертних газів,  звільняєтьс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ієї вим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МОГИ ДО УПАКОВОК ТИПУ B(U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0. Упаковки типу B (U) мають бути сконструйовані так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ьняти вимоги пунктів 6.06-6.16,  пунктів 6.17-6.19 (у  ра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  повітряним  транспортом),  а  також  вимоги  пунк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34-6.47,  за винятком підпункту  6.46а,  і,  крім  того, 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 6.51-6.6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1. Упаковка має бути  сконструйована  так,  щоб  в 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го  середовища,  що передбачаються в пунктах 6.53 і 6.5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,  що виділяється всередині упаковки радіоактивним вмістом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льних умовах перевезення,  як це підтверджене випробування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ими в  пунктах  7.19-7.24,  не  чинило  на  упаковку  та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сприятливого  впливу,  при  якому  вона  перестане  задовольн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вимоги до захисної  оболонки  і  радіаційного  захис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вона не буде обслуговуватися протягом одного тижня.  Особли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вагу потрібно звернути на таку дію тепла, яка може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мінити розташування,  геометричну форму або фізичний ста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вмісту або, якщо радіоактивний матеріал місти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мності  або контейнері (наприклад,  паливні елементи в оболонці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икати  деформацію  або  плавлення  ємності,   контейнера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матеріалу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знизити ефективність пакувального  комплекту  через  різ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ве   розширення,   розтріскування   або  плавлення 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ого захисту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у поєднанні з вологою прискорити корозі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2. За винятком вимог,  що приводяться в  пункті  6.17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 що  перевозиться  повітряним транспортом,  упаковка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сконструйована так,  щоб при зовнішніх умовах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 6.53,  температура  на  доступних  поверхнях  упаковки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вала 50 град. C, якщо тільки ця упаковка не перевози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ах виняткового використ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3. Зовнішня температура має прийматися рівною 38 град. 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4. Умови сонячної інсоляції мають прийматися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аних, наведених у табл. X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5. Упаковка,  що має тепловий  захист  з  метою 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теплових випробувань, зазначених у пункті 7.28, повинна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онструйована так,  щоб такий захист зберігав  свою  ефекти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проведенні  випробувань  упаковки,  що  передбачені в 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19-7.24 і  7.27  (a)  і  7.7  (b)  або  7.27  (b)  і  7.27  (c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. Будь-який такий захист, що знаходиться зовні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повинен виходити з  ладу  при  прикладенні  зусиль  на  розри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із, ковзання, тертя або при грубому поводже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ТАБЛИЦЯ XI. ПАРАМЕТРИ ІНСОЛЯ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а і положення поверхні     |Інсоляція протягом 12 годин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</w:t>
      </w:r>
      <w:r>
        <w:rPr>
          <w:rFonts w:eastAsia="Courier New Cyr" w:cs="Courier New Cyr" w:ascii="Courier New Cyr" w:hAnsi="Courier New Cyr"/>
          <w:lang w:val="ru-RU"/>
        </w:rPr>
        <w:t>|добу (Вт/кв.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+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скі поверхні при перевезе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горизонтальному положенні: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поверхня основи              |Відсут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інші поверхні                |80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оскі поверхні при перевезенні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в горизонтальному положенні: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кожна поверхня               |200 (a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ві поверхні                 |400 (a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a) Як  варіант  можна  використати  синусоїдальну  функцію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ефіцієнтом  поглинання,  але  без  урахування  ефекту  мож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иття від близько розміщених предме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6. Упаковка   має  бути  сконструйована  так,  щоб,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пробувань,  передбачених у пунктах 7.19-7.24, 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вмісту обмежувалось значенням не більшим 10^(-6) А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годину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ипробувань,  передбачених у пунктах 7.26,  7.27b,  7.28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9, і випробувань, передбачених у пункта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7.27 (с) для упаковки з масою не більше 500 кг,  загальн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устиною  не  більше  1000  кг/куб.м,  визначеною  за   зовніш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баритними розмірами,  і радіоактивним умістом понад 1000 А2,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не є радіоактивним матеріалом особливого виду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7.27 (а) для всіх інших упак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она відповідала таким вимог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зберігала достатній захист,  що забезпечує на відстані 1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 поверхні упаковки рівень випромінювання не вище 10 мЗв/год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явності максимального радіоактивного вмісту, на який розрахов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обмежувала  сумарне   витікання   радіоактивного  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одного тижня рівнем не більше 10 А2 у разі криптона-85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е А2, - у разі всіх інших радіонуклі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   сумішей     різних    радіонуклідів 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ся положення,  викладені в пунктах 4.4-4.6, однак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птона-85  може застосовуватися ефективне значення А2(i),  рів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 А2.  У випадку,  зазначеному вище,  в підпункті "а", при оці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лід  ураховувати межі зовнішнього радіоактивного забруднення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ються в пункті 5.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7. Упаковка для радіоактивного  вмісту,  активність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  10^5  А2,  має  бути сконструйована так,  щоб у разі ї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на глибоководне занурення згідно з  пунктом  7.30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увалося порушення системи захисної оболон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8. Дотримання  допустимих  меж  виходу  активності  не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ежати ні від фільтрів, ні від механічної системи охол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59. Упаковка не повинна включати систему скидання  тиск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 захисної  оболонки,  яка допускала б вихід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в   навколишнє   середовище   в   умовах   випроб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у пунктах 7.19-7.24 і 7.26-7.2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0. Упаковка  має  бути   сконструйована   так,   щоб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му  нормальному  робочому  тиску  в умовах випроб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у пунктах 7.19-7.24 і 7.26-7.29,  механічна  напруга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і захисної оболонки не досягала рівнів,  що можуть негати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пливати на упаковку, в результаті чого вона перестає задовольня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вимог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1. Максимальний  нормальний  робочий  тиск  в  упаковц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перевищувати надлишкового (манометричного) тиску,  рі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00 кП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2. За винятком вимог пункту  6.17,  у  разі  упаковок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яться повітрям,  максимальна температура на будь-якій лег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жній при перевезенні поверхні упаковки не має перевищувати  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д. C при відсутності інсоляції в умовах зовнішнього середовищ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их у  пункті  6.53.  Упаковку  слід  перевозити  в 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вого  використання,  як  указано  в  пункті  6.52,  якщо 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а  температура  перевищує  50  град.  C.   Для   захи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соналу   можуть   бути  передбачені  бар'єри  або  екрани,  ал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ість проведення будь-яких випробувань останніх відсут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3. Упаковка,  що  містить радіоактивний матеріал з низ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атністю  до  розсіювання,  має  бути  сконструйована  так, 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і  елементи,  додані  до радіоактивного матеріалу з низ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атністю до розсіювання,  які не  входять  до  його  складу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і   внутрішні  елементи  пакувального  комплекту  не  мог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гативно впливати на характеристики  радіоактивного  матеріал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зькою здатністю до розсі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4. Упаковка  має  бути  сконструйована  з  розрахунку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пазон температур  зовнішнього  середовища  від - 40 град.  C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 38 град. 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МОГИ ДО УПАКОВОК ТИПУ В(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5. Упаковки  типу  В(М)  повинні  задовольняти  вимоги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 типу B(U), які вказані в пункті 6.50; однак для упак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еревозяться тільки в межах тієї чи іншої країни або тільки мі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ими країнами,  замість умов,  наведених вище,  в пунктах 6.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53,  6.54  і  6.57-6.64,  можуть  бути  прийняті   інші  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і  компетентними  органами цих країн.  Незважаючи на ц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и до упаковок типу B(U),  указані в пунктах  6.57-6.64,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ти в тій мірі, в якій це практично можли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6. Допускається  періодичне  вентилювання   або   ски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лишкового  тиску  з  упаковок  типу В(М) під час перевезення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,  що заходи експлуатаційного контролю за таким вентилю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скиданням прийнятні для відповідних компетентних орган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ВИМОГИ ДО УПАКОВОК ТИПУ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7. Упаковки типу С  мають  бути  сконструйовані  так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ьняти  вимоги  пунктів  6.6-6.19  і  пунктів  6.34-6.47 (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м вимог пункту 6.46 (а),  а також вимоги пунктів 6.51-6.5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58-6.64 і, крім того, пунктів 6.68-6.7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8. Упаковка  повинна  задовольняти  критерії  оцінки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исуються  для  випробувань  у  пунктах 6.56 (b) і 6.60,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ронення в  середовищі,  що  характеризується  теплопровід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0,33  Вт/(м x К) і температурою 38 град.  C в стаціонарному ста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вихідні умови оцінки має бути  прийнято,  що  будь-яка  тепл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ляція   упаковки  непошкоджена,  упаковка  перебуває  в 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го   нормального   робочого   тиску,   а    температур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го середовища становить 38 град. C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69. Упаковка   має   бути   сконструйована   так,  щоб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му нормальному робочому тиску і після провед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пробувань,  указаних  у  пунктах  7.19-7.24,  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вмісту з неї не перевищувало 10^(-6) А2 на годи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серії   випробувань,   зазначених   у  пункті  7.34,  во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а таким вимога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зберігала достатній захист,  що забезпечує на відстані 1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поверхні упаковки рівень випромінювання не більше  10  мЗв/го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максимальному радіоактивному вмісті,  на який розрахована д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обмежувала   сукупне   витікання   радіоактивного 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1 тижня рівнем не більше 10 А2 у разі  криптона-85  і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А2, - у разі всіх інших радіонуклі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 наявності    сумішей    різних     радіонуклідів    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ся  положення пунктів 4.4-4.6,  однак для криптона-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е застосовуватися ефективне значення  А2(i),  рівне  10  А2.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у,  зазначеному  вище,  в  підпункті  "а",  при оцінці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ховуватися  межі  зовнішнього  радіоактивного  забруднення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і в пункті 5.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0. Упаковка  має   бути   сконструйована   так,   щоб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увалося  порушення  системи захисної оболонки після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на глибоководне занурення згідно з пунктом 7.3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МОГИ ДО УПАКОВОК, ЯКІ МІСТЯТЬ ПОДІЛЬ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1. Подільний  матеріал  повинен   транспортуватися 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, щоб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берігалася підкритичність у нормальних і аварійних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:   зокрема,  мають  ураховуватися  такі  непередбач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адк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протікання води в упаковки або з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зниження   ефективності   вмонтованих   поглиначів 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ільнювачів нейтрон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перерозподіл  вмісту   або   всередині   упаковки,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аслідок його виходу з упако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зменшення відстаней всередині упаковок або між ни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) занурення упаковок у воду або у сніг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i) зміна температури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иконувалися вимог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пункту 6.34 щодо  подільного  матеріалу,  що  міститься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що приписуються в інших положеннях  цих  Правил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властивостей матеріалу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пунктів 6.73-6.82,  якщо він не підпадає під звільн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передбачається в пункті 6.7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Звільнення від вимог до упаковок, які містя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поділь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2. Подільний матеріал,  що задовольняє одному  з  поло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-d  цього  пункту,  звільняється  від  вимоги  щодо перевезенн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х,  що  відповідають  критеріям,  викладеним   у   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73-6.82,  а також від інших вимог цих Правил, які застосов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подільного матеріалу.  Для кожного вантажу допускається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 вид звільн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Межі маси для вантажу, мають задовольняти нерівніст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аса урану - 235 (г)    маса іншої подільної речовини (г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--------------------- + --------------------------------- &lt;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X                            Y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е X і Y - межі маси, визначені в табл. XII за умови, що аб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кожна  окрема  упаковка  містить не більше 15 г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;  у разі неупакованого матеріалу це кількісне  обме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е  застосовуватися  до  вантажу,  що  перевозиться всеред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у перевезення або на ньому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подільний  матеріал  є  гомогенним  розчином,  що місти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ень або  суміш,  де  відношення  подільних  нуклідів  до  вод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ладає менше 5% мас.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у будь-якому 10-літровому об'ємі речовини  міститьс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5 г подільного матері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і берилій,  ні дейтерій  не  мають  бути  в  кількостя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ють 0,1% від маси подільного матеріал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ТАБЛИЦЯ XII. МЕЖІ МАСИ ВАНТАЖУ ДЛЯ ЗВІЛЬНЕННЯ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ВИМОГ ДО УПАКОВОК, ЯКІ МІСТЯТЬ ПОДІЛЬ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ний      |Маса (г) подільного    |Маса (г)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      |матеріалу, змішаного   |матеріалу, змішаног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з речовинами, в яких   |речовинами, в яких серед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середня густина водню  |густина водню вища густи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нижча або рівна густині|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|води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+-----------------------+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-235 (X)   |400                    | 29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й подільний|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(Y)   |250                    | 1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Уран,  збагачений за ураном-235 максимально до 1% мас.,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им умістом плутонію і урану-233,  що не  перевищує  1%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и  урану-235,  за  умови,  що  подільний  матеріал розподі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ктично рівномірно по всьому матеріалу. Крім того, якщо уран-2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утній  у  вигляді  металу,  окису або карбіду,  він не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ташовуватися у вигляді впорядкованої грат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Рідкі  розчини  уранілнітрату,  збагаченого  за ураном-2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 до 2% мас., з загальним умістом плутонію і урану-233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лькості,  що не перевищує 0,002% від маси урану, і з мінімаль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томним відношенням азоту до урану (N/U), рівним 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Упаковки, що містять, кожна окремо, загальну масу плутон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більше 1 кг,  в якій не більше 20%  мас.  можуть  складати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утонію-239,    плутонію-241   або   будь-якого   поєднання 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нуклід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Характеристики вмісту для оцінки упаковок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істять поділь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3. Якщо хімічна або фізична форма,  ізотопний склад,  ма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концентрація,  коефіцієнт   уповільнення   або   густина   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ометрична конфігурація невідомі,  оцінки,  передбачені в 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77-6.82,  мають проводитися за припущенням,  що кожний невідом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метр  має  таке  значення,  при  якому  розмноження  нейтрон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ягає  максимального  рівня,  відповідного  відомим   умовам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метрам цих оцін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4. Для опроміненого ядерного палива оцінки,  передбаче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ах  6.77-6.82,  мають  грунтуватися на ізотопному склад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казу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максимальне   розмноження   нейтронів   протягом   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роміне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консервативну  оцінку  розмноження  нейтронів  для  оці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.  Після опромінення,  але ще  до  перевезення,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едене вимірювання з метою підтвердження консерватизму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зотопного склад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моги до конфігурації і темпе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5. Пакувальний  комплект  після  випробувань,  указа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ах 7.19-7.24, повинен запобігати проникненню куба з ребром 1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6. Упаковка  має   бути   сконструйована   з 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іапазону  температури  зовнішнього середовища від - 40 град. C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+ 38 град. C,  якщо компетентним органом у сертифікаті безпек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ий на конструкцію упаковки, не буде обумовлене інш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Оцінка окремої одиничної упак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7. Для одиничної упаковки має бути зроблене припущення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а може проникнути в усі порожнини упаковки,  зокрема  всеред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захисної оболонки,  або,  навпаки,  витікати з них. Одна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конструкція включає спеціальні засоби для запобігання  та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никненню  води  в  певні вільні об'єми або витіканню води з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іть у разі помилки персоналу,  то можна припустити, що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порожнин витікання немає. Спеціальні засоби мають включ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ряд  високонадійних  бар'єрів  для  води,  кожний  з 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ишився  б  водонепроникним,  якщо  б  упаковка   була   підда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м,  передбаченим  в  пункті 6.82 (b);  високий ступі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 якості  при  виготовленні,  обслуговуванні   й   ремон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их   комплектів,   а  також  випробування  для  перевір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рметичності кожної упаковки перед кожним перевезенням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упаковок, що містять тільки гексафторид ура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упаковки,   в   яких,   після   проведення    випроб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ених  у пункті 6.82 (b),  відсутній безпосередній фізич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акт між клапаном і будь-яким  іншим  компонентом  паку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,  за винятком початкової точки кріплення, і в яких, кр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ого,  після проведення випробувань,  передбачених у пункті  7.2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апани залишилися стійкими до витікання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високий   ступінь   контролю   якості  при  виготовлен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і і ремонті  пакувальних  комплектів  у  поєднанн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ми  для  перевірки герметичності кожної упаковки пере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им перевезе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8. Іншим припущенням має бути те,  що близьке відбитт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и локалізації буде при шарі води товщиною не менше 20 см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 таке підвищене відбивання,  яке може бути додатково  створ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колишнім матеріалом пакувального комплекту.  Однак у разі,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а   підтвердити,   що   система    локалізації    збері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пошкодженою  всередині  пакувального  комплекту після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,  передбачених у пункті 6.82 (b),  для пункту 6.79 (с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на  зробити  припущення  про  наявність  для упаковки близ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иття при шарі води не менше 20 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79. Упаковка  повинна  залишатися  підкритичною  в  умов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их  у  пунктах  6.77  і  6.78,  при  цьому  умови,  в я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є упаковка, мають бути такими, щоб максимальне розмн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йтронів відповідал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вичайним умовам перевезення (без інцидентів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ипробуванням, передбаченим у пункті 6.81 (b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випробуванням, передбаченим у пункті 6.82 (b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0. У    разі    упаковок,   що   перевозяться   повітря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упаковка  повинна  залишатися  підкритичною  в умова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ють випробуванням,  передбаченим у пункті 7.34,  при  ті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ущенні, що функцію відбиття виконує шар води товщиною не мен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 см, а упаковка зберігає водонепроникність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спеціальні  засоби,  вказані  в  пункті  6.77,  не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дбачатися,  якщо після проведення  випробувань,  зазначених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 7.34,  а  після  цього  і вказаних у пункті 7.33,  вони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побігають проникненню води у порожнини або витіканню води з них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Оцінка партій упаковок у нормальних умовах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1. Має  бути  визначене  число  "N",   при   п'ятикра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і  якого  повинна  зберігатися  підкритичність  для 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ігурації  партії  і  умов  для  упаковок,  що   приводять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го розмноження нейтронів, при дотриманні таких вимо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роміжки між упаковками мають залишатися незаповненими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ункції  відбиття  для  даної  конфігурації  партії  упаковок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ти шар води товщиною не менше  20  см,  що  оточує  парт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 з усіх боків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як  стан  упаковок  слід  приймати  їхній   оцінений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актичний  стан  після  того,  як  вони  піддалися  випробування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ним у пунктах 7.19-7.2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Оцінка партій упаковок, що перебувають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аварійних умовах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6.82. Має  бути  визначене   число   "N",   при   двораз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ільшенні   якого   має   зберігатися  підкритичність  для  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ігурації  партії  і  умов  для  упаковок,  що   приводять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ого розмноження нейтронів, при дотриманні таких вимог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роміжки    між    упаковками    мають    бути   заповне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овільнювачем,  що містить водень, а функції відбивання для 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фігурації  партії  упаковок має виконувати шар води товщиною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20 см, що оточує партію упаковок з усіх боків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ісля   випробувань,   зазначених   у  пунктах  7.19-7.2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яться ті з зазначених нижче випробувань, що накладають біль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рсткі обмеженн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випробування,  указані в пункті 7.27 (b),  і випроб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і або в пункті 7.27 (с) для упаковок, маса яких не перевищ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   кг,  а  загальна  густина,  що  визначається  за  зовнішні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баритними розмірами,  складає не більше  1000  кг/куб.м,  або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 7.27 (а) для всіх інших упаковок;  після цього проводя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,  вказані  в   пункті   7.28,   а   завершальними   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, вказані в пунктах 7.31-7.33;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випробування, вказані в пункті 7.29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якщо  відбувається  витікання будь-якої частини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за межі системи захисної оболонки  внаслідок  прове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,  зазначених  у  пункті  6.82  (b),  має бути зробл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пущення,  що  витікання  подільного  матеріалу  відбуваєтьс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ї упаковки в партії, а конфігурація і уповільнення для вс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ного  матеріалу   такі,   що   в   результаті   відбув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е  розмноження  нейтронів,  при  якому функцію близь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биття виконує оточуючий шар води товщиною не менше 20 с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ОРЯДОК ВИПРОБ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ПІДТВЕРДЖЕННЯ ВІДПОВІДНОСТІ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. Підтвердження    відповідності   робочих   характерист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,  викладеним у розділі 6,  має здійснюватися будь-яким 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ів, що наведені нижче, або їхнім поєднання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роведення  випробувань  на  зразках,  що  являють   соб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 LSA-III або радіоактивний матеріал особливого виду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матеріал з низькою здатністю до розсіювання,  або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отипах  або моделях пакувальних комплектів,  коли вміст зраз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пакувального комплекту для  випробувань  має  якомога  точні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мітувати очікуваний діапазон характеристик радіоактивного вміс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 зразок, що випробовується, або пакувальний комплект повинні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готовлені   в   тому   вигляді,  в  якому  вони  надаютьс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осилання    на    попереднє    задовільне   під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налогічного характер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роведення  випробувань  на моделях відповідного масштаб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споряджені елементами, важливими для зразка, що випробовуєть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  з   технічного   досвіду   випливає,  що  результати  так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 прийнятні для конструкторських цілей. При застосува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штабних  моделей  має  враховуватися  необхідність  корег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их параметрів випробувань,  таких,  як діаметр пробійника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вантаження стиск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Розрахунок або обгрунтована аргументація у випадках, 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дійність або консервативність розрахункових методів і параметр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гальновизнан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. Після  випробування  зразка,  прототипу  або моделі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 відповідні методи оцінки для підтвердження викон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адених  у  цьому розділі вимог відповідно до прийнятних нор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х характеристик, що приписуються в розділі 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ВИПРОБУВАННЯ МАТЕРІАЛУ LSA-II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. Зразок матеріалу у твердому стані, що являє собою по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міст   упаковки,  повинен  занурюватися  на  7  діб  у  воду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зовнішнього середовища. Об'єм води для випробувань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 достатнім  для  того,  щоб  у  кінці 7-добового випр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ний  об'єм,  що  залишився,  води,  яка  не  поглинута  і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реагувала,  становив щонайменше 10%  від об'єму власне тверд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азка,  що випробовується.  Початкове значення  pH  води  пови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и 6-8,  а максимальна провідність - 1 мСм/м при 20 град. C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сля занурення на 7 діб зразка,  що  випробовується,  вимір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а активність вільного об'єму в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ВИПРОБУВАННЯ РАДІОАКТИВНОГО МАТЕРІАЛУ ОСОБЛИВОГО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4. Зразки,  що  являють  собою  або  імітують радіоак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 особливого  виду,  мають  піддаватися  випробуванню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ткнення,  випробуванню на удар, випробуванню на згин і теплов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ю,  що передбачаються в пунктах 7.5-7.9.  Для кожного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х  випробувань  може  використовуватися  окремий  зразок.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випробування слід проводити оцінку зразка вилуговуванням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ям  об'єму  витікання  з  застосуванням  методу,  не менш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утливого,  ніж методи,  що вказані в  пункті  7.10  для  тверд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,  що  не розсіюється,  або в пункті 7.11 для матеріал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су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Методи випроб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5. Випробування на зіткнення. Зразок скидається на мішень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ти 9 м. Мішень має відповідати приписам пункту 7.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6. Випробування на удар.  Зразок має поміщатися на свинцев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стину,  що лежить на  гладкій  твердій  поверхні,  і  по  нь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ється  удар  плоскою  поверхнею  болванки  з м'якої сталі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лою, яка рівна удару вантажу масою 1,4 кг при вільному падінн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ти  1  м.  Нижня частина болванки повинна мати діаметр 25 м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ями,  що мають радіус закруглення (3,0 +- 0,3) мм.  Пластина і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винцю  твердістю  3,5-4,5 за шкалою Віккерса і товщиною не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5 мм повинна мати трохи більшу поверхню,  ніж площа опори зраз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кожного  випробування  на  удар  має  використовуватися  но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я свинцю.  Удар болванкою по зразку слід  виконувати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, щоб завдати максимального пошко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7. Випробування   на   згин.   Це   випробування    пови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ся  тільки  до  подовжених і тонких джерел,  що ма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у не меншу 10 см і відношення довжини до мінімальної  шир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менше  10.  Зразок слід жорстко закріплювати в горизонт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і,  так щоб половина його довжини виступала за межі  місц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иску.  Положення  зразка  повинне  бути таким,  щоб він отрима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е  пошкодження  при  ударі  плоскою  поверхнею  стале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олванки  по вільному кінцю зразка.  Сила удару болванки по зра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дорівнювати силі удару вантажу масою 1,4 кг, що вільно падає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ти 1 м.  Плоска поверхня болванки повинна мати діаметр 25 мм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ями, що мають радіус закруглення (3,0 +- 0,3) м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8. Теплове випробування.  Зразок має нагріватися на повіт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температури  800  град.  C,  витримуватися при цій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10 хвилин, а після цього вільно охолоджувати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9. Зразки,  що  являють  собою  або  імітують радіоак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,  що міститься в герметичній капсулі,  можуть звільня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випробувань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що приписуються в пунктах 7.5 і 7.6,  за  умови,  що  мас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матеріалу  особливого  виду  менша  200  г  і во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мість цього піддаються випробуванню на дію удару для 4-го  кл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цності,  що  приписується  в  документі ГОСТ 25926-90 "Источ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онизирующего излучения радионуклидные  закрытые.  Нормы  степен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сткости  при  климатических и механических воздействиях.  Класс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чности и методы испытаний" (11)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що  приписуються в пункті 7.8,  за умови,  що вони зам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піддаються випробуванню на дію температури  для  6-го  клас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цності,  про яке говориться в документі ГОСТ 25926-90 "Источ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онизирующего излучения радионуклидные  закрытые.  Нормы  степене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есткости  при  климатических и механических воздействиях.  Класс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чности и методы испытаний" (11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Методи оцінки вилуговування та оцінки об'ємного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0. Для зразків,  що являють  собою  або  імітують  тверд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,  що не розсіюється, оцінка вилуговування має проводи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акому поря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разок   повинен   занурюватися   на  7  діб  у  воду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   зовнішнього    середовища.    Об'єм    води, 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ється  при  випробуванні,  має бути достатнім для т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б у кінці 7-добового випробування вільний об'єм,  що  залишивс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и,  яка не поглинута і не прореагувала, становив щонайменше 10%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об'єму власне твердого зразка,  що  випробовується.  Початков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pH води повинне бути 6-10,  а максимальна провідність -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См/м при 20 град. C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оду зі зразком слід нагрівати до температури  (50  +-  5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ад. C, а зразок - витримуватися при даній температурі протягом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д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ісля цього має вимірюватися активність в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зразок  далі  повинен  витримуватися  не  менше  7 діб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дування на повітрі  при  температурі  не  менше  30  град.  C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ною вологістю не менше 90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зразок   слід   далі  занурювати  у  воду  з  параметра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ими в підпункті "а" вище;  вода зі зразком  нагрівається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и  (50  +-  5)  град.  C,  і зразок витримується при 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і протягом 4 год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після цього має вимірюватися активність вод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1. Для    зразків,   що   являють   собою   або   іміту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матеріал,  що міститься в герметичній капсулі,  сл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водити або оцінку вилуговування, або оцінку об'ємного витік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 такому поря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Оцінка вилуговування повинна передбачати такі етап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зразок має занурюватись у воду при температурі зовн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овища.  Початкове  значення  pH  води  повинне  бути  6-8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а провідність - 1 мСм/м при температурі 20 град. C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вода  і  зразок  повинні   нагріватися   до   температу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50 +-  5)  град.  C,  і  зразок  витримується при цій температур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4 годи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після цього має вимірюватися активність вод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зразок  далі слід витримувати протягом не менше 7 діб бе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дування на повітрі  при  температурі  не  менше  30  град.  C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носною вологістю не менше 90%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) має бути повторений процес,  указаний в підпунктах i, ii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ii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Оцінка об'ємного витікання,  що проводиться замість цього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  включати   будь-яке   прийнятне   для  компетентного 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у відповідності до  вимог  ГОСТ  27212-87  "Источни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онизирующего излучения радионуклидные закрытые. Общие техничес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ебования" (19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 довідковий    матеріал    рекомендується   використову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кумент  ISO  9978  Міжнародної  організації  зі   стандартиз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Радиационная  защита  - закрытые радиоактивные источники - метод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испытаний  на  утечку"  (8),  в  якому  наведений   опис   мет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на витік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ВИПРОБУВАННЯ РАДІОАКТИВНОГО МАТЕРІАЛУ З НИЗ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ЗДАТНІСТЮ ДО РОЗС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2. Зразки,  що являють собою  або  імітують  радіоак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з низькою здатністю до розсіювання, піддаються посиле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вому випробуванню,  що вказане в пункті 7.36,  і випробуванн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зіткнення,  що  вказане  в  пункті  7.37.  Для  кожного  з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 може використовуватися окремий зразок.  Після 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 зразок слід піддавати випробуванню на вилугову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казане в пункті 7.03.  Після  кожного  випробування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тановити, чи були виконані відповідні вимоги, викладені в пунк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5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ВИПРОБУВАННЯ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ідготовка зразка до випр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3. До випробування всі зразки мають перевірятися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явлення і реєстрації несправностей або пошкоджень, серед них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ідхилень від параметрів конструк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ефектів виготов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корозії або інших ефектів, що погіршують якість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деформацій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4. Має бути  чітко  позначена  система  захисної  оболон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5. Зовнішні деталі зразка повинні  бути  чітко  визначені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того,  щоб  можна  було  легко  і  ясно вказати будь-яку й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Випробування цілісності системи захисної оболонки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захисту і оцінка безпеки з критич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6. Після  кожного з застосовних випробувань,  зазначе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ах 7.18-7.37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мають   бути   виявлені   і   зафіксовані  несправност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код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овинно бути встановлено,  чи продовжує цілісність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ої оболонки і  захисту  задовольняти  вимоги  розділу  6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що випробовується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ля упаковок,  що містять подільний матеріал, повинно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о, чи дотримані допущення і умови, що використовуються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ках,  які вимагаються згідно  з  пунктами  6.71-6.82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ієї або декількох упаково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Мішень для випробувань на паді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7. Мішень для випробувань на падіння, що вказані в пунк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5,  7.22,  7.25 (а), 7.27, 7.35 і 7.37, має являти собою плос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изонтальну поверхню такого роду,  щоб будь-яке збільшення опо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щення або деформації цієї поверхні при падінні на неї зразка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водили до значного збільшення пошкодження цього зраз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пробування пакувальних компле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ризначених для гексафториду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8. Зразки,  що  являють  собою  або  імітують   пакуваль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и,  призначені  для  розміщення  в  них  0,1 кг або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сафториду  урану,  піддаються  гідравлічним  випробуванням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му  тиску  не  менше 1,4 МПа,  однак якщо випробув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 становить менше 2,8 МПа, то для даної конструкції вима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ороннє   затвердження.   Для  пакувальних  комплекті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ються повторним випробуванням, може застосовуватися будь-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ий   еквівалентний   метод  неруйнівних  випробувань  за  умов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ороннього 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Випробування для підтвердження спромо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витримати нормальні умови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19. Ці   випробування   включають:   оббризкування   водо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на вільне падіння, випробування на укладення штабеле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випробування на глибину руйнування (пенетрацію). Зразки упак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ють  піддаватися  випробуванню  на  вільне  падіння,   уклад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абелем  і глибину руйнування,  причому кожному з цих випробув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передувати оббризкування  водою.  Для  всіх  випробувань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ся один зразок за умови,  що виконані вимоги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2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0. Інтервал     часу    між    закінченням    випр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бризкуванням водою і наступним випробуванням має бути таким,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а  встигла  максимально  всмоктатися  без  очевидного висих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ьої поверхні зразка. За відсутності будь-яких протипоказ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й інтервал приймається рівним приблизно двом годинам,  якщо в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ається  одночасно  з  чотирьох  напрямків.  Однак,  якщо   во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бризкується послідовно з кожного з чотирьох напрямків,  ні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тервалу не повинно бут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1. Випробування  оббризкуванням  водою.  Зразок  має  бу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ний  випробуванню  методом  оббризкування  водою,  що  іміт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ння протягом не менш однієї години під дощем інтенси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близно 5 см на годин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2. Випробування  на вільне падіння.  Зразок повинен пад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мішень таким чином,  щоб завдавалася максимальна шкода  засоб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, що випробовуютьс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сота падіння,  що вимірюється від найнижчої точки зразк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 найвищої  площини  мішені,  має  бути  не меншою відстані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а  в  табл.  XIII  для  відповідної  маси.  Мішень 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ти приписам пункту 7.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прямокутних картонних або дерев'яних упаковок масою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 50  кг  окремий  зразок  має бути підданий випробуванн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льне падіння з висоти 0,3 м на кожний ку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ля  циліндричних фібрових упаковок масою не більше 100 к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ий зразок має бути підданий випробуванню на вільне падіння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соти 0,3 м на кожну чверть краю циліндру біля кожної осн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АБЛИЦЯ XIII. ВИСОТА ВІЛЬНОГО ПАДІННЯ ПРИ ВИПРОБУВАННЯ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УПАКОВОК НА НОРМАЛЬНІ УМОВИ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а упаковки (кг)              Висота вільного падіння (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а упаковки &lt; 5000            1,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5000  &lt;= Маса упаковки &lt; 10000  0,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0000 &lt;= Маса упаковки &lt; 15000  0,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5000 &lt;= Маса упаковки          0,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3. Випробування   на   укладення   штабелем.   Якщо  форм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ого комплекту  не  виключає  укладення  штабелем,  зраз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дається  протягом  24  годин стиску із зусиллям,  рівним або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ищує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усилля, еквівалентне 5-кратній масі даної упаковки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зусилля, еквівалентне добутку 13 кПа на площу вертик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екції 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авантаження повинне   розподілятися   рівномірно   на    дв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илежні  боки зразка,  один з яких має бути основним,  на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о стоїть упаковк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4. Випробування   на   глибину   руйнування.   Зразок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итися  на  жорстку  горизонтальну  плоску  поверхню,   що 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міщується при проведенні випробу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Стрижень діаметром 3,2 см з напівсферичним кінцем і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  кг  скидається  у  вільному падінні при вертикальному полож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поздовжньої осі у напрямку до центру найменш  міцної  части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азка  так,  щоб  у  разі,  якщо  він  проб'є  упаковку достатнь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либоко,  ударити по системі  захисної  оболонки.  При  проведе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стрижень не повинен піддаватися значній деформа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исота падіння стрижня,  що вимірюється від його  ниж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інця  до  наміченої  точки  дії  на  верхню поверхню зразка,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новити 1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Додаткові випробування для упаковок типу А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призначених для рідин і газ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5. Зразок  або окремі зразки повинні піддаватися кожном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чезазначених випробувань,  за  винятком  випадків,  коли  мож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ести,  що  одне  з  випробувань  є більш важким для зразка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ліджується,  ніж інше;  у таких випадках один зразок підд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важкому випробуванню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пробування на вільне падіння.  Зразок повинен  скид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 мішень  таким  чином,  щоб  було  завдано  максимальної  шк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ій оболонці.  Висота падіння,  що вимірюється від  найнижч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и  зразка  до  верхньої поверхні мішені,  має становити 9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шень має відповідати приписам пункту 7.17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ипробування на глибину руйнування.  Зразок слід підда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ю, що передбачається в пункті 7.24, з тієї відмінніст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исота падіння збільшується з 1 м,  як указано  в  пункті  7.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b), до 1,7 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Випробування для перевірки спроможн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витримати аварійні умови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6. Зразок  має бути підданий сумарному впливу випробувань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які говориться  в  пункті  7.27  і  пункті  7.28,  в  указа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лідовності.  Після  цих  випробувань  або той самий,  або інш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азок повинен бути підданий  випробуванню  або  випробуванням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нурення  у  воду  згідно  з  положеннями пункту 7.29 і,  якщо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йнятне, - пункту 7.3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7. Випробування на механічне пошкодження.  Випробува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ханічне пошкодження складається з трьох  різних  випробувань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діння. Кожний зразок має бути підданий відповідним випро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падіння згідно з пунктом 6.56 або пунктом  6.82.  Послідо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дінь   зразка   повинна   бути   такою,   щоб  після  заверш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на механічне пошкодження  зразку  були  завдані 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кодження,  що  призвели  б  до  максимального  пошкодження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ступному тепловому випробуванн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ри падінні I зразок має падати на мішень таким чином,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н  отримав  максимальне  пошкодження,  а  висота   падіння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ється  від  найнижчої  точки  зразка  до  верхньої 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шені,  має становити 9 м.  Мішень повинна  відповідати  припис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7.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ри   падінні  II  зразок  має  падати  на  штир,  жорстк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іплений у вертикальному положенні на мішені таким  чином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му  було  завдане  максимальне пошкодження.  Висота падіння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ірюється від наміченого місця удару зразка до верхньої поверх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иря,  має складати 1 м.  Штир повинен бути виготовлений з м'як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лі і мати круглий перетин діаметром (15,0 +- 0,5) см і  довжи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20  см,  якщо тільки при більшій довжині штиря не буде завда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 сильне пошкодження;  у цьому разі має використовуватися шти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статньої довжини для завдання максимального пошкодження.  Верх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рхня штиря  має  бути  плоскою  і  горизонтальною  з  радіус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углення країв не більше 6 мм.  Мішень,  на якій встановлю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ир, повинна відповідати приписам пункту 7.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ри  падінні  III зразок має бути підданий випробуванню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инамічне руйнування шляхом  розміщення  зразка  на  мішені  так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ном,  щоб  він  отримав  максимальне  пошкодження при падінні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ього тіла масою 500 кг з висоти 9 м.  Тіло має  бути  зроблене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'якої  сталі  у  вигляді  твердої пластини розміром 1 х 1 м і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дати в горизонтальному положенні. Висоту падіння слід вимірюв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 нижньої поверхні пластини до найвищої точки зразка. Мішень,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ій встановлюється зразок, має відповідати приписам пункту 7.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8. Теплове   випробування.  Зразок  повинен  перебуват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алансованому  тепловому  стані   при   температурі   зовн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едовища  38 град.  C в умовах сонячної інсоляції,  що вказані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.  XI,  і при максимальній розрахунковій  швидкості  утвор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нутрішнього  тепла  всередині упаковки від радіоактивного вміс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 варіант допускається,  щоб будь-який з цих параметрів мав  інш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до випробування і під час нього за умови,  що вони буду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лежним чином враховані при такій оцінці поведінки 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еплове випробування повинне далі передбач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розміщення зразка на 30 хвилин у  теплове  середовище,  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вий  потік  буде  щонайменше еквівалентним тепловому потоку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нтрі горіння вуглеводного палива  в  повітряному  середовищі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му  існують достатньо постійні умови зовнішнього середовища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середнього  коефіцієнта  випромінювання  полум'я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0,9 при середній температурі не менше 800 град.  C:  полум'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істю  охоплює  зразок,  при  цьому   коефіцієнт   поверхне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глинання  береться  рівним або 0,8,  або тому значенню,  що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ти підтверджене для упаковки, яка розміщується в означений цент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оріння; а після ц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розміщення зразка в температурне середовище  зі  значе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8 град.  C в умовах сонячної інсоляції,  що вказані в табл. XI,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максимальній розрахунковій  швидкості  виділення  внутріш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а  радіоактивним вмістом усередині упаковки на час,  достат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того,  щоб переконатися,  що значення температури в  зразку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іх  місцях  знижуються  і/або  наближаються  до  початкових у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ійкого стану.  Як варіант  допускається,  щоб  будь-який  з  ц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метрів мав інші значення після припинення нагрівання за умов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они будуть  належним  чином  ураховані  при  наступній  оці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едінки упаков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ід час і після випробування зразок  не  повинен  підда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учному охолодженню, а будь-яке горіння матеріалів зразка повин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ивати природним чи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29. Випробування   зануренням   у   воду.   Зразок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ти під дією  водяного  стовпа  висотою  як  мінімум  15 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не  менше  восьми  годин  у положенні,  що призводить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их пошкоджень. Для демонстраційних цілей приймається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им умовам відповідає зовнішній надлишковий тиск не менше 150 кП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Посилене випробування зануренням у воду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типу B (U) і типу В(М), що містять більше 10^5 А2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</w:t>
      </w:r>
      <w:r>
        <w:rPr>
          <w:rFonts w:eastAsia="Courier New Cyr" w:cs="Courier New Cyr" w:ascii="Courier New Cyr" w:hAnsi="Courier New Cyr"/>
          <w:lang w:val="ru-RU"/>
        </w:rPr>
        <w:t>упаковок типу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0. Посилене  випробування  зануренням  у воду.  Зразок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бувати під дією водяного  стовпа  висотою  як  мінімум  200  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тягом   не   менше   однієї  години.  З  демонстраційною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вжається,  що цим умовам відповідає зовнішній надлишковий тиск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2 МП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</w:t>
      </w:r>
      <w:r>
        <w:rPr>
          <w:rFonts w:eastAsia="Courier New Cyr" w:cs="Courier New Cyr" w:ascii="Courier New Cyr" w:hAnsi="Courier New Cyr"/>
          <w:lang w:val="ru-RU"/>
        </w:rPr>
        <w:t>Випробування на водонепроникність упаковок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містять поділь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1. Від  цих  випробувань   мають   звільнятися   упак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 яких  з  метою оцінки згідно з положеннями,  указаним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ах  6.77-6.82,  робилося  припущення  про   протікання   в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ередину  і  її  витіканні в об'ємі,  що призводить до найбільш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активност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2. Перш ніж бути підданим нижче передбаченим випроб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 водонепроникність,  зразок має бути підданий випробування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ані в пункті 7.27 (b) і в  пункті  7.27  (а),  або  7.27  (с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вимогами пункту 6.82,  а також випробуванню, що вказане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7.28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3. Зразок повинен перебувати під дією водяного  стовпа  я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мум  0,9  м  не  менше  восьми  годин  у  положенні,  в 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чікується максимальне протік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</w:t>
      </w:r>
      <w:r>
        <w:rPr>
          <w:rFonts w:eastAsia="Courier New Cyr" w:cs="Courier New Cyr" w:ascii="Courier New Cyr" w:hAnsi="Courier New Cyr"/>
          <w:lang w:val="ru-RU"/>
        </w:rPr>
        <w:t>Випробування упаковок типу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4. Зразки мають бути піддані  дії  кожної  з  таких  сер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, що проводяться у вказаному поря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випробуванням,  що  вказані в пунктах 7.27 (a),  7.27 (c)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7.35 і 7.36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ипробуванню, що вказане в пункті 7.3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кожної  із серій а і b дозволяється використовувати різ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аз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5. Випробування на прокол/розрив. Зразок має бути підд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уйнівному впливу твердого штиря,  виготовленого з  м'якої  сталі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я  штиря відносно поверхні зразка повинне бути таким,  що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ликати   максимальне   пошкодження   при    завершенні    се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ь, що вказані в пункті 7.34 (a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На мішені має розміщуватися зразок,  що є упаковкою  мас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е  250 кг,  і на нього з висоти 3 м над наміченим місцем уда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дає штир масою 250  кг.  Для  цього  випробування  штир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вляти собою циліндричний стрижень діаметром 20 см, ударний кінец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го утворює усічений прямий круговий конус з  розмірами:  висо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30  см  і  діаметр  вершини 2,5 см.  Мішень,  на якій розміщ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азок, має відповідати приписам пункту 7.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  упаковок  масою  250  кг  або  більше  основа  штир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кріплюється на мішені,  а зразок падає на штир.  Висота паді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вимірюється від місця удару зразка до верхньої поверхні штир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складати 3 м.  Для цього випробування  властивості  і  розмі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тиря повинні відповідати приписам пункту "а", за тим винятком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вжина і маса штиря мають бути такими, щоб наносилося максималь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шкодження  зразку.  Мішень,  на якій закріплюється основа штир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відповідати приписам пункту 7.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6. Посилене теплове випробування. Умови цього випробу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ні відповідати приписам пункту  7.28,  за  тим  винятко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римка в тепловому середовищі має тривати 60 хвилин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7.37 Випробування на зіткнення.  Зразок повинен бути підд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іткненню з мішенню зі швидкістю не менше 90 м/с, причому в та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ложенні,  щоб йому було завдане максимальне пошкодження.  Міш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відповідати приписам пункту 7.17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Розділ 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ЗАТВЕРДЖЕННЯ І АДМІНІСТРАТИВНІ ВИМОГИ (1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_______________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оложення розділу застосовуються у відповідності до докумен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П  306.5.06/2.008-98  "Порядок  видачі  сертифікатів  безпек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і радіоактивних матеріалів" (16),  затвердженого наказ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ністерства   охорони   навколишнього  природного  середовища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дерної  безпеки  України  від  07.04.98  N  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єстрованого в   Міністерстві   юстиції   України  28.04.98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269/270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ЗАГАЛЬНІ ПОЛО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. Для   конструкцій  упаковок,  які  не  вимагають  ви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им  органом   сертифіката   безпеки,   вантажовідправн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на запит надавати для перевірки відповідному компетент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 документальне підтвердження відповідності конструкції да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всім застосовним вимога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. Затвердження компетентним органом потрібне стосов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конструкцій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радіоактивного матеріалу особливого виду (див. пункти 8.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4 і 8.18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радіоактивного   матеріалу   з   низькою   здатністю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 (див. пункти 8.3 і 8.4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упаковок,  що містять 0,1  кг  або  більше  гексафтор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рану (див. пункт 8.5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всіх упаковок, що містять подільний матеріал, якщо на 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поширюється  звільнення  згідно  з  пунктом 6.72 (див.  пунк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12-8.14, 8.16 і 8.1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) упаковок  типу  B(U) і типу В(М) (див.  пункти 8.6 - 8.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16 і 8.17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i) упаковок типу С (див. пункти 8.6 - 8.8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ii) упаковок промислових (типу IP-1, типу IP-2, типу IP-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iii) упаковок типу А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спеціальних умов (див. пункти 8.24 - 8.26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еяких перевезень (див. пункти 8.20 - 8.23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програми  радіаційного  захисту  для  суден   спеці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значення (див. пункт 5.75 (а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розрахунку значень  для  радіонуклідів,  не  зазначених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бл. I (див. пункт 4.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згодження компетентним органом потрібне стосовн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технічних   умов  на  пакувальні  комплекти,  радіоак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 особливого  виду,  радіоактивний  матеріал   з   низь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атністю до розсі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- програм  та  методик  випробувань  пакувальних  комплект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матеріалів особливого виду, радіоактив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изькою здатністю до розсі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ЖЕННЯ РАДІОАКТИВНОГО МАТЕРІАЛУ ОСОБЛИВОГО ВИД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РАДІОАКТИВНОГО МАТЕРІАЛУ З НИЗЬКОЮ ЗДАТНІСТЮ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</w:t>
      </w:r>
      <w:r>
        <w:rPr>
          <w:rFonts w:eastAsia="Courier New Cyr" w:cs="Courier New Cyr" w:ascii="Courier New Cyr" w:hAnsi="Courier New Cyr"/>
          <w:lang w:val="ru-RU"/>
        </w:rPr>
        <w:t>РОЗС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. Конструкція  радіоактивного  матеріалу  особливого 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є  одностороннього затвердження.  Конструкція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 з   низькою   здатністю   до    розсіювання    вимаг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ороннього   затвердження.   В   обох  випадках  заявк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повинна включ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окладний  опис  радіоактивного  матеріалу  або,  якщо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псула,  її вмісту;  особливо повинен бути вказаний як  фізичний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 і хімічний стан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окладний опис  конструкції  будь-якої  капсули,  що  буд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акт про  проведені  випробування  і  їхні  результат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ультати,   що   грунтуються   на   розрахунках,   про   те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матеріал здатний задовольняти  прийняті  норми,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 дані  про те,  що радіоактивний матеріал особливого вид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 матеріал  з  низькою   здатністю   до   розс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довольняють застосовні вимоги цих Правил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детальний   опис   програми   забезпечення   якості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, яка вимагається відповідно до пункту 3.10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опис будь-яких  заходів,  що  передують  перевезенню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нуються  стосовно вантажу радіоактивного матеріалу особ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 або  радіоактивного  матеріалу  з   низькою   здатністю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4. Компетентний орган видає  сертифікат  безпеки,  в 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ється,  що  затверджена  конструкція  відповідає  вимогам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матеріалу  особливого  виду   або  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з  низькою  здатністю  до  розсіювання,  і присвоює 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розпізнавальний зна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ЗАТВЕРДЖЕННЯ КОНСТРУКЦІЙ УПАКОВО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Затвердження конструкцій упаковок для гексафториду ур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5. Для конструкцій упаковок,  що містять 0,1 кг або  більш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сафториду уран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ісля 31 грудня 2000 року для кожної конструкції упаковок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 задовольняє  вимоги  пункту  6.32,  вимагається багатосторон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.  Після 31 грудня 2003 року  для  кожної 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,  що  задовольняє  вимоги пунктів 6.29-6.31,  вима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стороннє затвердження  компетентним  органом  країни,  в  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роблена дана конструкці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Заявка  на  затвердження  має  включати  всю   інформац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у  для  того,  щоб  компетентний  орган міг переконатися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сті конструкції вимогам пункту 6.29,  а також  дет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  відповідної  програми забезпечення якості,  що вимагається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 3.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Компетентний  орган  видає  сертифікат  безпеки,  в 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ється,  що затверджена конструкція відповідає вимогам 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29, і присвоює цій конструкції розпізнавальний зна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Затвердження конструкцій упаковок типу B(U) і типу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6. Для  кожної  конструкції  упаковки  типу  B(U)  і типу 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ється одностороннє затвердження, за тим винятком, що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ля конструкції упаковки для подільного матеріалу,  на я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ож   поширюються   вимоги   пунктів   8.12-8.14,    вима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ороннє затвердження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ля конструкції  упаковки  типу  B(U)  для  радіоак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  з   низькою   здатністю   до  розсіювання  вима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ороннє 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7. Заявка на затвердження повинна включ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докладний опис  передбачуваного  радіоактивного  вмісту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азанням   його   фізичного   і   хімічного  складу  і  характер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докладний  опис  конструкції,  включаючи  повний  комплек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женерно-технічної документації (креслень), переліків матеріал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що використовуються, і методів виготов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акт про  проведені  випробування  і  їхні  результати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ані  на  розрахунках  чи інші дані,  які свідчать про те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я адекватно відповідає застосовним вимога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пропоновані   інструкції   з   експлуатації   паку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 і його обслуговування під час використ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якщо   упаковка  розрахована  на  максимальний  норм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тиск,  що перевищує манометричний тиск,  рівний 100 кПа, 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тальний   опис   конструкційних   матеріалів   системи  захис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лонки,  проб,  які  планується  відбирати,  і  випробувань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понуютьс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якщо  передбачуваний  радіоактивний  вміст  є  опроміне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ливом,  то  заявник  повинен  вказати  й  обгрунтувати  будь-як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ущення стосовно  характеристик  палива,  зроблене  при  аналіз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,  і дати опис будь-яких вимірювань перед перевезення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і відповідно до пункту 6.74 (b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опис будь-яких спеціальних умов укладення,  необхідних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чного   відведення   тепла   від   упаковки   з   урахування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ання різних видів транспорту і типу засобу перевезення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ого контейнер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придатне  для  відтворення графічне зображення розміром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ільше 21 х 30 см, що ілюструє компоновку упаковки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детальний    опис   програми   забезпечення   якості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, яка вимагається згідно з пунктом 3.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8. Компетентний  орган  видає  сертифікат безпеки,  в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ється,  що затверджена  конструкція  відповідає  вимогам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авляться  до  упаковок  типу  B(U)  або  типу С,  і присвоює ц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розпізнавальний зна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Затвердження конструкцій упаковок типу В(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9. Для кожної конструкції  упаковки  типу  В(М)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,   призначені  для  подільного  матеріалу,  які  також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падають  під  чинність   вимог   пунктів   8.12-8.14,   і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матеріалу  з  низькою  здатністю  до  розсі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агається багатостороннє 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0. Крім  відомостей,  що  вимагаються  в  пункті  8.7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 типу B(U),  заявка на затвердження  конструкції  упак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у В(М) повинна включ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ерелік вимог,  зазначених у пунктах 6.37,  6.53,  6.54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57-6.64, яким ця упаковка не відповідає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відомості  про  будь-які  пропоновані   додаткові   зах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йного  контролю,  що  підлягають  застосуванню  під ча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,  які,  хоча і  не  передбачаються  цими  Правилам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ому  порядку,  але,  не  зважаючи  на  це,  вимагаються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 безпеки  упаковки  або  для  компенсації  недоліків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значених вище, в підпункті "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заява про будь-які обмеження стосовно  виду  транспорту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 будь-які  спеціальні  процедури  завантаження,  перевезе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вантаження або обробки вантажу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специфікацію   діапазону   умов   зовнішнього   серед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температура,  сонячна інсоляція),  очікуваних при  перевезенні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рахованих в ко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1. Компетентний орган видає сертифікат  безпеки,  в 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ється,  що  затверджена  конструкція  відповідає  застосов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ам до  упаковок  типу  В  (М),  і  присвоює  цій 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ізнавальний зна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Затвердження конструкцій упаковки для подільного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2. Для   кожної   конструкції  упаковки,  призначеної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ного матеріалу, що не звільняється згідно з пунктом 6.72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 саме до упаковок, що містять подільний матеріал, вима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ороннє 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3. Заявка  на затвердження повинна містити всю інформаці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у для того,  щоб компетентний  орган  міг  переконатися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сті  конструкції вимогам пункту 6.71,  а також деталь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пис відповідної  програми  забезпечення  якості,  що  вимага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з пунктом 3.10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4. Компетентний орган видає сертифікат  безпеки,  в  як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азується,  що  затверджена конструкція відповідає вимогам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71, і присвоює цій конструкції розпізнавальний знак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ПОЛОЖЕННЯ ДЛЯ ПЕРЕХІДНОГО ПЕРІО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паковки, для яких не вимагається затвердження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компетентним органом у відповідності з положення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Правил МАГАТЕ видання 1985 року і видання 1985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виправленого в 1990 ро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5. Звільнені упаковки, промислові упаковки типу IP-1,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P-2 і типу IP-3,  а також упаковки типу А, для яких не вимагало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 конструкції  компетентним органом і що задовольняю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моги Правил МАГАТЕ видання  1985  року  або  видання  1985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правленого в 1990 році),  можуть продовжувати використов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 умови прийняття щодо  них  обов'язкової  програми  забезпе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ості  відповідно  до  вимог  пункту 3.10 і дотримання вказаних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ділі 4 меж активності і обмежень стосовно матеріалів. Будь-як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ий  комплект,  який модифіковано,  якщо тільки це не бу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роблене з метою підвищення безпеки,  або  виготовлений  після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дня  2003 року,  має повністю відповідати вимогам цього ви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.  Упаковки,  підготовлені для  перевезення  не  пізніше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дня 2003 року згідно з вимогами Правил МАГАТЕ видання 1985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видання 1985 року (виправленого в 1990 році),  можуть  і  дал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ся  для  перевезення.  Упаковки,  підготовлені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після цієї дати,  мають повністю  задовольняти  вимог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ього видання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</w:t>
      </w:r>
      <w:r>
        <w:rPr>
          <w:rFonts w:eastAsia="Courier New Cyr" w:cs="Courier New Cyr" w:ascii="Courier New Cyr" w:hAnsi="Courier New Cyr"/>
          <w:lang w:val="ru-RU"/>
        </w:rPr>
        <w:t>Упаковки, затверджені відповідно до положень Правил МАГА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идань 1973 року, 1973 року (виправленого), 1985 року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</w:t>
      </w:r>
      <w:r>
        <w:rPr>
          <w:rFonts w:eastAsia="Courier New Cyr" w:cs="Courier New Cyr" w:ascii="Courier New Cyr" w:hAnsi="Courier New Cyr"/>
          <w:lang w:val="ru-RU"/>
        </w:rPr>
        <w:t>1985 року (виправленого у 1990 ро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6. Пакувальні комплекти, виготовлені згідно з конструк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затвердженою компетентним органом відповідно до поло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   МАГАТЕ   видання   1973   року   або  видання  1973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правленого),  можуть  залишатися  в  експлуатації   за   умов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ороннього  затвердження  конструкції  упаковки,  прийнятт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тосовно них обов'язкової програми забезпечення якості  відпов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застосовних вимог пункту 3.10;  дотримання вказаних у розділі 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 активності і обмежень стосовно матеріалів;  а для упаковки,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істить  подільний матеріал і перевозиться повітряним транспортом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 дотримання вимог пункту  6.80.  Виготовлення  нових  пакув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ів   такого   виду  неприпустиме.  При  такій  модифік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пакувального комплекту або  властивостей  і  кількос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зволеного  радіоактивного  вмісту,  яка,  на думку компетен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,  могла б  істотно  вплинути  на  безпеку,  мають  пов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уватися  вимоги  цього  видання Правил.  Кожному пакувальном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 має бути присвоєний серійний номер відповідно  до  вимо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  5.38,   що   наноситься   на  зовнішню  поверхню  кож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ого компле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7. Пакувальні комплекти, виготовлені згідно з конструкціє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затвердженою компетентним органом відповідно до полож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   видання   МАГАТЕ   1985   року   або  видання  1985 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виправленого в 1990 році), можуть залишатися в експлуатації до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дня  2003  року  за умови:  прийняття стосовно них обов'язков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грами забезпечення якості  відповідно  до  вимог  пункту  3.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тримання  вказаних  у  розділі  4 меж активності і обмежень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ів;  а для  упаковки,  що  містить  подільний  матеріал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озиться  повітряним  транспортом,  -  дотримання вимог пун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6.80.  Після цієї  дати  експлуатація  може  бути  продовжена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датковій   умові   багатостороннього   затвердження 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. При такій модифікації конструкції пакувального комплек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 властивостей  і  кількості дозволеного радіоактивного вміс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а,  на думку компетентного органу,  могла б істотно вплинут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у,  мають повністю виконуватися вимоги цього видання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сі пакувальні комплекти,  виготовлення яких  почнеться  після  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рудня 2006 року, мають повністю задовольняти вимоги цього вид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</w:t>
      </w:r>
      <w:r>
        <w:rPr>
          <w:rFonts w:eastAsia="Courier New Cyr" w:cs="Courier New Cyr" w:ascii="Courier New Cyr" w:hAnsi="Courier New Cyr"/>
          <w:lang w:val="ru-RU"/>
        </w:rPr>
        <w:t>Радіоактивний матеріал особливого виду, затверд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ідповідно до Правил МАГАТЕ видань 1973 року, 1973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(виправленого), 1985 року і 1985 ро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(виправленого у 1990 роц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8. Радіоактивний  матеріал  особливого виду,  виготов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гідно  з  конструкцією,  для  якої  було  отримане   односторонн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 компетентного  органу  відповідно  до  Правил МАГАТ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ння 1973 року,  видання 1973 року (виправленого), видання 198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ку  або  видання  1985  року  (виправленого  в 1990 році),  мож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довжувати використовуватися за умови прийняття  стосовно  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ої    програми   забезпечення   якості   відповідно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них вимог пункту 3.10.  Будь-який  радіоактивний 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 виду,  виготовлений  після  31  грудня 2003 року,  м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ністю задовольняти вимоги цього видання Правил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</w:t>
      </w:r>
      <w:r>
        <w:rPr>
          <w:rFonts w:eastAsia="Courier New Cyr" w:cs="Courier New Cyr" w:ascii="Courier New Cyr" w:hAnsi="Courier New Cyr"/>
          <w:lang w:val="ru-RU"/>
        </w:rPr>
        <w:t>ПОВІДОМЛЕННЯ ПРО СЕРІЙНІ НОМЕРИ І ЇХНЯ РЕЄСТРАЦІ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19. Компетентному органу  слід  повідомити  серійний 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го   пакувального   комплекту,  виготовленого  відповідно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,  що затверджена згідно з пунктами 8.6,  8.9,  8.12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8.16-8.17.  Компетентний  орган повинен вести облік таких серій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ів відповідно до пункту 3.11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ЗАТВЕРДЖЕННЯ ПЕРЕВЕЗ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0. Багатостороннє затвердження має бути обов'язковим для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еревезення упаковок типу В(М), що не відповідають вимог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у  6.37  або  в  конструкції  яких   передбачена   можлив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ьованого  періодичного  вентилювання або скиду надлишко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еревезення  упаковок типу В(М),  що містять радіоактив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 з активністю,  в залежності від випадку,  більше 3000  А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3000 А2,  або 1000 ТБк,  в залежності від того,  яка з величи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нш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еревезення упаковок,  що містять подільні матеріали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ма індексів безпеки з критичності упаковок перевищує 50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програм  радіаційного  захисту  при перевезеннях на судн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го призначення згідно з пунктом 5.75 (а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1. Компетентний  орган  може  дозволити транспортування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риторію  або  через  територію  своєї  країни  без 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,  включивши спеціальне положення про це в документ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конструкції (див. пункт 8.2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2. Заявка на затвердження перевезення повинна містити та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омості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тривалість перевезення, на яку запитується затвердж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фактичний   радіоактивний   вміст,   передбачувані    ви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у,  тип засобу перевезення і ймовірний або запропонов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шрут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окладне   викладення   порядку   здійснення   застереж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ів,  а також адміністративного або експлуатаційного контролю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 які  говориться  в  сертифікатах про затвердження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, виданих у відповідності до пунктів 8.8, 8.11 і 8.14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3. При  затвердженні  перевезення компетентний орган вида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 безп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ЗАТВЕРДЖЕННЯ ПЕРЕВЕЗЕНЬ У СПЕЦІАЛЬНИХ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4. Для кожного  вантажу,  що  транспортується  міжнарод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шрутом   у   спеціальних   умовах,   повинне  бути  забезпеч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ороннє 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5. Заявка  на затвердження перевезень у спеціальних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є містити всю інформацію,  необхідну для того,  щоб компетен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   міг   переконатися,   що   загальний  рівень  безпеки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і щонайменше еквівалентний рівню,  що  забезпечувався  б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  виконанні  всіх  застосовних  вимог  цих  Правил.  Заявка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повинна також включа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перелік   відхилень  від  застосовних  вимог  з  вказівк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чин,  за якими вантаж  не  може  бути  підготовлений  у  повн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ості до цих вимог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перелік  будь-яких  спеціальних  застережних  заходів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ого адміністративного або експлуатаційного контролю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ланується здійснювати під час транспортування з метою компенса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виконання застосовних вимог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6. При  затвердженні  перевезень  у   спеціальних   умов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ий орган видає сертифікат безпе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СЕРТИФІКАТИ БЕЗПЕКИ, ЩО ВИДАЮТЬСЯ КОМПЕТЕНТНИ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</w:t>
      </w:r>
      <w:r>
        <w:rPr>
          <w:rFonts w:eastAsia="Courier New Cyr" w:cs="Courier New Cyr" w:ascii="Courier New Cyr" w:hAnsi="Courier New Cyr"/>
          <w:lang w:val="ru-RU"/>
        </w:rPr>
        <w:t>ОРГАНА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7. Можуть видаватися п'ять видів сертифікатів безпеки: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матеріал особливого виду,  на радіоактив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изькою  здатністю  до  розсіювання,  на  спеціальні  умови,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 і  на  конструкцію  упаковки.  Сертифікати безпеки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ю упаковки і на  перевезення  можуть  бути  об'єднані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диний сертифік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</w:t>
      </w:r>
      <w:r>
        <w:rPr>
          <w:rFonts w:eastAsia="Courier New Cyr" w:cs="Courier New Cyr" w:ascii="Courier New Cyr" w:hAnsi="Courier New Cyr"/>
          <w:lang w:val="ru-RU"/>
        </w:rPr>
        <w:t>Розпізнавальні знаки компетентного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8. Кожному сертифіката безпеки,  що видається компетен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ом,  присвоюється розпізнавальний знак. Цей знак повинен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ий узагальнений ви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RI/номер/код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За винятком випадків,  передбачених в пункті 8.29 (b), VR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є   міжнародним   розпізнавальним  кодом  реєстрації  транспорт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ів країни, що видала сертифік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Номер  повинен  присвоюватися  компетентним   органом,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кретна  конструкція або перевезення повинні мати свій особлив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ивідуальний   номер.    Розпізнавальний    знак   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 повинен  мати чіткий зв'язок з розпізнавальним знак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конструкції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ля    сертифікатів   безпеки,   що   видаються,   повин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ватися наступні коди типів в наведеному нижче порядк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F - Конструкція упаковки типу А для подільного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 (U) - Конструкція упаковки типу B(U) (B(U)F,  якщо  йде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одільний матеріал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В (М) - Конструкція упаковки типу В(М) (B(M)F,  якщо  йде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подільний матеріал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С -  Конструкція  упаковки  типу  С  (CF,  якщо  йдеться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ний матеріал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F -  Конструкція   промислової   упаковки   для  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 - Радіоактивний матеріал особливого вид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D -   Радіоактивний   матеріал   з   низькою   здатністю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 -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X - Спеціальні умов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разі конструкцій  упаковок  для  неподільного  матеріалу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і   гексафториду   урану   або   для  подільного-звільн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 у вигляді гексафториду  урану,  коли  не  застосов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жоден  з  кодів,  зазначених вище,  використовуються наступні к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ів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 (U) - одностороннє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Н (М) - багатостороннє 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В  сертифікатах  безпеки   на   конструкцію   упаковки  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 матеріал  особливого  виду,  за  винятком  тих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ються згідно з пунктами  8.16-8.18,  а  також  в  сертифікат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  на   радіоактивний   матеріал  з  низькою  здатністю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 до коду типу повинні додаватися цифри "-96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29. Ці коди типів повинні застосовуватися таким чином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Кожний   сертифікат   і   кожна   упаковка   повинні  ма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ий розпізнавальний знак,  що містить символи, приписув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ще,  в пунктах 8.28 a,  b,  с та d, за тим винятком, що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ок після  другої  дробової  риски  слід  проставляти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ні   коди  типу  конструкції  з  цифрами  "-96",  якщо  ц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не,  тобто   індекси   "Т"   або   "X"   не   входять 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ізнавального знака на упаковці.  Якщо затвердження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 перевезення об'єднані в  єдиний  документ,  то  застосовні  код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пів повторно вказувати не вимагається. На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/132/B(M)F-96: конструкція упаковки типу  В(М),  затвердже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ля    подільного    матеріалу,   що   вимагає   багатостороннь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,  для якого компетентний орган Австрії присвоїв ном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ї   132   (проставляється  як  на  упаковці,  так  і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і безпеки на конструкцію упаковки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/132/B(M)F-96T: затвердження    перевезення,    видане 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  що   має   указаний    вище    розпізнавальний    зна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проставляється тільки на сертифікат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/137/X: видане  компетентним  органом  Австрії 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их  умов,  якому  присвоєний  номер  137  (проставля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ільки на сертифікаті)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/139/IF-96: конструкція  промислової упаковки для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,  затверджена   компетентним   органом   Австрії,   які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исвоєний  номер  конструкції  упаковки 139 (проставляється як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ці, так і на сертифікаті безпеки на конструкцію упаковки)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/145/H (U)-96:   затверджена  компетентним  органом  Австр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я  упаковки  для  подільного-звільненого   матеріалу   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ляді  гексафториду  урану,  якій  присвоєний  номер конструкці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 145 (проставляється як на упаковці,  так і на сертифікат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на конструкцію упаковки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У  разі,  якщо  багатостороннє затвердження забезпе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  підтвердження   згідно   з    пунктом    8.34,    повине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ся   тільки   розпізнавальний   знак,  встановл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ою,  в  якій  розроблена   конструкція   або   яка   здійс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.   Якщо   багатостороннє  затвердження  забезпеч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м видачі сертифікатів кожною  наступною  країною,  то  кож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   повинен  мати  відповідний  розпізнавальний  знак,  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,  конструкція якої затверджується  таким  чином,  повин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и всі відповідні розпізнавальні знаки. Наприклад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/132/B (M) F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H/28/B (M) F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е розпізнавальним   знаком   упаковки,   що   початково    бул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а  Австрією,  а  після  цього  затверджена шляхом видач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кремого сертифіката Швейцарією.  Додаткові  розпізнавальні  зна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ставляються на упаковці аналогічним чином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Перегляд  сертифіката  повинен бути відображений записом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ужках після розпізнавального  знака  на  сертифікаті.  Наприклад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/132/B(M) F-96 (Rev.  2) буде означати 2-й перегляд затвердже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стрією сертифіката на конструкцію упаковки; або A/132/B (M) F-9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Rev.  0) - початкову видачу затвердженого Австрією сертифіката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ю упаковки.  У разі початкової видачі запис у дужках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ов'язковий  і  замість  "Rev.  0" можуть також використовува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надписи,  наприклад "початково виданий" (original  issuance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и   перегляду   сертифіката   можуть  встановлюватися  тіль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аїною, що видала первинний сертифікат про затвердж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Додаткові  символи (що можуть бути необхідні відповідно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іональних  вимог)  можуть  бути  додані  в   дужках   в   кі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ізнавального знака: наприклад: A/132/B (M) F-96 (SP50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Міняти розпізнавальний знак на пакувальному комплекті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жному  перегляді сертифіката на дану конструкцію не обов'язково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ка зміна маркування проводиться  тільки  в  тих  випадках, 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гляд  сертифіката на конструкцію упаковки тягне за собою змі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літерних кодів типу  конструкції  упаковки,  що  вказуються  піс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ругої дробової рис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ЗМІСТ СЕРТИФІКАТІВ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Сертифікати безпеки для радіоактивного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особливого виду і радіоактивного матеріалу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низькою здатністю до розсі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0. Кожний  сертифікат  безпеки,  що видається компетен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ом  для  радіоактивного   матеріалу   особливого   виду 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матеріалу  з  низькою  здатністю  до  розсіювання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инен містити наступні еле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тип сертифікат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розпізнавальний знак компетентного орга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ату видачі і термін 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перелік  застосовних  національних  і  міжнародних  вим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  видання   Правил   МАГАТЕ   з  безпечного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 матеріалів,  на   підставі   якого   затвердж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 матеріал особливого виду або радіоактивний матеріа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низькою здатністю до розсі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зазначення  радіоактивного  матеріалу  особливого виду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матеріалу з низькою здатністю до розсі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опис   радіоактивного   матеріалу   особливого   виду 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матеріалу з низькою здатністю до розсіюва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специфікації   конструкції  для  радіоактивного  матеріал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виду або радіоактивного матеріалу з  низькою  здат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озсіювання, що можуть включати посилання на крес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специфікацію радіоактивного вмісту,  що включає  дані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його активність, а також, можливо, опис фізичної і хімічної фор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детальний   опис   програми   забезпечення   якості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, яка вимагається згідно з пунктом 3.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j) посилання  на  інформацію,  що  надається  заявником,  пр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і заходи, які потрібно вжити до початку перевез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k) на розсуд компетентного органу - найменування заявни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) підпис і посада особи, що видала сертифік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Сертифікати безпеки для спеціальних умо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1. Кожний  сертифікат  безпеки  для  спеціальних умов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ється компетентним органом, повинен містити такі еле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тип сертифікат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розпізнавальний знак компетентного орга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ату видачі і термін 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вид або види транспор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будь-які можливі обмеження стосовно видів транспорту,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у перевезення,  вантажного контейнера  і  будь-які  необхід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шляхові інструк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перелік  застосовних  національних  і  міжнародних  вимог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  видання   Правил   МАГАТЕ   з  безпечного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 матеріалів,  на   підставі   якого   затверджую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 умо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така заяв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Даний сертифікат    не   звільняє   вантажовідправника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будь-якої вимоги уряду будь-якої  країни,  на  тери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через територію якої буде транспортуватися дана упаковк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посилання    на    сертифікати     для     альтерна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вмісту,  підтвердження іншого компетентного орга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одаткові технічні дані або інформацію на розсуд 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ого орга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опис  пакувального  комплекту  у   вигляді   посилань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слення  або  специфікацію конструкції.  На розсуд компетен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 слід  надавати  також  придатне  для  відтворення  графі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раження  розміром  не  більше  21  см  x  30  см,  що  ілюстру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оновку  упаковки,  разом  зі   стислим   описом   паку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,  включаючи  опис  конструкційних матеріалів,  загаль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и, основних зовнішніх габаритів і зовнішнього вигля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j) специфікацію дозволеного радіоактивного вмісту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і обмеження,  що накладаються на радіоактивний вміст,  і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   можуть   бути  прямо  визначені  за  характером  пакува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лекту.  Вона повинна включати інформацію про фізичну і хімічн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форми,  значення  активності  (включаючи,  у відповідних випад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ь різних ізотопів),  кількість в грамах  (для 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) і про те,  чи є даний матеріал радіоактивним матеріа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виду або радіоактивним матеріалом з  низькою  здат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озсіювання, якщо це застосовне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k) крім того,  стосовно упаковок,  призначених для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докладний опис допущеного радіоактивного вмі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значення індексу безпеки по критич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посилання на документацію, що підтверджує безпеку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критич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будь-які особливі характеристики,  на підставі  яких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ці  критичності було зроблене допущення про відсутність води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их порожнин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) будь-яке  допущення (що грунтується на вимогах пункту 6.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b) щодо зміни процесу розмноження нейтронів,  зроблене при оцінц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ності виходячи з реальної історії опромін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i) діапазон температур  зовнішнього  середовища,  для 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і спеціальні умов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) докладний    перелік    будь-яких    додаткових  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йного   контролю,   що   вимагаються   для  підгот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ення,  переміщення,  розвантаження  і   обробки   вантаж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  будь-які   особливі   умови  щодо  укладення  з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чного відведення тепл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) на  розсуд компетентного органу - підстави для спеціаль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) опис компенсуючих заходів,  яких необхідно вжити в зв'яз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тим, що перевезення буде здійснюватися в спеціальних умов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o) посилання  на  інформацію,  що  надається заявником,  що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пакувального комплекту  або  особливих  заход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вжити до початку перевез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p) інформацію про умови зовнішнього  середовища,  прийняті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 розробки  конструкції,  якщо  вони  не  відповідають умо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 6.53, 6.54 і 6.64, в залежності від того, що застосовн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q) зазначення  будь-яких аварійних заходів,  які компетен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 вважає необхідни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) детальний    опис   програми   забезпечення   якості,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, яка вимагається відповідно до пункту 3.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) на  розсуд  компетентного органу - найменування заявника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зни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) підпис і посада особи, що видала сертифік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</w:t>
      </w:r>
      <w:r>
        <w:rPr>
          <w:rFonts w:eastAsia="Courier New Cyr" w:cs="Courier New Cyr" w:ascii="Courier New Cyr" w:hAnsi="Courier New Cyr"/>
          <w:lang w:val="ru-RU"/>
        </w:rPr>
        <w:t>Сертифікати безпеки на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2. Кожний   сертифікат  безпеки  на  перевезення,  вида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им органом, повинен містити такі еле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тип сертифікат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розпізнавальний(і) знак(и) компетентного орга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ату видачі і термін 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перелік застосовних  національних  і  міжнародних  прави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  видання   Правил   МАГАТЕ   з  безпечного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 матеріалів,  на   підставі   якого   затвердж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будь-які можливі обмеження стосовно видів транспорту, тип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обу   перевезення,  вантажного  контейнера,  а  також  будь-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обхідні шляхові інструкц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таку заяв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Даний сертифікат   не   звільняє   вантажовідправника 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 будь-якої  вимоги уряду будь-якої країни,  на тери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через територію якої буде транспортуватися дана упаковк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докладний    перелік    будь-яких    додаткових  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йного  контролю,  що  є  необхідними  для   підгот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ення,   переміщення,   розвантаження  і  обробки  вантаж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 будь-які  особливі  умови  щодо   укладення   з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чного   відведення   тепла   або   забезпечення   безпеки  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посилання на інформацію,  що надається заявником, віднос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их заходів, які потрібно вжити до початку перевез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посилання   на  відповідний(і)  сертифікат(и)  безпеки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ю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j) специфікацію  фактичного радіоактивного вмісту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і обмеження, що накладаються на радіоактивний вміст, які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 бути прямо визначені за характером пакувального компле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а повинна включати інформацію  про  фізичну  і  хімічну  фор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 повної  активності  (включаючи,  у відповідних випадках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ктивність різних ізотопів),  кількості в грамах  (для 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) і про те,  чи є даний матеріал радіоактивним матеріал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ого виду або радіоактивним матеріалом з  низькою  здатніст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 розсіювання, якщо це застосовн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k) зазначення будь-яких аварійних заходів,  які  компетен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 вважає необхідни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) детальний   опис   програми   забезпечення   якості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, яка вимагається відповідно до пункту 3.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) на розсуд компетентного органу - найменування заявни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) підпис і посада особи, що видала сертифік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</w:t>
      </w:r>
      <w:r>
        <w:rPr>
          <w:rFonts w:eastAsia="Courier New Cyr" w:cs="Courier New Cyr" w:ascii="Courier New Cyr" w:hAnsi="Courier New Cyr"/>
          <w:lang w:val="ru-RU"/>
        </w:rPr>
        <w:t>Сертифікати безпеки на конструкцію упаков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3. Кожний  сертифікат безпеки на конструкцію упаковки,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ається компетентним органом, повинен містити такі елемент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a) тип сертифіката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b) розпізнавальний знак компетентного орга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c) дату видачі і термін дії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d) будь-які можливі обмеження стосовно видів транспорту, як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це необхідно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e) перелік застосовних  національних  і  міжнародних  правил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  видання   Правил   МАГАТЕ   з  безпечного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 матеріалів,  на   підставі   якого   затверджуєть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f) таку заяв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"Даний сертифікат    не   звільняє   вантажовідправника   ві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нання будь-якої вимоги уряду будь-якої  країни,  на  тери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через територію якої буде транспортуватися дана упаковка"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g) посилання    на    сертифікати     для     альтернати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ого  вмісту,  підтвердження  іншим компетентним орган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додаткові технічні дані або інформацію на розсуд  відповід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ого орган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h) заяву  про  дозвіл  на  перевезення   у   випадках,   ко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ня  перевезення  вимагається  відповідно до пункту 8.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що це вважається необхідним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позначення пакувального комплек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j) опис  пакувального  комплекту  у   вигляді   посилань   н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еслення  або  специфікацію конструкції.  На розсуд компетент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у  слід  надати  також  придатне  для  відтворення   графіч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браження  розміром не більше 21 х 30 см,  що ілюструє компоновк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и,  разом  зі  стислим   описом   пакувального   комплект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опис конструкційних матеріалів, загальної маси, осно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овнішніх габаритів і зовнішнього вид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k) специфікацію конструкції з посиланнями на кресл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l) специфікацію дозволеного радіоактивного вмісту,  включаюч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удь-які обмеження, що накладаються на радіоактивний вміст і що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ожуть бути прямо визначені за характером пакувального  комплекту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на  повинна  включати  інформацію  про  фізичну і хімічну форм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активності (включаючи, у відповідних випадках, актив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зних ізотопів),  кількості в грамах (для подільного матеріалу)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 те,  чи є даний матеріал радіоактивним  матеріалом  особлив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ду   або   радіоактивним   матеріалом  з  низькою  здатністю  д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, якщо це застосовн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m) крім  того,  щодо  упаковок,  призначених  для  поділь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теріалу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) докладний опис допущеного радіоактивного вмісту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) значення індексу безпеки з критич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ii) посилання на документацію, що підтверджує безпеку вмісту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 критичності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iv) будь-які  особливі  характеристики,  на підставі яких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ці критичності було зроблено допущення про відсутність води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вних порожнинах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) будь-яке допущення (що грунтується на вимогах пункту  6.7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b)  відносно  зміни  процесу розмноження нейтронів,  зроблене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цінці критичності виходячи з реальної історії опромінення; 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vi) діапазон  температур  зовнішнього  середовища,  для як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тверджена конструкція упаковк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n) для  упаковок  типу  В(М) - заяву з вказівкою тих припис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  6.37,  6.53,  6.54  і  6.57-6.64,  яким  ця  упаковка  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є,  і будь-якої додаткової інформації,  що може виявитис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рисною для інших компетентних органів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o) докладний    перелік    будь-яких    додаткових    заход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ксплуатаційного  контролю,   що   вимагаються   для   підготовки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вантаження,   переміщення,   розвантаження  і  обробки  вантаж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ключаючи  будь-які  особливі  умови  щодо   укладення   з   мето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чного відведення тепл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p) посилання на інформацію,  що надається заявником  стосов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ування  пакувального  комплекту  або особливих заходів,  я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трібно вжити до початку перевезення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q) інформацію  про  умови зовнішнього середовища,  прийняті з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ю розробки  конструкції,  якщо  вони  не  відповідають  умова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унктів 6.53, 6.54 і 6.64, в залежності від того, що застосовне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r) детальний   опис   програми   забезпечення   якості,    щ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тосовується, яка вимагається відповіднодо пункту 3.10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s) зазначення будь-яких аварійних заходів,  які  компетент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 вважає необхідними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t) на розсуд компетентного органу - найменування заявника;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u) підпис і посада особи, що видала сертифікат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</w:t>
      </w:r>
      <w:r>
        <w:rPr>
          <w:rFonts w:eastAsia="Courier New Cyr" w:cs="Courier New Cyr" w:ascii="Courier New Cyr" w:hAnsi="Courier New Cyr"/>
          <w:lang w:val="ru-RU"/>
        </w:rPr>
        <w:t>ПІДТВЕРДЖЕННЯ СЕРТИФІК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8.34. Багатостороннє  затвердження  може здійснюватися шляхо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ідтвердження  первинного   сертифіката,   виданого   компетентни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ом  країни,  в  якій  розроблена конструкція або яка здійснює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.  Таке  підтвердження  може  мати  форму  затвердж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винного сертифіката або видачі окремого затвердження,  додатку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оповнення і т.  п.  компетентним органом країни,  через територі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бо на територію якої здійснюється перевезення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ДОВІДКОВІ МАТЕРІАЛ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Як довідкові  матеріали  в  цих  Правилах приводяться вказан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жче видання документів,  що  діяли  на  момент  публікації.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значенні   вимог,  що  встановлені  у  цих  Правилах,  необхідн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користовувати останні видання.  Курсивом виділені  документи,  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яких повністю враховані вимоги зазначених міжнародних документів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) INTERNATIONAL ATOMIC ENERGY AGENCY.  Radiation Protec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nd the Safety of Radiation Sources,  Safety Series No. 120, IAE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Vienna (1996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2) АГЕНТСТВО ПО ЯДЕРНОЙ ЭНЕРГИИ ОЭСР,  ВСЕМИРНАЯ ОРГАНИЗА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РАВООХРАНЕНИЯ,  МЕЖДУНАРОДНАЯ ОРГАНИЗАЦИЯ  ТРУДА,  МЕЖДУНАРОДНО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ГЕНТСТВО   ПО   АТОМНОЙ   ЭНЕРГИИ,   ПАНАМЕРИКАНСКАЯ  ОРГАНИЗАЦ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ДРАВООХРАНЕНИЯ,    ПРОДОВОЛЬСТВЕННАЯ    И    СЕЛЬСКОХОЗЯЙСТВЕН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РГАНИЗАЦИЯ   ОБЪЕДИНЕННЫХ  НАЦИЙ.  Международные  основные  нормы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опасности для защиты от ионизирующих  излучений  и  безопас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ращения с  источниками излучения.  Серия изданий по безопасност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115, МАГАТЭ, Вена (199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3) INTERNATIONAL ATOMIC ENERGY AGENCY, Advisory Material fo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he  IAEA  Regulations  for  the  Safe  Transport  of  Radioactiv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aterial (1996 Edition),  Safety Standard Series No.  ST-2,  IAEA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Vienna (to be published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4) МЕЖДУНАРОДНОЕ АГЕНТСТВО ПО АТОМНОЙ ЭНЕРГИИ,  Планиров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роприятий и готовность на случай транспортных аварий,  связа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  радиоактивными веществами.  Серия изданий по безопасности N 8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ГАТЭ. Вена (1989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5) INTERNATIONAL ATOMIC ENERGY AGENCY,  Compliance Assurance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or the Safe Transport of Radioactive Material,  Safety Series No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12, IAEA, Vienna (199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6) INTERNATIONAL ATOMIC ENERGY AGENCY, Quality Assurance for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he Safe Transport of Radioactive Material, Safety Series No. 11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AEA, Vienna (1994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7) МЕЖДУНАРОДНОЕ АГЕНТСТВО ПО АТОМНОЙ ЭНЕРГИИ,  Рекомендаци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  перевозке  опасных  грузов,  девятое  пересмотренное   издан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ST/SG/AC.IO/l/Rev.9). ООН, Нью-Йорк и Женева (1995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8) INTERNATIONAL ORGANIZATION FOR STANDARDIZATION, Radiation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rotection  -  Sealed  Radioactive  Sources - Leakage Test Methods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ISO 9978:\992 (E), ISO. Geneva (1992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9) INTERNATIONAL ORGANIZATION FOR STANDARDIZATION,  Series I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Freight Containers - Specifications and Testing - Part 1:  General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argo Containers, (ISO 1496: 1-1990 (E), ISO, Geneva (199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Т 18477-79  "Контейнеры  универсальные.   Типы,   основны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раметры и размеры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Т 20259-80 "Контейнеры  универсальные.  Общие  технически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слови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Т 20260-80  "Контейнеры  универсальные.  Правила  приемки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ы испытаний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0) INTERNATIONAL    ORGANIZATION    FOR    STANDARDIZATION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ackaging  of  Uranium  Hexafluoride (UF6 for Transport (ISO 7195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1993 (E). ISO. Geneva (1993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1) INTERNATIONAL  ORGANIZATION FOR STANDARDIZATION,  Sealed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adioactive Sources - Classification (ISO  2919:  1980  (E),  ISO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Geneva (1980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ГОСТ 25926-90     "Источники     ионизирующего      излу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онуклидные    закрытые.    Нормы    степеней   жесткости  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лиматических и  механических  воздействиях.  Классы  прочности  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тоды испытаний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2) Закон  України  "Про  використання  ядерної  енергії  т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у безпеку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3) Закон України "Про захист людини від  впливу  іонізуюч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мінювань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4) Постанова Кабінету Міністрів України від 27.01.93  N  6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"Про  заходи  безпечного  перевезення  радіоактивни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човин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5) Положення про  основні  засади  організації  перевез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х    матеріалів    територією   України,   затверджен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становою Кабінету  Міністрів  України  від   29.11.97   N  1332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6) НП   306.5.06/2.008-98   "Порядок   видачі  сертифікат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при перевезенні  радіоактивних  матеріалів",  затверджений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казом  Міністерства  охорони навколишнього природного середовищ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а ядерної безпеки України від 07.04.1998 р.  N 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реєстрований в   Міністерстві   юстиції   України   28.04.98  з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 269/2709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іністерство охорони  навколишнього  середовища  та   ядер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  України,  Норми  та  правила  з  ядерної  та  радіаційної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езпеки, Київ (1998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7) Міністерство охорони здоров'я України,  Комітет з пита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ігієнічного регламентування,  Національна комісія з  радіацій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у населення   України,  Норми  радіаційної  безпеки  Україн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НРБУ-9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8) "Основные санитарные правила (ОСП-72/8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19) ГОСТ   27212-87   "Источники   ионизирующего   излучени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ионуклидные закрытые. Общие технические требования"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20) ГОСТ  26319-84  "Грузы  опасные.  Упаковка"   (полностью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оответствует главе,  посвященной общим рекомендациям по упаковке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комендаций по перевозке опасных грузов Организации  Объединенны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аций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(21) Международная организация  по  стандартизации.  "Ядерна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энергия - словарь" (ISO 921:1997(E/F/R), ISO, Женева (1997)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ПРЕДМЕТНИЙ ПОКАЖЧИ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(за номерами пунктів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а ситуація (Emergency):|1.2, 3.8, 3.9, 5.55, 8.31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арійні умови (Accident      |1.6, 4.2, 6.36, 6.71, 6.82, 7.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ditions):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мобільний шлях,           |2.17, 2.42, 2.47, 5.31, 5.70-5.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(Road,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ransport by):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втоцистерна (Tank vehicle):  |2.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Багатостороннє затвердження   |2.4, 3.12, 4.2, 7.18, 8.3, 8.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Multilateral approval):      |8.6, 8.9, 8.12, 8.16, 8.17, 8.2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4, 8.28, 8.29, 8.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 (Consignment):         |2.3, 2.4, 2.10-2.12, 2.2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2.36-2.38, 3.7, 3.9, 3.12, 4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4.4, 5.5, 5.6, 5.29, 5.30, 5.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47, 5.49, 5.50, 5.53, 5.55-5.5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64, 5.66, 5.67, 5.70-5.7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75, 5.76, 5.79, 5.80, 5.8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72, 8.3, 8.24, 8.25, 8.31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ний контейнер (Freight  |2.18, 2.21, 2.23, 2.31, 2.4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tainer):                   |5.9, 5.14, 5.26, 5.27, 5.41-5.4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45-5.47, 5.49, 5.55, 5.6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66, 5.68-5.70, 5.73, 6.27, 8.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31, 8.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відправник (Consignor):|2.11, 2.12, 2.21, 2.29, 3.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3.11, 5.5, 5.34, 5.48-5.5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55-5.58, 5.60, 5.61, 5.80, 8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31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одержувач (Consignee): |2.10, 2.21, 5.34, 5.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ентилювання (Venting):       |2.28, 2.31, 6.66, 8.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готовлення (Manufacture):   |1.6, 3.10, 3.11, 6.77, 7.13, 8.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16, 8.17, 8.31, 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луговування (Leaching):     |2.26, 6.3, 7.4, 7.10, 7.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няткове використання        |2.21, 5.5, 5.14, 5.23, 5.30-5.3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Exclusive use):              |5.40, 5.47, 5.49, 5.66, 5.6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70-5.72, 5.74, 5.76, 6.52, 6.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пробування (Tests):         |2.24, 5.2, 6.3, 6.5, 6.22,. 6.2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27, 6.28, 6.46, 6.48, 6.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51, 6.55, 6.56, 6.59, 6.6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68, 6.69, 6.75, 6.77-6.82, 7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2, 7.4, 7.9, 7.11-7.13, 7.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17, 7.19, 7.25-7.27, 7.3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34, 8.3. 8.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итікання (Leakage):          |5.10, 6.3, 6.19, 6.30, 6.3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44, 6.48, 6.77, 6.80, 7.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10, 7.11, 7.31-7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ідповідальність              |1.3, 3.11, 5.4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Responsibility):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ода (водний) (Water):        |1.6, 2.17, 2.26, 5.25, 5.39, 6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3, 6.5, 6.10, 6.57, 6.70, 6.7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77, 6.78, 6.80-6.82, 7.3, 7.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11, 7.19-7.21, 7.26, 7.2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30-7.33, 8.31, 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аз (Gas):                    |2.42, 6.42, 6.4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ксафторид урану (Uranium    |2.30, 4.19, 5.26, 6.29-6.3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gexafluoride):                |6.77, 7.18, 8.2, 8.5, 8.28, 8.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Дезактивація                  |5.1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Decontamination):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Етикетка (Label):             |5.20, 5.38, 5.39, 5.41-5.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50, 5.54, 5.70, 5.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дотримання Правил|1.2, 1.5, 2.8, 3.1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Compliance assurance):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безпечення якості (Quality  |1.2, 1.5, 2.32, 3.10, 8.3, 8.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ssurance):                   |8.7, 8.13, 8.15-8.18, 8.30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лізниця, перевезення        |2.17, 2.42, 5.31, 5.70, 5.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Rail. transport by):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переджувальний знак         |5.46, 5.47, 5.70, 5.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Placard):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сіб перевезення             |1.4, 2.17, 2.21, 2.23, 4.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Conveyance):                 |5.10, 5.12-5.14, 5.23, 5.2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27, 5.55, 5.66, 5.69, 6.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72, 8.7, 8.22, 8.31, 8.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на оболонка (система     |1.4, 6.18, 6.5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герметизації) (Containment):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ист (Shielding):           |2.26, 2.31, 5.1, 5.23, 6.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24, 6.25, 6.27, 6.28, 6.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51, 6.56, 6.69, 7.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аходи експлуатаційного       |2.28, 5.77, 6.66, 8.10, 8.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ролю (Operational         |8.25, 8.31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trols):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берігання (Storage):         |5.62, 5.64, 5.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ичайні умови (Routine       |1.6, 2.15, 5.8, 5.18, 5.23. 5.6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ditions):                  |5.72, 6.12, 6.15, 6.25, 6.2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7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вільнена упаковка (Excepted  |2.22, 2.26, 2.30, 4.8-4.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ackage):                     |5.14-5.20, 5.35, 5.41, 5.46, 5.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54, 5.75, 6.20, 6.49, 6.7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72, 7.9, 7.31, 8.2, 8.12, 8.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8, 8.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Значення для вилучень         |1.7, 2.26, 2.36, 4.1-4.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Exemption values):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декс безпеки з критичності  |2.18, 5.28-5.30, 5.44, 5.4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Criticality safety index):   |5.49, 5.66-5.69, 8.20, 8.3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33, 8.3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оляція (Insolation):       |6.17, 6.54, 6.62, 7.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спекція (Inspection):       |3.1, 3.10, 3.11, 5.2, 5.81, 8.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Інші небезпечні властивості   |5.7, 5.41, 6.1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Other dangerous properties):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атегорії упаковок (Categories|5.33, 5.41, 5.43, 5.49, 5.6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f package):                  |5.7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мпетентний орган (Competent |1.4, 2.4, 2.5, 2.7-2.9, 2.3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uthority):                   |3.1, 3.4, 3.10-3.12, 4.02, 5.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37, 5.38, 5.44, 5.49, 5.56-5.5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65, 5.75, 5.82, 6.3, 6.32, 6.3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65, 6.67, 6.76, 7.11, 8.1, 8.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4, 8.5, 8.8, 8.11, 8.13-8.1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1, 8.23, 8.25-8.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струкція упаковки (Package |4.15-4.18, 5.37-5.39, 5.44, 5.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design):                      |5.57,. 6.16, 6.76. 8.1, 8.5, 8.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9, 8.10. 8.12, 8.16, 8.1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2, 8.27-8.29, 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 середньої           |2.24, 2.31.5.4, 5.9, 5.14, 6.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опідйомності для масових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вантажів (Intermediate bulk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tainer):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онтейнер-бак (Tank           |2.4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tainer):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итичність (Criticality):    |1.1, 1.4, 2.9, 5.66-5.69, 7.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0, 8.31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Кріплення (Tie-down):         |2.31.2.42, 6.3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ксимальний нормальний       |2.28, 6.60, 6.61, 6.68, 6.6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бочий тиск (Maximum normal  |8.0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perating pressure):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ркування (Marking):         |5.7, 5.17, 5.18, 5.34, 5.4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42, 5.48, 8.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аса (Mass):                  |2.40, 2.46, 4.18, 4.19, 5.3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43, 5.49, 5.59, 6.6, 6.8, 6.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72, 6.73, 6.82, 7.9, 7.22-7.2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27, 7.35, 8.31, 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і активності (Activity     |2.1, 2.30, 4.1, 4.11, 8.15-8.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limits):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1:                           |2.1, 4.1-4.10, 4.13, 4.14, 4.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58, 8.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А2:                           |2.1, 2.26, 4.1-4.10, 4.12-4.1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4.16, 5.49, 5.58, 6.1, 6.5, 6.5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57, 6.69, 7.30, 8.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ежі доз (Dose limits):       |3.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Митниця (Customs):            |5.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безпечні вантажі (Dangerous |1.9, 5.6, 5.7, 5.6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goods): 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заповнений об'єм (Ullage):  |4.19, 6.4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еупакований вантаж           |2.23, 2.43, 5.17, 5.21, 5.2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Unpackaged):                 |5.25, 5.26, 5.47, 5.71, 6.7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зька питома активність (Low |2.26, 2.43, 4.11, 4.12, 5.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pecific Activity):           |5.21-5.26, 5.40 5.43, 5.47, 5.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66, 5.71, 6.1, 6.26, 7.1, 7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мер ООН (United Nations     |5.35, 5.46, 5.47. 5.49, 5.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umber):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ормальні умови (Normal       |1.6, 5.11, 6.51, 6.81, 7.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conditions):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'єкти з поверхневим         |2.41, 2.43, 4.11, 5.3, 5.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м забрудненням    |5.14, 5.21-5.26, 5.40, 5.4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Surface contaminated         |5.47, 5.49, 5.7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objects):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бслуговування (Maintenance): |1.4, 1.6, 3.10, 3.11, 6.77, 8.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3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ностороннє затвердження     |2.5, 5.2, 8.3, 8.5, 8.6, 8.1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Unilatered approval):        |8.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новні норми безпеки (Basic  |1.1, 3.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afety Standards):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собливий вид (Special form): |2.1, 2.20, 2.39, 3.10, 3.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4.13, 4.14, 4.16, 5.2, 5.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59, 6.2-6.4, 6.40, 6.56, 7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4, 7.9, 8.2-8.4, 8.18, 8.2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8, 8.30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акувальний комплект          |1.4, 1.6, 2.9, 2.13, 2.20, 2.2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Packaging):                  |2.26, 2.30, 2.31, 2.35, 3.1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3.11, 5.3, 5.20, 5.34-5.38, 5.5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80, 6.9, 6.13, 6.29, 6.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41, 6.45, 6.51, 6.63, 6.7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77, 6.78, 7.1, 7.18, 7.23, 8.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15-8.17, 8.19, 8.29, 8.31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езення (Shipment):       |2.4, 2.37, 5.1, 5.2. 5.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57-5.61, 5.72, 5.75, 6.74, 6.7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, 8.3, 8.7, 8.20-8.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візник (Carrier):         |2.3, 2.6, 3.11, 5.55, 5.56, 8.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итома активність (Specific   |2.26, 2.40, 5.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ctivity):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домлення (Notification):  |2.4, 5.57-5.60, 8.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вітряне перевезення (Air,   |1.6, 2.17, 4.12, 4.16, 5.3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transport by):                |5.76-5.78, 5.80, 6.17-6.2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33, 6.50, 6.52, 6.62, 6.8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16, 8.1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дільний матеріал (Fissile   |2.9, 2.18, 2.22, 2.26, 2.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material):                    |4.18, 5.1, 5.2, 5.7, 5.15, 5.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28, 5.41, 5.43, 5.45, 5.4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59, 5.68, 5.69, 6.2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71-6.82, 7.16, 7.31-7.33, 8.0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06, 8.09, 8.12-8.14, 8.1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17, 8.20, 8.28, 8.29, 8.31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рожній пакувальний комплект |5.20, 5.5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Empty packaging):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ересилання поштою (Post):    |4.10, 5.15, 5.35, 5.79, 5.8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ромислова упаковка           |2.30, 4.11, 4.12, 5.21, 5.2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Industrial package):         |5.25, 5.37, 6.21-6.28, 8.1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8, 8.2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аційний захист (Radiation |1.1, 2.34, 3.1, 5.75, 6.3, 71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rotection):                  |8.2, 8.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е забруднення      |2.14-2.16, 2.41, 5.8-5.10, 5.1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Contamination):              |5.13, 5.20, 5.23, 6.56, 6.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е опромінення      |2.43, 3.7, 5.62, 5.8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Radiation exposure):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адіоактивний матеріал з      |2.20, 2.25, 3.10. 3.11, 4.16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низькою здатністю до          |5.2, 5.49, 5.59, 6.5, 6.63, 7.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сіювання (Low dispersible  |7.12, 8.2-8.4, 8.6, 8.9, 8.2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radioactive material):        |8.28, 8.30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езервуар (Tank):             |2.31, 2.42, 5.4, 5.9, 5.14, 5.2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41, 5.42, 5.46, 5.47, 5.7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25, 6.26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івень випромінювання         |5.26, 5.27, 5.30-5.33, 5.6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Radiation level):            |5.72, 5.74, 5.78, 6.5, 6.2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24, 6.25, 6.27, 6.28, 6.46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56, 6.6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ізнавальний знак          |5.38, 5.49, 8.4, 8.5, 8.8, 8.1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Identification mark):        |8.14, 8.28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Розподіл (Segregation):       |3.6, 3.7, 5.62, 5.6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ійний номер (Serial        |5.38, 8.16, 8.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number):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ертифікат про затвердження   |4.15-4.18, 5.2, 5.44, 5.49, 5.5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сертифікат безпеки)          |5.59, 5.61, 5.65, 6.76, 8.1, 8.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Certificate of approval):    |8.5, 8.8, 8.11, 8.14, 8.2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6-8.34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 захисної оболонки     |2.13, 2.28, 5.1, 5.2, 6.19, 6.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герметизації) (Containment   |6.39-6.43, 6.45, 6.48, 6.5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ystem):                      |6.59, 6.60, 6.70, 6.77, 6.82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14, 7.16, 7.24, 8.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 локалізації           |2.9.5.1, 6.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Confinement system):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истема охолодження (Cooling  |5.77, 6.5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system):   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кид тиску (Pressure relief): |2.31, 6.31, 6.44, 6.5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пеціальні умови (Special     |2.38, 3.12, 5.31, 5.33, 5.4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arrangement):                 |5.49, 5.58, 5.74, 5.7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4-8.29, 8.3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Судно (Vessel):               |2.17, 2.19, 2.48, 5.31, 5.7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75, 8.2, 8.2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мпература (Temperature):    |2.28, 4.19, 5.2, 6.17, 6.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47, 6.52, 6.53, 6.62, 6.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68, 6.71, 6.75, 6.76, 7.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8-7.11, 7.28, 8.10, 8.31, 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епловиділення (Heat):        |1.4, 5.1, 5.55, 5.65, 6.3, 6.5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4, 7.8, 7.28, 8.7, 8.31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иск (Pressure):              |2.28, 2.31, 4.19, 5.1, 5.2. 6.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25, 6.31, 6.32, 6.39, 6.4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6.44, 6.59-6.61, 6.68, 6.6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18, 7.29, 7.30, 8.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е найменування      |5.35, 5.49, 5.50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Shipping):           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й засіб (Vehicle): |2.17, 2.19, 2.42, 2.47, 5.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70-5.74, 8.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й індекс (Transport|2.43, 5.26, 5.27, 5.30, 5.3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index):                       |5.43, 5.49, 5.66, 5.67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ий пакет (Overpack):|2.18, 2.29, 2.43, 5.9, 5.1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26, 5.27, 5.30, 5.31, 5.3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41-5.43, 5.45, 5.49, 5.55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62, 5.63, 5.65-5.70, 5.72-5.7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7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Транспортні документи         |2.12, 5.43, 54.9, 5.50, 5.55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Transport documents):        |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кладення (Stowage):          |2.19, 2.29, 3.11, 5.55, 5.64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5.65, 5.75, 8.7, 8.31-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мови зовнішнього середовища  |6.15, 6.17-6.19, 6.43, 6.51-6.5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Ambient conditions):         |6.62, 6.64, 6.68, 6.76, 7.3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7.10, 7.11, 7.28, 8.10, 8.31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 типу A (Type A       |2.30, 4.13, 4.14, 5.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ackage):                     |6.33-6.49, 7.25, 8.15, 8.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 типу B (M) (Type B   |2.30, 4.15, 4.16, 5.38, 5.5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M) package):                 |5.76, 5.78, 6.65, 6.66, 7.30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, 8.9, 8.10, 8.11, 8.20, 8.2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9, 8.33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 типу B (U) (Type B   |2.30, 6.50-6.64, 8.2, 8.6, 8.8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(U) package):                 |8.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Упаковка типу С (Type С       |2.30, 4.17, 5.1, 5.2, 5.38, 5.39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package):                     |5.58, 6.67-6.70, 7.30, 7.34-7.37,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|8.2, 8.6, 8.8, 8.28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астина палуби (Deck area):   |2.17, 2.19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Число N (N):                  |5.28, 6.81, 6.82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Начальник відділу безпеки перевезен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Управління регулювання безпек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радіаційних технологій Державног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комітету ядерного регулювання України                  В.В.Сакал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  <w:lang w:val="ru-RU"/>
        </w:rPr>
        <w:t>Додаток 1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до   пунктів 5.43, 5.49, 5.59 Правил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ядерної  та  радіаційної безпеки пр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      </w:t>
      </w:r>
      <w:r>
        <w:rPr>
          <w:rFonts w:eastAsia="Courier New Cyr" w:cs="Courier New Cyr" w:ascii="Courier New Cyr" w:hAnsi="Courier New Cyr"/>
          <w:lang w:val="ru-RU"/>
        </w:rPr>
        <w:t>перевезенні радіоактивних матеріалі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КОЕФІЦІЄНТИ СПІВВІДНОШЕННЯ І ПРЕФІКСИ 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У цих Правилах використовуються одиниці  Міжнародної  системи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одиниць   (СІ).   Нижченаведені   коефіцієнти  співвідношення  дл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позасистемних одиниць.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Одиниці випромінюва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ктивність у бекерелях (Бк) або кюрі (Кі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Кі = 3,7 x 10^10 Б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Бк = 2,7 x 10^(-11) К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Еквівалентна доза в зівертах (Зв) або берах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бер = 1,0 x 10^(-2) Зв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Зв = 100 бер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с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Тиск у паскалях (Па) або (кгс/кв.с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кгс/кв.см = 9,806 x 10^4 П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Па = 1,020 x 10^(-5) кгс/кв.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відність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овідність у сименсах на метр (См/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або в обернених омах на сантиметр (мо/см)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0 мкмо/см = 1 мСм/м, або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мо/см = 100 См/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1 См/м = 10^(-2) мо/с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Префікси СІ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Для одиниць СІ використовуються такі префікси: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Множник                         |Префікс|Позначення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+-------+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1 000 000 000 000 000 000 = 10^18   |екса   |Е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</w:t>
      </w:r>
      <w:r>
        <w:rPr>
          <w:rFonts w:eastAsia="Courier New Cyr" w:cs="Courier New Cyr" w:ascii="Courier New Cyr" w:hAnsi="Courier New Cyr"/>
          <w:lang w:val="ru-RU"/>
        </w:rPr>
        <w:t>1000 000 000 000 000 = 10^15   |пета   |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1 000 000 000 000 = 10^12   |тера   |Т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</w:t>
      </w:r>
      <w:r>
        <w:rPr>
          <w:rFonts w:eastAsia="Courier New Cyr" w:cs="Courier New Cyr" w:ascii="Courier New Cyr" w:hAnsi="Courier New Cyr"/>
          <w:lang w:val="ru-RU"/>
        </w:rPr>
        <w:t>1000 000 000 = 10^9    |гіга   |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</w:t>
      </w:r>
      <w:r>
        <w:rPr>
          <w:rFonts w:eastAsia="Courier New Cyr" w:cs="Courier New Cyr" w:ascii="Courier New Cyr" w:hAnsi="Courier New Cyr"/>
          <w:lang w:val="ru-RU"/>
        </w:rPr>
        <w:t>1000 000 = 10^6    |мега   |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1000 = 10^3    |кіло   |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100 = 10^2    |гекто  |г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 </w:t>
      </w:r>
      <w:r>
        <w:rPr>
          <w:rFonts w:eastAsia="Courier New Cyr" w:cs="Courier New Cyr" w:ascii="Courier New Cyr" w:hAnsi="Courier New Cyr"/>
          <w:lang w:val="ru-RU"/>
        </w:rPr>
        <w:t>10 = 10^1    |дека   |д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 </w:t>
      </w:r>
      <w:r>
        <w:rPr>
          <w:rFonts w:eastAsia="Courier New Cyr" w:cs="Courier New Cyr" w:ascii="Courier New Cyr" w:hAnsi="Courier New Cyr"/>
          <w:lang w:val="ru-RU"/>
        </w:rPr>
        <w:t>0,1 = 10^(-1) |деці   |д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 </w:t>
      </w:r>
      <w:r>
        <w:rPr>
          <w:rFonts w:eastAsia="Courier New Cyr" w:cs="Courier New Cyr" w:ascii="Courier New Cyr" w:hAnsi="Courier New Cyr"/>
          <w:lang w:val="ru-RU"/>
        </w:rPr>
        <w:t>0,01 = 10^(-2) |санті  |с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    </w:t>
      </w:r>
      <w:r>
        <w:rPr>
          <w:rFonts w:eastAsia="Courier New Cyr" w:cs="Courier New Cyr" w:ascii="Courier New Cyr" w:hAnsi="Courier New Cyr"/>
          <w:lang w:val="ru-RU"/>
        </w:rPr>
        <w:t>0,001 = 10^(-3) |мілі   |м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    </w:t>
      </w:r>
      <w:r>
        <w:rPr>
          <w:rFonts w:eastAsia="Courier New Cyr" w:cs="Courier New Cyr" w:ascii="Courier New Cyr" w:hAnsi="Courier New Cyr"/>
          <w:lang w:val="ru-RU"/>
        </w:rPr>
        <w:t>0,000 001 = 10^(-6) |мікро  |мк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    </w:t>
      </w:r>
      <w:r>
        <w:rPr>
          <w:rFonts w:eastAsia="Courier New Cyr" w:cs="Courier New Cyr" w:ascii="Courier New Cyr" w:hAnsi="Courier New Cyr"/>
          <w:lang w:val="ru-RU"/>
        </w:rPr>
        <w:t>0,000 000 001 = 10^(-9) |нано   |н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    </w:t>
      </w:r>
      <w:r>
        <w:rPr>
          <w:rFonts w:eastAsia="Courier New Cyr" w:cs="Courier New Cyr" w:ascii="Courier New Cyr" w:hAnsi="Courier New Cyr"/>
          <w:lang w:val="ru-RU"/>
        </w:rPr>
        <w:t>0,000 000 000 001 = 10^(-12)|піко   |п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    </w:t>
      </w:r>
      <w:r>
        <w:rPr>
          <w:rFonts w:eastAsia="Courier New Cyr" w:cs="Courier New Cyr" w:ascii="Courier New Cyr" w:hAnsi="Courier New Cyr"/>
          <w:lang w:val="ru-RU"/>
        </w:rPr>
        <w:t>0,000 000 000 000 001 = 10^(-15)|фемто  |ф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  <w:r>
        <w:rPr>
          <w:rFonts w:eastAsia="Courier New Cyr" w:cs="Courier New Cyr" w:ascii="Courier New Cyr" w:hAnsi="Courier New Cyr"/>
          <w:lang w:val="ru-RU"/>
        </w:rPr>
        <w:t>0,000 000 000 000 000 001 = 10^(-18)|атто   |а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>---------------------------------------------------------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lang w:val="ru-RU"/>
        </w:rPr>
      </w:pPr>
      <w:r>
        <w:rPr>
          <w:rFonts w:eastAsia="Courier New Cyr" w:cs="Courier New Cyr" w:ascii="Courier New Cyr" w:hAnsi="Courier New Cyr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auto"/>
    <w:pitch w:val="default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