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Cpunkt"/>
        <w:spacing w:before="120" w:after="0"/>
        <w:jc w:val="center"/>
        <w:rPr/>
      </w:pPr>
      <w:r>
        <w:rPr/>
        <w:t>Відомості про суми виплачених пенсій  за  віком на пільгових умовах відповідно до пунктів «б»—«з» ст.13  Закону України «Про пенсійне забезпечення» за 199__ рік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tbl>
      <w:tblPr>
        <w:tblW w:w="992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1276"/>
        <w:gridCol w:w="1276"/>
        <w:gridCol w:w="1417"/>
        <w:gridCol w:w="1209"/>
        <w:gridCol w:w="1343"/>
        <w:gridCol w:w="1417"/>
        <w:gridCol w:w="1"/>
      </w:tblGrid>
      <w:tr>
        <w:trPr/>
        <w:tc>
          <w:tcPr>
            <w:tcW w:w="5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br/>
              <w:t>з/п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ізвище, </w:t>
              <w:br/>
              <w:t xml:space="preserve">ім'я та </w:t>
              <w:br/>
              <w:t xml:space="preserve">по батькові </w:t>
              <w:br/>
              <w:t xml:space="preserve">особи, якій призначена </w:t>
              <w:br/>
              <w:t xml:space="preserve">пенсія на пільгових </w:t>
              <w:br/>
              <w:t xml:space="preserve">умовах 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ік призначен-</w:t>
              <w:br/>
              <w:t>ня пенсії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гальна сума виплаченої пенсії </w:t>
              <w:br/>
              <w:t>(крб.)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ахований стаж роботи для призначення пенсії на пільгових умовах -  усього (років, місяців)</w:t>
            </w:r>
          </w:p>
        </w:tc>
        <w:tc>
          <w:tcPr>
            <w:tcW w:w="3970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тому числі в розрізі підприємств</w:t>
            </w:r>
          </w:p>
        </w:tc>
      </w:tr>
      <w:tr>
        <w:trPr/>
        <w:tc>
          <w:tcPr>
            <w:tcW w:w="5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 підпри-ємства</w:t>
            </w:r>
          </w:p>
        </w:tc>
        <w:tc>
          <w:tcPr>
            <w:tcW w:w="134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реса підпри-ємства 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ж </w:t>
              <w:br/>
              <w:t>роботи для призначен-</w:t>
              <w:br/>
              <w:t>ня пенсії на пільгових умовах (років, місяців)</w:t>
            </w:r>
          </w:p>
        </w:tc>
      </w:tr>
      <w:tr>
        <w:trPr/>
        <w:tc>
          <w:tcPr>
            <w:tcW w:w="5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4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иклад: Іванов В. П.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2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госп "Світанок"</w:t>
            </w:r>
          </w:p>
        </w:tc>
        <w:tc>
          <w:tcPr>
            <w:tcW w:w="134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сильків- ський район, Київська обл.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дгосп "Тарасів-ський" </w:t>
            </w:r>
          </w:p>
        </w:tc>
        <w:tc>
          <w:tcPr>
            <w:tcW w:w="134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оварсь-кий район, Київська обл.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госп ім. Шевченка</w:t>
            </w:r>
          </w:p>
        </w:tc>
        <w:tc>
          <w:tcPr>
            <w:tcW w:w="134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испіль- ський район, Київська обл.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zh-CN" w:bidi="hi-IN"/>
    </w:rPr>
  </w:style>
  <w:style w:type="paragraph" w:styleId="MACpunkt">
    <w:name w:val="MAC punkt"/>
    <w:basedOn w:val="Default"/>
    <w:qFormat/>
    <w:pPr>
      <w:spacing w:before="120" w:after="0"/>
      <w:ind w:left="567" w:hanging="0"/>
      <w:jc w:val="left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0:49:00Z</dcterms:created>
  <dc:creator>LVV</dc:creator>
  <dc:description/>
  <dc:language>en-US</dc:language>
  <cp:lastModifiedBy>LVV</cp:lastModifiedBy>
  <dcterms:modified xsi:type="dcterms:W3CDTF">1999-06-18T10:50:00Z</dcterms:modified>
  <cp:revision>1</cp:revision>
  <dc:subject/>
  <dc:title>Відомості про суми виплачених пенсій  за  віком на пільгових умовах відповідно до пунктів «б»—«з» ст</dc:title>
</cp:coreProperties>
</file>