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rotkoZagolov"/>
        <w:spacing w:before="120" w:after="0"/>
        <w:jc w:val="center"/>
        <w:rPr>
          <w:u w:val="none"/>
        </w:rPr>
      </w:pPr>
      <w:r>
        <w:rPr>
          <w:u w:val="none"/>
        </w:rPr>
        <w:t>Облікова ставка НБУ в 1994-98 рр.</w:t>
      </w:r>
    </w:p>
    <w:p>
      <w:pPr>
        <w:pStyle w:val="Default"/>
        <w:rPr>
          <w:u w:val="none"/>
        </w:rPr>
      </w:pPr>
      <w:r>
        <w:rPr>
          <w:u w:val="none"/>
        </w:rPr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2"/>
        <w:gridCol w:w="2073"/>
        <w:gridCol w:w="1701"/>
        <w:gridCol w:w="709"/>
        <w:gridCol w:w="208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01.94 р. до 30.06.94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0,0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8.04.96 р. до 24.04.96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5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6,25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07.94 р. до 31.07.94 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5,833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5.04.96 р. до 21.05.96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0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5,833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08.94 р. до 14.08.94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5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4,583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2.05.96 р. до 06.06.96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3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5,25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5.08.94 р. до 24.10.94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1,667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7.06.96 р. до 01.07.96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4,167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5.10.94 р. до 11.12.94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5,0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2.07.96 р. до 09.01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0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3,333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2.12.94 р. до 09.03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2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1,0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0.01.97 р. до 07.03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5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,917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0.03.95 р. до 28.03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4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7,0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8.03.97 р. до 25.05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,083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9.03.95 р. до 06.04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4,167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6.05.97 р. до 07.07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,75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7.04.95 р. до 30.04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2,5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8.07.97 р. до 04.08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,5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05.95 р. до 06.06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6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8,0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5.08.97 р. до 31.10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,333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7.06.95 р. до 14.07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5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6,25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11.97 р. до 14.11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1,417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5.07.95 р. до 20.08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5,0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5.11.97 р. до 23.11.97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,083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1.08.95 р. до 09.10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5,833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4.11.97 р. до 05.02.98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5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2,917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0.10.95 р. до 30.11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5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7,917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6.02.98 р. до 17.03.98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4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3,667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12.95 р. до 31.12.95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9,167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18.03.98 р. до 20.05.98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1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3,417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01.96 р. до 03.03.96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5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8,75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1.05.98 р. до 28.05.98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5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3,75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4.03.96 р. до 25.03.96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8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8,167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9.05.98 р. до 06.07.98 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1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4,25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26.03.96 р. до 31.03.96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0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7,5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7.07.98 р. дотеп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2%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6,83% на місяць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з 01.04.96 р. до 07.04.96 р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5%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(7,083% на місяц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napToGrid w:val="false"/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napToGrid w:val="false"/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abltext"/>
              <w:tabs>
                <w:tab w:val="clear" w:pos="1134"/>
                <w:tab w:val="clear" w:pos="1672"/>
              </w:tabs>
              <w:snapToGrid w:val="false"/>
              <w:spacing w:before="0" w:after="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</w:tbl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KorotkoZagolov">
    <w:name w:val="Korotko Zagolov"/>
    <w:basedOn w:val="Default"/>
    <w:qFormat/>
    <w:pPr>
      <w:spacing w:before="120" w:after="0"/>
      <w:ind w:hanging="0"/>
      <w:jc w:val="right"/>
    </w:pPr>
    <w:rPr>
      <w:b/>
      <w:sz w:val="24"/>
      <w:u w:val="single"/>
    </w:rPr>
  </w:style>
  <w:style w:type="paragraph" w:styleId="NBtabltext">
    <w:name w:val="NB tabltext"/>
    <w:qFormat/>
    <w:pPr>
      <w:widowControl/>
      <w:tabs>
        <w:tab w:val="clear" w:pos="720"/>
        <w:tab w:val="left" w:pos="1134" w:leader="none"/>
        <w:tab w:val="left" w:pos="1672" w:leader="none"/>
      </w:tabs>
      <w:bidi w:val="0"/>
      <w:spacing w:lineRule="atLeast" w:line="180"/>
    </w:pPr>
    <w:rPr>
      <w:rFonts w:ascii="Arial" w:hAnsi="Arial" w:eastAsia="Times New Roman" w:cs="Arial"/>
      <w:strike/>
      <w:color w:val="000000"/>
      <w:sz w:val="20"/>
      <w:szCs w:val="20"/>
      <w:lang w:val="ru-RU" w:eastAsia="zh-CN" w:bidi="hi-IN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" w:hAnsi="NewtonC" w:eastAsia="Times New Roman" w:cs="NewtonC"/>
      <w:color w:val="auto"/>
      <w:sz w:val="21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7:59:00Z</dcterms:created>
  <dc:creator>Luda</dc:creator>
  <dc:description/>
  <dc:language>en-US</dc:language>
  <cp:lastModifiedBy>Luda</cp:lastModifiedBy>
  <dcterms:modified xsi:type="dcterms:W3CDTF">1999-06-20T17:59:00Z</dcterms:modified>
  <cp:revision>1</cp:revision>
  <dc:subject/>
  <dc:title>Облікова ставка НБУ в 1994-98 рр</dc:title>
</cp:coreProperties>
</file>