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3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ідмітка про одержання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вхідний №, дата, штамп ДПІ(А)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Наказ ДПА України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8.10.98 № 4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mallCaps/>
          <w:spacing w:val="20"/>
          <w:sz w:val="32"/>
        </w:rPr>
      </w:pPr>
      <w:r>
        <w:rPr>
          <w:rFonts w:cs="Times New Roman Cyr" w:ascii="Times New Roman Cyr" w:hAnsi="Times New Roman Cyr"/>
          <w:smallCaps/>
          <w:spacing w:val="20"/>
          <w:sz w:val="32"/>
        </w:rPr>
        <w:t>Одноразовий перерахунок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одаткових зобов’язань і податкового кредиту</w:t>
      </w:r>
    </w:p>
    <w:p>
      <w:pPr>
        <w:pStyle w:val="Normal"/>
        <w:spacing w:before="80" w:after="80"/>
        <w:jc w:val="center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для торговельної, оптово-збутової та посередницької діяльності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ом на 1 жовтня 1998 року</w:t>
      </w:r>
    </w:p>
    <w:p>
      <w:pPr>
        <w:pStyle w:val="Normal"/>
        <w:ind w:firstLine="2977"/>
        <w:rPr>
          <w:rFonts w:ascii="Times New Roman Cyr" w:hAnsi="Times New Roman Cyr" w:cs="Times New Roman Cyr"/>
          <w:sz w:val="12"/>
        </w:rPr>
      </w:pPr>
      <w:r>
        <w:rPr>
          <w:rFonts w:cs="Times New Roman Cyr" w:ascii="Times New Roman Cyr" w:hAnsi="Times New Roman Cyr"/>
          <w:sz w:val="12"/>
        </w:rPr>
      </w:r>
    </w:p>
    <w:tbl>
      <w:tblPr>
        <w:tblW w:w="93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134"/>
        <w:gridCol w:w="319"/>
        <w:gridCol w:w="47"/>
        <w:gridCol w:w="68"/>
        <w:gridCol w:w="108"/>
        <w:gridCol w:w="96"/>
        <w:gridCol w:w="71"/>
        <w:gridCol w:w="23"/>
        <w:gridCol w:w="30"/>
        <w:gridCol w:w="106"/>
        <w:gridCol w:w="89"/>
        <w:gridCol w:w="127"/>
        <w:gridCol w:w="14"/>
        <w:gridCol w:w="178"/>
        <w:gridCol w:w="26"/>
        <w:gridCol w:w="162"/>
        <w:gridCol w:w="131"/>
        <w:gridCol w:w="31"/>
        <w:gridCol w:w="110"/>
        <w:gridCol w:w="94"/>
        <w:gridCol w:w="84"/>
        <w:gridCol w:w="254"/>
        <w:gridCol w:w="2"/>
        <w:gridCol w:w="26"/>
        <w:gridCol w:w="37"/>
        <w:gridCol w:w="319"/>
        <w:gridCol w:w="10"/>
        <w:gridCol w:w="42"/>
        <w:gridCol w:w="106"/>
        <w:gridCol w:w="161"/>
        <w:gridCol w:w="57"/>
        <w:gridCol w:w="110"/>
        <w:gridCol w:w="152"/>
        <w:gridCol w:w="62"/>
        <w:gridCol w:w="42"/>
        <w:gridCol w:w="178"/>
        <w:gridCol w:w="37"/>
        <w:gridCol w:w="151"/>
        <w:gridCol w:w="69"/>
        <w:gridCol w:w="65"/>
        <w:gridCol w:w="112"/>
        <w:gridCol w:w="118"/>
        <w:gridCol w:w="2"/>
        <w:gridCol w:w="85"/>
        <w:gridCol w:w="225"/>
        <w:gridCol w:w="4"/>
        <w:gridCol w:w="21"/>
        <w:gridCol w:w="31"/>
        <w:gridCol w:w="8"/>
        <w:gridCol w:w="136"/>
        <w:gridCol w:w="96"/>
        <w:gridCol w:w="144"/>
        <w:gridCol w:w="1603"/>
        <w:gridCol w:w="1"/>
        <w:gridCol w:w="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атник</w:t>
            </w:r>
          </w:p>
        </w:tc>
        <w:tc>
          <w:tcPr>
            <w:tcW w:w="7513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7513" w:type="dxa"/>
            <w:gridSpan w:val="5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азва — для юридичної особи; прізвище, ім’я, по батькові — для фізичної особ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юридична особа</w:t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44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Ідентифікаційний код платника згідно з ЕДРПОУ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0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фізична особа</w:t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39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Ідентифікаційний номер платника згідно з ДРФ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402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0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3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Індивідуальний податковий номер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gridSpan w:val="3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омер свідоцтва про реєстрацію платника ПДВ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4</w:t>
            </w:r>
          </w:p>
        </w:tc>
        <w:tc>
          <w:tcPr>
            <w:tcW w:w="3313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дреса, телефон платника</w:t>
            </w:r>
          </w:p>
        </w:tc>
        <w:tc>
          <w:tcPr>
            <w:tcW w:w="2967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6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н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134"/>
        <w:gridCol w:w="1134"/>
      </w:tblGrid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. Податкові зобов’язанн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лиш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ом на 01.10.9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/п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 з П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вари (роботи, послуги), відвантажені (виконані, надані) покупцям до 01.10.98 крім відвантажених на виконання бартерних (товарообмінних) договорів (контрактів), але не оплачені ними, 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оподатковувані згідно із Законом за ставкою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оподатковувані згідно із Законом за ставкою 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звільнені від оподаткування та/або не є об’єктом оподатк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*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у числі з рядка 1 (довідково): товари, відвантажені покупцям до 01.10.97, але не оплачені ними, в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у числі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оподатковувані згідно з Декр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вільнені від оподаткування згідно з Декретом, 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9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ртість без наці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9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ці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овари (роботи, послуги), крім звільнених від оподаткування, отримані до 01.10.97 за бартерними (товарообмінними) контрактами, за якими до 01.10.98 не проведені зустрічні постав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римані до 01.10.97 аванси (попередня оплата), за які станом на 01.10.98 не проведено відвантаження товар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плачені нерезиденту до 01.10.97 аванси (попередня оплата), за які станом на 01.10.98 не отримані роботи, по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боти, послуги, отримані від нерезидента до 01.10.98, і за які станом на 01.10.98 не проведена о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Всього по розділу І (</w:t>
            </w:r>
            <w:r>
              <w:rPr>
                <w:rFonts w:cs="Times New Roman Cyr" w:ascii="Times New Roman Cyr" w:hAnsi="Times New Roman Cyr"/>
                <w:sz w:val="18"/>
              </w:rPr>
              <w:t>рядок 1 + рядок 3 + рядок 4 + рядок 5 + рядок 6</w:t>
            </w:r>
            <w:r>
              <w:rPr>
                <w:rFonts w:cs="Times New Roman Cyr" w:ascii="Times New Roman Cyr" w:hAnsi="Times New Roman Cyr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*</w:t>
            </w:r>
            <w:r>
              <w:rPr>
                <w:rFonts w:cs="Times New Roman Cyr" w:ascii="Times New Roman Cyr" w:hAnsi="Times New Roman Cyr"/>
                <w:sz w:val="18"/>
              </w:rPr>
              <w:t xml:space="preserve">  До рядка 2 переносяться дані рядка 1 розділу І Форми проведення одноразового перерахунку для торговельної, оптово-збутової та посередницької діяльності (затверджена наказом ДПА України від 18.11.97 № 419) за вересень 1998 року (залишок станом на 01.10.98), в графу 3 — значення графи 7, в графу 4 — значення графи 8.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55"/>
        <w:gridCol w:w="2"/>
        <w:gridCol w:w="1153"/>
      </w:tblGrid>
      <w:tr>
        <w:trPr/>
        <w:tc>
          <w:tcPr>
            <w:tcW w:w="9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І. Податковий креди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лиш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ом на 01.10.9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/п</w:t>
            </w:r>
          </w:p>
        </w:tc>
        <w:tc>
          <w:tcPr>
            <w:tcW w:w="6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 з ПД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вари (роботи, послуги), отримані до 01.10.98 від постачальників і за які станом на 01.10.98 не проведені розрахунки, крім отриманих у зв’язку з виконанням бартерних (товарообмінних) договорів (контрактів), а також крім товарів (робіт, послуг), звільнених від оподаткування, тих, що не є об’єктом оподаткування, та тих, що оподатковуються за нульовою ставкою, всього: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*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у числі з рядка 8 (довідково)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ДВ, нарахований до 01.10.97 у зв’язку з придбанням товарів (робіт, послуг) і не оплачений станом на 01.10.98, крім товарів (робіт, послуг), звільнених від оподаткування: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по товарних залишках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по товарах (роботах, послугах), відвантажених (виконаних, наданих) до 01.10.97, але не оплачених покупцями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по товарах, переданих платником на комісію до 01.10.97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Всього по розділу ІІ (</w:t>
            </w:r>
            <w:r>
              <w:rPr>
                <w:rFonts w:cs="Times New Roman Cyr" w:ascii="Times New Roman Cyr" w:hAnsi="Times New Roman Cyr"/>
                <w:sz w:val="18"/>
              </w:rPr>
              <w:t>значення рядка 8</w:t>
            </w:r>
            <w:r>
              <w:rPr>
                <w:rFonts w:cs="Times New Roman Cyr" w:ascii="Times New Roman Cyr" w:hAnsi="Times New Roman Cyr"/>
                <w:sz w:val="22"/>
              </w:rPr>
              <w:t>):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Х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*</w:t>
            </w:r>
            <w:r>
              <w:rPr>
                <w:rFonts w:cs="Times New Roman Cyr" w:ascii="Times New Roman Cyr" w:hAnsi="Times New Roman Cyr"/>
                <w:sz w:val="18"/>
              </w:rPr>
              <w:t xml:space="preserve"> До рядка 9 переносяться дані рядка 8 розділу ІІІ Форми проведення одноразового перерахунку для торговельної, оптово-збутової та посередницької діяльності (затверджена наказом ДПА України від 18.11.97 № 419) за вересень 1998 року (залишок станом на 01.10.98), в графу 3 — значення графи 7, в графу 4 — значення графи 8.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/>
        <w:tc>
          <w:tcPr>
            <w:tcW w:w="9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ІІ. Збільшення (зменшення) податкових зобов’яза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а 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  <w:lang w:val="en-US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а ПДВ, яка враховується рівними частинами у збільшення податкових зобов’язань до 1 липня 1999 року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зитивне значення різниці (рядок 7 — рядок 1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стка суми ПДВ, яка враховується у збільшення податкових зобов’язань кожного звітного періоду до 1 липня 1999 року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а ПДВ, яка враховується рівними частинами у зменшення податкових зобов’язань до 1 липня 1999 року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ід’ємне значення різниці (рядок 7 — рядок 1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стка суми ПДВ, яка враховується у зменшення податкових зобов’язань кожного звітного періоду до 1 липня 1999 року*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**  Значення рядка 12 включається до рядка 8 податкової декларації з податку на додану вартість зі знаком "+" кожного звітного періоду до 1 липня 1999 року, починаючи з декларації за жовтень (ІV квартал) 1998 року;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*** Значення рядка 14 включається до рядка 8 податкової декларації з податку на додану вартість зі знаком "—" кожного звітного періоду до 1 липня 1999 року, починаючи з декларації за жовтень (ІV квартал) 1998 року.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84"/>
        <w:gridCol w:w="2835"/>
        <w:gridCol w:w="425"/>
        <w:gridCol w:w="1134"/>
        <w:gridCol w:w="422"/>
        <w:gridCol w:w="3"/>
      </w:tblGrid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одання перерахунк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аведена інформація є вірною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иректо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 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хгалтер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П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атник ПДВ 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для фізичної особи платника податку)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u w:val="single"/>
        </w:rPr>
        <w:t>Примітка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sz w:val="22"/>
        </w:rPr>
        <w:t>Ця форма одноразового перерахунку подається до податкової інспекції (адміністрації) один раз разом з податковою декларацією з податку на додану вартість за жовтень  (ІV квартал) 1998 року і в особовому рахунку платника не проводить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82" w:top="709" w:footer="539" w:bottom="5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krainianAntiqua;Arial" w:hAnsi="UkrainianAntiqua;Arial" w:cs="UkrainianAntiqua;Arial"/>
        <w:sz w:val="12"/>
      </w:rPr>
    </w:pPr>
    <w:r>
      <w:rPr>
        <w:rFonts w:cs="UkrainianAntiqua;Arial" w:ascii="UkrainianAntiqua;Arial" w:hAnsi="UkrainianAntiqua;Arial"/>
        <w:sz w:val="12"/>
      </w:rPr>
      <w:fldChar w:fldCharType="begin"/>
    </w:r>
    <w:r>
      <w:rPr>
        <w:sz w:val="12"/>
        <w:rFonts w:cs="UkrainianAntiqua;Arial" w:ascii="UkrainianAntiqua;Arial" w:hAnsi="UkrainianAntiqua;Arial"/>
      </w:rPr>
      <w:instrText xml:space="preserve"> FILENAME \p </w:instrText>
    </w:r>
    <w:r>
      <w:rPr>
        <w:sz w:val="12"/>
        <w:rFonts w:cs="UkrainianAntiqua;Arial" w:ascii="UkrainianAntiqua;Arial" w:hAnsi="UkrainianAntiqua;Arial"/>
      </w:rPr>
      <w:fldChar w:fldCharType="separate"/>
    </w:r>
    <w:r>
      <w:rPr>
        <w:sz w:val="12"/>
        <w:rFonts w:cs="UkrainianAntiqua;Arial" w:ascii="UkrainianAntiqua;Arial" w:hAnsi="UkrainianAntiqua;Arial"/>
      </w:rPr>
      <w:t>/tmp/in/input.doc</w:t>
    </w:r>
    <w:r>
      <w:rPr>
        <w:sz w:val="12"/>
        <w:rFonts w:cs="UkrainianAntiqua;Arial" w:ascii="UkrainianAntiqua;Arial" w:hAnsi="UkrainianAntiqua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SchoolBook" w:hAnsi="UkrainianSchoolBook" w:eastAsia="Times New Roman" w:cs="UkrainianSchoolBook"/>
      <w:color w:val="auto"/>
      <w:sz w:val="26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3:00Z</dcterms:created>
  <dc:creator>Alexandre Katalov</dc:creator>
  <dc:description/>
  <dc:language>en-US</dc:language>
  <cp:lastModifiedBy>LVV</cp:lastModifiedBy>
  <cp:lastPrinted>1998-10-16T11:43:00Z</cp:lastPrinted>
  <dcterms:modified xsi:type="dcterms:W3CDTF">2000-02-25T17:03:00Z</dcterms:modified>
  <cp:revision>2</cp:revision>
  <dc:subject/>
  <dc:title>Відмітка про одержання:</dc:title>
</cp:coreProperties>
</file>