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punkt"/>
        <w:spacing w:before="120" w:after="0"/>
        <w:ind w:left="567" w:hanging="0"/>
        <w:jc w:val="left"/>
        <w:rPr/>
      </w:pPr>
      <w:r>
        <w:rPr/>
        <w:t>Перелік операцій, які здійснюються органами ДАІ з реєстрації автотранспор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294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ії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ічна операці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 сплачується збір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з-за кордон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з-за кордону для приватних осіб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, придбаного за кордоном для організаці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по спадщин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 у разі, якщо право  власності набуто за заповіто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по спадщині за недієздатни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є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по договору даруванн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за рішенням суд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, конфіскованого суд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часова реєстрація АМТ, ввезеного тимчасово з-за кордон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ц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по виграш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з Україн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, придбаного в торговельній мереж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іноземного АМТ, придбаного в торговельній мереж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по спадщин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 у разі, якщо право  власності набуто за заповіто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по спадщині за недієздатни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’’—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, придбаного в торговельній мережі в розстрочк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за рішенням суд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, конфіскованого суд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по приймально-здавальному акт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 по приймально-здавальному акту переобладнанн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р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з відділу соціального захисту населенн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с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саморобних АМ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у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безхозного АМ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, виділених з фондів МТЗ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ц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по виграш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щ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, придбаного установою для працівникі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ю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, придбаного з фондів Міністерства оборон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в межах області або в межах Україн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а, 4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, придбаного в комісійній торгівл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а, 4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спадщин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 у разі, якщо право  власності набуто за заповіто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г, 4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реєстрація АМТ по спадщині за недієздатною особою 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 у разі, якщо право  власності набуто за заповіто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д, 4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реєстрація АМТ з відділу соцзахисту населення по спадщині 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е, 4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з відділу соцзахисту населення по спадщині за  недієздатною особою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є, 4є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договору даруванн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ж, 4ж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договору купівлі-продажу, складеному в РЕП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з, 4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договору купівлі-продажу, завіреному  нотаріальними органам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і, 3и,  4и, 4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договору мін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ї, 4ї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 у зв’язку зі зміною місця проживання власник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й, 4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ри зміні адреси юридичної особ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к, 4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приймально-здавальному акту між підприємствам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л, 4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, придбаного через бірж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м, 4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за рішенням суд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н, 4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, конфіскованого суд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ф, 4ф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праву спільної власност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х, 4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фондах МТЗ при перерозподіл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ч, 4ч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рішенню  засновникі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ш, 4щ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взаєморозрахунк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, ввезеного тимчасово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з-за кордон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часова реєстрація АМТ, придбаного за кордон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по спадщин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 у разі, якщо право  власності набуто за заповіто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по спадщині за недієздатни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 у разі, якщо право  власності набуто за заповіто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є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 по договору даруванн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ї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, переміщеного з-за кордон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 при зміні адреси юридичної особ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за рішенням суд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, конфіскованого суд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, ввезеного тимчасово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ф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 по праву спільної власност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нна реєстрація АМТ по фондах МТЗ при перерозподіл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на власник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єстрація АМТ по рішенню комісії МВС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, придбаного в комісійній торгівл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спадщин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 у разі, якщо право  власності набуто за заповіто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реєстрація АМТ по спадщині за недієздатною особою 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 у разі, якщо право  власності набуто за заповіто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реєстрація АМТ з відділу соцзахисту населення по спадщині 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з відділу соцзахисту населення по спадщині  за недієздатною особою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є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договору даруванн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ж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договору купівлі-продажу, складеному в РЕП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з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договору купівлі-продажу, завіреному  нотаріальними органам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і, 6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договору мін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приймально-здавальному акт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, придбаного через бірж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за рішенням суд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н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, конфіскованого суд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 договору купівлі-продажу, складеному в посольств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ф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свідоцтву про право  власност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фондах МТЗ при перерозподілі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ч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рішенню  засновникі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ш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еєстрація АМТ по взаєморозрахунк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обладнанн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а, 7б, 7в, 7г, 7д, 7е,  7ж, 7з, 7к, 7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і випадки перереєстрації у зв’язку з переобладнання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на реєстраційних документі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на облікового стан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а, 9б, 9в, 9г, 9д, 9е,  9є, 9і, 9ї, 9й, 9т, 9ц,  9ю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і види перереєстрації у зв’язку зі зміною облікового стану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 — 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і випадки зняття з обліку, вибракування, усунення помилок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плачуєтьс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unkt">
    <w:name w:val="MAC punkt"/>
    <w:basedOn w:val="Default"/>
    <w:qFormat/>
    <w:pPr>
      <w:spacing w:before="120" w:after="0"/>
      <w:ind w:left="567" w:hanging="0"/>
      <w:jc w:val="lef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45:00Z</dcterms:created>
  <dc:creator>LVV</dc:creator>
  <dc:description/>
  <dc:language>en-US</dc:language>
  <cp:lastModifiedBy>LVV</cp:lastModifiedBy>
  <dcterms:modified xsi:type="dcterms:W3CDTF">1999-06-15T08:46:00Z</dcterms:modified>
  <cp:revision>1</cp:revision>
  <dc:subject/>
  <dc:title>Перелік операцій, які здійснюються органами ДАІ з реєстрації автотранспорту</dc:title>
</cp:coreProperties>
</file>