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ипова форма N П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                                                                            Затверджена наказом Мінстату</w:t>
      </w:r>
    </w:p>
    <w:p>
      <w:pPr>
        <w:pStyle w:val="Normal"/>
        <w:rPr/>
      </w:pPr>
      <w:r>
        <w:rPr/>
        <w:t>підприємство, організація                                                                                                 України від 09.10.95 р. N 253</w:t>
      </w:r>
    </w:p>
    <w:p>
      <w:pPr>
        <w:pStyle w:val="Normal"/>
        <w:rPr/>
      </w:pPr>
      <w:r>
        <w:rPr/>
        <w:t xml:space="preserve">Ідентифікаційний                                                                                                               Код за УКУД _____________  </w:t>
      </w:r>
    </w:p>
    <w:p>
      <w:pPr>
        <w:pStyle w:val="Normal"/>
        <w:rPr/>
      </w:pPr>
      <w:r>
        <w:rPr/>
        <w:t xml:space="preserve">код ЄДРПОУ _____________                                                                                             ________________________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СОБОВА КАРТ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еціаліста з вищою освітою, який виконує науково-дослідні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ектно-конструкторські і технологічні роботи</w:t>
      </w:r>
    </w:p>
    <w:p>
      <w:pPr>
        <w:pStyle w:val="Normal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сада ________________________________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Вчений ступень та галузь науки ___________________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Прізвище ____________________________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. Ким виданий документ, № ______________________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 xml:space="preserve">я, по батькові ______________________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>документа і дата присудження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Стать _______________________________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 xml:space="preserve">наукового ступеня _____________________________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Рік народження _______________________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 Вчене звання, назва кафедри, дисципліни чи загальної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Громадянство ________________________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 xml:space="preserve">спеціальності _________________________________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Назва вищого учбового закладу, який за-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Ким виданий документ, №  _____________ документа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 xml:space="preserve">кінчив(ла) ___________________________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>і дата присвоєння вченого звання ________________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Факультет ___________________________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 Вузька спеціальність по науково-дослідній роботі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. Спеціальність за дипломом ____________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 xml:space="preserve">_____________________________________________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______________________________________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4. Робота на момент заповнення облікової картки: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 xml:space="preserve">Стаж роботи за спеціальністю 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 xml:space="preserve">основна чи за сумісництвом _____________________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з __________________________ 199 ___ р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 xml:space="preserve">Робота в інших організаціях (перелічити основні) ___ </w:t>
            </w:r>
          </w:p>
        </w:tc>
      </w:tr>
      <w:tr>
        <w:trPr>
          <w:trHeight w:val="598" w:hRule="atLeast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Закінчив(ла) аспірантуру: так, ні (непотріб</w:t>
              <w:softHyphen/>
              <w:t>не закреслити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     </w:t>
            </w:r>
            <w:r>
              <w:rPr/>
              <w:t>__________________________________________                                                                                               (підприємство, організація)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</w:t>
            </w:r>
            <w:r>
              <w:rPr/>
              <w:t>Рік закінчення теоретичного курсу аспіран-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_____________________________________________ 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ури: так, ні (непотрібне закреслити)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сада)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 xml:space="preserve">Дата заповнення         "__"_______________ 199 __ р.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чальника</w:t>
      </w:r>
    </w:p>
    <w:p>
      <w:pPr>
        <w:pStyle w:val="Normal"/>
        <w:spacing w:lineRule="auto" w:line="360"/>
        <w:rPr/>
      </w:pPr>
      <w:r>
        <w:rPr/>
        <w:t xml:space="preserve">відділу кадрів                   ________________ </w:t>
      </w:r>
    </w:p>
    <w:p>
      <w:pPr>
        <w:pStyle w:val="Normal"/>
        <w:rPr/>
      </w:pPr>
      <w:r>
        <w:rPr/>
        <w:t>Підпис керівника</w:t>
      </w:r>
    </w:p>
    <w:p>
      <w:pPr>
        <w:pStyle w:val="Normal"/>
        <w:rPr/>
      </w:pPr>
      <w:r>
        <w:rPr/>
        <w:t xml:space="preserve">наукового підрозділу         _______________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/>
        <w:t>Зворотна сторона форми N П-4</w:t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83"/>
        <w:gridCol w:w="1678"/>
        <w:gridCol w:w="872"/>
        <w:gridCol w:w="1451"/>
        <w:gridCol w:w="1596"/>
        <w:gridCol w:w="2286"/>
        <w:gridCol w:w="3"/>
      </w:tblGrid>
      <w:tr>
        <w:trPr/>
        <w:tc>
          <w:tcPr>
            <w:tcW w:w="3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іщення наукового працівника по службі після заповнення облікової картки</w:t>
            </w:r>
          </w:p>
        </w:tc>
        <w:tc>
          <w:tcPr>
            <w:tcW w:w="6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удження нового наукового ступеня, присвоєння нового вченого зван</w:t>
              <w:softHyphen/>
              <w:t>ня та зміна наукової спеціальності після заповнення облікової карт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ада,  на  яку переведе</w:t>
              <w:softHyphen/>
              <w:t>ни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організації та адрес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доку</w:t>
              <w:softHyphen/>
              <w:t>мент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м затвер</w:t>
              <w:softHyphen/>
              <w:t>дже</w:t>
              <w:softHyphen/>
              <w:t>ний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ва нового ступеня, вченого звання, на</w:t>
              <w:softHyphen/>
              <w:t>уко</w:t>
              <w:softHyphen/>
              <w:t>вої спеціальності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jc w:val="right"/>
        <w:rPr/>
      </w:pPr>
      <w:r>
        <w:rPr/>
        <w:t>і т. д. до половини сторінки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ідомості про наукову діяльність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697"/>
        <w:gridCol w:w="862"/>
        <w:gridCol w:w="567"/>
        <w:gridCol w:w="567"/>
        <w:gridCol w:w="567"/>
        <w:gridCol w:w="709"/>
        <w:gridCol w:w="708"/>
        <w:gridCol w:w="486"/>
        <w:gridCol w:w="557"/>
        <w:gridCol w:w="658"/>
        <w:gridCol w:w="851"/>
        <w:gridCol w:w="608"/>
        <w:gridCol w:w="608"/>
      </w:tblGrid>
      <w:tr>
        <w:trPr/>
        <w:tc>
          <w:tcPr>
            <w:tcW w:w="4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і публікації (кількість)</w:t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і винаходи (кількість)</w:t>
            </w:r>
          </w:p>
        </w:tc>
        <w:tc>
          <w:tcPr>
            <w:tcW w:w="2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ержані премії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книги, мо</w:t>
              <w:softHyphen/>
              <w:t>-но</w:t>
              <w:softHyphen/>
              <w:t>гра</w:t>
              <w:softHyphen/>
              <w:t>фії, під</w:t>
              <w:softHyphen/>
              <w:t>ручник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о</w:t>
              <w:softHyphen/>
              <w:t>шу</w:t>
              <w:softHyphen/>
              <w:t>р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ті (тези) науков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нші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тен</w:t>
              <w:softHyphen/>
              <w:t>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а-ход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нш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ржав</w:t>
              <w:softHyphen/>
              <w:t>ні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41:00Z</dcterms:created>
  <dc:creator>Dima</dc:creator>
  <dc:description/>
  <dc:language>en-US</dc:language>
  <cp:lastModifiedBy>LVV</cp:lastModifiedBy>
  <dcterms:modified xsi:type="dcterms:W3CDTF">2000-02-25T10:41:00Z</dcterms:modified>
  <cp:revision>2</cp:revision>
  <dc:subject/>
  <dc:title>Типова форма N П-4</dc:title>
</cp:coreProperties>
</file>