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 xml:space="preserve">СТАТУТ 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 xml:space="preserve">Спільного підприємства, 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створюваного на т</w:t>
      </w:r>
      <w:bookmarkStart w:id="1" w:name="OCRUncertain001"/>
      <w:r>
        <w:rPr>
          <w:rFonts w:cs="Arial" w:ascii="Arial" w:hAnsi="Arial"/>
          <w:b/>
          <w:sz w:val="20"/>
          <w:lang w:val="uk-UA" w:eastAsia="ru-RU"/>
        </w:rPr>
        <w:t>е</w:t>
      </w:r>
      <w:bookmarkEnd w:id="1"/>
      <w:r>
        <w:rPr>
          <w:rFonts w:cs="Arial" w:ascii="Arial" w:hAnsi="Arial"/>
          <w:b/>
          <w:sz w:val="20"/>
          <w:lang w:val="uk-UA" w:eastAsia="ru-RU"/>
        </w:rPr>
        <w:t>риторії України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.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 Назва, місцезнаходження, предмет діяльності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1.1. Фірмова назва Спільного підприємства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українською мовою: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 </w:t>
      </w:r>
      <w:bookmarkEnd w:id="3"/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англійською мовою: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______________________________________________________</w:t>
      </w:r>
      <w:bookmarkEnd w:id="4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.2. Місцезнаходження Спільного підприємства: Україна, м. Київ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1.3. Предметом діяльності Спільного підприємства є: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_________________________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_________________________________________________________________________\</w:t>
      </w:r>
      <w:bookmarkEnd w:id="5"/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2. Юридичний статус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2.1. Спільне підприємство є юридичною особою України і здійснює свою діяльність згідно з законодавством Украї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2. Спільне підприємство набуває прав юридичної особи з моменту його реєстрації у Міністерстві фінансів Украї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3. Підприємство має право від свого імені володіти, корис</w:t>
        <w:softHyphen/>
        <w:t>туватися і розпоряджатися своїм майном у відповідності до його призначення і предмету діяльності, а також укладати договори, орендувати і відсуджувати майно, позивати і від</w:t>
        <w:softHyphen/>
        <w:t xml:space="preserve">повідати у судах,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арбітражах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і третейському суд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4. Учасники Спільного підприємства не користуються будь-якими відокремленими правами на об'єкти, що вхо</w:t>
        <w:softHyphen/>
        <w:t>дять до складу майна підприємства, у тому числі і на об'єкти, які передані ними як пайовий внес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5. Майно Спільного підприємства враховується на його балансі за світовими цін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6. Спільне підприємство має право самостійно здійсню</w:t>
        <w:softHyphen/>
        <w:t>вати експортні і імпортні операції, необхідні для його госпо</w:t>
        <w:softHyphen/>
        <w:t>дарської діяльнос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7. Спільне підприємство несе відповідальність за своїми зобов'язаннями в межах належного йому майна, на яке згідно з законодавством України може бути звернено стягне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8. Спільне підприємство не відповідає за зобов'язаннями країн-учасниць і учасників підприємства, як і країни-учас</w:t>
        <w:softHyphen/>
        <w:t>ниці й учасники підприємства не відповідають за зобов'язан</w:t>
        <w:softHyphen/>
        <w:t>нями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9. Діяльність Спільного підприємства визначається зако</w:t>
        <w:softHyphen/>
        <w:t>нодавством України, положеннями договору про створення і діяльність Спільного підприємства і цього статут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2.10. Спільне підприємство має печатку, зразок якої має бути одностайно затверджено правлінням спільного підпри</w:t>
        <w:softHyphen/>
        <w:t xml:space="preserve">ємства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3. Статутний фонд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3.1. Для створення Спільного підприємства і забезпечення його діяльності створюється статутний фонд. Розмір статутно</w:t>
        <w:softHyphen/>
        <w:t>го фонду складає _________________________________________________________________ карбованців,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літерами)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у тому числі ______________________________ валютою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3.2. Вклади учасників до статутного фонду Спільного пі</w:t>
        <w:softHyphen/>
        <w:t>дприємства складають: ______________________________________________________- пай учасника України,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>__________________________________________________________________учас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3.3. Вклади вносяться грошовою формою. Вклад учасника України вноситься у карбованцях, а вклад іноземного ком</w:t>
        <w:softHyphen/>
        <w:t>паньйона - валютою за офіційним валютним курсом Націо</w:t>
        <w:softHyphen/>
        <w:t>нального банку України на день платеж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3.4. При взаємній згоді учасників у рахунок їхніх вкладів до статутного фонду Спільного підприємства можуть бути вне</w:t>
        <w:softHyphen/>
        <w:t>сені товарно-матеріальні цінності: будівлі, споруди, устатку</w:t>
        <w:softHyphen/>
        <w:t>вання тощо, а також інші майнові права (у тому числі на використання винаходів "ноу-хау")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.</w:t>
      </w:r>
      <w:bookmarkEnd w:id="7"/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Для оцінки товарно-матеріальних цінностей, що вносяться у рахунок вкладу до статутного фонду Спільного підприєм</w:t>
        <w:softHyphen/>
        <w:t>ства, створюється комісія з учасників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3.5. За ухвалою Ради засновників вклади учасників мають надаватися у фонді часткових або одноразових внес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3.6. Рада засновників може спеціальною постановою прий</w:t>
        <w:softHyphen/>
        <w:t>няти ухвалу про збільшення або зменшення статутного фонду. Збільшення розміру статутного фонду виконується пропор</w:t>
        <w:softHyphen/>
        <w:t>ційно до паїв учасників у статутному фонді за рахунок додат</w:t>
        <w:softHyphen/>
        <w:t>кових вкладів або за рахунок резервного фонд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3.7. Кожен учасник Спільного підприємства має право на повне або часткове передання свого паю третій особі. Для цього потрібна письмова згода іншого (их) учасника (ів). У кожному окремому випадку для згаданого передання потрібен дозвіл Державної зовнішньоекономічної комісії Кабінету мі</w:t>
        <w:softHyphen/>
        <w:t>ністрів України. Учасникові від України надається переважне право для придбання паю фірми, з якого він має скористатися протягом восьми тижнів після отримання письмової пропо</w:t>
        <w:softHyphen/>
        <w:t xml:space="preserve">зиції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4. Інші фонд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4.1. Спільне підприємство створює такі фонди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резервний фонд у розмірі до 25 відсотків від статутного фонду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фонд науково-технічного і соціального розвитку; фонд матеріального заохоче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4.2. Ухвалою Ради засновників установлюється розмір пе</w:t>
        <w:softHyphen/>
        <w:t>рерахованих до фондів сум і порядок їх перерахування, а та</w:t>
        <w:softHyphen/>
        <w:t>кож затверджуються вказівки щодо їхнього використа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4.3. Фонди знаходяться у повному розпорядженні Спільного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4.4. Прибуток, що лишився після перерахування до резерв</w:t>
        <w:softHyphen/>
        <w:t>ного фонду і інших фондів (розвитку виробництва, науки і техніки, матеріального заохочення), після закінчення тер</w:t>
        <w:softHyphen/>
        <w:t>міну звільнення від сплати податків підлягає оподаткуванню за законодавством України з відповідним відрахуванням сум податків до державного бюджету України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5. Кредитуванн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5.1.Спільне підприємство має право брати кредити на фі</w:t>
        <w:softHyphen/>
        <w:t>нансування капітальних вкладень і оборотних коштів у Національному банку України і Зовнішекономбанку або зі згоди Зовнішекономбанку у іноземних банках і у фірм з дотриман</w:t>
        <w:softHyphen/>
        <w:t xml:space="preserve">ням порядку, установленого для таких кредитів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6. Розрахунки з учасникам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6.1 Усі види виплат учасників (дивіденди, відсотки, повер</w:t>
        <w:softHyphen/>
        <w:t xml:space="preserve">нення капіталу, поточні розрахунки по роботі підприємства перераховуються на такі банківські рахунки: учасник України - рахунок № _________банк __________ іноземний учасник - рахунок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№</w:t>
      </w: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 xml:space="preserve">_______банк 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___________________________</w:t>
      </w:r>
      <w:bookmarkEnd w:id="8"/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7. Органи управління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 xml:space="preserve">7.1 Органами управління Спільного підприємства є: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Рада засновників (Правління)</w:t>
      </w:r>
      <w:bookmarkStart w:id="9" w:name="OCRUncertain010"/>
      <w:r>
        <w:rPr>
          <w:rFonts w:cs="Arial" w:ascii="Arial" w:hAnsi="Arial"/>
          <w:sz w:val="20"/>
          <w:lang w:val="uk-UA" w:eastAsia="ru-RU"/>
        </w:rPr>
        <w:t xml:space="preserve">; </w:t>
      </w:r>
      <w:bookmarkEnd w:id="9"/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дирекція;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ревізійна комісія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8. Рада засновників (Правління)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0"/>
          <w:lang w:val="uk-UA" w:eastAsia="ru-RU"/>
        </w:rPr>
        <w:t>8.1. Вищим органом Спільного підприємства є Рада заснов</w:t>
        <w:softHyphen/>
        <w:t>ників (Правління). Вона складається з шести осіб, кожна з яких компетентна в галузі діяльності Спільно</w:t>
      </w:r>
      <w:bookmarkStart w:id="10" w:name="OCRUncertain011"/>
      <w:r>
        <w:rPr>
          <w:rFonts w:cs="Arial" w:ascii="Arial" w:hAnsi="Arial"/>
          <w:sz w:val="20"/>
          <w:lang w:val="uk-UA" w:eastAsia="ru-RU"/>
        </w:rPr>
        <w:t>го</w:t>
      </w:r>
      <w:bookmarkEnd w:id="10"/>
      <w:r>
        <w:rPr>
          <w:rFonts w:cs="Arial" w:ascii="Arial" w:hAnsi="Arial"/>
          <w:sz w:val="20"/>
          <w:lang w:val="uk-UA" w:eastAsia="ru-RU"/>
        </w:rPr>
        <w:t xml:space="preserve"> підприємства. Три члени правління призначаються учасником України, три - </w:t>
      </w:r>
      <w:bookmarkStart w:id="11" w:name="OCRUncertain012"/>
      <w:r>
        <w:rPr>
          <w:rFonts w:cs="Arial" w:ascii="Arial" w:hAnsi="Arial"/>
          <w:sz w:val="20"/>
          <w:lang w:val="uk-UA" w:eastAsia="ru-RU"/>
        </w:rPr>
        <w:t>________________________________________</w:t>
      </w:r>
      <w:bookmarkEnd w:id="11"/>
      <w:r>
        <w:rPr>
          <w:rFonts w:cs="Arial" w:ascii="Arial" w:hAnsi="Arial"/>
          <w:sz w:val="20"/>
          <w:lang w:val="uk-UA" w:eastAsia="ru-RU"/>
        </w:rPr>
        <w:t>сторо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2. Члени Ради засновників (Правління) займають свої пости протягом чотирьох років, якщо вони раніше не будуть відкликані відповідними учасниками Спільного підприємства. Дозволяється повторне призначення. Кожен з учасників може призначити одного або декількох запасних членів Ради за</w:t>
        <w:softHyphen/>
        <w:t>сновників (Правління) і має право у будь-який час відкликати призначених ним членів і призначити нови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3. Про призначення і відкликання членів Ради заснов</w:t>
        <w:softHyphen/>
        <w:t>ників (Правління) слід негайно поінформувати учасників у письмовій формі, телексом, факсом або телеграмо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8.4. Рада засновників (Правління) сама визначає свою структуру і порядок роботи. Вона вибирає з числа своїх членів голову і заступника голови. Голова і заступник голови Ради засновників (Правління) мають бути представниками різних учасників. Представником Ради засновників є громадянин </w:t>
      </w:r>
      <w:bookmarkStart w:id="12" w:name="OCRUncertain013"/>
      <w:r>
        <w:rPr>
          <w:rFonts w:cs="Arial" w:ascii="Arial" w:hAnsi="Arial"/>
          <w:sz w:val="20"/>
          <w:lang w:val="uk-UA" w:eastAsia="ru-RU"/>
        </w:rPr>
        <w:t>_________</w:t>
      </w:r>
      <w:bookmarkEnd w:id="12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5. Член Ради засновників (Правління) може у будь-який час відмовитися від подальшої участі у Раді засновників (Правлінні) без зазначення причин. У цьому випадку його заступає запасний член Ради засновників (Правління), при</w:t>
        <w:softHyphen/>
        <w:t>значений відповідним учасник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6. Запасні члени Ради засновників (Правління) можуть брати участь у засіданнях Правління без права голос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7. Рада засновників (Правління) правосильна приймати ухвали, якщо дві третини членів Правління присутні особисто або представлені іншими членами Правління. В разі неможли</w:t>
        <w:softHyphen/>
        <w:t>вості взяти участь у засіданні член Правління має своєчасно забезпечити своє представництво іншим членом Правління. Представництво має бути підтверджено дорученням у пись</w:t>
        <w:softHyphen/>
        <w:t>мовій формі або телекс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8. Кожен член Правління має один голос. Всі ухвали по</w:t>
        <w:softHyphen/>
        <w:t>винні прийматися більшістю, якщо не передбачено інший по</w:t>
        <w:softHyphen/>
        <w:t>рядок прийняття ухв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9. Рада засновників (Правління) збирається на засідання за необхідністю, але не рідше одного (двох) разів на рік. Прав</w:t>
        <w:softHyphen/>
        <w:t>ління скликається на кожне засідання головою або заступни</w:t>
        <w:softHyphen/>
        <w:t>ком голови у письмовій формі, телексом або телеграмою з зазначенням порядку денного. Запрошення на засідання має виконуватися не менше ніж за чотири тижні. День відправ</w:t>
        <w:softHyphen/>
        <w:t>лення запрошення і день засідання не враховуєть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0. Засідання Правління провадяться у місці знаходження Спільного підприємства, у місці знаходження учасників або у іншому місці, що призначається Правлінням. Позачергові за</w:t>
        <w:softHyphen/>
        <w:t>сідання скликаються головою Правління з його ініціативи, а також на вимогу будь-якого учасника підприємства, гене</w:t>
        <w:softHyphen/>
        <w:t>рального директора або його заступ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1. Рада засновників (Правління) може також приймати ухвали у письмовій формі, телексом, факсом або телеграмою, якщо жоден з членів Правління не заперечує проти такого поряд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2. Про засідання Ради засновників (Правління), а також з ухвал Правління, прийнятих поза засіданням, складаються протоколи, що підписуються головою і його заступником і розсилаються усім членам Правлі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3. Діяльність членів Ради засновників (Правління) не оплачується. Подорожні видатки і вартість мешкання повер</w:t>
        <w:softHyphen/>
        <w:t>таються Спільним підприємством на підставі квитанцій, ра</w:t>
        <w:softHyphen/>
        <w:t>хунків і інших документ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4. До компетенції Правління входять усі питання, пов'я</w:t>
        <w:softHyphen/>
        <w:t>зані з діяльністю Спільного підприємства, якщо у договорі про створення Спільного підприємства або у цьому статуті не пе</w:t>
        <w:softHyphen/>
        <w:t>редбачено інш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 Рада засновників (Правління) повинна всіляко спри</w:t>
        <w:softHyphen/>
        <w:t>яти досягненню і реалізації мети і завдань Спільного підпри</w:t>
        <w:softHyphen/>
        <w:t>ємства. Правління має докладати зусиль до того, щоб учасни</w:t>
        <w:softHyphen/>
        <w:t>ки виконували свої зобов'язання, що випливають з договору про створення Спільного підприємства і цього стату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У разі невиконання цих зобов'язань. Правління має негай</w:t>
        <w:softHyphen/>
        <w:t xml:space="preserve">но інформувати другого учасника підприємства. Винятковою компетенцією Ради засновників (Правління) є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8.15.1. Внесення будь-яких змін до статут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8.15.2. Установлення терміну внесків до статутного фонд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8.15.3 Збільшення або зменшення розмірів статутного фонд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4. Створення, збільшення і використання коштів фон</w:t>
        <w:softHyphen/>
        <w:t>д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5. Визначення основних напрямів діяльності підпри</w:t>
        <w:softHyphen/>
        <w:t>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6. Щорічне затвердження балансу, рахунків прибутків і обліку збитків, річного звіту дирекції, а також ухвал про використання чистого прибутку і установленню розмірів диві</w:t>
        <w:softHyphen/>
        <w:t>дендів або методів для відшкодування збитків протягом шести місяців після закінчення фінансового ро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7. Взяття зобов'язань перед третіми особами, видаван</w:t>
        <w:softHyphen/>
        <w:t>ня порук і укладання кредитних договорів у карбованцях або у іноземній валюті, а також передання у заставу і передання кредиторові права власності на права і майно будь-якого род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8. Складання і зміна штатного розкладу і регламенту дирекції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9. Призначення, звільнення від обов'язків, винагород</w:t>
        <w:softHyphen/>
        <w:t>ження і щорічна оцінка діяльності дирекції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10. Визначення кваліфікації і кількості іноземних фа</w:t>
        <w:softHyphen/>
        <w:t>хівців, а також умов прийняття їх на робот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11. Затвердження плану капіталовкладень і фінансо</w:t>
        <w:softHyphen/>
        <w:t>вого плану, а також плану обороту, виробничого плану, видат</w:t>
        <w:softHyphen/>
        <w:t>кового кошторису витрат виробництва і плану прибутку, включно перспективні пла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8.15.12. Прийняття ухвал про зміст і форми звітності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13. Створення і закриття представництв і філій для збут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8.15.14. Розробка загальних умов: 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збуту продукції Спільного підприємства; ціноутворення і встановлення фабричних цін на різних рин</w:t>
        <w:softHyphen/>
        <w:t xml:space="preserve">ках збуту у такий спосіб, щоб було досягнуто відповідного чистого прибутку; 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виробничої програми, особливо розробки продукту заку</w:t>
        <w:softHyphen/>
        <w:t xml:space="preserve">півлі матеріалів і товарів; 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з питань персоналу і колективних договорі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15. Призначення ревізійної комісії, затвердження звіту про проведену ревізі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16. Ліквідація Спільного підприємства і призначення ліквідаційної комісії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5.17. Визначення обсягу інформації, що не підлягає роз</w:t>
        <w:softHyphen/>
        <w:t>голошенн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6. Рада засновників (Правління) повинна спостерігати за діяльністю дирекції і інформувати учасників про стан справ Спільного підприємства. Рада засновників може у будь-який час зажадати усний або письмовий звіт від дирекції, а також провести самостійно через голову, заступника або через приз</w:t>
        <w:softHyphen/>
        <w:t>начуваних Правлінням осіб перевірку книг і документації Спільного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8.17. В окремих випадках Рада засновників (Правління) може передати свої функції дирекції Спільного підприємства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9. Дирекці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1. Дирекція складається з генерального директора і дирек</w:t>
        <w:softHyphen/>
        <w:t>торів - його заступників. Вони репрезентують Спільне під</w:t>
        <w:softHyphen/>
        <w:t>приємство згідно з договором про створення Спільного під</w:t>
        <w:softHyphen/>
        <w:t>приємства, цим статутом, положенням про дирекцію і своїми договорами з найма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Генеральним директором є громадянин _____________________________________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2. Генеральний директор одностайно призначається Правлінням на підставі пропозиції іноземного учас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3. З ухвали Правління можуть бути призначені і інші директор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4. Термін діяльності директора необмежений. Кожен ди</w:t>
        <w:softHyphen/>
        <w:t>ректор може бути у будь-який час відкликаним Правлінням або учасником, що запропонував його кандидатур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5. До компетенції дирекції входять усі питання, пов'язані з повсякденною діяльністю підприємства, які можуть бути розв'язані у рамках і на основі принципових напрямів у полі</w:t>
        <w:softHyphen/>
        <w:t>тиці підприємства, прийнятій Правлінн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Якщо директори не можуть досягти згоди у питаннях, пов'язаних з Спільним підприємством, то вони повинні скли</w:t>
        <w:softHyphen/>
        <w:t>кати Раду засновни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6. Директори повинні ефективно і тісно співпрацювати і підтримувати один одного у виконанні поставлених завдань. В межах свого кола обов'язків кожен з директорів має само</w:t>
        <w:softHyphen/>
        <w:t xml:space="preserve">стійно забезпечувати виконання спільно прийнятих ухвал. Правління може приймати положення про дирекці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9.7. Дирекція зобов'язана протягом трьох місяців після за</w:t>
        <w:softHyphen/>
        <w:t>кінчення фінансового року подати Правлінню річний баланс Спільного підприємства, рахунок прибутків, збитків і річний звіт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Вона має передати Правлінню усі звіти, крім того, щодо звітів повинні додержуватися такі терміни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щомісячно надаються: баланс, рахунок прибутків і збитків (з наведенням порівняння показників плану з показниками виконання, а також з поясненням результатів). План валют</w:t>
        <w:softHyphen/>
        <w:t>них платеж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Щомісячні звіти надаються Правлінню протягом чотирьох тижнів після кінця місяця; щоквартальні - протягом шести тижнів після кінця квартал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Докладні правила про звітність установлюються Правлін</w:t>
        <w:softHyphen/>
        <w:t>ням. 10. Ревізійна комісі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0.1. Правління призначає одного або декількох ревізорів і складає з них ревізійну комісію для перевірки річного балансу. Як ревізійна комісія, можуть вибиратися також юридичні осо</w:t>
        <w:softHyphen/>
        <w:t>би і компанії, що здійснюють на доручення клієнта ділові операції у міжнародному масштабі. Термін діяльності реві</w:t>
        <w:softHyphen/>
        <w:t>зійної комісії складає один рі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0.2. До перевірки річного балансу входить перевірка веден</w:t>
        <w:softHyphen/>
        <w:t>ня бухгалтерського обліку. Перевірка річного балансу має здійснюватися згідно з вимогами законодавства України і по</w:t>
        <w:softHyphen/>
        <w:t>ложеннями цього статут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0.3. Ревізійна комісія складає звіт зі своєї роботи. Прово</w:t>
        <w:softHyphen/>
        <w:t>диться розбивка позицій річного балансу і наводяться поло</w:t>
        <w:softHyphen/>
        <w:t>ження до н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Окремо наводяться і пояснюються негативні зміни майно</w:t>
        <w:softHyphen/>
        <w:t>вого і фінансового становища, а також по прибутку порівняно з минулим роком, коли ці зміни суттєво впливають на резуль</w:t>
        <w:softHyphen/>
        <w:t>тати за рік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II. Права і обов'язки учасників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Рада засновників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1. Кожен учасник Спільного підприємства має право: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1.1. Брати участь в управлінні підприємством у порядку, установленому договором і цим статутом.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1.2. Отримувати затверджені баланси і звіти, а на запит - додаткову інформацію і довідки з усіх питань, що зв'язані з діяльністю Спільного підприємства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1.3. Провадити перевірку ведення документації Спіль</w:t>
        <w:softHyphen/>
        <w:t>ного підприємства і наявності майнових цінностей.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1.4. Призначати і відкликати членів Правління згідно з п. 6.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1.5. Одержувати чистий прибуток, обчислений у річному балансі.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1.6. Вимагати письмового голосування згідно з пунктом 8.11.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1.7. Передавати свій пай участі згідно з п. 13.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1.8. Розривати договір згідно з п. 12.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1.9. Передавати справи до арбітражу згідно з пунктом 14.2.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1.10. Вносити на розгляд Правління і інших органів під</w:t>
        <w:softHyphen/>
        <w:t>приємства, згідно з їх компетенцією, пропозиції з питань ді</w:t>
        <w:softHyphen/>
        <w:t>яльності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2. Кожен учасник Спільного підприємства зобов'язаний: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2.1. Брати участь в управлінні підприємством у порядку, установленому договором і статутом.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2.2. Сприяти підприємству у здійсненні його діяльності з метою забезпечення одержання максимальних результатів.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2.3. Робити пайові і додаткові внески.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1.2.4. Виконувати ухвали Правління.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1.2.5. Утримуватися від усілякої діяльності, що може зава</w:t>
        <w:softHyphen/>
        <w:t>дити розв'язанню господарських завдань підприємства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2. Термін і закінчення діяльності Спільного підприємств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2.1. Спільне підприємство може у будь-який час припини</w:t>
        <w:softHyphen/>
        <w:t>ти свою діяльність при наявності ухвали, прийнятої одностай</w:t>
        <w:softHyphen/>
        <w:t>но Правлінням, і при умові дотримання припису законодавст</w:t>
        <w:softHyphen/>
        <w:t>ва України і положень цього статут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2.2. Кожен учасник може вийти з Спільного підприємства до кінця фінансового року і з дотриманням терміну на по</w:t>
        <w:softHyphen/>
        <w:t>передження діяльністю в один рік, але не раніше ніж 31 грудня ___________ року. Про розірвання договору повідомляється рекомендованим листом інший учасник, при цьому Спільне підприємство також має бути повідомлен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2.3. Учасник підприємства, що вибув, має право на одер</w:t>
        <w:softHyphen/>
        <w:t>жання від Спільного підприємства грошової суми, що дорів</w:t>
        <w:softHyphen/>
        <w:t>нює вартості тієї частини майна підприємства на момент ви</w:t>
        <w:softHyphen/>
        <w:t>буття учасника, яка пропорційна пайовому внескові цього учасника. У рахунок зазначеної суми зараховується визначе</w:t>
        <w:softHyphen/>
        <w:t>на на момент вибуття грошова оцінка прав користування, внесених учасником у складі внеску. Для виконання майнових розрахунків з учасником підприємства, що вибув, складається баланс, у якому відображу ється оцінка майна підприємства. Оцінка майна підприємства виконується на тих самих прин</w:t>
        <w:softHyphen/>
        <w:t>ципах, які використовувалися при оцінці пайового внеску учасника з урахуванням фізичного і морального внеску май</w:t>
        <w:softHyphen/>
        <w:t>на. Розмір і терміни виплати грошової суми, належної учасни</w:t>
        <w:softHyphen/>
        <w:t>кові, що вибув, визначаються Правлінням Спільного підпри</w:t>
        <w:softHyphen/>
        <w:t>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2.4. Вибуття із Спільного підприємства не звільняє учас</w:t>
        <w:softHyphen/>
        <w:t>ника від відповідальності перед підприємством щодо обов'яз</w:t>
        <w:softHyphen/>
        <w:t>ків, що виникають під час його член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2.5. Незалежно від пункту 12.2, кожен учасник має право при наявності вагомих причин розірвати договір, коли є умови, зазначені у пункті 16.2 договору про створення Спільного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2.6. В разі розірвання договору про створення Спільного підприємства статут також втрачає силу. 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13. Ліквідація і право переважної купівлі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13.1. Спільне підприємство може бути ліквідовано у таких випадках: 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за взаємною згодою учасників;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и розірванні договору про створення Спільного підпри</w:t>
        <w:softHyphen/>
        <w:t>ємства;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за ухвалою Кабінету міністрів України. 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val="uk-UA" w:eastAsia="ru-RU"/>
        </w:rPr>
        <w:t>13.2. У випадках, зазначених у пункті 13.1, іноземний учас</w:t>
        <w:softHyphen/>
        <w:t>ник замість ліквідації своїх паїв у Спільному підприємстві може запропонувати їх українському учасникові для купівлі. Український учасник протягом восьми тижнів після отриман</w:t>
        <w:softHyphen/>
        <w:t>ня пропозиції про продаж заявляє письмово про своє ставлен</w:t>
        <w:softHyphen/>
        <w:t>ня до цієї пропозиції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3.3. Для ліквідації Спільного підприємства Правління при</w:t>
        <w:softHyphen/>
        <w:t>значає ліквідаційну комісію, куди входить однакова кількість представників учасників. Ліквідаційна комісія складає лік</w:t>
        <w:softHyphen/>
        <w:t>відаційний баланс і надає його для затвердження Правлі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3.4. Майно Спільного підприємства, що лишилось після виплати по зобов'язаннях, розподіляється між учасників про</w:t>
        <w:softHyphen/>
        <w:t>порційно до їх пайової участі у капіталі Спільного підприєм</w:t>
        <w:softHyphen/>
        <w:t>ства, установлюваному у відповідності до ліквідаційного ба</w:t>
        <w:softHyphen/>
        <w:t>ланс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3.5. Підприємство враховує право юридичної особи і виз</w:t>
        <w:softHyphen/>
        <w:t xml:space="preserve">нається таким, що припинило існування з моменту вилучення його з реєстру у країні місцезнаходження.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4. Арбітраж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4.1. Учасники будуть докладати усіх зусиль до того, щоб розв'язувати усі розбіжності і суперечки, що виниклі і пов'я</w:t>
        <w:softHyphen/>
        <w:t>зані з цим статутом, шляхом переговор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4.2. У випадку, коли розбіжності і суперечки не можуть бути розв'язані переговорами, то кожен з учасників може звернутися до арбітражного суду з будь-яких спірних питань, пов'язаних з договором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Arial" w:ascii="Arial" w:hAnsi="Arial"/>
          <w:sz w:val="20"/>
          <w:lang w:val="uk-UA" w:eastAsia="ru-RU"/>
        </w:rPr>
        <w:t>15. Інші положенн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5.1. Учасники можуть передавати права і обов'язки, що випливають з цього статуту, третім особам при наявності пись</w:t>
        <w:softHyphen/>
        <w:t>мової згоди інших учасник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авонаступники відповідного учасника автоматично приймають його права і обов'язки, що випливають з цього статут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5.2. Робочою мовою Спільного підприємства є __________ _____________________________ . Усі документи, пов'язані з діяльністю підприємства, складаються робочою мово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5.3. Якщо одне з положень цього статуту стає недійсним, то це не порушує інших положень. Недійсне положення замі</w:t>
        <w:softHyphen/>
        <w:t>нюється положенням, припустимим у правовому відношенні, близьким за змістом до замінюваного. Зміни й доповнення статуту, що не суперечать договору і законодавству України, можуть бути внесені одностайною ухвалою Правління Спіль</w:t>
        <w:softHyphen/>
        <w:t>ного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15.4. Цей статут набирає чинності з моменту, коли будуть видані усі потрібні дозволи і Спільне підприємство буде заре</w:t>
        <w:softHyphen/>
        <w:t>єстровано у Міністерстві фінансів Украї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За учасника України          </w:t>
        <w:tab/>
        <w:tab/>
        <w:tab/>
        <w:tab/>
        <w:t xml:space="preserve">За ___________ учасника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lang w:val="uk-UA" w:eastAsia="ru-RU"/>
        </w:rPr>
        <w:t>“</w:t>
      </w:r>
      <w:r>
        <w:rPr>
          <w:rFonts w:cs="Arial" w:ascii="Arial" w:hAnsi="Arial"/>
          <w:sz w:val="20"/>
          <w:lang w:val="uk-UA" w:eastAsia="ru-RU"/>
        </w:rPr>
        <w:t>__”________ 19__ р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21:00Z</dcterms:created>
  <dc:creator>Doctor Pro</dc:creator>
  <dc:description/>
  <dc:language>en-US</dc:language>
  <cp:lastModifiedBy>_x0007_dddddd В.В.</cp:lastModifiedBy>
  <dcterms:modified xsi:type="dcterms:W3CDTF">1998-02-12T15:29:00Z</dcterms:modified>
  <cp:revision>3</cp:revision>
  <dc:subject/>
  <dc:title>СТАТУТ</dc:title>
</cp:coreProperties>
</file>