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uk-UA" w:eastAsia="ru-RU"/>
        </w:rPr>
      </w:pPr>
      <w:bookmarkStart w:id="0" w:name="BITSoft"/>
      <w:bookmarkEnd w:id="0"/>
      <w:r>
        <w:rPr>
          <w:rFonts w:cs="Arial"/>
          <w:b w:val="false"/>
          <w:lang w:val="uk-UA" w:eastAsia="ru-RU"/>
        </w:rPr>
        <w:t>УСТАНОВЧИЙ ДОГОВІР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про створення асоціації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1 </w:t>
      </w:r>
      <w:bookmarkStart w:id="1" w:name="OCRUncertain001"/>
      <w:r>
        <w:rPr>
          <w:rFonts w:cs="Arial" w:ascii="Arial" w:hAnsi="Arial"/>
          <w:lang w:val="uk-UA" w:eastAsia="ru-RU"/>
        </w:rPr>
        <w:t>.</w:t>
      </w:r>
      <w:bookmarkEnd w:id="1"/>
      <w:r>
        <w:rPr>
          <w:rFonts w:cs="Arial" w:ascii="Arial" w:hAnsi="Arial"/>
          <w:lang w:val="uk-UA" w:eastAsia="ru-RU"/>
        </w:rPr>
        <w:t xml:space="preserve">Організації-засновники: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.</w:t>
      </w:r>
      <w:bookmarkStart w:id="2" w:name="OCRUncertain002"/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  <w:bookmarkEnd w:id="2"/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(назва юридичної особи, її представника,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повна адреса і розрахунковий рахунок) 1.2.</w:t>
      </w:r>
      <w:bookmarkStart w:id="3" w:name="OCRUncertain003"/>
      <w:r>
        <w:rPr>
          <w:rFonts w:cs="Arial" w:ascii="Arial" w:hAnsi="Arial"/>
          <w:lang w:val="uk-UA" w:eastAsia="ru-RU"/>
        </w:rPr>
        <w:t xml:space="preserve">______________________________________________________________________________ </w:t>
      </w:r>
      <w:bookmarkEnd w:id="3"/>
      <w:r>
        <w:rPr>
          <w:rFonts w:cs="Arial" w:ascii="Arial" w:hAnsi="Arial"/>
          <w:lang w:val="uk-UA" w:eastAsia="ru-RU"/>
        </w:rPr>
        <w:t>(назва юридичної особи, її представника,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вна адреса і розрахунковий рахунок)</w:t>
      </w:r>
    </w:p>
    <w:p>
      <w:pPr>
        <w:pStyle w:val="Normal"/>
        <w:widowControl w:val="false"/>
        <w:spacing w:lineRule="auto" w:line="360"/>
        <w:ind w:firstLine="187"/>
        <w:rPr/>
      </w:pPr>
      <w:bookmarkStart w:id="4" w:name="OCRUncertain004"/>
      <w:r>
        <w:rPr>
          <w:rFonts w:cs="Arial" w:ascii="Arial" w:hAnsi="Arial"/>
          <w:lang w:val="uk-UA" w:eastAsia="ru-RU"/>
        </w:rPr>
        <w:t xml:space="preserve">І.3.____________________________________________________________________________ </w:t>
      </w:r>
      <w:bookmarkEnd w:id="4"/>
    </w:p>
    <w:p>
      <w:pPr>
        <w:pStyle w:val="TextBodyIndent"/>
        <w:rPr>
          <w:lang w:val="uk-UA"/>
        </w:rPr>
      </w:pPr>
      <w:r>
        <w:rPr>
          <w:lang w:val="uk-UA"/>
        </w:rPr>
        <w:t>(назва юридичної особи, її представника,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овна адреса і розрахунковий рахунок)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діючи відповідно до законодавства з метою</w:t>
      </w:r>
      <w:bookmarkStart w:id="5" w:name="OCRUncertain005"/>
      <w:r>
        <w:rPr>
          <w:rFonts w:cs="Arial" w:ascii="Arial" w:hAnsi="Arial"/>
          <w:lang w:val="uk-UA" w:eastAsia="ru-RU"/>
        </w:rPr>
        <w:t>_________________</w:t>
      </w:r>
      <w:bookmarkEnd w:id="5"/>
      <w:r>
        <w:rPr>
          <w:rFonts w:cs="Arial" w:ascii="Arial" w:hAnsi="Arial"/>
          <w:lang w:val="uk-UA" w:eastAsia="ru-RU"/>
        </w:rPr>
        <w:t>_________________________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міст мети діяльності асоціації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домовились створити на добровільних засадах асоціацію </w:t>
      </w:r>
      <w:bookmarkStart w:id="6" w:name="OCRUncertain006"/>
      <w:r>
        <w:rPr>
          <w:rFonts w:cs="Arial" w:ascii="Arial" w:hAnsi="Arial"/>
          <w:lang w:val="uk-UA" w:eastAsia="ru-RU"/>
        </w:rPr>
        <w:t>______________________________</w:t>
      </w:r>
      <w:bookmarkEnd w:id="6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асоціації)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2. Для розв'язання цього завдання асоціація здійснює: </w:t>
      </w:r>
      <w:bookmarkStart w:id="7" w:name="OCRUncertain007"/>
      <w:r>
        <w:rPr>
          <w:rFonts w:cs="Arial" w:ascii="Arial" w:hAnsi="Arial"/>
          <w:lang w:val="uk-UA" w:eastAsia="ru-RU"/>
        </w:rPr>
        <w:t xml:space="preserve">2.1.______________________________________________________________________________ </w:t>
      </w:r>
      <w:bookmarkEnd w:id="7"/>
      <w:r>
        <w:rPr>
          <w:rFonts w:cs="Arial" w:ascii="Arial" w:hAnsi="Arial"/>
          <w:lang w:val="uk-UA" w:eastAsia="ru-RU"/>
        </w:rPr>
        <w:t>(основні напрями діяльності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2.</w:t>
      </w:r>
      <w:bookmarkStart w:id="8" w:name="OCRUncertain008"/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  <w:bookmarkEnd w:id="8"/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 Членами асоціації можуть бути</w:t>
      </w:r>
      <w:bookmarkStart w:id="9" w:name="OCRUncertain009"/>
      <w:r>
        <w:rPr>
          <w:rFonts w:cs="Arial" w:ascii="Arial" w:hAnsi="Arial"/>
          <w:lang w:val="uk-UA" w:eastAsia="ru-RU"/>
        </w:rPr>
        <w:t>_____________________</w:t>
      </w:r>
      <w:bookmarkEnd w:id="9"/>
      <w:r>
        <w:rPr>
          <w:rFonts w:cs="Arial" w:ascii="Arial" w:hAnsi="Arial"/>
          <w:lang w:val="uk-UA" w:eastAsia="ru-RU"/>
        </w:rPr>
        <w:t>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хто і розмір внеску)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4. Для </w:t>
      </w:r>
      <w:bookmarkStart w:id="10" w:name="OCRUncertain010"/>
      <w:r>
        <w:rPr>
          <w:rFonts w:cs="Arial" w:ascii="Arial" w:hAnsi="Arial"/>
          <w:lang w:val="uk-UA" w:eastAsia="ru-RU"/>
        </w:rPr>
        <w:t>правного</w:t>
      </w:r>
      <w:bookmarkEnd w:id="10"/>
      <w:r>
        <w:rPr>
          <w:rFonts w:cs="Arial" w:ascii="Arial" w:hAnsi="Arial"/>
          <w:lang w:val="uk-UA" w:eastAsia="ru-RU"/>
        </w:rPr>
        <w:t xml:space="preserve"> оформлення створення і діяльності асоціації створюється група по розробці Статуту асоціації і самої асо</w:t>
        <w:softHyphen/>
        <w:t>ціації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ша модель: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) члени асоціації зобов'язуються виконувати певні від</w:t>
        <w:softHyphen/>
        <w:t>рахування від свого прибутку або передавати грошові кошти у твердо фіксованій сумі, у тому числі і громадяни, протягом певного часу або щорічно. Ці кошти надходять у розпоряд</w:t>
        <w:softHyphen/>
        <w:t>ження асоціації;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б) асоціація використовує кошти, що надходять, на розсуд загальних зборів членів асоціації, але оперативно самостійно (Рада асоціації), у свою чергу асоціація бере на себе обов'язки консультування, організації реклами, правних зв'язків, під</w:t>
        <w:softHyphen/>
        <w:t>готування необхідної інформації, тобто її обов'язки не пов'я</w:t>
        <w:softHyphen/>
        <w:t>зані з майновим внеском. Друга модель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а) члени асоціації зобов'язуються виконувати певний вне</w:t>
        <w:softHyphen/>
        <w:t>сок і передають асоціації повноваження у соціально-культур</w:t>
        <w:softHyphen/>
        <w:t>ній і управлінській сфері: пошук підрядчика, фахівців, виступ від імені члена асоціації у договорі або суперечці, для чого буде потрібно спеціальне доручення;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) асоціація зобов'язана здійснювати передані їй повнова</w:t>
        <w:softHyphen/>
        <w:t>ження сумлінно і несе відповідальність за їх виконання перед членами асоціації, у тому числі і майнову, якщо з її провини заподіяно шкоди, і т. ін. Третя модель: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а) члени асоціації виконують певні відрахування як у виг</w:t>
        <w:softHyphen/>
        <w:t>ляді грошових сум, так і у вигляді лімітів, фондів, які переда</w:t>
        <w:softHyphen/>
        <w:t>ються асоціації для виробничої або іншої діяльності, що при</w:t>
        <w:softHyphen/>
        <w:t>носить прибуток, частину якого асоціація залишає у своєму розпорядженні, а частину виплачує членові асоціації;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б) асоціація зобов'язується використовувати передані  їй лі</w:t>
        <w:softHyphen/>
        <w:t>міти і кошти у відповідності до їх цільового призначення, ра</w:t>
        <w:softHyphen/>
        <w:t>ціонально й ефективно і гарантує виплату прибутку в розмірі (або твердо фіксованим, або від отриманого прибутку)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 Усі члени асоціації мають рівні права на участь в управ</w:t>
        <w:softHyphen/>
        <w:t>лінні справами асоціації і несуть однакову відповідальність за стан справ асоціації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6. Асоціація вважається створеною з моменту реєстрації схваленого усіма засновниками Статуту асоціації.</w:t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  <w:jc w:val="center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15:00Z</dcterms:created>
  <dc:creator>Doctor Pro</dc:creator>
  <dc:description/>
  <dc:language>en-US</dc:language>
  <cp:lastModifiedBy>_x0007_dddddd В.В.</cp:lastModifiedBy>
  <dcterms:modified xsi:type="dcterms:W3CDTF">1998-02-12T07:16:00Z</dcterms:modified>
  <cp:revision>3</cp:revision>
  <dc:subject/>
  <dc:title>УСТАНОВЧИЙ ДОГОВІР </dc:title>
</cp:coreProperties>
</file>