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bookmarkStart w:id="0" w:name="BITSoft"/>
      <w:bookmarkEnd w:id="0"/>
      <w:r>
        <w:rPr>
          <w:lang w:val="uk-UA"/>
        </w:rPr>
        <w:t>Догов</w:t>
      </w:r>
      <w:bookmarkStart w:id="1" w:name="OCRUncertain001"/>
      <w:r>
        <w:rPr>
          <w:lang w:val="uk-UA"/>
        </w:rPr>
        <w:t>і</w:t>
      </w:r>
      <w:bookmarkEnd w:id="1"/>
      <w:r>
        <w:rPr>
          <w:lang w:val="uk-UA"/>
        </w:rPr>
        <w:t xml:space="preserve">р </w:t>
      </w:r>
    </w:p>
    <w:p>
      <w:pPr>
        <w:pStyle w:val="Heading"/>
        <w:rPr>
          <w:lang w:val="uk-UA"/>
        </w:rPr>
      </w:pPr>
      <w:r>
        <w:rPr>
          <w:lang w:val="uk-UA"/>
        </w:rPr>
        <w:t xml:space="preserve">про створення і діяльність </w:t>
      </w:r>
    </w:p>
    <w:p>
      <w:pPr>
        <w:pStyle w:val="Heading"/>
        <w:rPr>
          <w:lang w:val="uk-UA"/>
        </w:rPr>
      </w:pPr>
      <w:r>
        <w:rPr>
          <w:lang w:val="uk-UA"/>
        </w:rPr>
        <w:t>Спільного підприємства</w:t>
      </w:r>
    </w:p>
    <w:p>
      <w:pPr>
        <w:pStyle w:val="Normal"/>
        <w:widowControl w:val="false"/>
        <w:spacing w:lineRule="auto" w:line="360"/>
        <w:ind w:firstLine="360"/>
        <w:jc w:val="center"/>
        <w:rPr>
          <w:rFonts w:ascii="Arial" w:hAnsi="Arial" w:cs="Arial"/>
          <w:b/>
          <w:b/>
          <w:sz w:val="20"/>
          <w:lang w:val="uk-UA" w:eastAsia="ru-RU"/>
        </w:rPr>
      </w:pPr>
      <w:r>
        <w:rPr>
          <w:rFonts w:cs="Arial" w:ascii="Arial" w:hAnsi="Arial"/>
          <w:b/>
          <w:sz w:val="20"/>
          <w:lang w:val="uk-UA" w:eastAsia="ru-RU"/>
        </w:rPr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rFonts w:cs="Arial" w:ascii="Arial" w:hAnsi="Arial"/>
          <w:sz w:val="20"/>
          <w:lang w:val="uk-UA" w:eastAsia="ru-RU"/>
        </w:rPr>
        <w:t xml:space="preserve">Спільне підприємство </w:t>
      </w:r>
      <w:bookmarkStart w:id="2" w:name="OCRUncertain003"/>
      <w:r>
        <w:rPr>
          <w:rFonts w:cs="Arial" w:ascii="Arial" w:hAnsi="Arial"/>
          <w:sz w:val="20"/>
          <w:lang w:val="uk-UA" w:eastAsia="ru-RU"/>
        </w:rPr>
        <w:t>''_______________________________________</w:t>
      </w:r>
      <w:bookmarkEnd w:id="2"/>
      <w:r>
        <w:rPr>
          <w:rFonts w:cs="Arial" w:ascii="Arial" w:hAnsi="Arial"/>
          <w:sz w:val="20"/>
          <w:lang w:val="uk-UA" w:eastAsia="ru-RU"/>
        </w:rPr>
        <w:t xml:space="preserve">" створюється </w:t>
      </w:r>
      <w:bookmarkStart w:id="3" w:name="OCRUncertain004"/>
      <w:r>
        <w:rPr>
          <w:rFonts w:cs="Arial" w:ascii="Arial" w:hAnsi="Arial"/>
          <w:sz w:val="20"/>
          <w:lang w:val="uk-UA" w:eastAsia="ru-RU"/>
        </w:rPr>
        <w:t>___________________</w:t>
      </w:r>
      <w:bookmarkEnd w:id="3"/>
      <w:r>
        <w:rPr>
          <w:rFonts w:cs="Arial" w:ascii="Arial" w:hAnsi="Arial"/>
          <w:sz w:val="20"/>
          <w:lang w:val="uk-UA" w:eastAsia="ru-RU"/>
        </w:rPr>
        <w:t xml:space="preserve">зареєстроване </w:t>
      </w:r>
      <w:bookmarkStart w:id="4" w:name="OCRUncertain005"/>
      <w:r>
        <w:rPr>
          <w:rFonts w:cs="Arial" w:ascii="Arial" w:hAnsi="Arial"/>
          <w:sz w:val="20"/>
          <w:lang w:val="uk-UA" w:eastAsia="ru-RU"/>
        </w:rPr>
        <w:t xml:space="preserve">____________________ </w:t>
      </w:r>
      <w:bookmarkEnd w:id="4"/>
      <w:r>
        <w:rPr>
          <w:rFonts w:cs="Arial" w:ascii="Arial" w:hAnsi="Arial"/>
          <w:sz w:val="20"/>
          <w:lang w:val="uk-UA" w:eastAsia="ru-RU"/>
        </w:rPr>
        <w:t xml:space="preserve">у </w:t>
      </w:r>
      <w:bookmarkStart w:id="5" w:name="OCRUncertain006"/>
      <w:r>
        <w:rPr>
          <w:rFonts w:cs="Arial" w:ascii="Arial" w:hAnsi="Arial"/>
          <w:sz w:val="20"/>
          <w:lang w:val="uk-UA" w:eastAsia="ru-RU"/>
        </w:rPr>
        <w:t>_______________________</w:t>
      </w:r>
      <w:bookmarkEnd w:id="5"/>
      <w:r>
        <w:rPr>
          <w:rFonts w:cs="Arial" w:ascii="Arial" w:hAnsi="Arial"/>
          <w:sz w:val="20"/>
          <w:lang w:val="uk-UA" w:eastAsia="ru-RU"/>
        </w:rPr>
        <w:t xml:space="preserve"> за № </w:t>
      </w:r>
      <w:bookmarkStart w:id="6" w:name="OCRUncertain007"/>
      <w:r>
        <w:rPr>
          <w:rFonts w:cs="Arial" w:ascii="Arial" w:hAnsi="Arial"/>
          <w:sz w:val="20"/>
          <w:lang w:val="uk-UA" w:eastAsia="ru-RU"/>
        </w:rPr>
        <w:t>_______________</w:t>
      </w:r>
      <w:bookmarkEnd w:id="6"/>
      <w:r>
        <w:rPr>
          <w:rFonts w:cs="Arial" w:ascii="Arial" w:hAnsi="Arial"/>
          <w:sz w:val="20"/>
          <w:lang w:val="uk-UA" w:eastAsia="ru-RU"/>
        </w:rPr>
        <w:t xml:space="preserve"> ,що на</w:t>
        <w:softHyphen/>
        <w:t xml:space="preserve">зивається далі </w:t>
      </w:r>
      <w:bookmarkStart w:id="7" w:name="OCRUncertain008"/>
      <w:r>
        <w:rPr>
          <w:rFonts w:cs="Arial" w:ascii="Arial" w:hAnsi="Arial"/>
          <w:sz w:val="20"/>
          <w:lang w:val="uk-UA" w:eastAsia="ru-RU"/>
        </w:rPr>
        <w:t>_______________________,</w:t>
      </w:r>
      <w:bookmarkEnd w:id="7"/>
      <w:r>
        <w:rPr>
          <w:rFonts w:cs="Arial" w:ascii="Arial" w:hAnsi="Arial"/>
          <w:sz w:val="20"/>
          <w:lang w:val="uk-UA" w:eastAsia="ru-RU"/>
        </w:rPr>
        <w:t xml:space="preserve"> є юридичною осо</w:t>
        <w:softHyphen/>
        <w:t xml:space="preserve">бою за законодавством України і </w:t>
      </w:r>
      <w:bookmarkStart w:id="8" w:name="OCRUncertain009"/>
      <w:r>
        <w:rPr>
          <w:rFonts w:cs="Arial" w:ascii="Arial" w:hAnsi="Arial"/>
          <w:sz w:val="20"/>
          <w:lang w:val="uk-UA" w:eastAsia="ru-RU"/>
        </w:rPr>
        <w:t>____________________,</w:t>
      </w:r>
      <w:bookmarkEnd w:id="8"/>
      <w:r>
        <w:rPr>
          <w:rFonts w:cs="Arial" w:ascii="Arial" w:hAnsi="Arial"/>
          <w:sz w:val="20"/>
          <w:lang w:val="uk-UA" w:eastAsia="ru-RU"/>
        </w:rPr>
        <w:t xml:space="preserve"> що є юридичною особою за </w:t>
      </w:r>
      <w:bookmarkStart w:id="9" w:name="OCRUncertain010"/>
      <w:r>
        <w:rPr>
          <w:rFonts w:cs="Arial" w:ascii="Arial" w:hAnsi="Arial"/>
          <w:sz w:val="20"/>
          <w:lang w:val="uk-UA" w:eastAsia="ru-RU"/>
        </w:rPr>
        <w:t>________________</w:t>
      </w:r>
      <w:bookmarkEnd w:id="9"/>
      <w:r>
        <w:rPr>
          <w:rFonts w:cs="Arial" w:ascii="Arial" w:hAnsi="Arial"/>
          <w:sz w:val="20"/>
          <w:lang w:val="uk-UA" w:eastAsia="ru-RU"/>
        </w:rPr>
        <w:t xml:space="preserve"> законодавством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Обидві сторони спільно і кожна окремо, що називаються у подальшому Учасники, домовилися про таке.</w:t>
      </w:r>
    </w:p>
    <w:p>
      <w:pPr>
        <w:pStyle w:val="Normal"/>
        <w:widowControl w:val="false"/>
        <w:spacing w:lineRule="auto" w:line="360"/>
        <w:ind w:firstLine="720"/>
        <w:jc w:val="center"/>
        <w:rPr/>
      </w:pPr>
      <w:r>
        <w:rPr>
          <w:rFonts w:cs="Arial" w:ascii="Arial" w:hAnsi="Arial"/>
          <w:sz w:val="20"/>
          <w:lang w:val="uk-UA" w:eastAsia="ru-RU"/>
        </w:rPr>
        <w:t>І</w:t>
      </w:r>
      <w:bookmarkStart w:id="10" w:name="OCRUncertain011"/>
      <w:r>
        <w:rPr>
          <w:rFonts w:cs="Arial" w:ascii="Arial" w:hAnsi="Arial"/>
          <w:sz w:val="20"/>
          <w:lang w:val="uk-UA" w:eastAsia="ru-RU"/>
        </w:rPr>
        <w:t>.</w:t>
      </w:r>
      <w:bookmarkEnd w:id="10"/>
      <w:r>
        <w:rPr>
          <w:rFonts w:cs="Arial" w:ascii="Arial" w:hAnsi="Arial"/>
          <w:sz w:val="20"/>
          <w:lang w:val="uk-UA" w:eastAsia="ru-RU"/>
        </w:rPr>
        <w:t xml:space="preserve"> Предмет діяльності і мета спільного підприємства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rFonts w:cs="Arial" w:ascii="Arial" w:hAnsi="Arial"/>
          <w:sz w:val="20"/>
          <w:lang w:val="uk-UA" w:eastAsia="ru-RU"/>
        </w:rPr>
        <w:t>1</w:t>
      </w:r>
      <w:bookmarkStart w:id="11" w:name="OCRUncertain012"/>
      <w:r>
        <w:rPr>
          <w:rFonts w:cs="Arial" w:ascii="Arial" w:hAnsi="Arial"/>
          <w:sz w:val="20"/>
          <w:lang w:val="uk-UA" w:eastAsia="ru-RU"/>
        </w:rPr>
        <w:t>.</w:t>
      </w:r>
      <w:bookmarkEnd w:id="11"/>
      <w:r>
        <w:rPr>
          <w:rFonts w:cs="Arial" w:ascii="Arial" w:hAnsi="Arial"/>
          <w:sz w:val="20"/>
          <w:lang w:val="uk-UA" w:eastAsia="ru-RU"/>
        </w:rPr>
        <w:t>1</w:t>
      </w:r>
      <w:bookmarkStart w:id="12" w:name="OCRUncertain013"/>
      <w:r>
        <w:rPr>
          <w:rFonts w:cs="Arial" w:ascii="Arial" w:hAnsi="Arial"/>
          <w:sz w:val="20"/>
          <w:lang w:val="uk-UA" w:eastAsia="ru-RU"/>
        </w:rPr>
        <w:t>.</w:t>
      </w:r>
      <w:bookmarkEnd w:id="12"/>
      <w:r>
        <w:rPr>
          <w:rFonts w:cs="Arial" w:ascii="Arial" w:hAnsi="Arial"/>
          <w:sz w:val="20"/>
          <w:lang w:val="uk-UA" w:eastAsia="ru-RU"/>
        </w:rPr>
        <w:t xml:space="preserve"> Предметом діяльності і метою спільного підприємства є: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rFonts w:cs="Arial" w:ascii="Arial" w:hAnsi="Arial"/>
          <w:sz w:val="20"/>
          <w:lang w:val="uk-UA" w:eastAsia="ru-RU"/>
        </w:rPr>
        <w:t xml:space="preserve">1.2. Продукція спільного підприємства призначається у першу чергу для задоволення потреб </w:t>
      </w:r>
      <w:bookmarkStart w:id="13" w:name="OCRUncertain014"/>
      <w:r>
        <w:rPr>
          <w:rFonts w:cs="Arial" w:ascii="Arial" w:hAnsi="Arial"/>
          <w:sz w:val="20"/>
          <w:lang w:val="uk-UA" w:eastAsia="ru-RU"/>
        </w:rPr>
        <w:t>країн-У</w:t>
      </w:r>
      <w:bookmarkEnd w:id="13"/>
      <w:r>
        <w:rPr>
          <w:rFonts w:cs="Arial" w:ascii="Arial" w:hAnsi="Arial"/>
          <w:sz w:val="20"/>
          <w:lang w:val="uk-UA" w:eastAsia="ru-RU"/>
        </w:rPr>
        <w:t>часників, а також для покривання потреб підприємства у вільно конвертованій валюті.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rFonts w:cs="Arial" w:ascii="Arial" w:hAnsi="Arial"/>
          <w:sz w:val="20"/>
          <w:lang w:val="uk-UA" w:eastAsia="ru-RU"/>
        </w:rPr>
        <w:t>1.3. Після реєстрації Спільного підприємства у Міністерстві фінансів України і законодавчих і фінансових органах Учас</w:t>
        <w:softHyphen/>
        <w:t xml:space="preserve">ники докладуть усіх зусиль до того, щоб не більше ніж через </w:t>
      </w:r>
      <w:bookmarkStart w:id="14" w:name="OCRUncertain015"/>
      <w:r>
        <w:rPr>
          <w:rFonts w:cs="Arial" w:ascii="Arial" w:hAnsi="Arial"/>
          <w:sz w:val="20"/>
          <w:lang w:val="uk-UA" w:eastAsia="ru-RU"/>
        </w:rPr>
        <w:t>____________</w:t>
      </w:r>
      <w:bookmarkEnd w:id="14"/>
      <w:r>
        <w:rPr>
          <w:rFonts w:cs="Arial" w:ascii="Arial" w:hAnsi="Arial"/>
          <w:sz w:val="20"/>
          <w:lang w:val="uk-UA" w:eastAsia="ru-RU"/>
        </w:rPr>
        <w:t xml:space="preserve">місяців було досягнено обсягу послуг приблизно </w:t>
      </w:r>
      <w:bookmarkStart w:id="15" w:name="OCRUncertain016"/>
      <w:r>
        <w:rPr>
          <w:rFonts w:cs="Arial" w:ascii="Arial" w:hAnsi="Arial"/>
          <w:sz w:val="20"/>
          <w:lang w:val="uk-UA" w:eastAsia="ru-RU"/>
        </w:rPr>
        <w:t>____________</w:t>
      </w:r>
      <w:bookmarkEnd w:id="15"/>
      <w:r>
        <w:rPr>
          <w:rFonts w:cs="Arial" w:ascii="Arial" w:hAnsi="Arial"/>
          <w:sz w:val="20"/>
          <w:lang w:val="uk-UA" w:eastAsia="ru-RU"/>
        </w:rPr>
        <w:t xml:space="preserve"> млн.крб .</w:t>
      </w:r>
      <w:bookmarkStart w:id="16" w:name="OCRUncertain017"/>
      <w:r>
        <w:rPr>
          <w:rFonts w:cs="Arial" w:ascii="Arial" w:hAnsi="Arial"/>
          <w:sz w:val="20"/>
          <w:lang w:val="uk-UA" w:eastAsia="ru-RU"/>
        </w:rPr>
        <w:t>_____________</w:t>
      </w:r>
      <w:bookmarkEnd w:id="16"/>
      <w:r>
        <w:rPr>
          <w:rFonts w:cs="Arial" w:ascii="Arial" w:hAnsi="Arial"/>
          <w:sz w:val="20"/>
          <w:lang w:val="uk-UA" w:eastAsia="ru-RU"/>
        </w:rPr>
        <w:t xml:space="preserve"> у валюті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1.4. Учасники погоджують поміж себе виробничу програму і планують подальший розвиток виробництв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1.5. Фінансова діяльність Спільного підприємства буде здійснюватися на основі повного госпрозрахунку, самофінан</w:t>
        <w:softHyphen/>
        <w:t>сування і самооплатності, у тому числі і у іноземній валюті, згідно з виробничими, фінансовими і іншими планами цього підприємств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1.6. Фінансові плани підприємства складаються на кожний календарний рік. У них відображаються прибутки і видатки підприємств у карбованцях і у вільно конвертованій валюті.</w:t>
      </w:r>
    </w:p>
    <w:p>
      <w:pPr>
        <w:pStyle w:val="Normal"/>
        <w:widowControl w:val="false"/>
        <w:spacing w:lineRule="auto" w:line="360"/>
        <w:ind w:firstLine="720"/>
        <w:jc w:val="center"/>
        <w:rPr/>
      </w:pPr>
      <w:r>
        <w:rPr>
          <w:rFonts w:cs="Arial" w:ascii="Arial" w:hAnsi="Arial"/>
          <w:sz w:val="20"/>
          <w:lang w:val="uk-UA" w:eastAsia="ru-RU"/>
        </w:rPr>
        <w:t>2. Фірмова назва, місцезнаходження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rFonts w:cs="Arial" w:ascii="Arial" w:hAnsi="Arial"/>
          <w:sz w:val="20"/>
          <w:lang w:val="uk-UA" w:eastAsia="ru-RU"/>
        </w:rPr>
        <w:t xml:space="preserve">2.1. Фірмова назва Спільного підприємства: 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rFonts w:cs="Arial" w:ascii="Arial" w:hAnsi="Arial"/>
          <w:sz w:val="20"/>
          <w:lang w:val="uk-UA" w:eastAsia="ru-RU"/>
        </w:rPr>
        <w:t xml:space="preserve">українською мовою ______________________________________________________ 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rFonts w:cs="Arial" w:ascii="Arial" w:hAnsi="Arial"/>
          <w:sz w:val="20"/>
          <w:lang w:val="uk-UA" w:eastAsia="ru-RU"/>
        </w:rPr>
        <w:t xml:space="preserve">англійською мовою ______________________________________________________ 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rFonts w:cs="Arial" w:ascii="Arial" w:hAnsi="Arial"/>
          <w:sz w:val="20"/>
          <w:lang w:val="uk-UA" w:eastAsia="ru-RU"/>
        </w:rPr>
        <w:t>2.2 Місцезнаходження Спільного підприємства -Україна, місто Київ, вулиця _____________ , будинок № __ , телефон ___________, телекс ________, телефакс ______</w:t>
      </w:r>
    </w:p>
    <w:p>
      <w:pPr>
        <w:pStyle w:val="Normal"/>
        <w:widowControl w:val="false"/>
        <w:spacing w:lineRule="auto" w:line="360"/>
        <w:ind w:firstLine="720"/>
        <w:jc w:val="center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</w:r>
    </w:p>
    <w:p>
      <w:pPr>
        <w:pStyle w:val="Normal"/>
        <w:widowControl w:val="false"/>
        <w:spacing w:lineRule="auto" w:line="360"/>
        <w:ind w:firstLine="720"/>
        <w:jc w:val="center"/>
        <w:rPr/>
      </w:pPr>
      <w:r>
        <w:rPr>
          <w:rFonts w:cs="Arial" w:ascii="Arial" w:hAnsi="Arial"/>
          <w:sz w:val="20"/>
          <w:lang w:val="uk-UA" w:eastAsia="ru-RU"/>
        </w:rPr>
        <w:t>3. ЮРИДИЧНИЙ СТАТУС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3.1. Спільне підприємство є юридичною особою. Воно засно</w:t>
        <w:softHyphen/>
        <w:t>вується і діє на основі законодавства України, зокрема Закону України "Про зовнішньоекономічну діяльність", інших нор</w:t>
        <w:softHyphen/>
        <w:t>мативних актів України про порядок реєстрації Спільних під</w:t>
        <w:softHyphen/>
        <w:t>приємств , створюваних на території України з участю України і іноземних організацій, фірм і органів управління, а також цього договору і Статуту. При цьому положення цього Дого</w:t>
        <w:softHyphen/>
        <w:t>вору мають переважну силу перед положеннями Статуту.</w:t>
      </w:r>
    </w:p>
    <w:p>
      <w:pPr>
        <w:pStyle w:val="Normal"/>
        <w:widowControl w:val="false"/>
        <w:spacing w:lineRule="auto" w:line="360"/>
        <w:ind w:firstLine="720"/>
        <w:jc w:val="center"/>
        <w:rPr/>
      </w:pPr>
      <w:r>
        <w:rPr>
          <w:rFonts w:cs="Arial" w:ascii="Arial" w:hAnsi="Arial"/>
          <w:sz w:val="20"/>
          <w:lang w:val="uk-UA" w:eastAsia="ru-RU"/>
        </w:rPr>
        <w:t>4. СТАТУТНИЙ ФОНД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rFonts w:cs="Arial" w:ascii="Arial" w:hAnsi="Arial"/>
          <w:sz w:val="20"/>
          <w:lang w:val="uk-UA" w:eastAsia="ru-RU"/>
        </w:rPr>
        <w:t xml:space="preserve">4.1. У спільному підприємстві створюється статутний фонд за рахунок вкладів Учасників. 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rFonts w:cs="Arial" w:ascii="Arial" w:hAnsi="Arial"/>
          <w:sz w:val="20"/>
          <w:lang w:val="uk-UA" w:eastAsia="ru-RU"/>
        </w:rPr>
        <w:t xml:space="preserve">4.2. Розмір статутного фонду складає: 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rFonts w:cs="Arial" w:ascii="Arial" w:hAnsi="Arial"/>
          <w:sz w:val="20"/>
          <w:lang w:val="uk-UA" w:eastAsia="ru-RU"/>
        </w:rPr>
        <w:t>карбованців ____________________________________________________________</w:t>
      </w:r>
    </w:p>
    <w:p>
      <w:pPr>
        <w:pStyle w:val="Normal"/>
        <w:widowControl w:val="false"/>
        <w:spacing w:lineRule="auto" w:line="360"/>
        <w:ind w:firstLine="720"/>
        <w:jc w:val="center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(літерами)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rFonts w:cs="Arial" w:ascii="Arial" w:hAnsi="Arial"/>
          <w:sz w:val="20"/>
          <w:lang w:val="uk-UA" w:eastAsia="ru-RU"/>
        </w:rPr>
        <w:t xml:space="preserve">у тому числі у вільно конвертованій валюті __________________________________ 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rFonts w:cs="Arial" w:ascii="Arial" w:hAnsi="Arial"/>
          <w:sz w:val="20"/>
          <w:lang w:val="uk-UA" w:eastAsia="ru-RU"/>
        </w:rPr>
        <w:t xml:space="preserve">4.3. Вклади учасників складають: 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rFonts w:cs="Arial" w:ascii="Arial" w:hAnsi="Arial"/>
          <w:sz w:val="20"/>
          <w:lang w:val="uk-UA" w:eastAsia="ru-RU"/>
        </w:rPr>
        <w:t>учасника України ________________________________________________________</w:t>
      </w:r>
    </w:p>
    <w:p>
      <w:pPr>
        <w:pStyle w:val="Normal"/>
        <w:widowControl w:val="false"/>
        <w:spacing w:lineRule="auto" w:line="360"/>
        <w:ind w:firstLine="720"/>
        <w:jc w:val="center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(назва)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rFonts w:cs="Arial" w:ascii="Arial" w:hAnsi="Arial"/>
          <w:sz w:val="20"/>
          <w:lang w:val="uk-UA" w:eastAsia="ru-RU"/>
        </w:rPr>
        <w:t xml:space="preserve">__________________крб. 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rFonts w:cs="Arial" w:ascii="Arial" w:hAnsi="Arial"/>
          <w:sz w:val="20"/>
          <w:lang w:val="uk-UA" w:eastAsia="ru-RU"/>
        </w:rPr>
        <w:t xml:space="preserve">зарубіжного учасника </w:t>
      </w:r>
      <w:bookmarkStart w:id="17" w:name="OCRUncertain018"/>
      <w:r>
        <w:rPr>
          <w:rFonts w:cs="Arial" w:ascii="Arial" w:hAnsi="Arial"/>
          <w:sz w:val="20"/>
          <w:lang w:val="uk-UA" w:eastAsia="ru-RU"/>
        </w:rPr>
        <w:t>____________________________________________________</w:t>
      </w:r>
      <w:bookmarkEnd w:id="17"/>
    </w:p>
    <w:p>
      <w:pPr>
        <w:pStyle w:val="Normal"/>
        <w:widowControl w:val="false"/>
        <w:spacing w:lineRule="auto" w:line="360"/>
        <w:ind w:firstLine="720"/>
        <w:jc w:val="center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(назва)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rFonts w:cs="Arial" w:ascii="Arial" w:hAnsi="Arial"/>
          <w:sz w:val="20"/>
          <w:lang w:val="uk-UA" w:eastAsia="ru-RU"/>
        </w:rPr>
        <w:t xml:space="preserve">4.4. Зміна розміру статутного фонду здійснюється з ухвали </w:t>
      </w:r>
      <w:bookmarkStart w:id="18" w:name="OCRUncertain019"/>
      <w:r>
        <w:rPr>
          <w:rFonts w:cs="Arial" w:ascii="Arial" w:hAnsi="Arial"/>
          <w:sz w:val="20"/>
          <w:lang w:val="uk-UA" w:eastAsia="ru-RU"/>
        </w:rPr>
        <w:t>в</w:t>
      </w:r>
      <w:bookmarkEnd w:id="18"/>
      <w:r>
        <w:rPr>
          <w:rFonts w:cs="Arial" w:ascii="Arial" w:hAnsi="Arial"/>
          <w:sz w:val="20"/>
          <w:lang w:val="uk-UA" w:eastAsia="ru-RU"/>
        </w:rPr>
        <w:t>ищого органу підприємства - Ради засновників (Правління)</w:t>
      </w:r>
      <w:bookmarkStart w:id="19" w:name="OCRUncertain020"/>
      <w:r>
        <w:rPr>
          <w:rFonts w:cs="Arial" w:ascii="Arial" w:hAnsi="Arial"/>
          <w:sz w:val="20"/>
          <w:lang w:val="uk-UA" w:eastAsia="ru-RU"/>
        </w:rPr>
        <w:t xml:space="preserve">. </w:t>
      </w:r>
      <w:bookmarkEnd w:id="19"/>
      <w:r>
        <w:rPr>
          <w:rFonts w:cs="Arial" w:ascii="Arial" w:hAnsi="Arial"/>
          <w:sz w:val="20"/>
          <w:lang w:val="uk-UA" w:eastAsia="ru-RU"/>
        </w:rPr>
        <w:t>Зазначений фонд може поновлюватися за рахунок надход</w:t>
        <w:softHyphen/>
      </w:r>
      <w:bookmarkStart w:id="20" w:name="OCRUncertain021"/>
      <w:r>
        <w:rPr>
          <w:rFonts w:cs="Arial" w:ascii="Arial" w:hAnsi="Arial"/>
          <w:sz w:val="20"/>
          <w:lang w:val="uk-UA" w:eastAsia="ru-RU"/>
        </w:rPr>
        <w:t>ж</w:t>
      </w:r>
      <w:bookmarkEnd w:id="20"/>
      <w:r>
        <w:rPr>
          <w:rFonts w:cs="Arial" w:ascii="Arial" w:hAnsi="Arial"/>
          <w:sz w:val="20"/>
          <w:lang w:val="uk-UA" w:eastAsia="ru-RU"/>
        </w:rPr>
        <w:t xml:space="preserve">ень від власної господарської діяльності Спільного </w:t>
      </w:r>
      <w:bookmarkStart w:id="21" w:name="OCRUncertain022"/>
      <w:r>
        <w:rPr>
          <w:rFonts w:cs="Arial" w:ascii="Arial" w:hAnsi="Arial"/>
          <w:sz w:val="20"/>
          <w:lang w:val="uk-UA" w:eastAsia="ru-RU"/>
        </w:rPr>
        <w:t>підприємст</w:t>
      </w:r>
      <w:bookmarkEnd w:id="21"/>
      <w:r>
        <w:rPr>
          <w:rFonts w:cs="Arial" w:ascii="Arial" w:hAnsi="Arial"/>
          <w:sz w:val="20"/>
          <w:lang w:val="uk-UA" w:eastAsia="ru-RU"/>
        </w:rPr>
        <w:t xml:space="preserve">ва, а при потребі - за рахунок додаткових вкладів </w:t>
      </w:r>
      <w:bookmarkStart w:id="22" w:name="OCRUncertain023"/>
      <w:r>
        <w:rPr>
          <w:rFonts w:cs="Arial" w:ascii="Arial" w:hAnsi="Arial"/>
          <w:sz w:val="20"/>
          <w:lang w:val="uk-UA" w:eastAsia="ru-RU"/>
        </w:rPr>
        <w:t>Учас</w:t>
      </w:r>
      <w:bookmarkEnd w:id="22"/>
      <w:r>
        <w:rPr>
          <w:rFonts w:cs="Arial" w:ascii="Arial" w:hAnsi="Arial"/>
          <w:sz w:val="20"/>
          <w:lang w:val="uk-UA" w:eastAsia="ru-RU"/>
        </w:rPr>
        <w:t>ників.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rFonts w:cs="Arial" w:ascii="Arial" w:hAnsi="Arial"/>
          <w:sz w:val="20"/>
          <w:lang w:val="uk-UA" w:eastAsia="ru-RU"/>
        </w:rPr>
        <w:t xml:space="preserve">4.5. За згоди обох </w:t>
      </w:r>
      <w:bookmarkStart w:id="23" w:name="OCRUncertain025"/>
      <w:r>
        <w:rPr>
          <w:rFonts w:cs="Arial" w:ascii="Arial" w:hAnsi="Arial"/>
          <w:sz w:val="20"/>
          <w:lang w:val="uk-UA" w:eastAsia="ru-RU"/>
        </w:rPr>
        <w:t>с</w:t>
      </w:r>
      <w:bookmarkEnd w:id="23"/>
      <w:r>
        <w:rPr>
          <w:rFonts w:cs="Arial" w:ascii="Arial" w:hAnsi="Arial"/>
          <w:sz w:val="20"/>
          <w:lang w:val="uk-UA" w:eastAsia="ru-RU"/>
        </w:rPr>
        <w:t xml:space="preserve">торін Учасники можуть зробити свої </w:t>
      </w:r>
      <w:bookmarkStart w:id="24" w:name="OCRUncertain026"/>
      <w:r>
        <w:rPr>
          <w:rFonts w:cs="Arial" w:ascii="Arial" w:hAnsi="Arial"/>
          <w:sz w:val="20"/>
          <w:lang w:val="uk-UA" w:eastAsia="ru-RU"/>
        </w:rPr>
        <w:t>^в</w:t>
      </w:r>
      <w:bookmarkEnd w:id="24"/>
      <w:r>
        <w:rPr>
          <w:rFonts w:cs="Arial" w:ascii="Arial" w:hAnsi="Arial"/>
          <w:sz w:val="20"/>
          <w:lang w:val="uk-UA" w:eastAsia="ru-RU"/>
        </w:rPr>
        <w:t>нески до статутного фонду підприємства як майно і права, а також у формі фінансових коштів на його поточний рахунок у Зовнішекономбанку (Національному банку України). За од</w:t>
        <w:softHyphen/>
        <w:t>ностайною ухвалою Правління вклади можуть бути зажадані у формі часткових або одноразових внесків згідно з потребою Спільного підприємства.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rFonts w:cs="Arial" w:ascii="Arial" w:hAnsi="Arial"/>
          <w:sz w:val="20"/>
          <w:lang w:val="uk-UA" w:eastAsia="ru-RU"/>
        </w:rPr>
        <w:t>4.6. Оцінка матеріальних цінностей, що вносяться Учасни</w:t>
        <w:softHyphen/>
        <w:t>ками Спільного підприємства на рахунок їх вкладів, робиться у договірних цінах з урахуванням цін світового ринку.</w:t>
      </w:r>
    </w:p>
    <w:p>
      <w:pPr>
        <w:pStyle w:val="Normal"/>
        <w:widowControl w:val="false"/>
        <w:spacing w:lineRule="auto" w:line="360"/>
        <w:ind w:firstLine="720"/>
        <w:jc w:val="center"/>
        <w:rPr/>
      </w:pPr>
      <w:r>
        <w:rPr>
          <w:rFonts w:cs="Arial" w:ascii="Arial" w:hAnsi="Arial"/>
          <w:sz w:val="20"/>
          <w:lang w:val="uk-UA" w:eastAsia="ru-RU"/>
        </w:rPr>
        <w:t>5. Обчислення, розподіл прибутків і збитків, утворення фондів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rFonts w:cs="Arial" w:ascii="Arial" w:hAnsi="Arial"/>
          <w:sz w:val="20"/>
          <w:lang w:val="uk-UA" w:eastAsia="ru-RU"/>
        </w:rPr>
        <w:t>5.1. Прибуток, який отримало Спільне підприємство як результат його господарської діяльності, після вирахування амортизаційних відрахувань, використовується для створен</w:t>
        <w:softHyphen/>
        <w:t>ня фонду Спільного підприємства і для розрахунку з держав</w:t>
        <w:softHyphen/>
        <w:t>ним бюджетом Україн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5.2. Частина прибутку, що залишилась, поділяється між Учасників пропорційно до їх паїв у статутному фонді.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rFonts w:cs="Arial" w:ascii="Arial" w:hAnsi="Arial"/>
          <w:sz w:val="20"/>
          <w:lang w:val="uk-UA" w:eastAsia="ru-RU"/>
        </w:rPr>
        <w:t>5.3. Спільне підприємство має право перерахувати належ</w:t>
        <w:softHyphen/>
        <w:t xml:space="preserve">ний на пай іноземного Учасника прибуток, переведений у _____________________________ через чотири тижні </w:t>
      </w:r>
    </w:p>
    <w:p>
      <w:pPr>
        <w:pStyle w:val="Normal"/>
        <w:widowControl w:val="false"/>
        <w:spacing w:lineRule="auto" w:line="360"/>
        <w:ind w:firstLine="720"/>
        <w:jc w:val="center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(назва валюти)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після затвердження Правлінням відповідного балансу, при наявності валютних коштів на його рахунку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5.4. Можливі збитки Спільного підприємства покриваються з його резервного фонду. При нестачі коштів резервного фонду для покриття збитків ухвалу про джерела їх фінансування аж до зменшення статутного фонду приймає Правління Спіль</w:t>
        <w:softHyphen/>
        <w:t xml:space="preserve">ного підприємства. </w:t>
      </w:r>
    </w:p>
    <w:p>
      <w:pPr>
        <w:pStyle w:val="Normal"/>
        <w:widowControl w:val="false"/>
        <w:spacing w:lineRule="auto" w:line="360"/>
        <w:ind w:firstLine="720"/>
        <w:jc w:val="center"/>
        <w:rPr/>
      </w:pPr>
      <w:r>
        <w:rPr>
          <w:rFonts w:cs="Arial" w:ascii="Arial" w:hAnsi="Arial"/>
          <w:sz w:val="20"/>
          <w:lang w:val="uk-UA" w:eastAsia="ru-RU"/>
        </w:rPr>
        <w:t>6. Органи управління Спільного підприємства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 xml:space="preserve">6.1. Органи управління Спільного підприємства: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 xml:space="preserve">Рада засновників (Правління);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 xml:space="preserve">дирекція;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ревізійна комісі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6.2. Вищим органом Спільного підприємства є Рада заснов</w:t>
        <w:softHyphen/>
        <w:t>ників (Правління). Вона складається з шести членів, кожен з яких є компетентним у галузі діяльності Спільного підприєм</w:t>
        <w:softHyphen/>
        <w:t>ства. Голова Правління має ухвальний голос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Дирекція складається з громадян України і іноземних гро</w:t>
        <w:softHyphen/>
        <w:t>мадян. Генеральним директором є громадянин _______________________________________________________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6.3 Керівництво поточною діяльністю Спільного підпри</w:t>
        <w:softHyphen/>
        <w:t>ємства і виконання ухвал, що приймаються Радою заснов</w:t>
        <w:softHyphen/>
        <w:t>ників (Правлінням), здійснюється дирекцією на чолі з ге</w:t>
        <w:softHyphen/>
        <w:t>неральним директором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Генеральний директор призначається ухвалою Ради за</w:t>
        <w:softHyphen/>
        <w:t>сновників (Правління) на підставі пропозиції іноземного Учасника. Генеральний директор здійснює керівництво по</w:t>
        <w:softHyphen/>
        <w:t>точною діяльністю підприємства на основі єдиноначальності в межах компетенції і прав, визначених Статутом і ухвалами Правлінн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6.4. Контроль за фінансовою і господарською діяльністю Спільного підприємства здійснює ревізійна комісія, призна</w:t>
        <w:softHyphen/>
        <w:t>чена Радою засновників (Правлінням)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6.5. Функції і завдання Спільного підприємства визнача</w:t>
        <w:softHyphen/>
        <w:t>ються Статутом підприємства.</w:t>
      </w:r>
    </w:p>
    <w:p>
      <w:pPr>
        <w:pStyle w:val="Normal"/>
        <w:widowControl w:val="false"/>
        <w:spacing w:lineRule="auto" w:line="360"/>
        <w:ind w:firstLine="720"/>
        <w:jc w:val="center"/>
        <w:rPr/>
      </w:pPr>
      <w:r>
        <w:rPr>
          <w:rFonts w:cs="Arial" w:ascii="Arial" w:hAnsi="Arial"/>
          <w:sz w:val="20"/>
          <w:lang w:val="uk-UA" w:eastAsia="ru-RU"/>
        </w:rPr>
        <w:t>7. Обов'язки учасників стосовно Спільного підприємства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Для створення, здійснення і розвитку діяльності Спільного підприємства Учасники беруть на себе такі додаткові зобов'я</w:t>
        <w:softHyphen/>
        <w:t>зання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7.1. Український Учасник сприяє Спільному підприємству, надаючи за певну оренду додаткові виробничі, складські і інші допоміжні площі;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виділяючи у користування земельні ділянки для будівни</w:t>
        <w:softHyphen/>
        <w:t>цтва нових приміщень;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залучаючи потрібний персонал для виробництва, включно інженерів і інших технічних фахівців;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забезпечуючи за договірними цінами інфраструктурними послугами, у тому числі газом, водою, транспортними засоба</w:t>
        <w:softHyphen/>
        <w:t>ми;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обладнуючи Спільне підприємство достатньою кількістю підключень для телефонів, телексів, що дозволяють здійсню</w:t>
        <w:softHyphen/>
        <w:t>вати прямий (у тому числі міжнародний) діловий зв'язок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забезпечуючи безперебійне здійснення митних процедур, пов’язаних з діяльністю Спільного підприємства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здійснюючи потрібні процедури, пов'язані з одержанням іноземними членами Правління і співробітниками віз, дозволів на роботу, права на поїздку в межах України і з наданням їм житлових приміщень, що відповідають міжнародним ана</w:t>
        <w:softHyphen/>
        <w:t>логам.</w:t>
      </w:r>
    </w:p>
    <w:p>
      <w:pPr>
        <w:pStyle w:val="Normal"/>
        <w:widowControl w:val="false"/>
        <w:spacing w:lineRule="auto" w:line="360"/>
        <w:ind w:firstLine="720"/>
        <w:jc w:val="center"/>
        <w:rPr/>
      </w:pPr>
      <w:r>
        <w:rPr>
          <w:rFonts w:cs="Arial" w:ascii="Arial" w:hAnsi="Arial"/>
          <w:sz w:val="20"/>
          <w:lang w:val="uk-UA" w:eastAsia="ru-RU"/>
        </w:rPr>
        <w:t>7.2. Іноземний Учасник сприятиме Спільному підприєм</w:t>
        <w:softHyphen/>
        <w:t>ству: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у створенні і розробці технологічного проекту; у реалізації продукції Спільного підприємства на зовнішніх ринках в обсягах, необхідних для покриття його валютних видатків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у постійному удосконаленні технологій і оновленні про</w:t>
        <w:softHyphen/>
        <w:t>дукції Спільного підприємства згідно з перспективними пла</w:t>
        <w:softHyphen/>
        <w:t>нами розвитку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7.3. Учасники зобов'язуються сприяти Спільному підпри</w:t>
        <w:softHyphen/>
        <w:t>ємству у збуті готової продукції і забезпеченні валютної само</w:t>
        <w:softHyphen/>
        <w:t xml:space="preserve">окупності. </w:t>
      </w:r>
    </w:p>
    <w:p>
      <w:pPr>
        <w:pStyle w:val="Normal"/>
        <w:widowControl w:val="false"/>
        <w:spacing w:lineRule="auto" w:line="360"/>
        <w:ind w:firstLine="720"/>
        <w:jc w:val="center"/>
        <w:rPr/>
      </w:pPr>
      <w:r>
        <w:rPr>
          <w:rFonts w:cs="Arial" w:ascii="Arial" w:hAnsi="Arial"/>
          <w:sz w:val="20"/>
          <w:lang w:val="uk-UA" w:eastAsia="ru-RU"/>
        </w:rPr>
        <w:t>8. Персонал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8.1. Персонал Спільного підприємства комплектується в основному з громадян Україн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8.2. Спільне підприємство зобов'язане укласти з профспіл</w:t>
        <w:softHyphen/>
        <w:t>ковою організацією, створюваною на підприємстві, колектив</w:t>
        <w:softHyphen/>
        <w:t>ний договір. Зміст цього договору, включно положення про соціальний розвиток робочого колективу, визначається зако</w:t>
        <w:softHyphen/>
        <w:t>нодавством України і положеннями, що містяться у Статуті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8.3. Умови і порядок оплати праці, соціальні права праців</w:t>
        <w:softHyphen/>
        <w:t>ників Спільного підприємства визначаються згідно з законом України "Про підприємства"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8.4. З співробітником Спільного підприємства - іноземним громадянином, що приймається на роботу, укладається до</w:t>
        <w:softHyphen/>
        <w:t>говір терміном до трьох рокі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8.5. Співробітники Спільного підприємства - іноземні гро</w:t>
        <w:softHyphen/>
        <w:t>мадяни забезпечуються типовими приміщеннями і користу</w:t>
        <w:softHyphen/>
        <w:t xml:space="preserve">ються ними, а також комунальними послугами і медичною допомогою на умовах, зафіксованих у договорі з іноземними громадянами. </w:t>
      </w:r>
    </w:p>
    <w:p>
      <w:pPr>
        <w:pStyle w:val="Normal"/>
        <w:widowControl w:val="false"/>
        <w:spacing w:lineRule="auto" w:line="360"/>
        <w:ind w:firstLine="720"/>
        <w:jc w:val="center"/>
        <w:rPr/>
      </w:pPr>
      <w:r>
        <w:rPr>
          <w:rFonts w:cs="Arial" w:ascii="Arial" w:hAnsi="Arial"/>
          <w:sz w:val="20"/>
          <w:lang w:val="uk-UA" w:eastAsia="ru-RU"/>
        </w:rPr>
        <w:t>9. Матеріально-технічне постачання і збут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9.1. Постачання Спільного підприємства матеріальними ре</w:t>
        <w:softHyphen/>
        <w:t>сурсами вітчизняного виробництва здійснюється на загальних підставах з оплатою у карбованцях і іноземній валюті, а матеріальними ресурсами виробництва інших країн через фірму - іноземних учасників з оплатою у вільно конвертованій ва</w:t>
        <w:softHyphen/>
        <w:t>люті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9.2. Збут продукції як в Україні, так і за рубежем вико</w:t>
        <w:softHyphen/>
        <w:t>нується Спільним підприємством: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на внутрішньому ринку через зовнішньоторговельні органі</w:t>
        <w:softHyphen/>
        <w:t>зації;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за рубежем з використанням збутової сітки іноземного учасника, а також зовнішньоторговельних і інших організа</w:t>
        <w:softHyphen/>
        <w:t>цій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9.3. Спільне підприємство може створювати фірмові мага</w:t>
        <w:softHyphen/>
        <w:t>зини для збуту своєї продукції на території України, за погод</w:t>
        <w:softHyphen/>
        <w:t>женням з місцевими органам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9.4. Для позначення продукції, виготовленої за методами і технологією іноземного Учасника, використовується його то</w:t>
        <w:softHyphen/>
        <w:t>варний знак; у інших випадках Спільне підприємство може розробити і користуватися власними товарними знаками.</w:t>
      </w:r>
    </w:p>
    <w:p>
      <w:pPr>
        <w:pStyle w:val="Normal"/>
        <w:widowControl w:val="false"/>
        <w:spacing w:lineRule="auto" w:line="360"/>
        <w:ind w:firstLine="720"/>
        <w:jc w:val="center"/>
        <w:rPr/>
      </w:pPr>
      <w:r>
        <w:rPr>
          <w:rFonts w:cs="Arial" w:ascii="Arial" w:hAnsi="Arial"/>
          <w:sz w:val="20"/>
          <w:lang w:val="uk-UA" w:eastAsia="ru-RU"/>
        </w:rPr>
        <w:t>10. Зберігання таємниці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10.1. Кожен з учасників за цим договором буде зберігати сувору конфіденційність від іншої сторони технічної, фінан</w:t>
        <w:softHyphen/>
        <w:t>сової, комерційної і іншої інформації і вживе усіх можливих заходів, щоб вберегти отриману інформацію від розголошен</w:t>
        <w:softHyphen/>
        <w:t>н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10.2. Передання інформації третім особам, опублікування або інше розголошення такої інформації, у тому числі протя</w:t>
        <w:softHyphen/>
        <w:t>гом п'яти років після припинення цього договору, може здійс</w:t>
        <w:softHyphen/>
        <w:t>нюватися лише за згодою іншого Учасника, незалежно від причини припинення цього договору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10.3. Обсяг інформації, яка не підлягає розголошенню, виз</w:t>
        <w:softHyphen/>
        <w:t>начається Правлінням Спільного підприємства.</w:t>
      </w:r>
    </w:p>
    <w:p>
      <w:pPr>
        <w:pStyle w:val="Normal"/>
        <w:widowControl w:val="false"/>
        <w:spacing w:lineRule="auto" w:line="360"/>
        <w:ind w:firstLine="720"/>
        <w:jc w:val="center"/>
        <w:rPr/>
      </w:pPr>
      <w:r>
        <w:rPr>
          <w:rFonts w:cs="Arial" w:ascii="Arial" w:hAnsi="Arial"/>
          <w:sz w:val="20"/>
          <w:lang w:val="uk-UA" w:eastAsia="ru-RU"/>
        </w:rPr>
        <w:t>11. Страхування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11.1.Майно Спільного підприємства підлягає обов'язково</w:t>
        <w:softHyphen/>
        <w:t xml:space="preserve">му страхуванню і буде застраховане у страховому товаристві "Індержстрах". </w:t>
      </w:r>
    </w:p>
    <w:p>
      <w:pPr>
        <w:pStyle w:val="Normal"/>
        <w:widowControl w:val="false"/>
        <w:spacing w:lineRule="auto" w:line="360"/>
        <w:ind w:firstLine="720"/>
        <w:jc w:val="center"/>
        <w:rPr/>
      </w:pPr>
      <w:r>
        <w:rPr>
          <w:rFonts w:cs="Arial" w:ascii="Arial" w:hAnsi="Arial"/>
          <w:sz w:val="20"/>
          <w:lang w:val="uk-UA" w:eastAsia="ru-RU"/>
        </w:rPr>
        <w:t>12. Права контролю і звітність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12.1. Для виконання своїх прав з контролю кожен Учасник має право на отримання інформації і довідок з усіх питань, пов'язаних з діяльністю Спільного підприємства. Кожен Учасник має право у будь-який час ознайомитися з документацією Спільного підприємства і його майновими цінностями, а також провести їх перевірку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12.2. Дирекція і Правління зобов'язані надати кожному Учасникові будь-яку бажану інформацію про усі справи під</w:t>
        <w:softHyphen/>
        <w:t>приємств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12.3. Спільне підприємство зобов'язане надати Раді заснов</w:t>
        <w:softHyphen/>
        <w:t xml:space="preserve">ників (Правлінню) звіти про фінансовий і економічний стан підприємства, включно баланс і рахунок прибутків і збитків з поясненнями. </w:t>
      </w:r>
    </w:p>
    <w:p>
      <w:pPr>
        <w:pStyle w:val="Normal"/>
        <w:widowControl w:val="false"/>
        <w:spacing w:lineRule="auto" w:line="360"/>
        <w:ind w:firstLine="720"/>
        <w:jc w:val="center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13. Порушення договору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13.1. У разі невиконання або неналежного виконання одним з Учасників зобов'язань за цим Договором, він зобов'язаний відшкодувати іншому Учасникові заподіяні невиконанням або неналежним виконанням збитк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13.2 Під відшкодуванням збитків розуміється відшкоду</w:t>
        <w:softHyphen/>
        <w:t>вання заподіяних Учасникові збитків (виробничі видатки, втрата, ушкодження майна), що виникли як результат пору</w:t>
        <w:softHyphen/>
        <w:t>шення цього Договору іншим Учасником. Непрямі збитки і упущений зиск відшкодуванню не підлягають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13.3 Розмір відшкодування збитків визначається у кожному окремому випадку, однак обмежується сумою страхового фон</w:t>
        <w:softHyphen/>
        <w:t xml:space="preserve">ду. </w:t>
      </w:r>
    </w:p>
    <w:p>
      <w:pPr>
        <w:pStyle w:val="Normal"/>
        <w:widowControl w:val="false"/>
        <w:spacing w:lineRule="auto" w:line="360"/>
        <w:ind w:firstLine="720"/>
        <w:jc w:val="center"/>
        <w:rPr/>
      </w:pPr>
      <w:r>
        <w:rPr>
          <w:rFonts w:cs="Arial" w:ascii="Arial" w:hAnsi="Arial"/>
          <w:sz w:val="20"/>
          <w:lang w:val="uk-UA" w:eastAsia="ru-RU"/>
        </w:rPr>
        <w:t>14. Форс-мажор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14.1. Учасники звільняються від часткового або повного невиконання зобов'язань за цим Договором, якщо це невико</w:t>
        <w:softHyphen/>
        <w:t>нання сталося як наслідок обставин непереборної сили, що виникла після укладання Договору як результат подій надзви</w:t>
        <w:softHyphen/>
        <w:t>чайного характеру, які Учасник не міг ні передбачити, ні від</w:t>
        <w:softHyphen/>
        <w:t>вернути розумними заходами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До обставин непереборної сили відносяться події, на які Учасник не може впливати і за виникнення яких не несе відпо</w:t>
        <w:softHyphen/>
        <w:t>відальність, наприклад, землетрус, паводок, пожежа, а також страйки, урядові постанови або розпорядження державних ор</w:t>
        <w:softHyphen/>
        <w:t>гані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14.2. Сторона, що посилається на обставини непереборної сили, зобов'язана терміново поінформувати другого Учасника про настання таких обставин у письмовій формі, причому на вимогу другого Учасника має бути надано посвідчувального документа, виданого Торговельною палатою відповідної краї</w:t>
        <w:softHyphen/>
        <w:t>ни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Інформація повинна містити дані про характер обставин, а також за можливістю оцінку їх впливу на виконання Учасни</w:t>
        <w:softHyphen/>
        <w:t>ками своїх зобов'язань за цим Договором і на термін виконан</w:t>
        <w:softHyphen/>
        <w:t>ня зобов'язанн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14.3. Сторона, що не може через обставини непереборної сили виконати зобов'язання за цим Договором, докладе з ура</w:t>
        <w:softHyphen/>
        <w:t>хуванням положень Договору усіх зусиль до того, щоб якнай</w:t>
        <w:softHyphen/>
        <w:t>швидше компенсувати це невиконанн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14.4. Після припинення дії зазначених обставин Учасник має негайно повідомити про це іншого Учасника у письмовому вигляді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При цьому Учасник має зазначити термін, у який передба</w:t>
        <w:softHyphen/>
        <w:t>чається виконання зобов'язання за цим Договором. Якщо Учасник не надішле або несвоєчасно надішле необхідне по</w:t>
        <w:softHyphen/>
        <w:t>відомлення, то він зобов'язаний відшкодувати іншому Учас</w:t>
        <w:softHyphen/>
        <w:t>никові збитки, заподіяні неповідомленням або несвоєчасним повідомленням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14.5. У разі виникнення обставин непереборної сили, термін виконання зобов'язань за цим договором відсувається відпо</w:t>
        <w:softHyphen/>
        <w:t>відно до часу, протягом якого діють такі обставини і їхні нас</w:t>
        <w:softHyphen/>
        <w:t>лідк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14.6. Якщо стан невиконання зобов'язань, що випливають з Договору, продовжує діяти більше ніж шість місяців і немож</w:t>
        <w:softHyphen/>
        <w:t xml:space="preserve">ливо зробити обов'язкову заяву про дату припинення обставин протягом не більше шести місяців, то кожен учасник має право розірвати цей Договір без попереднього терміну з негайним вступом розірвання в силу. </w:t>
      </w:r>
    </w:p>
    <w:p>
      <w:pPr>
        <w:pStyle w:val="Normal"/>
        <w:widowControl w:val="false"/>
        <w:spacing w:lineRule="auto" w:line="360"/>
        <w:ind w:firstLine="720"/>
        <w:jc w:val="center"/>
        <w:rPr/>
      </w:pPr>
      <w:r>
        <w:rPr>
          <w:rFonts w:cs="Arial" w:ascii="Arial" w:hAnsi="Arial"/>
          <w:sz w:val="20"/>
          <w:lang w:val="uk-UA" w:eastAsia="ru-RU"/>
        </w:rPr>
        <w:t>15. Арбітраж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15.1. Учасники будуть докладати всіх зусиль до того, щоб розв'язати усі розбіжності і суперечки, що виникають, і що пов'язані з цим Договором, переговорам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15.2. У випадку, коли розбіжності не можуть бути розв'я</w:t>
        <w:softHyphen/>
        <w:t>зані двосторонніми переговорами, кожен з Учасників може звернутися до арбітражного суду з будь - яких спірних питань, пов'язаних з цим Договором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Питання остаточно розв'язується у арбітражному суді, що складається з одного або декількох арбітражів, призначуваних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на основі Положення про арбітражні суди і суди, що відають справами про мирові угоди Міжнародної торговельної палати.</w:t>
      </w:r>
    </w:p>
    <w:p>
      <w:pPr>
        <w:pStyle w:val="Normal"/>
        <w:widowControl w:val="false"/>
        <w:spacing w:lineRule="auto" w:line="360"/>
        <w:ind w:firstLine="720"/>
        <w:jc w:val="center"/>
        <w:rPr/>
      </w:pPr>
      <w:r>
        <w:rPr>
          <w:rFonts w:cs="Arial" w:ascii="Arial" w:hAnsi="Arial"/>
          <w:sz w:val="20"/>
          <w:lang w:val="uk-UA" w:eastAsia="ru-RU"/>
        </w:rPr>
        <w:t>16. Термін і закінчення діяльності Спільного підприємства, порядок розірвання договору учасників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16.1. Договір укладається на п'ять років. Його може розір</w:t>
        <w:softHyphen/>
        <w:t>вати кожен з Учасників з попереджувальним терміном у ________рік до ЗІ грудня відповідного року, однак не раніше ніж ЗІ грудня ____року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16.2. Учасники Спільного підприємства мають право на ро</w:t>
        <w:softHyphen/>
        <w:t>зірвання договору без попереднього попередження при наяв</w:t>
        <w:softHyphen/>
        <w:t>ності вагомих підстав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якщо незважаючи на письмове попередження має місце порушення іншим Учасником істотних положень цього Дого</w:t>
        <w:softHyphen/>
        <w:t>вору, яке впливає на господарську діяльність Спільного під</w:t>
        <w:softHyphen/>
        <w:t>приємства, або якщо порушення не буде усунено протягом__ ____________днів з дня надходження попередження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якщо одного з Учасників через які-небудь дії влади прямо або непрямо буде обмежено у виконанні своїх прав (незабез</w:t>
        <w:softHyphen/>
        <w:t>печення права на переказ майна і прибутків, обмеження сто</w:t>
        <w:softHyphen/>
        <w:t>совно персоналу), у зв'язку з чим стане неможливим виконан</w:t>
        <w:softHyphen/>
        <w:t>ня цього договору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при наявності обставин непереборної сили згідно з п. 14. 16.3. Повідомлення про розірвання Договору має бути ске</w:t>
        <w:softHyphen/>
        <w:t>ровано рекомендованим листом іншому Учасникові спільного підприємства на відповідну адресу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16.4. В разі розірвання цього Договору Статут вважається таким, що втратив силу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 xml:space="preserve">16.5. При ліквідації Спільного підприємства цей Договір втрачає силу. </w:t>
      </w:r>
    </w:p>
    <w:p>
      <w:pPr>
        <w:pStyle w:val="Normal"/>
        <w:widowControl w:val="false"/>
        <w:spacing w:lineRule="auto" w:line="360"/>
        <w:ind w:firstLine="720"/>
        <w:jc w:val="center"/>
        <w:rPr/>
      </w:pPr>
      <w:r>
        <w:rPr>
          <w:rFonts w:cs="Arial" w:ascii="Arial" w:hAnsi="Arial"/>
          <w:sz w:val="20"/>
          <w:lang w:val="uk-UA" w:eastAsia="ru-RU"/>
        </w:rPr>
        <w:t>17. Умови набирання чинності договору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17.1. Цей Договір набирає чинності після реєстрації Спіль</w:t>
        <w:softHyphen/>
        <w:t>ного підприємства у Міністерстві фінансів Україн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17.2. Учасники зобов'язані негайно поінформувати один одного про здійснення реєстрації або перешкоди до реєстрації.</w:t>
      </w:r>
    </w:p>
    <w:p>
      <w:pPr>
        <w:pStyle w:val="Normal"/>
        <w:widowControl w:val="false"/>
        <w:spacing w:lineRule="auto" w:line="360"/>
        <w:ind w:firstLine="720"/>
        <w:jc w:val="center"/>
        <w:rPr/>
      </w:pPr>
      <w:r>
        <w:rPr>
          <w:rFonts w:cs="Arial" w:ascii="Arial" w:hAnsi="Arial"/>
          <w:sz w:val="20"/>
          <w:lang w:val="uk-UA" w:eastAsia="ru-RU"/>
        </w:rPr>
        <w:t>18. Інші положення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18.1. Кожен Учасник має самостійно власні видатки на ство</w:t>
        <w:softHyphen/>
        <w:t xml:space="preserve">рення Спільного підприємства. Інші видатки, у тому числі і на реєстрацію, несе Спільне підприємство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18.2. Робочою мовою Спільного підприємства є ________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 xml:space="preserve">18.3. Кореспонденція скеровується на такі адреси: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 xml:space="preserve">а) Учасника України;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б) іноземного Учасник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18.4. Важливі повідомлення одного Учасника іншому вва</w:t>
        <w:softHyphen/>
        <w:t>жаються доставленими, якщо вони відправлені рекомендова</w:t>
        <w:softHyphen/>
        <w:t>ним листом на одну з вищезазначених адрес при одноразовому переданні змісту телексом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Якщо один з Учасників змінить свою адресу, він зобов'яза</w:t>
        <w:softHyphen/>
        <w:t xml:space="preserve">ний інформувати про це іншого Учасника до того, як нова адреса набере  чинності. </w:t>
      </w:r>
    </w:p>
    <w:p>
      <w:pPr>
        <w:pStyle w:val="Normal"/>
        <w:widowControl w:val="false"/>
        <w:spacing w:lineRule="auto" w:line="360"/>
        <w:ind w:firstLine="720"/>
        <w:jc w:val="center"/>
        <w:rPr/>
      </w:pPr>
      <w:r>
        <w:rPr>
          <w:rFonts w:cs="Arial" w:ascii="Arial" w:hAnsi="Arial"/>
          <w:sz w:val="20"/>
          <w:lang w:val="uk-UA" w:eastAsia="ru-RU"/>
        </w:rPr>
        <w:t>19. Висновкові положення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19.1. Учасники можуть передавати права і обов'язки, що випливають з цього Договору, третім особам при наявності письмової згоди інших Учасникі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19.2. До цього договору наявні такі додатки, що є його не</w:t>
        <w:softHyphen/>
        <w:t>від'ємною частиною: Статут Спільного підприємства; Договір про передання;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Додатки, що містять переліки майна, що вноситься кожним з Учасників до статутного фонду Спільного підприємства з зазначенням його опозиційної оцінки у договірних цінах з урахуванням цін світового ринку, а також суми фінансових кошті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19.3. Зміни й доповнення до цього Договору будуть оформ</w:t>
        <w:softHyphen/>
        <w:t>люватися у письмовій формі і підписуватися уповноваженими на те особами кожним з Учасникі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19.4. Якщо одне з положень цього Договору є або стає не</w:t>
        <w:softHyphen/>
        <w:t>дійсним, то це не є причиною для припинення дій інших поло</w:t>
        <w:softHyphen/>
        <w:t>жень. Недійсне положення повинне бути замінене на поло</w:t>
        <w:softHyphen/>
        <w:t>ження, припустиме у правному відношенні, близьким за сен</w:t>
        <w:softHyphen/>
        <w:t>сом до заміненого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19.5. Укладено в м.Києві 1991 р. у двох примірниках україн</w:t>
        <w:softHyphen/>
        <w:t>ською, англійською і російською мовами, причому три тексти мають однакову силу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 xml:space="preserve">За Учасника України               </w:t>
        <w:tab/>
        <w:tab/>
        <w:t xml:space="preserve">        За іноземного Учасника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firstLine="360"/>
      <w:jc w:val="center"/>
    </w:pPr>
    <w:rPr>
      <w:rFonts w:ascii="Arial" w:hAnsi="Arial" w:cs="Arial"/>
      <w:b/>
      <w:sz w:val="20"/>
      <w:lang w:val="uk-UA" w:eastAsia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2T15:30:00Z</dcterms:created>
  <dc:creator>Doctor Pro</dc:creator>
  <dc:description/>
  <dc:language>en-US</dc:language>
  <cp:lastModifiedBy>_x0007_dddddd В.В.</cp:lastModifiedBy>
  <dcterms:modified xsi:type="dcterms:W3CDTF">1998-02-12T15:36:00Z</dcterms:modified>
  <cp:revision>3</cp:revision>
  <dc:subject/>
  <dc:title>договір</dc:title>
</cp:coreProperties>
</file>