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096" w:leader="none"/>
        </w:tabs>
        <w:spacing w:lineRule="auto" w:line="360"/>
        <w:rPr>
          <w:rFonts w:ascii="Arial" w:hAnsi="Arial" w:cs="Arial"/>
          <w:lang w:val="uk-UA" w:eastAsia="ru-RU"/>
        </w:rPr>
      </w:pPr>
      <w:bookmarkStart w:id="0" w:name="BITSoft"/>
      <w:bookmarkEnd w:id="0"/>
      <w:r>
        <w:rPr>
          <w:rFonts w:cs="Arial" w:ascii="Arial" w:hAnsi="Arial"/>
          <w:lang w:val="uk-UA" w:eastAsia="ru-RU"/>
        </w:rPr>
        <w:t xml:space="preserve">ПОГОДЖЕНО </w:t>
        <w:tab/>
        <w:t>СТАТУТ ЗАРЕЄСТРОВАНО</w:t>
        <w:br/>
      </w:r>
      <w:bookmarkStart w:id="1" w:name="OCRUncertain001"/>
      <w:r>
        <w:rPr>
          <w:rFonts w:cs="Arial" w:ascii="Arial" w:hAnsi="Arial"/>
          <w:lang w:val="uk-UA" w:eastAsia="ru-RU"/>
        </w:rPr>
        <w:t>_________________</w:t>
      </w:r>
      <w:bookmarkEnd w:id="1"/>
      <w:r>
        <w:rPr>
          <w:rFonts w:cs="Arial" w:ascii="Arial" w:hAnsi="Arial"/>
          <w:lang w:val="uk-UA" w:eastAsia="ru-RU"/>
        </w:rPr>
        <w:t xml:space="preserve"> </w:t>
        <w:tab/>
        <w:t>р</w:t>
      </w:r>
      <w:bookmarkStart w:id="2" w:name="OCRUncertain002"/>
      <w:r>
        <w:rPr>
          <w:rFonts w:cs="Arial" w:ascii="Arial" w:hAnsi="Arial"/>
          <w:lang w:val="uk-UA" w:eastAsia="ru-RU"/>
        </w:rPr>
        <w:t>е</w:t>
      </w:r>
      <w:bookmarkEnd w:id="2"/>
      <w:r>
        <w:rPr>
          <w:rFonts w:cs="Arial" w:ascii="Arial" w:hAnsi="Arial"/>
          <w:lang w:val="uk-UA" w:eastAsia="ru-RU"/>
        </w:rPr>
        <w:t xml:space="preserve">єстраційний номер </w:t>
      </w:r>
      <w:bookmarkStart w:id="3" w:name="OCRUncertain003"/>
      <w:r>
        <w:rPr>
          <w:rFonts w:cs="Arial" w:ascii="Arial" w:hAnsi="Arial"/>
          <w:lang w:val="uk-UA" w:eastAsia="ru-RU"/>
        </w:rPr>
        <w:t>_______</w:t>
        <w:br/>
        <w:t>''__''_________</w:t>
      </w:r>
      <w:bookmarkEnd w:id="3"/>
      <w:r>
        <w:rPr>
          <w:rFonts w:cs="Arial" w:ascii="Arial" w:hAnsi="Arial"/>
          <w:lang w:val="uk-UA" w:eastAsia="ru-RU"/>
        </w:rPr>
        <w:t>19</w:t>
      </w:r>
      <w:bookmarkStart w:id="4" w:name="OCRUncertain004"/>
      <w:r>
        <w:rPr>
          <w:rFonts w:cs="Arial" w:ascii="Arial" w:hAnsi="Arial"/>
          <w:lang w:val="uk-UA" w:eastAsia="ru-RU"/>
        </w:rPr>
        <w:t>__</w:t>
      </w:r>
      <w:bookmarkEnd w:id="4"/>
      <w:r>
        <w:rPr>
          <w:rFonts w:cs="Arial" w:ascii="Arial" w:hAnsi="Arial"/>
          <w:lang w:val="uk-UA" w:eastAsia="ru-RU"/>
        </w:rPr>
        <w:t xml:space="preserve">р. </w:t>
        <w:tab/>
        <w:t>Ухвалено на загальних зборах</w:t>
      </w:r>
    </w:p>
    <w:p>
      <w:pPr>
        <w:pStyle w:val="Normal"/>
        <w:widowControl w:val="false"/>
        <w:spacing w:lineRule="auto" w:line="360"/>
        <w:ind w:left="6096" w:hanging="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Трудового  колективу,  протокол №</w:t>
      </w:r>
      <w:bookmarkStart w:id="5" w:name="OCRUncertain005"/>
      <w:r>
        <w:rPr>
          <w:rFonts w:cs="Arial" w:ascii="Arial" w:hAnsi="Arial"/>
          <w:lang w:val="uk-UA" w:eastAsia="ru-RU"/>
        </w:rPr>
        <w:t>_____</w:t>
      </w:r>
      <w:bookmarkEnd w:id="5"/>
      <w:r>
        <w:rPr>
          <w:rFonts w:cs="Arial" w:ascii="Arial" w:hAnsi="Arial"/>
          <w:lang w:val="uk-UA" w:eastAsia="ru-RU"/>
        </w:rPr>
        <w:t xml:space="preserve"> від</w:t>
      </w:r>
      <w:bookmarkStart w:id="6" w:name="OCRUncertain006"/>
      <w:r>
        <w:rPr>
          <w:rFonts w:cs="Arial" w:ascii="Arial" w:hAnsi="Arial"/>
          <w:lang w:val="uk-UA" w:eastAsia="ru-RU"/>
        </w:rPr>
        <w:t>________</w:t>
      </w:r>
      <w:bookmarkEnd w:id="6"/>
    </w:p>
    <w:p>
      <w:pPr>
        <w:pStyle w:val="Heading1"/>
        <w:rPr/>
      </w:pPr>
      <w:r>
        <w:rPr/>
        <w:t>СТАТУТ орендного підприємства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. Загальні положення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</w:t>
      </w:r>
      <w:bookmarkStart w:id="7" w:name="OCRUncertain007"/>
      <w:r>
        <w:rPr>
          <w:rFonts w:cs="Arial" w:ascii="Arial" w:hAnsi="Arial"/>
          <w:lang w:val="uk-UA" w:eastAsia="ru-RU"/>
        </w:rPr>
        <w:t>.</w:t>
      </w:r>
      <w:bookmarkEnd w:id="7"/>
      <w:r>
        <w:rPr>
          <w:rFonts w:cs="Arial" w:ascii="Arial" w:hAnsi="Arial"/>
          <w:lang w:val="uk-UA" w:eastAsia="ru-RU"/>
        </w:rPr>
        <w:t>1</w:t>
      </w:r>
      <w:bookmarkStart w:id="8" w:name="OCRUncertain008"/>
      <w:r>
        <w:rPr>
          <w:rFonts w:cs="Arial" w:ascii="Arial" w:hAnsi="Arial"/>
          <w:lang w:val="uk-UA" w:eastAsia="ru-RU"/>
        </w:rPr>
        <w:t>.</w:t>
      </w:r>
      <w:bookmarkEnd w:id="8"/>
      <w:r>
        <w:rPr>
          <w:rFonts w:cs="Arial" w:ascii="Arial" w:hAnsi="Arial"/>
          <w:lang w:val="uk-UA" w:eastAsia="ru-RU"/>
        </w:rPr>
        <w:t xml:space="preserve"> Орендне підприємство (далі Підприємство) діє згідно з Законом України "Про підприємство", цим Статутом і дого</w:t>
        <w:softHyphen/>
        <w:t>в</w:t>
      </w:r>
      <w:bookmarkStart w:id="9" w:name="OCRUncertain009"/>
      <w:r>
        <w:rPr>
          <w:rFonts w:cs="Arial" w:ascii="Arial" w:hAnsi="Arial"/>
          <w:lang w:val="uk-UA" w:eastAsia="ru-RU"/>
        </w:rPr>
        <w:t>о</w:t>
      </w:r>
      <w:bookmarkEnd w:id="9"/>
      <w:r>
        <w:rPr>
          <w:rFonts w:cs="Arial" w:ascii="Arial" w:hAnsi="Arial"/>
          <w:lang w:val="uk-UA" w:eastAsia="ru-RU"/>
        </w:rPr>
        <w:t>ром оренд</w:t>
      </w:r>
      <w:bookmarkStart w:id="10" w:name="OCRUncertain010"/>
      <w:r>
        <w:rPr>
          <w:rFonts w:cs="Arial" w:ascii="Arial" w:hAnsi="Arial"/>
          <w:lang w:val="uk-UA" w:eastAsia="ru-RU"/>
        </w:rPr>
        <w:t>и</w:t>
      </w:r>
      <w:bookmarkEnd w:id="10"/>
      <w:r>
        <w:rPr>
          <w:rFonts w:cs="Arial" w:ascii="Arial" w:hAnsi="Arial"/>
          <w:lang w:val="uk-UA" w:eastAsia="ru-RU"/>
        </w:rPr>
        <w:t>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.2. Підприємство є юридичною особою, має самостійний баланс, круглу печатку і штамп, рахунки у банках.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lang w:val="uk-UA" w:eastAsia="ru-RU"/>
        </w:rPr>
        <w:t xml:space="preserve">1.3. Дирекція Підприємства знаходиться у м. </w:t>
      </w:r>
      <w:bookmarkStart w:id="11" w:name="OCRUncertain011"/>
      <w:r>
        <w:rPr>
          <w:rFonts w:cs="Arial" w:ascii="Arial" w:hAnsi="Arial"/>
          <w:lang w:val="uk-UA" w:eastAsia="ru-RU"/>
        </w:rPr>
        <w:t>___________</w:t>
      </w:r>
      <w:bookmarkEnd w:id="11"/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. Мета і завдання підприємства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.1</w:t>
      </w:r>
      <w:bookmarkStart w:id="12" w:name="OCRUncertain012"/>
      <w:r>
        <w:rPr>
          <w:rFonts w:cs="Arial" w:ascii="Arial" w:hAnsi="Arial"/>
          <w:lang w:val="uk-UA" w:eastAsia="ru-RU"/>
        </w:rPr>
        <w:t>.</w:t>
      </w:r>
      <w:bookmarkEnd w:id="12"/>
      <w:r>
        <w:rPr>
          <w:rFonts w:cs="Arial" w:ascii="Arial" w:hAnsi="Arial"/>
          <w:lang w:val="uk-UA" w:eastAsia="ru-RU"/>
        </w:rPr>
        <w:t xml:space="preserve"> Метою Підприємства є</w:t>
      </w:r>
      <w:bookmarkStart w:id="13" w:name="OCRUncertain013"/>
      <w:r>
        <w:rPr>
          <w:rFonts w:cs="Arial" w:ascii="Arial" w:hAnsi="Arial"/>
          <w:lang w:val="uk-UA" w:eastAsia="ru-RU"/>
        </w:rPr>
        <w:t>__________________________________________________________</w:t>
      </w:r>
      <w:bookmarkEnd w:id="13"/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__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.2. Основним завданням Підприємства є: _____________________________________________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__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організація зовнішньоекономічної діяльності; 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організація інформаційно - комерційної діяльності;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підвищення ефективності діяльності і прибутку.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. Виробничо-господарська діяльність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.1. Підприємство діє на основі цього Статуту згідно з дого</w:t>
        <w:softHyphen/>
        <w:t>ворами, що укладені з господарськими партнерами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3.2. Підприємство самостійно розробляє і затверджує план виробничо-господарської діяльності згідно із зобов'язаннями, що їх воно взяло за договорами, і скеровує його у встановлені терміни до відповідних організацій і планових органів. 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3.3. Для виконання своїх статутних завдань Підприємство: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створює госпрозрахункові і негоспрозрахункові під</w:t>
        <w:softHyphen/>
        <w:t>приємства, дільниці, служби зберігання і продажу про</w:t>
        <w:softHyphen/>
        <w:t>дукції, інші виробничі, торговельні, заготовці, транс</w:t>
        <w:softHyphen/>
        <w:t>портні, інформаційні підрозділи і пункти обслуговуван</w:t>
        <w:softHyphen/>
        <w:t>ня, а також філії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икористовує у своїй діяльності транспорт, приміщен</w:t>
        <w:softHyphen/>
        <w:t>ня, устаткування, інструменти членів Підприємства з відповідним поверненням власникам видатків за їх ви</w:t>
        <w:softHyphen/>
        <w:t>користання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самостійно розпоряджається власним майном і кошта</w:t>
        <w:softHyphen/>
        <w:t xml:space="preserve">ми, використовуючи їх відповідно до Статутних завдань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здійснює зовнішньоекономічну діяльність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здійснює іншу господарську діяльність, використову</w:t>
        <w:softHyphen/>
        <w:t xml:space="preserve">ючи всі права, надані законом юридичним особам. 3.4. Робота на підприємстві виконується працею його членів і працівників, найманих за договорами підряду і трудовими договорами. 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На осіб, що не є членами Підприємства, що працюють за трудовими договорами, повністю поширюється дія законодав</w:t>
        <w:softHyphen/>
        <w:t>ства про працю. Трудові стосунки членів Підприємства регу</w:t>
        <w:softHyphen/>
        <w:t>люються цим Статутом і законодавством, що регламентує орендні відносини в Україні. На кожного члена Підприємства ведеться трудова книжка в установленому порядку за винят</w:t>
        <w:softHyphen/>
        <w:t>ком, коли місцем основної роботи члена Підприємства є інше підприємство (організація)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.5. Підприємство веде бухгалтерський і статистичний облік у тому порядку, що його визначено для кооперативів (у системі споживчої кооперації - в порядку, що діє в системі споживчої кооперації)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.6. Ціни на продукцію Підприємства і його послуги визна</w:t>
        <w:softHyphen/>
        <w:t>чаються Підприємством самостійно, якщо інше не визначено в договорі оренди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.7. Підприємство відповідає за своїми зобов'язаннями у межах власних коштів.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 Утворення і використання коштів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1. За рахунок прибутків від господарської діяльності, а також за рахунок кредитів і позик, коштів, що надійшли від продажу цінних паперів, без сплатних надходжень, підприєм</w:t>
        <w:softHyphen/>
        <w:t>ство формує і розвиває власну матеріально-технічну базу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ласністю Підприємства є майно і фінансові ресурси, ство</w:t>
        <w:softHyphen/>
        <w:t>рені. придбані або ті, що перейшли у власність Підприємства у зв'язку з настанням умов, передбачених у договорах оренди, а також на інших підставах, передбачених законодавством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Кошти Підприємства можуть також формуватися за раху</w:t>
        <w:softHyphen/>
        <w:t>нок пайових (фінансових і матеріальних) внесків членів Під</w:t>
        <w:softHyphen/>
        <w:t>приємства. Ухвали про залучення пайових внесків для фор</w:t>
        <w:softHyphen/>
        <w:t>мування коштів Підприємства, про порядок їх внесення і ви</w:t>
        <w:softHyphen/>
        <w:t>користання, нарахування дивідендів приймаються загальни</w:t>
        <w:softHyphen/>
        <w:t>ми зборами членів Підприємства. Ухвали з цих питань вважа</w:t>
        <w:softHyphen/>
        <w:t>ються прийнятими, якщо за них проголосувало більше, ніж 75 відсотків членів Підприємства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2. З виторгу, що його отримало Підприємство від реалі</w:t>
        <w:softHyphen/>
        <w:t>зації послуг і продукції, насамперед вноситься орендна плата, повертаються матеріальні витрати і ті, що до них прирівню</w:t>
        <w:softHyphen/>
        <w:t>ються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З виторгу, що лишився, сплачуються податки і вносяться інші платежі до бюджету, а також сплачуються проценти за кредит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Госпрозрахунковий прибуток, що лишився у розпорядженні Підприємства, використовується у його власних інтересах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3. За погодженням із місцевими фінансовими органами Підприємство має право змінити форму господарського роз</w:t>
        <w:softHyphen/>
        <w:t>рахунку, наведену у п. 4.2 цього Статуту, на форму, засновану на формуванні прибутку, якщо в діючому договорі оренди не передбачено інше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Ухвала загальних зборів про зміну форми господарського розрахунку погоджується з місцевими фінансовими органами і оформлюється як доповнення до цього Статуту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4. Підприємство самостійно розподіляє госпрозрахунко</w:t>
        <w:softHyphen/>
        <w:t>вий прибуток по фондах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5. Відшкодування Підприємством збитків, заподіяних державі і іншим підприємствам, оплата штрафів, неустойок і інших санкцій, установлених законодавством, виконуються за рахунок госпрозрахункового прибутку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6. Підприємство самостійно визначає форми і системи оплати праці, тривалість і розпорядок робочого дня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ри цьому щорічно оплачувані відпустки надаються чле</w:t>
        <w:softHyphen/>
        <w:t>нам організації тривалістю не меншою ніж та, що встановлена для відповідних категорій робітників і службовців державних організацій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7. Члени Підприємства і особи, що не є його членами і працюють за трудовими договорами, підлягають державному страхуванню у визначеному законом порядку.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5. Створення і використання пайового фонду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5.1. Пайовий фонд створюється для підвищення зацікавле</w:t>
        <w:softHyphen/>
        <w:t>ності членів Підприємства у формуванні і розвитку власних виробничих фондів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До пайового фонду членів Підприємства щорічно зарахо</w:t>
        <w:softHyphen/>
        <w:t>вується ______відсотків знову створюваних власним коштом фондів. Кошти цього фонду розподіляються між членами Під</w:t>
        <w:softHyphen/>
        <w:t>приємства і зараховуються на їх особистий рахунок у відповід</w:t>
        <w:softHyphen/>
        <w:t>ності до трудового внеску, що визначається як паї окремих членів Підприємства у фонді оплати праці членів Підприєм</w:t>
        <w:softHyphen/>
        <w:t>ства, сплаченого їм торік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5.2. Щорічно на особисті рахунки членів Підприємства як "комерційний процент" розподіляються ______відсотків річного фонду оплати праці працівників Підприємства. Цей розподіл здійснюється пропорційно з розміром коштів, що їх внесли члени Підприємства до пайового фонду. "Комерційні проценти" ви</w:t>
        <w:softHyphen/>
        <w:t>користовуються членами Підприємства на власний розсуд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5.3. При виході орендаря із членів Підприємства (якщо це не пов'язане з ліквідацією Підприємства) протягом трьох мі</w:t>
        <w:softHyphen/>
        <w:t>сяців після виходу з Підприємства йому сплачується______ відсотків його пайового фонду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ри виключенні орендаря з членів Підприємства за пору</w:t>
        <w:softHyphen/>
        <w:t>шення Статуту виплата цих коштів не здійснюється.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6. Членство у підприємстві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6.1. Членами Підприємства (орендарями) можуть бути гро</w:t>
        <w:softHyphen/>
        <w:t>мадяни, які досягли 16-річного віку, виявили бажання і під</w:t>
        <w:softHyphen/>
        <w:t>твердили свою здатність брати участь у його діяльності, про</w:t>
        <w:softHyphen/>
        <w:t>працювавши на Підприємстві не менше двох місяців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6.2. Питання про вступ до членів Підприємства розв'язу</w:t>
        <w:softHyphen/>
        <w:t>ється Правлінням Підприємства протягом місяця після подан</w:t>
        <w:softHyphen/>
        <w:t>ня письмової заяви про вступ до Підприємства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ступники до Підприємства мають право бути присутніми на засіданні Правління під час розгляду питання про їх вступ до членів Підприємства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6.3. Відмову у вступі до членів Підприємства має бути мо</w:t>
        <w:softHyphen/>
        <w:t>тивовано і її може бути дано лише за браку вакантних робочих місць, браку у вступника потрібної кваліфікації, відсутності письмової згоди вступника з положенням цього Статуту, за наявності законної заборони на зайняття вступником посади, на яку він претендує. Приводом для відмови може бути також негативна характеристика вступника бригадою (підрозділом), де він працює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6.4. Суперечки з питань прийняття до членів Підприємства розв'язуються загальними зборами орендарів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6.5. У випадках, коли на Підприємстві діє положення про оплату членами Підприємства пайових внесків, членство у підприємстві настає після ухвали Правлінням (а у спірних випадках - загальними зборами) прийняття вступника до чле</w:t>
        <w:softHyphen/>
        <w:t>нів Підприємства і сплати цим останнім пайових внесків. У випадках, коли сплачувати пайові внески не треба, членство настає з моменту відповідних ухвал Правління або загальних зборів орендарів. 6.6. Орендар зобов'язаний: — дотримуватися цього Статуту і правил внутрішнього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розпорядку;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—</w:t>
      </w: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сумлінно працювати і дотримуватися трудової дисцип</w:t>
        <w:softHyphen/>
        <w:t>лін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підвищувати свою кваліфікацію; — брати участь в управлінні справами Підприємства; — вивчати і удосконалювати навички самоуправління. 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6.7. Орендар має право:</w:t>
      </w:r>
    </w:p>
    <w:p>
      <w:pPr>
        <w:pStyle w:val="Normal"/>
        <w:widowControl w:val="false"/>
        <w:spacing w:lineRule="auto" w:line="360"/>
        <w:ind w:hanging="32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—</w:t>
      </w: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на отримання роботи відповідно до своєї кваліфікації і можливостей Підприємства;</w:t>
      </w:r>
    </w:p>
    <w:p>
      <w:pPr>
        <w:pStyle w:val="Normal"/>
        <w:widowControl w:val="false"/>
        <w:spacing w:lineRule="auto" w:line="360"/>
        <w:ind w:hanging="32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—</w:t>
      </w: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на отримання від службових осіб Підприємства інфор</w:t>
        <w:softHyphen/>
        <w:t>мації про його діяльність у порядку, ухваленому загаль</w:t>
        <w:softHyphen/>
        <w:t>ними зборами;</w:t>
      </w:r>
    </w:p>
    <w:p>
      <w:pPr>
        <w:pStyle w:val="Normal"/>
        <w:widowControl w:val="false"/>
        <w:spacing w:lineRule="auto" w:line="360"/>
        <w:ind w:hanging="32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—</w:t>
      </w: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на участь в управлінні справами Підприємства (на за</w:t>
        <w:softHyphen/>
        <w:t>гальних зборах, у виборчих органах управління і кон</w:t>
        <w:softHyphen/>
        <w:t>тролю, внесенням пропозицій і зауважень до органів управління і контролю, окремим службовим особам Підприємства);</w:t>
      </w:r>
    </w:p>
    <w:p>
      <w:pPr>
        <w:pStyle w:val="Normal"/>
        <w:widowControl w:val="false"/>
        <w:spacing w:lineRule="auto" w:line="360"/>
        <w:ind w:hanging="32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—</w:t>
      </w: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на відпочинок, культурно-побутове обслуговування і на задоволення інших потреб у порядку, ухваленому за</w:t>
        <w:softHyphen/>
        <w:t>гальними зборами;</w:t>
      </w:r>
    </w:p>
    <w:p>
      <w:pPr>
        <w:pStyle w:val="Normal"/>
        <w:widowControl w:val="false"/>
        <w:spacing w:lineRule="auto" w:line="360"/>
        <w:ind w:hanging="32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—</w:t>
      </w: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на користування пільгами, передбаченими для членів Підприємства ухвалами загальних зборів орендарів;</w:t>
      </w:r>
    </w:p>
    <w:p>
      <w:pPr>
        <w:pStyle w:val="Normal"/>
        <w:widowControl w:val="false"/>
        <w:spacing w:lineRule="auto" w:line="360"/>
        <w:ind w:hanging="32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—</w:t>
      </w: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на вихід з Підприємства у порядку, установленому цим Статутом.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7. Відповідальність працівників</w:t>
      </w:r>
    </w:p>
    <w:p>
      <w:pPr>
        <w:pStyle w:val="Normal"/>
        <w:widowControl w:val="false"/>
        <w:spacing w:lineRule="auto" w:line="360"/>
        <w:ind w:firstLine="22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За збитки, завдані Підприємству, працівники, з вини яких завдано збитків, несуть матеріальну відповідальність у поряд</w:t>
        <w:softHyphen/>
        <w:t>ку, визначеному загальними зборами трудового колективу.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 Організація самоврядування Органи самоврядування</w:t>
      </w:r>
    </w:p>
    <w:p>
      <w:pPr>
        <w:pStyle w:val="Normal"/>
        <w:widowControl w:val="false"/>
        <w:spacing w:lineRule="auto" w:line="360"/>
        <w:ind w:firstLine="22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1. Найвищим органом самоврядування Підприємства є загальні збори трудового колективу (орендарів). У період між загальними зборами працівників управління справами Підприємства виконує Дирекція (замість Дирекції колектив мо</w:t>
        <w:softHyphen/>
        <w:t>же сформувати Правління або Раду — це його право), а у період між засіданнями Дирекції — директор.</w:t>
      </w:r>
    </w:p>
    <w:p>
      <w:pPr>
        <w:pStyle w:val="Normal"/>
        <w:widowControl w:val="false"/>
        <w:spacing w:lineRule="auto" w:line="360"/>
        <w:ind w:firstLine="22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2. При необхідності загальні збори орендарів можуть фор</w:t>
        <w:softHyphen/>
        <w:t>мувати і інші органи самоврядування і контролю, повноважен</w:t>
        <w:softHyphen/>
        <w:t>ня яких мають визначитися з урахуванням п. 8.1 цього Стату</w:t>
        <w:softHyphen/>
        <w:t>ту. Права і обов'язки загальних зборів трудового колективу (орендарів)</w:t>
      </w:r>
    </w:p>
    <w:p>
      <w:pPr>
        <w:pStyle w:val="Normal"/>
        <w:widowControl w:val="false"/>
        <w:spacing w:lineRule="auto" w:line="360"/>
        <w:ind w:firstLine="22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3. Загальні збори орендарів відбуваються не рідше, ніж___ разів на рік.</w:t>
      </w:r>
    </w:p>
    <w:p>
      <w:pPr>
        <w:pStyle w:val="Normal"/>
        <w:widowControl w:val="false"/>
        <w:spacing w:lineRule="auto" w:line="360"/>
        <w:ind w:firstLine="22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озачергові загальні збори можуть скликатися за рішенням директора, Дирекції або за письмовою вимогою не менше ніж однієї третини орендарів.</w:t>
      </w:r>
    </w:p>
    <w:p>
      <w:pPr>
        <w:pStyle w:val="Normal"/>
        <w:widowControl w:val="false"/>
        <w:spacing w:lineRule="auto" w:line="360"/>
        <w:ind w:firstLine="24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4. Питання, що підлягають розглядові загальних зборів, термін і місце їх проведення визначає Дирекція, вона ж дово</w:t>
        <w:softHyphen/>
        <w:t>дить їх до відома всіх працівників Підприємства не пізніше ніж за ЗО днів до проведення зборів.</w:t>
      </w:r>
    </w:p>
    <w:p>
      <w:pPr>
        <w:pStyle w:val="Normal"/>
        <w:widowControl w:val="false"/>
        <w:spacing w:lineRule="auto" w:line="360"/>
        <w:ind w:firstLine="22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5. Загальні збори правсильні, якщо присутня більш ніж половина членів трудового колективу за винятком, коли ухва</w:t>
        <w:softHyphen/>
        <w:t>ли мають прийматися більшістю голосів (див. пп. 8.31-8.34 Статуту). У загальних зборах з правом дорадчого голосу мо</w:t>
        <w:softHyphen/>
        <w:t>жуть брати участь представники орендодавця.</w:t>
      </w:r>
    </w:p>
    <w:p>
      <w:pPr>
        <w:pStyle w:val="Normal"/>
        <w:widowControl w:val="false"/>
        <w:spacing w:lineRule="auto" w:line="360"/>
        <w:ind w:firstLine="22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орушення процедури скликання загальних зборів, викла</w:t>
        <w:softHyphen/>
        <w:t>деної у п. 8.5, може правити за підставу для визнання їх ухвал неправосильними.</w:t>
      </w:r>
    </w:p>
    <w:p>
      <w:pPr>
        <w:pStyle w:val="Normal"/>
        <w:widowControl w:val="false"/>
        <w:spacing w:lineRule="auto" w:line="360"/>
        <w:ind w:firstLine="22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6. До виняткових прав загальних зборів орендарів нале</w:t>
        <w:softHyphen/>
        <w:t>жать: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—</w:t>
      </w: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прийняття Статуту підприємства, внесення до нього до</w:t>
        <w:softHyphen/>
        <w:t>повнень, змін; — прийняття директора і членів Дирекції - представників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трудового колективу і їх заміна; — затвердження Положення про Дирекцію; — затвердження правил внутрішнього трудового розпо</w:t>
        <w:softHyphen/>
        <w:t>рядку;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—</w:t>
      </w: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затвердження планів економічного і соціального роз</w:t>
        <w:softHyphen/>
        <w:t>витку Підприємства;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—</w:t>
      </w: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заслуховування і затвердження звітів Дирекції; — прийняття ухвал про випуск цінних паперів, про поря</w:t>
        <w:softHyphen/>
        <w:t>док і розміри сплачуваних за ними дивідендів; — затвердження Положень про формування і розподіл до</w:t>
        <w:softHyphen/>
        <w:t>ходів Підприємства, фонду оплати праці, фонду вироб</w:t>
        <w:softHyphen/>
        <w:t>ничого і соціального розвитку Підприємства;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—</w:t>
      </w: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затвердження Положення про повернення видатків членам виборних органів самоврядування і контролю, пов'язаних з виконанням ними своїх обов'язків, і про їх заохочення за участь у роботі цих органів; — прийняття ухвал про продаж будівель і споруд, видатки на суму, що перевищує один мільйон карбованців (циф</w:t>
        <w:softHyphen/>
        <w:t>ра умовна);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—</w:t>
      </w: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накладання стягнень на директора і членів Дирекції, прийняття ухвал про реорганізацію і ліквідацію Під</w:t>
        <w:softHyphen/>
        <w:t>приємства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Загальні збори мають право приймати також будь-які інші ухвали, що пов'язані з їх статутною діяльністю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7. Розподіл повноважень по розв'язанню питань, що не становлять виключну компетенцію загальних зборів, між за</w:t>
        <w:softHyphen/>
        <w:t>гальними зборами і Дирекцією визначається ухвалою загаль</w:t>
        <w:softHyphen/>
        <w:t>них зборів і закріплюється у Положенні про Дирекцію Підприємства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8. Ухвали загальних зборів приймаються звичайною біль</w:t>
        <w:softHyphen/>
        <w:t>шістю голосів відкритим або закритим голосуванням, якщо іншого порядку прийняття ухвал з розглянутих питань не передбачено. Хід зборів протоколюється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останови загальних зборів доводяться до всіх підрозділів Підприємства протягом місяця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9. Загальні збори зобов'язані розглядати суперечки з пи</w:t>
        <w:softHyphen/>
        <w:t>тань найму і звільнення працівників, розподілу доходів між підрозділами, що винесені на їх розгляд окремими працівни</w:t>
        <w:softHyphen/>
        <w:t>ками або підрозділами, якщо заяви про розв'язання цих су</w:t>
        <w:softHyphen/>
        <w:t>перечок надійшли не менш ніж за 14 днів до дня, коли відбу</w:t>
        <w:softHyphen/>
        <w:t>ваються збори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Для розгляду інших суперечок загальні збори можуть фор</w:t>
        <w:softHyphen/>
        <w:t>мувати з представників Підприємства конфліктну комісію або визначати інший порядок їх розв'язання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10. Загальні збори зобов'язані розглядати питання, вине</w:t>
        <w:softHyphen/>
        <w:t>сені на їх обговорення директором. Дирекцією або не менш ніж однією п'ятою частиною працівників Підприємства, якщо во</w:t>
        <w:softHyphen/>
        <w:t xml:space="preserve">ни внесені не пізніше ніж за 14 днів до початку зборів. 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11. Ухвали загальних зборів і інших органів самовряду</w:t>
        <w:softHyphen/>
        <w:t>вання, у тому числі з питань заміни членів виборних органів, повинні бути мотивовані і обгрунтовані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рава і обов'язки Дирекції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12. Кількість членів Дирекції визначається загальними зборами. При цьому до складу Дирекції мають увійти заступ</w:t>
        <w:softHyphen/>
        <w:t>ники директора, керівники (або особи, що їх заступають) під</w:t>
        <w:softHyphen/>
        <w:t>приємств і основних структурних підрозділів, представники трудового колективу Підприємства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До "основних структурних підрозділів" належать ті, що ма</w:t>
        <w:softHyphen/>
        <w:t>ють специфічні особливості діяльності або ті, що налічують не менше ніж _______ працівників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До складу Дирекції загальні збори можуть обрати з правом дорадчого голосу представників господарських партнерів Під</w:t>
        <w:softHyphen/>
        <w:t>приємства. Робота цих членів Дирекції заохочується у поряд</w:t>
        <w:softHyphen/>
        <w:t xml:space="preserve">ку, що його визначили загальні збори. Участь представників інших організацій і підприємств у роботі Дирекції може бути обумовлена у спеціальних договорах. 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8.13. Дирекція обирається на ____ років. 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14. При достроковому вибуванні членів Дирекції з її скла</w:t>
        <w:softHyphen/>
        <w:t>ду, що пов'язане з втратою ними зв'язку з Підприємством, смертю і іншими причинами, дирекція має право власною ухвалою вводити до свого складу на вакантні місця нових членів з наступним розглядом і затвердженням їх кандидатур загальними зборами орендарів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ри звільненні директора Дирекція має право до проведен</w:t>
        <w:softHyphen/>
        <w:t>ня загальних зборів вибрати зі свого складу нового директора з наступним обговоренням і затвердженням його кандидатури загальними зборами орендарів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15. За брутальне порушення Статуту директор і члени Дирекції можуть бути тимчасово усунені від виконання своїх обов'язків ухвалою Дирекції до розгляду питання про ступінь їх відповідальності загальними зборами орендарів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16. Засідання Дирекції провадяться не рідше одного разу на місяць. Позачергові засідання скликаються за ухвалою Ди</w:t>
        <w:softHyphen/>
        <w:t>рекції або працівників Підприємства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17. Питання, що підлягають розглядові на засіданні Ди</w:t>
        <w:softHyphen/>
        <w:t>рекції, місце і час його проведення визначаються Дирекцією і доводяться до її членів письмово не менше ніж за 10 днів до дня проведення засідання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18. До виняткових прав Дирекції належать: — розгляд і внесення на затвердження загальними збора</w:t>
        <w:softHyphen/>
        <w:t>ми проектів планів економічного і соціального розвитку Підприємства; — прийняття ухвал з видатків на суму, що перебільшує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00 тисяч карбованців (цифра умовна); — прийняття ухвал про відкриття, ліквідацію і реорга</w:t>
        <w:softHyphen/>
        <w:t>нізацію Підприємства і основних підрозділів Підпри</w:t>
        <w:softHyphen/>
        <w:t>ємства;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—</w:t>
      </w: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затвердження статутів і положень Підприємства і під</w:t>
        <w:softHyphen/>
        <w:t>розділів Підприємства;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—</w:t>
      </w: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затвердження положень про формування і викорис</w:t>
        <w:softHyphen/>
        <w:t>тання фондів (за винятком фондів, що зазначені у п. 8.6 цього Статуту);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—</w:t>
      </w: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розподіл функцій Дирекції між її членами; — заслуховування і затвердження звітів директора; — накладання стягнень на головного бухгалтера Підпри</w:t>
        <w:softHyphen/>
        <w:t>ємства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19. Засідання Дирекції протоколюються. Ухвали Дирекції приймаються звичайною більшістю го</w:t>
        <w:softHyphen/>
        <w:t>лосів відкритим або закритим голосуванням, якщо для розв'я</w:t>
        <w:softHyphen/>
        <w:t>зання питань, що розглядаються цим Статутом, загальними зборами або самою Дирекцією іншого порядку не встановлено, і протягом 15 днів вони доводяться до членів Дирекції і трудо</w:t>
        <w:softHyphen/>
        <w:t>вого колективу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Директор має при голосуванні один голос. Дирекція має право приймати ухвали без проведення засі</w:t>
        <w:softHyphen/>
        <w:t>дань підписанням її членами проектів ухвал, якщо для питань, що розглядаються, іншої процедури прийняття ухвал не пе</w:t>
        <w:softHyphen/>
        <w:t>редбачено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20. Дирекція зобов'язана розглядати питання, внесені на її обговорення директором, не менше, ніж однією третиною членів Дирекції або не менше ніж однією п'ятою працівників Підприємства, у місячний термін після їх подання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21. Дирекція зобов'язана подати звіт зі своєї діяльності зборам представників підрозділів Підприємства за вимогою не менше однієї третини його працівників у місячний термін піс</w:t>
        <w:softHyphen/>
        <w:t>ля надходження до Дирекції цієї вимоги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22. Дирекція користується іншими правами і виконує інші обов'язки згідно з Положенням про Дирекцію, що затверд</w:t>
        <w:softHyphen/>
        <w:t>жується загальними зборами працівників. До затвердження цього Положення Дирекція має право приймати ухвали з будь-яких статутних питань діяльності Підприємства, крім тих, що цей Статут відносить до виняткової компетенції за</w:t>
        <w:softHyphen/>
        <w:t>гальних зборів трудового колективу Підприємства.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рава і обов'язки директора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23. Директор обирається на загальних зборах орендарів на п'ять років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24. Директор має право приймати будь-які рішення і ви</w:t>
        <w:softHyphen/>
        <w:t>конувати будь-які управлінські функції, що відповідають по</w:t>
        <w:softHyphen/>
        <w:t>ложенням цього Статуту, крім ухвал і функцій, що належать до виняткової компетенції загальних зборів працівників, Ди</w:t>
        <w:softHyphen/>
        <w:t>рекції та інших органів, що їх загальні збори або Дирекція наділили винятковими правами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25. Директор без особливого на те доручення репрезентує Підприємство в інших організаціях, підприємствах і устано</w:t>
        <w:softHyphen/>
        <w:t>вах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8.26. Директор зобов'язаний: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якісно і в термін, ухвалений загальними зборами або Дирекцією, виконувати ухвали цих органів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скликати і забезпечувати проведення загальних зборів, засідань Дирекції у термін, що його ухвалено цим Ста</w:t>
        <w:softHyphen/>
        <w:t>тутом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не менше ніж двічі на рік звітувати Дирекції про свою роботу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організовувати управління справами Підприємства в межах своїх прав між засіданнями Дирекції і загальни</w:t>
        <w:softHyphen/>
        <w:t>ми зборами.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ідповідальність органів самоврядування і їхніх членів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27. Органи самоврядування і їхні члени (у тому числі керівники) несуть відповідальність у межах повноважень, на</w:t>
        <w:softHyphen/>
        <w:t>даних їм цим Статутом і вищими щодо них органами управ</w:t>
        <w:softHyphen/>
        <w:t>ління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28. Підставами для звільнення від відповідальності є: — неправильна або несвоєчасна ухвала вищого щодо орга</w:t>
        <w:softHyphen/>
        <w:t>ну самоврядування або його члена (відповідальність якого розглядається), органу або особи (у цьому випад</w:t>
        <w:softHyphen/>
        <w:t>ку повинна бути розглянута відповідальність цього ви</w:t>
        <w:softHyphen/>
        <w:t>щого органу для особи);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—</w:t>
      </w: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виникнення обставин, що не залежать від органу са</w:t>
        <w:softHyphen/>
        <w:t>моврядування або його членів;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—</w:t>
      </w: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відсутність наміру вчинити порушення за умови вчи</w:t>
        <w:softHyphen/>
        <w:t>нення дій у межах допущеного ризику.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рийняття істотних ухвал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29. До істотних належать ухвали, пов'язані з випуском акцій, видатків на суми, що перевищують _________ тисяч карбованців, доповнень і змін Статуту, реорганізації і лікві</w:t>
        <w:softHyphen/>
        <w:t>дації Підприємства, розподілу коштів Підприємства при його ліквідації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За ухвалою загальних зборів до істотних можуть бути відне</w:t>
        <w:softHyphen/>
        <w:t>сені і інші ухвали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30. Істотні ухвали мають прийматися не менше ніж 70 відсотками голосів членів трудового колективу відкритим або закритим голосуванням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31. У розв'язанні питань про затвердження Положення про формування і розподіл прибутків, про доповнення і зміну Статуту, про розподіл коштів Підприємства при його ліквідації можуть брати участь з правом ухвального голосу лише орендарі, що пропрацювали на Підприємстві не менше року. Усі інші працівники беруть участь у розв'язанні цих питань з правом дорадчого голосу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32. Інформація, необхідна для обгрунтованого прийняття істотних ухвал, має бути доведена до всіх працівників Підпри</w:t>
        <w:softHyphen/>
        <w:t>ємства не менше, ніж за 20 днів до голосування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орушення цієї вимоги може правити за основу для скасу</w:t>
        <w:softHyphen/>
        <w:t>вання істотної ухвали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ереведення повноважень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33. Особи, неспроможні взяти участь у голосуванні, мо</w:t>
        <w:softHyphen/>
        <w:t>жуть передавати свої повноваження на прийняття відповідної ухвали іншим працівникам Підприємства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34. Члени Дирекції можуть передавати свої повноваження на участь у голосуванні і на виконання своїх інших функцій лише членам Дирекції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35. Передання повноважень має бути документально оформленим.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9. Зміни і доповнення до статуту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Зміни і доповнення вносяться до Статуту за ухвалою загаль</w:t>
        <w:softHyphen/>
        <w:t>них зборів орендарів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0. Реорганізація і ліквідація Підприємства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0.1. Реорганізація і ліквідація Підприємства відбуваються за ухвалою загальних зборів орендарів або за постановою суду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0.2. При ліквідації Підприємства отримане у безплатне користування майно, або майно, що ним орендоване (таке, що не перейшло у власність Підприємства) повертається його власникам установленим способом і порядком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Кошти, які залишились після сплати установленим спосо</w:t>
        <w:softHyphen/>
        <w:t>бом боргів Підприємства, що ліквідується, розподіляються поміж його працівників відповідно до розмірів їх коштів у пайовому фонді Підприємства, або скеровуються на інші цілі відповідно до ухвали загальних зборів орендарів.</w:t>
      </w:r>
    </w:p>
    <w:p>
      <w:pPr>
        <w:pStyle w:val="Normal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sectPr>
      <w:type w:val="nextPage"/>
      <w:pgSz w:w="11906" w:h="16820"/>
      <w:pgMar w:left="1503" w:right="137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lang w:val="uk-UA" w:eastAsia="ru-R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4:59:00Z</dcterms:created>
  <dc:creator>Doctor Pro</dc:creator>
  <dc:description/>
  <dc:language>en-US</dc:language>
  <cp:lastModifiedBy>_x0007_dddddd В.В.</cp:lastModifiedBy>
  <dcterms:modified xsi:type="dcterms:W3CDTF">1998-02-11T14:59:00Z</dcterms:modified>
  <cp:revision>2</cp:revision>
  <dc:subject/>
  <dc:title>ПОГОДЖЕНО </dc:title>
</cp:coreProperties>
</file>