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odzag11"/>
        <w:jc w:val="center"/>
        <w:rPr/>
      </w:pPr>
      <w:r>
        <w:rPr/>
        <w:t>Ставки митних зборів</w:t>
      </w:r>
    </w:p>
    <w:p>
      <w:pPr>
        <w:pStyle w:val="Default"/>
        <w:rPr/>
      </w:pPr>
      <w:r>
        <w:rPr/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26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митного збору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мір ставки (доларів США)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За митне оформлення товарів та інших предметів  при митній вартості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о 100 доларів США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не справляється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ід 100 до 1000 доларів США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більше 1000 доларів США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,2% митної вартості товарів та інших  предметів, але не більше  еквівалента 1000 доларів США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 За митне оформлення тимчасово ввезеного (вивезеного) майна під  зобов'язання про його зворотне вивезення (ввезення)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кожною вантажною митною декларацією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кожним додатковим аркушем до неї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 За митне оформлення товарів у разі транзиту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кожною вантажною митною декларацією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кожним додатковим аркушем до неї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. За митне оформлення товарів у разі ввезення на  митний ліцензійний склад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кожною вантажною митною декларацією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кожним додатковим аркушем до неї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. За перебування товарів та інших предметів під  митним контролем, за кожний день перебування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перші п'ятнадцять календарних днів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е справляється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а кожний наступний календарний день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,05% загальної митної вартості  товарів та інших предметів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. За митне оформлення товарів та інших предметів у зонах митного контролю на територіях й у приміщеннях підприємств, що зберігають такі товари та інші  предмети, чи поза робочим часом, встановленим для митниці (за одну годину  роботи одного працівника митниці)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у робочий час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у неробочий час, суботу, неділю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вяткові дні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 За зберігання товарів та інших предметів, що підлягають обов'язковій  передачі митниці для зберігання і зазначені у статті 86 Митного кодексу  України, за кожний день зберігання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ерші десять календарних днів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0,1% загальної вартості товарів  та інших предметів 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ожний наступний календарний день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,5% загальної вартості товарів  та інших предметі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40:00Z</dcterms:created>
  <dc:creator>LVV</dc:creator>
  <dc:description/>
  <dc:language>en-US</dc:language>
  <cp:lastModifiedBy>LVV</cp:lastModifiedBy>
  <dcterms:modified xsi:type="dcterms:W3CDTF">1999-06-15T08:42:00Z</dcterms:modified>
  <cp:revision>1</cp:revision>
  <dc:subject/>
  <dc:title>Ставки митних зборів</dc:title>
</cp:coreProperties>
</file>