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podzag11"/>
        <w:rPr/>
      </w:pPr>
      <w:r>
        <w:rPr/>
        <w:t>Довiдник пiльг, наданих чинним законодавством юридичним особам по сплатi  податкiв, зборiв,iнших обов'язкових платежiв  СТАНОМ НА 01.01.99 р.</w:t>
      </w:r>
    </w:p>
    <w:p>
      <w:pPr>
        <w:pStyle w:val="NBzagol10"/>
        <w:rPr>
          <w:color w:val="auto"/>
        </w:rPr>
      </w:pPr>
      <w:r>
        <w:rPr>
          <w:color w:val="auto"/>
        </w:rPr>
      </w:r>
    </w:p>
    <w:p>
      <w:pPr>
        <w:pStyle w:val="NBzagol10"/>
        <w:rPr>
          <w:color w:val="auto"/>
          <w:sz w:val="22"/>
        </w:rPr>
      </w:pPr>
      <w:r>
        <w:rPr>
          <w:color w:val="auto"/>
          <w:sz w:val="22"/>
        </w:rPr>
        <w:t>Затверджую: в. о. заступника голови Державної податкової адмiнiстрацiї України В.М.Росоловський, 13.01.99 р.</w:t>
      </w:r>
    </w:p>
    <w:p>
      <w:pPr>
        <w:pStyle w:val="Default"/>
        <w:rPr>
          <w:color w:val="auto"/>
          <w:sz w:val="22"/>
        </w:rPr>
      </w:pPr>
      <w:r>
        <w:rPr>
          <w:color w:val="auto"/>
          <w:sz w:val="22"/>
        </w:rPr>
      </w:r>
    </w:p>
    <w:tbl>
      <w:tblPr>
        <w:tblW w:w="13648" w:type="dxa"/>
        <w:jc w:val="left"/>
        <w:tblInd w:w="-115" w:type="dxa"/>
        <w:tblLayout w:type="fixed"/>
        <w:tblCellMar>
          <w:top w:w="0" w:type="dxa"/>
          <w:left w:w="108" w:type="dxa"/>
          <w:bottom w:w="0" w:type="dxa"/>
          <w:right w:w="108" w:type="dxa"/>
        </w:tblCellMar>
      </w:tblPr>
      <w:tblGrid>
        <w:gridCol w:w="1101"/>
        <w:gridCol w:w="3811"/>
        <w:gridCol w:w="3350"/>
        <w:gridCol w:w="1276"/>
        <w:gridCol w:w="1134"/>
        <w:gridCol w:w="992"/>
        <w:gridCol w:w="850"/>
        <w:gridCol w:w="113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д пiльги</w:t>
            </w:r>
          </w:p>
        </w:tc>
        <w:tc>
          <w:tcPr>
            <w:tcW w:w="3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iльга</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Докум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Дата прий-няття до- кум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очаток  дiї пiль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Кiнець дiї пiль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Коментар</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Податок на прибуток пiдприємст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ПОДАТКУ НА ПРИБУТОК ПIДПРИЄМСТВ</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2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меншення на 50 вiдсоткiв суми податку  на  прибуток, нарахова-ного  вiдповiдно до законодавства пiдприємствами-суб'єктами експериментальної економiчної зони «Сиваш», у разi використання суми, на яку  зменшується податок на  прибуток, на реалiзацiю iнвестицiйних проектiв у межах цiєї зо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якi питання валютного регулювання та оподаткування суб’єктiв експериментальної економiчної зони «Сиваш»</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0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02.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2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а прибутку, що не пiдлягає оподаткуванню згiдно iз мiжнародними договорами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оподаткування прибутку пiдприємств», стаття 14</w:t>
            </w:r>
            <w:r>
              <w:rPr>
                <w:sz w:val="18"/>
                <w:lang w:val="en-US"/>
              </w:rPr>
              <w:t xml:space="preserve"> </w:t>
            </w:r>
            <w:r>
              <w:rPr>
                <w:rFonts w:cs="Arial" w:ascii="Arial" w:hAnsi="Arial"/>
                <w:sz w:val="18"/>
              </w:rPr>
              <w:t>Закон України «Про систему оподаткування», стаття 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334/94-ВР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7/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28.1294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8.1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2003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враховуються у складi валових доходів кошти взаємного iнвестування iнвестицiйних фондiв i iнвестицiйних компанiй, якщо жоден з їх засновникiв (учасникiв, акцiонерiв) та пов'язаних з ними осiб не володiє бiльш як 10 вiдсотками статутного фонду таких iнвестицiйних фондiв або компанiй та якщо такi iнвестицiйнi фонди i компанiї протягом 30 днiв пiсля закiнчення податкового року розподiляють мiж акцiонерами (засновниками) не менш як 90 вiдсоткiв суми рiчного доходу вiд iнвестицiйних операцiй.</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4.2.8 пункту 4.2 статтi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включаються до валового  доходу суми одержаного платником податку емiсiйного доход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4.2.9 пункту 4.2 статтi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включаються до валового доходу кошти або майно, що надходять у виглядi мiжнародної технiчної допомоги, яка надається iншими державами вiдповiдно до мiжнародних угод, що набрали чин-ності у встановленому законодавством поряд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4.2.13 пункту 4.2 статтi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Враховуються у складi валових витрат суми коштiв або вартiсть</w:t>
            </w:r>
            <w:r>
              <w:rPr>
                <w:sz w:val="18"/>
                <w:lang w:val="en-US"/>
              </w:rPr>
              <w:t xml:space="preserve"> </w:t>
            </w:r>
            <w:r>
              <w:rPr>
                <w:rFonts w:cs="Arial" w:ascii="Arial" w:hAnsi="Arial"/>
                <w:sz w:val="18"/>
              </w:rPr>
              <w:t>майна, добро-вiльно перерахованих (переданих) до Державного</w:t>
            </w:r>
            <w:r>
              <w:rPr>
                <w:sz w:val="18"/>
                <w:lang w:val="en-US"/>
              </w:rPr>
              <w:t xml:space="preserve"> </w:t>
            </w:r>
            <w:r>
              <w:rPr>
                <w:rFonts w:cs="Arial" w:ascii="Arial" w:hAnsi="Arial"/>
                <w:sz w:val="18"/>
              </w:rPr>
              <w:t xml:space="preserve">бюджету України або бюд-жетiв територiальних громад до неприбу-ткових органiзацiй в межах 4 вiдсоткiв. </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2.2 пункту 5.2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раховується у складi валових витрат сума коштiв, перерахованих  пiдпри-ємствами всеукраїнських об'єднань осiб, якi постраждали внаслiдок Чорнобиль-ської катастрофи, на яких працює за основним мiсцем роботи не менше 75 вiдсоткiв таких осiб, цим об'єднанням для проведення їх благодiйної дiяльностi, але не бiльше 10 вiдсоткiв оподатковуваного прибут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2.3 пункту 5.2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раховується у складi валових витрат платника податку, основною дiяльнiстю яких є виробництво сiльськогосподар-ської продукцiї, плата за землю, що не використовується в сiльськогосподар-ському виробничому оборот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2.5 пункту 5.2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ключаються до валових витрат платника витрати на утримання соцiальної iнфраструктури: дитячих ясел або садк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9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Включаються до валових витрат платника витрати на утримання соцiальної iнфра-структури: закладiв середньої та серед-ньої професiйно-технiчної освiти та зак-ладiв пiдвищення квалiфiкацiї</w:t>
            </w:r>
            <w:r>
              <w:rPr>
                <w:sz w:val="18"/>
                <w:lang w:val="en-US"/>
              </w:rPr>
              <w:t xml:space="preserve"> </w:t>
            </w:r>
            <w:r>
              <w:rPr>
                <w:rFonts w:cs="Arial" w:ascii="Arial" w:hAnsi="Arial"/>
                <w:sz w:val="18"/>
              </w:rPr>
              <w:t>працiвникiв такого платника подат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9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ключаються до валових витрат платника витрати на утримання соцiальної iнфра-структури: дитячих, музичних та художнiх шкiл мистецтв, у разi якщо вони не надають платних послуг та не займа-ються iншою комерцiйною дiяльнiстю.</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9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3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ключаються до валових витрат платника витрати на утримання соцiальної iнфра-структури: закладiв охорони здоров'я, пунктiв безоплатного медичного обсте-ження, профiлактики та допомоги працiвника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9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ключаються до валових витрат платника витрати на утримання соцiальної iнфраструктури: спортивних залiв i пло-щадок, що використовуються безоплатно для фiзичного оздоровлення та психо-логiчного вiдтворення  працiвникiв, клубiв i будинкiв культури, в разi якщо вони не використовуються для надання платних послуг та iншої комерцiйної дiяльностi (крiм будинкiв вiдпочинку, туристичних баз та iнших подiбних заклад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9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ключаються до валових витрат платника витрати на утримання соцiальної iнфра-структури: примiщень, що використову-ються платником податку для органiзацiї харчування працiвникiв такого платника подат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9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ключаються до валових витрат платника витрати на утримання соцiальної iнфра-структури: багатоквартирного житлового фонду, включаючи гуртожитки, одноквар-тирного житлового фонду в сiльськiй мiсцевостi та об'єктiв житлово-кому-нального господарства, якi перебувають на балансi юридичних осiб, щодо яких платником податку прийнято доку-ментально оформлене рiшення про передачу на баланс мiсцевих рад.</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9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раховується в складi валових витрат платника податку сума внескiв до додаткових пенсiйних планiв, але не бiльше 15 вiдсоткiв сукупного доход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8.4 пункту 5.8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Об'єкт оподаткування (прибуток) зменшується на суму балансових збиткiв (проiндексованих), отриманих  платником податку в попереднiх перiодах. </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ункти 6.1, 6.2, 6.3 статтi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Балансовi збитки, понесенi (нарахованi) у попереднiх перiодах платником податку у зв'язку iз придбанням цiнних паперiв, зменшують доходи, отриманi вiд операцiй з цiнними папер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6.1 пункту 7.6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Балансовi збитки вiд спiльної дiяльностi, отриманi в попереднiх перiодах, зменшують доходи, отриманi вiд спiльної дiяльност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7.5 пункту 7.7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оподатковується виплата дивiдендiв у виглядi акцiй (часток, паїв), емiтованих пiдприємством, яке нараховує дивiденди, за умови, що така виплата нiяким чином не змiнює пропорцiй (часток) участi всiх акцiонерiв (власникiв) у статутному фондi пiдприємства-емiтент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8.5 пункту 7.8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4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Релiгiйнi органiзацiї звiльняються вiд оподаткування доходiв, отриманих у виглядi коштiв або майна, якi надходять безоплатно або у виглядi безповоротної фiнансової допомоги чи добровiльних пожертвувань; доходи вiд надання культових послуг, пасивних доход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1.7 пункту 7.11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rPr>
              <w:t xml:space="preserve"> </w:t>
            </w:r>
            <w:r>
              <w:rPr>
                <w:rFonts w:cs="Arial" w:ascii="Arial" w:hAnsi="Arial"/>
                <w:sz w:val="18"/>
              </w:rPr>
              <w:t>1102005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ргани державної влади України, органи мiсцевого самоврядування та створенi ними установи або органiзацiї звiльня-ються вiд оподаткування доходiв, отри-маних у виглядi коштiв або майна, якi надходять безоплатно  або у виглядi безповоротної фiнансової допомоги чи добровiльних пожертвувань, пасивних доходiв, коштiв або майна, якi надходять до таких неприбуткових органiзацiй, як компенсацiя вартостi отриманих, державних послуг.</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1.2 пункту 7.11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5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Благодiйнi фонди та благодiйнi орга-нiзацiї, в тому числi громадськi органiза-цiї, що створенi з метою провадження екологiчної, оздоровчої, аматорської, спортивної, культурної, освiтньої та наукової дiяльностi, а також творчi спiлки звiльняються вiд оподаткування доходiв, отриманих у виглядi коштiв або майна, якi надходять безоплатно або у виглядi безповоротної фiнансової допомоги чи добровiльних пожертвувань, пасивних доходiв, коштiв або майна, якi надходять таким неприбутковим органiзацiям, вiд проведення їх основної дiяльност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1.3 пункту 7.11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5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енсiйнi фонди, кредитнi спiлки звiльня-ються вiд оподаткування доходiв, отрима-них у виглядi коштiв, якi надходять до кредитних спiлок та пенсiйних фондiв у виглядi внескiв на додаткове пенсiйне забезпечення або внескiв на iншi по-треби, передбаченi законодавством, пасивних доходiв, отриманих з джерел, визначених законодавством про кредитнi спiлки та пенсiйнi фонд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1.4 пункту 7.11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5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Юридичнi особи, дiяльнiсть яких не передбачає одержання прибутку згiдно з нормами вiдповiдних законiв, звiльня-ються вiд оподаткування доходiв, отри-маних у виглядi коштiв або майна, якi надходять таким  неприбутковим орга-нiзацiям вiд проведення їх основної дiяльностi та у виглядi пасивних доход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1.5 пункту 7.11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5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пiлки,  асоцiацiї та iншi об'єднання юридичних осiб, створенi для представ-лення iнтересiв засновникiв, що утриму-ються лише за рахунок внескiв таких засновникiв та не проводять пiдпри-ємницької дiяльностi, за винятком отри-мання пасивних доходiв, звiльня-ються вiд оподаткування доходи у виглядi разо-вих або перiодичних внескiв засновникiв, пасивних доход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1.6 пункту 7.11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5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ється вiд оподаткування прибуток пiдприємств, отриманий вiд реалiзацiї на митнiй територiї України спецiальних продуктiв дитячого харчування власного виробництва, спрямований на збiльшен-ня обсягiв виробництва та зменшення роздрiбних цiн таких продукт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3.1 пункту 7.13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5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податковується у розмiрi 50 вiдсоткiв вiд дiючої ставки прибуток вiд реалiзацiї iнновацiйного продукту, заявленого при реєстрацiї в iнновацiйних центрах, що створенi вiдповiдно до закон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7.14.1 пункту 7.14 статтi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6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раховується у складi витрат виробництва утримання основних фондiв, що знаходяться на консервацiї.</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8.1.3 пункту 8.1 статтi 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6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раховується у складi витрат виробництва залишкова вартiсть окремого об'єкта основних фондiв групи I, в  розмiрi ста неоподатковуваних мiнiмумiв доходiв громадян.</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8.3.7 пункту 8.3 статтi 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6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творення страхових резервiв банкiв-ськими установами та небанкiвськими фiнансовими установами вiдносно  суку-пного розмiру боргових вимог банкiв 40 вiдсоткiв до 31.12.99; 30% до 31.12. 2001, 20%, починаючи з 1 сiчня 2002 ро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12.2.3 пункту 12.2 статтi 12 та пункт 22.13 статтi 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6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  зниженою ставкою 15 вiдсоткiв оподатковуються валовi доходи нерези-дентiв, що не проводять пiдприємницької дiяльностi в Українi через постiйне представництво, отриманi з джерел на територiї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до Закону України «Про оподаткування прибутку пiдприємств», пункт 13.1</w:t>
            </w:r>
            <w:r>
              <w:rPr>
                <w:sz w:val="18"/>
                <w:lang w:val="en-US"/>
              </w:rPr>
              <w:t xml:space="preserve"> </w:t>
            </w:r>
            <w:r>
              <w:rPr>
                <w:rFonts w:cs="Arial" w:ascii="Arial" w:hAnsi="Arial"/>
                <w:sz w:val="18"/>
              </w:rPr>
              <w:t>статтi 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6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и нарахованого податку пiдприємств — виробникiв сiльськогосподарської продукцiї зменшуються на суму податку на землю, що використовується в сiльськогосподарському виробничому оборот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ункт 14.1 статтi 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6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и безповоротної фiнансової допомоги, переданi платником податку в звiтному перiодi, не оподатковуютьс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4.1.6 пункту 4.1 статтi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7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артiсть товарiв (робiт, послуг), що наданi безоплатно до неприбуткових органiзацiй в порядку, визначеному п.7.11 Закону України «Про внесення змiн до Закону України «Про оподаткування прибутку пiдприємст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4.1.6 пункту 4.1 статтi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7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уми безнадiйної заборгованостi у разi, коли вiдповiднi заходи</w:t>
            </w:r>
            <w:r>
              <w:rPr>
                <w:sz w:val="18"/>
                <w:lang w:val="en-US"/>
              </w:rPr>
              <w:t xml:space="preserve"> </w:t>
            </w:r>
            <w:r>
              <w:rPr>
                <w:rFonts w:cs="Arial" w:ascii="Arial" w:hAnsi="Arial"/>
                <w:sz w:val="18"/>
              </w:rPr>
              <w:t>щодо стягнення таких боргiв не привели до позитивного наслiдку, а також суми заборгованостi, стосовно яких закiнчився строк позовної давностi. Для банкiв та iнших небанкiв-ських фiнансових установ норми цього пункту дiють з урахуванням норм</w:t>
            </w:r>
            <w:r>
              <w:rPr>
                <w:sz w:val="18"/>
                <w:lang w:val="en-US"/>
              </w:rPr>
              <w:t xml:space="preserve"> </w:t>
            </w:r>
            <w:r>
              <w:rPr>
                <w:rFonts w:cs="Arial" w:ascii="Arial" w:hAnsi="Arial"/>
                <w:sz w:val="18"/>
              </w:rPr>
              <w:t>статтi 12 Закону України «Про внесення змiн до Закону України «Про оподаткування прибутку пiдприємст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2.8 пункту 5.2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7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Будь-якi витрати на гарантiйний ремонт (обслуговування ) або гарантiйнi замiни товарiв, реалiзованих платником податку, вартiсть яких не компенсується за раху-нок покупцiв таких товарiв, але не бiльше вiд суми, яка вiдповiдає рiвню гарантiй-них замiн, прийнятих (оприлюднених) платником податку, але не вище 10 вiдсоткiв вiд сукупної вартостi  таких товарiв, що були реалiзованi та по яких не закiнчився строк гарантiйного обслуго-вування, враховуються у складi валових витрат платник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 пiдпункт 5.4.3 пункту 5.4 статтi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7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и  коштiв, якi платники  податку на прибуток пiдприємств перераховують органам державної влади, органам мiсцевого самоврядування та створеним ними закладам освiти, охорони здоров’я та культури, що утримуються за рахунок  коштiв вiдповiдних бюджетiв, на прове-дення  новорiчних i рiздвяних свят та на придбання святкових подарункiв включа-ються до складу  валових витрат таких платникiв податку у розмiрi не бiльш 6 вiдсоткiв оподатковуваного прибутку попереднього (звiтного) квартал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якi  питання  оподаткування в зв’язку  з органiзацiєю та проведенням  новорiчних i рiздвяних свят для дiтей  i пiдлiткiв та придбанням святкових подарункiв»,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2/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9.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1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7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Кошти, спрямованi платником податку на будiвництво житла для  вiйськово-служ-бовцiв та членiв їх сiмей, якi мають право на отримання житла вiдповiдно до  закон-одавства України, за укладеними до 1 липня 1997 р. угодами про iнвесту-вання будiвництва житла для вiйськово-службовцiв та членiв їх сiмей, по яких на 1 липня  1997 р. проведенi фактичнi витрати, враховуються у зменшення податкового зобов'язання такого плат-ника  податку, протягом термiну  завер-шення будiвництва об'єктiв житла, розпочатих до 1 липня  1997 ро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9/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1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8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ідприємства металургійної (та підприєм-ства інших галузей, в частині основних фондів, що використовуються у ливар-ному виробництві), коксохімічної, хімічної, гірничо-видобувної промислов-ості, а також підприємства залізничного транс-порту, підприємства — виробники елект-ронної, теплової енергії та водопостач-ання, на балансі яких перебувають введені в експлуатацію до 1 січня 1993 року основні доходи, що використо-вуються для здійснення основної діяль-ності, мають право відносити до складу валових витрат звітного (податкового) року витрати на проведен-ня поліпшень таких основних фондів у розмірі, що не перевищує 9 відсотків від балансової вартості групи 1 та 3 таких основних фон-дів на початок звітного (податкового) ро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 вання  прибутку пiдприєм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9/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1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8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ється вiд оподаткування прибуток пiдприємств, що заснованi всеукраїнс-ькими громадськими органiзацiями iнвалiдiв та майно яких є їх власнiстю, отриманий вiд продажу товарiв (робiт, послуг), крiм прибутку, одержаного вiд грального бiзнесу, де</w:t>
            </w:r>
            <w:r>
              <w:rPr>
                <w:sz w:val="18"/>
                <w:lang w:val="en-US"/>
              </w:rPr>
              <w:t xml:space="preserve"> </w:t>
            </w:r>
            <w:r>
              <w:rPr>
                <w:rFonts w:cs="Arial" w:ascii="Arial" w:hAnsi="Arial"/>
                <w:sz w:val="18"/>
              </w:rPr>
              <w:t>протягом попе-реднього звiтного (податкового) перiоду кiлькiсть iнвалiдiв, якi мають там основне  мiсце  роботи, становить не менше  50 вiдсоткiв загальної чисельностi працю-ючих i фонд оплати працi  таких  iнвалiдiв  становить  не  менше  25 вiдсоткiв вiд суми витрат  на  оплату  працi,  що  вiдносяться  до складу валових витрат.</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до статтi 7 Закону України «Про оподаткування прибутку</w:t>
            </w:r>
            <w:r>
              <w:rPr>
                <w:sz w:val="18"/>
                <w:lang w:val="en-US"/>
              </w:rPr>
              <w:t xml:space="preserve"> </w:t>
            </w:r>
            <w:r>
              <w:rPr>
                <w:rFonts w:cs="Arial" w:ascii="Arial" w:hAnsi="Arial"/>
                <w:sz w:val="18"/>
              </w:rPr>
              <w:t>пiдприєм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7/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4.1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16.1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8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ють оподаткуванню доходи, отриманi нерезидентами, у виглядi процентiв або доходу (дисконту) на державнi цiннi папери, проданi (розмi-щенi) нерезидентами за межами територiї України через уповноважених агентiв — нерезидентiв, або процентiв, сплачених нерезидентами за отриманi Україною позики (кредити або державнi зовнiшнi запозичення), якi вiдображаються у Державному бюджетi України чи кошторисi Нацiонального банку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9/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1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8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доходи, одержанi вiд володiння державними цiнними паперами i облiгацiями мiсцевих позик, придбаних до набрання чинностi Законом України «Про внесення змiн до Закону України «Про оподаткування прибутку пiдприємст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9/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1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з дня набран-ня чинностi пiльг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8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о валових витрат платника податку на прибуток вiдносяться витрати платника податку  на утримання  та експлуатацiю дитячих таборiв вiдпочинку за умови, що вони не здаються в оренду, не використовуються для надання платних послуг або iншої комерцiйної дiяльност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оподаткування прибутку пiдприєм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9/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1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7.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8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рахування сплачених за митним кордоном України сум податку на при-буток за наявностi мiжнародного дого-вору України про усунення подвiйного оподаткування доходiв, ратифiкованого</w:t>
            </w:r>
            <w:r>
              <w:rPr>
                <w:sz w:val="18"/>
                <w:lang w:val="en-US"/>
              </w:rPr>
              <w:t xml:space="preserve"> </w:t>
            </w:r>
            <w:r>
              <w:rPr>
                <w:rFonts w:cs="Arial" w:ascii="Arial" w:hAnsi="Arial"/>
                <w:sz w:val="18"/>
              </w:rPr>
              <w:t>Верховною Радою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оподаткування прибутку пiдприємств», пункт 19.4</w:t>
            </w:r>
            <w:r>
              <w:rPr>
                <w:sz w:val="18"/>
                <w:lang w:val="en-US"/>
              </w:rPr>
              <w:t xml:space="preserve"> </w:t>
            </w:r>
            <w:r>
              <w:rPr>
                <w:rFonts w:cs="Arial" w:ascii="Arial" w:hAnsi="Arial"/>
                <w:sz w:val="18"/>
              </w:rPr>
              <w:t>статтi 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3/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008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раховуються у складi валових витрат платникiв податку в розмiрi не бiльше 6 вiдсоткiв оподатковуваного прибутку попереднього (звiтного) кварталу суми коштiв, якi спрямованi на проведення новорiчних i рiздвяних свят для дiтей i пiдлiткiв, та операцiй з продажу дитячих святкових подарунк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звiльнення вiд</w:t>
            </w:r>
            <w:r>
              <w:rPr>
                <w:sz w:val="18"/>
                <w:lang w:val="en-US"/>
              </w:rPr>
              <w:t xml:space="preserve"> </w:t>
            </w:r>
            <w:r>
              <w:rPr>
                <w:rFonts w:cs="Arial" w:ascii="Arial" w:hAnsi="Arial"/>
                <w:sz w:val="18"/>
              </w:rPr>
              <w:t>оподаткування грошових коштiв, якi спрямовуються на проведення новорiчних i рiздвяних свят для дiтей i</w:t>
            </w:r>
            <w:r>
              <w:rPr>
                <w:sz w:val="18"/>
                <w:lang w:val="en-US"/>
              </w:rPr>
              <w:t xml:space="preserve"> </w:t>
            </w:r>
            <w:r>
              <w:rPr>
                <w:rFonts w:cs="Arial" w:ascii="Arial" w:hAnsi="Arial"/>
                <w:sz w:val="18"/>
              </w:rPr>
              <w:t>пiдлiткiв, та операцiй з продажу дитячих святкових подарункiв»,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8-X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1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2.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15.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102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Пiльги, що наданi мiсцевими органами влади у межах сум, що надходять до їх бюджетiв по податку на прибуток. </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Податок з власникiв транспортних засобiв та iнших самохiдних машин i механiзмi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202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ПОДАТКУ З ВЛАСНИКIВ ТРАНСПОРТНИХ ЗАСОБIВ ТА IНШИХ САМОХIДНИХ МАШИН I МЕХАНIЗМIВ</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202000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податку звiльняються:  а) пiдприємства автомобiльного транспорту загального користування — щодо транс-портних засобiв, зайнятих на перевезеннi пасажирiв, на якi в установленому зако-ном порядку визначено тарифи оплати проїзду в цих транспортних засобах.</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до Закону України «Про податок з власникiв транспортних засобiв та iнших самохiдних машин i механiзмiв»,</w:t>
            </w:r>
            <w:r>
              <w:rPr>
                <w:sz w:val="18"/>
                <w:lang w:val="en-US"/>
              </w:rPr>
              <w:t xml:space="preserve"> </w:t>
            </w:r>
            <w:r>
              <w:rPr>
                <w:rFonts w:cs="Arial" w:ascii="Arial" w:hAnsi="Arial"/>
                <w:sz w:val="18"/>
              </w:rPr>
              <w:t xml:space="preserve">стаття 4, п. «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5/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202000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податку звiльняються:  б) установи та органiзацiї, що фiнансуються з Державного бюджету України, а саме: установи та органiзацiї Мiнiстерства оборони України, Нацiональної гвардiї України, Прикордонних вiйськ України, Цивiльної оборони України, Служби безпеки України, Мiнiстерства внутрiшнiх справ України, Прокуратури України за умови цiльового використання цих транспортних засобiв у службових справах та в межах встановлених лiмiтiв кiлькостi транспортних засоб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до Закону України «Про податок з власникiв транспортних засобiв та iнших самохiдних машин i механiзмiв»,</w:t>
            </w:r>
            <w:r>
              <w:rPr>
                <w:sz w:val="18"/>
                <w:lang w:val="en-US"/>
              </w:rPr>
              <w:t xml:space="preserve"> </w:t>
            </w:r>
            <w:r>
              <w:rPr>
                <w:rFonts w:cs="Arial" w:ascii="Arial" w:hAnsi="Arial"/>
                <w:sz w:val="18"/>
              </w:rPr>
              <w:t>стаття 4, п. «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5/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202000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податку звiльняються:  д) на 50 вiдсоткiв — сiльськогосподарськi пiдприємства — товаровиробники за трактори колiснi, автобуси та спецiальнi автомобiлi для перевезення людей з кiлькiстю мiсць не менше десят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до Закону України «Про податок з власникiв транспортних засобiв та iнших самохiдних машин i механiзмiв»,</w:t>
            </w:r>
            <w:r>
              <w:rPr>
                <w:sz w:val="18"/>
                <w:lang w:val="en-US"/>
              </w:rPr>
              <w:t xml:space="preserve"> </w:t>
            </w:r>
            <w:r>
              <w:rPr>
                <w:rFonts w:cs="Arial" w:ascii="Arial" w:hAnsi="Arial"/>
                <w:sz w:val="18"/>
              </w:rPr>
              <w:t>стаття 4, п. «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5/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202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Пiльги, що наданi мiсцевими органами влади у межах сум, що надходять до їх бюджетiв по податку з власникiв транспортних засобiв та iнших самохiдних машин i механiзмiв. </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Збори за спецiальне використання природних ресурсiв</w:t>
            </w:r>
            <w:r>
              <w:rPr>
                <w:b/>
                <w:sz w:val="18"/>
                <w:lang w:val="en-US"/>
              </w:rPr>
              <w:t xml:space="preserve"> </w:t>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Плата за використання лiсових ресурсiв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1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ПЛАТI ЗА ВИКОРИСТАННЯ ЛIСОВИХ РЕСУРСIВ</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1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що наданi мiсцевими органами влади у межах сум, що надходять до їх бюджетiв по платi за використання лiсових ресурс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Плата за спецiальне користування водними ресурсам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2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ПЛАТI ЗА СПЕЦIАЛЬНЕ КО-РИСТУВАННЯ ВОДНИМИ РЕСУРС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200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 перiод до 1999 року до нормативiв плати за спецiальне використання водних ресурсiв застосовується коефiцiєнт для ставкових та озерних господарств (вирощування товарної риби) — 0,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встановлення нормативiв плати за спецiальне використання водних ресурсiв», пункт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200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 перiод до 1999 року до нормативiв плати за спецiальне використання водних ресурсiв застосовується коефiцiєнт для сiльськогосподарських виробникiв, включаючи тих, що здiйснюють екс-плуатацiю iригацiйних та мелiоративних систем (виробництво сiльськогосп-одарської продукцiї та зрошення) — 0,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встановлення нормативiв плати за спецiальне використання водних ресурсiв», пункт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2000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На перiод до 1999 року до нормативiв плати за спецiальне використання водних ресурсiв застосовується коефiцiєнт для теплових та атомних електростанцiй </w:t>
            </w:r>
          </w:p>
          <w:p>
            <w:pPr>
              <w:pStyle w:val="Normal"/>
              <w:rPr>
                <w:rFonts w:ascii="Arial" w:hAnsi="Arial" w:cs="Arial"/>
                <w:sz w:val="18"/>
              </w:rPr>
            </w:pPr>
            <w:r>
              <w:rPr>
                <w:rFonts w:cs="Arial" w:ascii="Arial" w:hAnsi="Arial"/>
                <w:sz w:val="18"/>
              </w:rPr>
              <w:t>( виробництво тепло- та електроенергiї) — 0,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встановлення нормативiв плати за спецiальне використання водних ресурсiв», пункт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2000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 перiод до 1999 року до нормативiв плати за спецiальне використання водних ресурсiв застосовується коефiцiєнт для пiдприємств житлового та комунального господарства, включаючи вiдомчi — 0,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встановлення нормативiв плати за спецiальне використання водних ресурсiв», пункт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2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що наданi мiсцевими органами влади у межах сум, що надходять до їх бюджетiв по платi за спецiальне користування водними ресурс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Плата за користування надрами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3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ПЛАТI ЗА КОРИСТУВАННЯ НАДР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300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 перiод до 2000 року до базових нормативiв плати за користування надрами для видобування корисних копалин: марганцева руда, титанова руда, титано-цирконiєва руда, нiкелева руда (силiкатна), уранова руда, бентонiтова глина, глина вогнетривка, каолiн вторинний, кварцит та пiсок кварцовий для металургiї, пiсок форму-вальний, кварцит для виробництва кремнiю, сiрчана руда, калiйно-магнiєва сiль, кухонна сiль (кам'яна), крейда для содової промисловостi, сировина для виробництва мiнеральних пiгментiв, графiтова руда, сировина для вироб-ництва адсорбцiйних матерiалiв(бентонiт, палигорскiт, сапонiт, цеолiти), сировина для виробництва абразивних матерiалiв, пiрофiлiт, озокерит, сировина для виго-товлення цементу, крейда i вапняк на вапно, гiпс, керамзитова сировина, цеге-льно-черепична сировина, камiнь будiв-ельний, камiнь пиляний, глина туго-плавка, пiсок для виробництва скла, польовошпатова сировина, каолiн первинний, перлiт, сировина для вироб-ництва мiнеральної вати, пiщано-гравiйна сировина, бiтуми, сировина ювелiрна (дорогоцiнне камiння), сировина ювелiр-но-виробна (напiвдорогоцiнне камiння), сировина для облицьовувальних мат-ерiалiв, мiнеральнi пiдземнi води, проми-словi пiдземнi води (розсiл), ропа, мiнера-льнi грязi та мул — застосовується коефiцiєнт 0,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Постанова Кабiнету Мiнiстрiв України «Про затвердження базових нормативi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пункт 2 постанови; </w:t>
            </w:r>
          </w:p>
          <w:p>
            <w:pPr>
              <w:pStyle w:val="Normal"/>
              <w:rPr>
                <w:rFonts w:ascii="Arial" w:hAnsi="Arial" w:cs="Arial"/>
                <w:sz w:val="18"/>
              </w:rPr>
            </w:pPr>
            <w:r>
              <w:rPr>
                <w:rFonts w:cs="Arial" w:ascii="Arial" w:hAnsi="Arial"/>
                <w:sz w:val="18"/>
              </w:rPr>
              <w:t>Постанова Кабiнету Мiнiстрiв України   «Про внесення змiн до постанови Кабiнету Мiнiстрiв України вiд 12 вересня 1997 року №1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9.9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9.01.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rPr>
                <w:rFonts w:ascii="Arial" w:hAnsi="Arial" w:cs="Arial"/>
                <w:sz w:val="18"/>
              </w:rPr>
            </w:pPr>
            <w:r>
              <w:rPr>
                <w:rFonts w:cs="Arial" w:ascii="Arial" w:hAnsi="Arial"/>
                <w:sz w:val="18"/>
              </w:rPr>
              <w:t>31.12.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300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 перiод до 2000 року до базових норм-ативiв плати за користування надрами для видобування корисних копалин: зал-iзна руда для збагачення, залiзна руда багата, доломiт, флюсовий вапняк, вап-няки для цукрової промисловостi — застосовується коефiцiєнт 0,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затвердження базових нормативi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пункт 2 постанови;</w:t>
            </w:r>
          </w:p>
          <w:p>
            <w:pPr>
              <w:pStyle w:val="Normal"/>
              <w:rPr>
                <w:rFonts w:ascii="Arial" w:hAnsi="Arial" w:cs="Arial"/>
                <w:sz w:val="18"/>
              </w:rPr>
            </w:pPr>
            <w:r>
              <w:rPr>
                <w:rFonts w:cs="Arial" w:ascii="Arial" w:hAnsi="Arial"/>
                <w:sz w:val="18"/>
              </w:rPr>
              <w:t>Постанова Кабiнету Мiнiстрiв України  «Про внесення змiн до постанови Кабiнету Мiнiстрiв України вiд 12 вересня 1997 року №1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9.9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9.0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31.12.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rPr>
              <w:t xml:space="preserve"> </w:t>
            </w:r>
            <w:r>
              <w:rPr>
                <w:rFonts w:cs="Arial" w:ascii="Arial" w:hAnsi="Arial"/>
                <w:sz w:val="18"/>
              </w:rPr>
              <w:t>1303000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ри розробцi позабалансових запасiв корисних копалин застосовується коефiцiєнт 0,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затвердження базових нормативi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пункт 8 Поряд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3000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ри видобуваннi нафти, конденсату та природного газу понад базовi обсяги (рiвнi) застосовується коефiцiєнт 0,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затвердження базових нормативi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пункт 10 Поряд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3000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При розробцi техногенних родовищ застосовується</w:t>
            </w:r>
            <w:r>
              <w:rPr>
                <w:sz w:val="18"/>
                <w:lang w:val="en-US"/>
              </w:rPr>
              <w:t xml:space="preserve"> </w:t>
            </w:r>
            <w:r>
              <w:rPr>
                <w:rFonts w:cs="Arial" w:ascii="Arial" w:hAnsi="Arial"/>
                <w:sz w:val="18"/>
              </w:rPr>
              <w:t>коефiцiєнт 0,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затвердження базових нормативiв плати за користування надрами для видобування корисних копалин та Порядку справляння плати за користування надрами для видобування корисних копалин», пункт 11 Поряд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3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що наданi мiсцевими органами влади у межах сум, що надходять до їх бюджетiв по платi за користування надр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Збiр за геологорозвiдувальнi роботи, виконанi за рахунок державного бюджету</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4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ЗБОРУ ЗА ГЕОЛОГОРО-ЗВIДУВАЛЬНI РОБОТИ, ВИКОНАНI ЗА РАХУНОК ДЕРЖАВНОГО БЮДЖЕТУ</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400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внесення вiдрахувань за геологорозвiдувальнi роботи, виконанi за рахунок державного бюджету, строком на 10 рокiв вiд дня одержання лiцензiї на експлуатацiю родовищ за додатково видобутi нафту i газ понад базовi обсяги на родовищах, визначених Кабiнетом Мiнiстрiв України як родовища з важко-видобувними та виснаженими запас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Указ Президента України «Про заходи щодо залучення iнвестицiй для дорозробки нафтових родовищ iз важковидобувними та виснаженими запас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п.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3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6.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6.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Плата за землю</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ПЛАТI ЗА ЗЕМЛЮ</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земельного податку звiльняються: заповiдники,  в т.ч. iсторико-культурнi, нацiональнi природнi  парки, заказники (крiм мисливських), регiональнi ландшаф-тнi парки,  ботанiчнi сади, дендрологiчнi i зоологiчнi парки, пам’ятники природи, заповiднi урочища та парки — пам’ятники садово-паркового мистец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i</w:t>
            </w:r>
            <w:r>
              <w:rPr>
                <w:sz w:val="18"/>
                <w:lang w:val="en-US"/>
              </w:rPr>
              <w:t xml:space="preserve"> </w:t>
            </w:r>
            <w:r>
              <w:rPr>
                <w:rFonts w:cs="Arial" w:ascii="Arial" w:hAnsi="Arial"/>
                <w:sz w:val="18"/>
              </w:rPr>
              <w:t>доповнень до Закону України «Про плату за землю», пункт 1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земельного податку звiльняються: вiтчизнянi дослiднi господарства науково-дослiдних установ i навчальних закладiв сiльськогосподарського профiлю та професiйно-технiчних училищ.</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2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земельного податку звiльняються: органи  державної влади та органи мiсцевого самоврядування, органи прокуратури, заклади, установи та органiзацiї, які повнiстю утримуються  за  рахунок бюджету (за винятком Збройних сил  України  та  iнших вiйськових формувань, створених вiдповiдно до законодавства України), спецiальнi санаторiї для реабiлiтацiї хворих, згiдно iз списком, затвердженим Мiнiстерством охорони здоров'я України, дитячi санаторно-курортнi та оздоровчi заклади України, пiдприємства, об'єднання та органiзацiї товариств слiпих i глухих України, громадськi органiзацiї iнвалiдiв України та їх об'єдн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3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лата за земельнi дiлянки державних, колективних i ферм-ерських господарств, якi зайнятi мол-одими садами, ягiдниками та виноград-никами до вступу їх у пору плодоношен-ня, а також гiбридними насадженнями, генофондовими колекцiями та розсадн-иками багаторiчних плодових насаджен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4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земельного податку звiльняються зареєстрованi релiгiйнi та благодiйнi органiзацiї, що не займаються пiдприємницькою дiяльнiстю.</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5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лата за сiльськогосп-одарськi угiддя зон радiоактивно забруд-нених територiй, визначених статтею 2 Закону України «Про правовий режим територiї, що зазнала радiоактивного забруднення внаслiдок Чорнобильської катастрофи» (зон вiдчуження, безумов-ного (обов'язкового) вiдселення, гарант-ованого добровiльного вiдселення i пос-илення радiоекологiчного контролю), i хiмiчно забруднені сiльськогосподарські угiддя, на якi запроповаджено обмеження щодо ведення сiльського господарства; за землi, що перебувають у тимчасовiй консервацiї або у стадiї сiльсько-господарського освоє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5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лата за землi державних сортовипробних станцiй i сортодiльниць, якi використовуються для випробування сортiв сiльськогосп-одарських культур.</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5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лата за землi дорожнього господарства автомобiльних дорiг загального корист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5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0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лата за землi кладовищ.</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5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1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ерховна Рада Автономної Республiки Крим, обласнi, мiськi, селищнi та сiльськi ради можуть встановлювати пiльги щодо плати за землю: часткове звiльнення на певний строк, зменшення суми земельного податку лише за рахунок коштiв, що зараховуються на спецiальнi бюджетнi рахунки вiдповiдних бюджет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i</w:t>
            </w:r>
            <w:r>
              <w:rPr>
                <w:sz w:val="18"/>
                <w:lang w:val="en-US"/>
              </w:rPr>
              <w:t xml:space="preserve"> </w:t>
            </w:r>
            <w:r>
              <w:rPr>
                <w:rFonts w:cs="Arial" w:ascii="Arial" w:hAnsi="Arial"/>
                <w:sz w:val="18"/>
              </w:rPr>
              <w:t>доповнень до Закону України «Про плату за землю», стаття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1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земельного податку звiльняються: вiтчизнянi заклади культури, науки, освiти, охорони здоров'я, соцiального забезпечення, фiзичної культури та спорту, спортивнi споруди, що використ-овуються ними за цiльовим призначен-ня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пункт 4 статтi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1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Податок за земельнi дiлянки, зайнятi житловим фондом, кооперативними автостоянками для зберiгання особистих транспортних засобiв громадян, гаражно-будiвельними, дачно-будiвельними кооперативами, а також за земельнi дiлянки, наданi для потреб сiльськогосподарського виробництва, водного та лiсового господарства, якi зайнятi виробничими, культурно-побутовими та</w:t>
            </w:r>
            <w:r>
              <w:rPr>
                <w:sz w:val="18"/>
                <w:lang w:val="en-US"/>
              </w:rPr>
              <w:t xml:space="preserve"> </w:t>
            </w:r>
            <w:r>
              <w:rPr>
                <w:rFonts w:cs="Arial" w:ascii="Arial" w:hAnsi="Arial"/>
                <w:sz w:val="18"/>
              </w:rPr>
              <w:t>господарськими будiвлями i спорудами, справляється у розмiрi 3 вiдсоткiв суми земельного подат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стаття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1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даток за земельнi дiлянки, наданi для Збройних сил України та iнших вiйськових формувань, залiзниць, гiрничодобувних пiдприємств, а також за водойми, наданi для виробництва рибної продукцiї, справляється у розмiрi 25 вiдсоткiв суми земельного подат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и «Про плату за землю», стаття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8/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001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сплати земельного податку вiйськовi частини, установи, вiйськовi навчальнi заклади, науково-дослiднi, дитячi санаторно-курортнi та оздоровчi установи, якi утримуються за рахунок бюджету та пiдпорядкованi Мiнiстерству оборони України, вiйськовим формуванням, що утворенi вiдповiдно до законодавства, а також пiдприємства Мiнiстерства оборони України та вiйськово-промислового комплексу України. Перелiк зазначених пiдприємств затверджується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ржавний бюджет України на 1998 рiк», стаття 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6/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31.12.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305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що наданi мiсцевими органами влади у межах сум, що надходять до їх бюджетiв по платi за землю.</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Податок на добавлену вартiсть</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ПОДАТКУ НА ДОБАВЛЕНУ ВАРТICТЬ</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4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бороти з реалiзацiї товарiв</w:t>
            </w:r>
            <w:r>
              <w:rPr>
                <w:sz w:val="18"/>
                <w:lang w:val="en-US"/>
              </w:rPr>
              <w:t xml:space="preserve"> </w:t>
            </w:r>
            <w:r>
              <w:rPr>
                <w:rFonts w:cs="Arial" w:ascii="Arial" w:hAnsi="Arial"/>
                <w:sz w:val="18"/>
              </w:rPr>
              <w:t>(робiт, послуг), включаючи iмпортованi, що використо-вуються для виготовлення продукцiї за контрактом №1346/38, а також обороти з реалiзацiї кiнцевої продукцiї, яка реалi-зується постачальнику для виконання цього контракту.</w:t>
            </w:r>
            <w:r>
              <w:rPr>
                <w:sz w:val="18"/>
                <w:lang w:val="en-US"/>
              </w:rPr>
              <w:t xml:space="preserve"> </w:t>
            </w:r>
            <w:r>
              <w:rPr>
                <w:rFonts w:cs="Arial" w:ascii="Arial" w:hAnsi="Arial"/>
                <w:sz w:val="18"/>
              </w:rPr>
              <w:t>Перелiк пiдприємств, якi беруть участь у виготовленнi продукцiї (робiт, послуг) за цим контрактом, номенклатура i обсяги товарiв, на якi поширюється дiя статтi 1 цього закону, затверджується Кабiнетом Мiнiстрiв України.</w:t>
            </w:r>
            <w:r>
              <w:rPr>
                <w:sz w:val="18"/>
                <w:lang w:val="en-US"/>
              </w:rPr>
              <w:t xml:space="preserve"> </w:t>
            </w:r>
            <w:r>
              <w:rPr>
                <w:rFonts w:cs="Arial" w:ascii="Arial" w:hAnsi="Arial"/>
                <w:sz w:val="18"/>
              </w:rPr>
              <w:t>Порядок здiйснення контролю за застосуванням пiльг встановлюється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надання пiльг</w:t>
            </w:r>
            <w:r>
              <w:rPr>
                <w:sz w:val="18"/>
                <w:lang w:val="en-US"/>
              </w:rPr>
              <w:t xml:space="preserve"> </w:t>
            </w:r>
            <w:r>
              <w:rPr>
                <w:rFonts w:cs="Arial" w:ascii="Arial" w:hAnsi="Arial"/>
                <w:sz w:val="18"/>
              </w:rPr>
              <w:t>щодо обкладання податком на добавлену вартiсть продукцiї (робiт, послуг), що виробляється за контрактом №1346/38», статтi 1,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1.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4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i доповнень до Закону Української</w:t>
            </w:r>
            <w:r>
              <w:rPr>
                <w:sz w:val="18"/>
                <w:lang w:val="en-US"/>
              </w:rPr>
              <w:t xml:space="preserve"> </w:t>
            </w:r>
            <w:r>
              <w:rPr>
                <w:rFonts w:cs="Arial" w:ascii="Arial" w:hAnsi="Arial"/>
                <w:sz w:val="18"/>
              </w:rPr>
              <w:t>РСР «Про систему оподаткування», Угода мiж Урядом України i Урядом Сполучених Штатiв Америки про гуманiтарне i технiко-економiчне спiвробiтниц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5.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5.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5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i доповнень до Закону Української</w:t>
            </w:r>
            <w:r>
              <w:rPr>
                <w:sz w:val="18"/>
                <w:lang w:val="en-US"/>
              </w:rPr>
              <w:t xml:space="preserve"> </w:t>
            </w:r>
            <w:r>
              <w:rPr>
                <w:rFonts w:cs="Arial" w:ascii="Arial" w:hAnsi="Arial"/>
                <w:sz w:val="18"/>
              </w:rPr>
              <w:t>РСР «Про систему оподаткування», Угода мiж Урядом України i Урядом Сполучених Штатiв Америки щодо надання допомоги Українi в лiквiдацiї стратегiчної ядерної зброї, а також запобiгання розповсюдженню ядерної зброї</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1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12.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5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i доповнень до Закону Української</w:t>
            </w:r>
            <w:r>
              <w:rPr>
                <w:sz w:val="18"/>
                <w:lang w:val="en-US"/>
              </w:rPr>
              <w:t xml:space="preserve"> </w:t>
            </w:r>
            <w:r>
              <w:rPr>
                <w:rFonts w:cs="Arial" w:ascii="Arial" w:hAnsi="Arial"/>
                <w:sz w:val="18"/>
              </w:rPr>
              <w:t>РСР «Про систему оподаткування», Рамкова угода мiж Урядом України та Урядом ФРН про консультування i технiчне спiвробiтниц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4.0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5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Програм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Програма технiчної допомоги Європейського Спiвтовариства (TACI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0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08.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5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i доповнень до Закону Української</w:t>
            </w:r>
            <w:r>
              <w:rPr>
                <w:sz w:val="18"/>
                <w:lang w:val="en-US"/>
              </w:rPr>
              <w:t xml:space="preserve"> </w:t>
            </w:r>
            <w:r>
              <w:rPr>
                <w:rFonts w:cs="Arial" w:ascii="Arial" w:hAnsi="Arial"/>
                <w:sz w:val="18"/>
              </w:rPr>
              <w:t>РСР «Про систему оподаткування», Угода про загальнi умови i механiзм пiдтримки розвитку виробничої кооперацiї пiдприємств i галузей країн—учасниць СН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1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12.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ють обкладанню податком на добавлену вартiсть сировина, матерiали, устаткування та обладнання (крiм пiдак-цизних товарiв), якi ввозяться в Україну для потреб власного виробництва суб'єк-тами експериментальної економiчної зони «Сиваш».</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якi питання валютного регулювання та оподаткування суб'єктiв експериментальної зони «Сиваш»</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0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2.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податком на добавлену вартiсть операцiї з реалiзацiї робiт (послуг), що iмпортованi юридичними особами на будiвництво, реконструкцiю, ремонт та облаштування об'єктiв для приймання, розмiщення учасникiв щорiчних зборiв</w:t>
            </w:r>
            <w:r>
              <w:rPr>
                <w:sz w:val="18"/>
                <w:lang w:val="en-US"/>
              </w:rPr>
              <w:t xml:space="preserve"> </w:t>
            </w:r>
            <w:r>
              <w:rPr>
                <w:rFonts w:cs="Arial" w:ascii="Arial" w:hAnsi="Arial"/>
                <w:sz w:val="18"/>
              </w:rPr>
              <w:t>ЄБРР на виконання укладених договор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якi питання пiдготовки та проведення в мiстi Києвi щорiчних зборiв Європейського банку реконструкцiї та розвит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7/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7.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7.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податком на добавлену вартiсть операцiї з реалiзацiї робiт (послуг), що здiйснюються юридичними особами для забезпечення та проведення щорiчних зборiв ЄБРР.</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якi питання пiдготовки та проведення в мiстi Києвi щорiчних зборiв Європейського банку реконструкцiї та розвит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7/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7.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5.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пода-тком на добавлену вартiсть операцiї з реалiзацiї робiт (послуг), що iмпортованi Органiзацiйним комiтетом i Європейським банком реконструкцiї та розвитку для потреб проведення щорiчних зборiв ЄБРР.</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якi питання пiдготовки та проведення в мiстi Києвi щорiчних зборiв Європейського банку реконструкцiї та розвитк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7/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дiє до 01.05.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випуску, розмiщення та продажу за кошти цiнних паперiв, що емiтованi (випущенi в обiг) суб'єктами пiдприємницької дiяльностi, нацiональним банком України, Мiнiстерством фiнансiв України, Державним казначейством України, органами мiсцевого самоврядування, включаючи приватизацiйнi та компенсацiйнi папери</w:t>
            </w:r>
            <w:r>
              <w:rPr>
                <w:sz w:val="18"/>
                <w:lang w:val="en-US"/>
              </w:rPr>
              <w:t xml:space="preserve"> </w:t>
            </w:r>
            <w:r>
              <w:rPr>
                <w:rFonts w:cs="Arial" w:ascii="Arial" w:hAnsi="Arial"/>
                <w:sz w:val="18"/>
              </w:rPr>
              <w:t>(сертифiкати), житловi чеки, земельнi бони, а також деривативiв; обмiну цiнних паперiв на iншi цiннi папери; депозитарної, реєстраторської i клiрингової дiяльностi по цiнних паперах.</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3.2.1.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передачi майна орендодавця (лiзингодавця), що є резидентом, у користування орендарю (лiзинго-отримувачу) згiдно з умовами договору оренди (лiзингу) та його повернення орендодавцю (лiзингодавцю) пiсля закiнчення дiї такого договор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3.2.2.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сплати орендних (лiзингових) платежiв за умовами договору фiнансової оренди (лiзингу) або за умовами договору оренди житлового фонду, що є основним мiсцем проживання орендар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3.2.2.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6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передачi майна в заставу позикодавцю (кредитору) згiдно з договором позики та його повернення заставодавцю пiсля закiнчення дiї такого договор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3.2.2.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передачi кредитором, що є резидентом, об'єкта iпотечного кредиту у власнiсть або використання позичальнико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3.2.2.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грошових виплат основної суми та процентiв згiдно з умовами iпотечного кредит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3.2.2.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надання послуг зі страхування i перестрахування, передбачених Законом України «Про страхування», соцiального i пенсiйного страх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3.2.3.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обiгу валютних цiнностей (у тому числi нацiональної та iноземної валюти), мон-етарних металiв, банкнотiв та монет Нац-iонального банку України, за винятком тих, що реалiзуються для нумiзматичних цiлей; випуску, обiгу та погашення державних лотерейних бiлетiв, випущених в обiг за дозволом Мiнiстерства фiнансiв України; виплати грошових виграшiв, грошових призiв i грошових винагород; продажу негашених поштових марок України, конвертiв та листiвок з негашеними поштовими марками України, крiм колекцiйних марок, листiвок та конвертiв для фiлателiстичних потреб.</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3.2.4.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надання послуг з iнкасацiї, розрахунково-касового обслуговування, залучення, розмiщення та повернення грошових коштiв за договорами позики, депозиту, вкладу, страхування або доручення; надання, управлiння i переуступки фiнансових кредитiв кредитних гарантiй i банкiвських поручительств особою, що надала такi кредити, гарантiї або поручительс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3.2.5.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торгiвлi за грошовi кошти або цiннi папери борговими зобов'язаннями, за винятком операцiй з iнкасацiї боргових вимог та факторингу (факторних операцiй).</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3.2.5.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оплати вартостi державних платних послуг, якi надаються фiзичним або юридичним особам органами виконавчої влади i мiсцевого самоврядування та обов'язковiсть отримання (надання) яких встановлюється законодавством, вклю-чаючи плату за реєстрацiю, отримання лiцензiї (дозволу), сертифiкатiв у виглядi зборiв, державного мита тощо.</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3.2.6.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виплат заробiтної плати, пенсiй, сти-пендiй, субсидiй, дотацiй,</w:t>
            </w:r>
            <w:r>
              <w:rPr>
                <w:sz w:val="18"/>
                <w:lang w:val="en-US"/>
              </w:rPr>
              <w:t xml:space="preserve"> </w:t>
            </w:r>
            <w:r>
              <w:rPr>
                <w:rFonts w:cs="Arial" w:ascii="Arial" w:hAnsi="Arial"/>
                <w:sz w:val="18"/>
              </w:rPr>
              <w:t>iнших грошових або майнових виплат фiзичним особам за рахунок бюджетiв або соцiальних чи страхових фондiв у порядку, встанов-леному законом; виплат дивiдендiв у грошовiй формi або у формi цiнних па-перiв (корпоративних прав), надання бро-керських, дилерських послуг з укладання договорiв (контрактiв) на торгiвлю цiн-ними паперами та деривативами на фон-дових i товарних бiржах, створених у по-рядку, передбаченому законами України «Про цiннi папери i фондову бiржу» та «Про товарну бiрж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3.2.7.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передачi основних фондiв як внеску до статутних фондiв</w:t>
            </w:r>
            <w:r>
              <w:rPr>
                <w:sz w:val="18"/>
                <w:lang w:val="en-US"/>
              </w:rPr>
              <w:t xml:space="preserve"> </w:t>
            </w:r>
            <w:r>
              <w:rPr>
                <w:rFonts w:cs="Arial" w:ascii="Arial" w:hAnsi="Arial"/>
                <w:sz w:val="18"/>
              </w:rPr>
              <w:t>юридичних осiб для формування їх цiлiсного майнового ком-плексу в обмiн на їх корпоративнi права; продажу за компенсацiю сукупних вал-ових активiв платника податку (з ураху-ванням вартостi гудвiлу) iншому платни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3.2.8.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7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е є об'єктом оподаткування операцiї з:</w:t>
            </w:r>
            <w:r>
              <w:rPr>
                <w:sz w:val="18"/>
                <w:lang w:val="en-US"/>
              </w:rPr>
              <w:t xml:space="preserve"> </w:t>
            </w:r>
            <w:r>
              <w:rPr>
                <w:rFonts w:cs="Arial" w:ascii="Arial" w:hAnsi="Arial"/>
                <w:sz w:val="18"/>
              </w:rPr>
              <w:t>оплати вартостi фундаментальних дослiджень, науково-дослiдних та дослiдницько-конструкторських робiт, що здiйснюються за рахунок Державного бюджету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внесення змiн до Закону України «Про податок на</w:t>
            </w:r>
            <w:r>
              <w:rPr>
                <w:sz w:val="18"/>
                <w:lang w:val="en-US"/>
              </w:rPr>
              <w:t xml:space="preserve"> </w:t>
            </w:r>
            <w:r>
              <w:rPr>
                <w:rFonts w:cs="Arial" w:ascii="Arial" w:hAnsi="Arial"/>
                <w:sz w:val="18"/>
              </w:rPr>
              <w:t>додану вартiсть», пп. 3.2.9. п.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вiтчизняних продуктiв дитячого харчування молочними кухнями та спецiалiзованими магазинами i куточками, якi виконують функцiї роздавальних пунктiв, у порядку i за перелiком продуктiв, встановленими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5.1.1. п. 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передплати) i доставки перiодичних видань друкованих засобiв масової iнформацiї вiтчизняного виробниц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5.1.2. п. 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книжок вiтчизняного виробниц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w:t>
            </w:r>
            <w:r>
              <w:rPr>
                <w:sz w:val="18"/>
                <w:lang w:val="en-US"/>
              </w:rPr>
              <w:t xml:space="preserve">a </w:t>
            </w:r>
            <w:r>
              <w:rPr>
                <w:rFonts w:cs="Arial" w:ascii="Arial" w:hAnsi="Arial"/>
                <w:sz w:val="18"/>
              </w:rPr>
              <w:t>додану вартiсть», пп. 5.1.2. п. 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учнiвських зошитiв, пiдручникiв та навчальних посiбник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2.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згiдно з перелiком, встановленим Кабiнетом Мiнiстрiв України, послуг з вищої, середньої, професiйно-технiчної та початкової освiти закладами освiти, якi мають спецiальний дозвiл (лiцензiю) на надання таких послуг та послуг з виховання та освiти дiтей будинками культури в сiльськiй мiсцевостi, дитячими музичними та художнiми школами, школами мистецт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3.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товарiв спецiального приз-начення для iнвалiдiв за перелiком, вста-новленим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4.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ослуг з доставки пенсiй та грошової допомоги населенню.</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5.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послуг з реєстрацiї актiв громадянського стану державними органами, уповноваженими здiйснювати таку реєстрацiю згiдно iз законодавство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6.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лiкарських засобiв та виробiв медичного призначення, зареєстрованих в Українi у встановленому законодав-ством порядку, в тому числi надання послуг з такого продажу аптечними установ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7.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8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послуг з охорони здоров'я згiдно з перелiком, встановленим Кабi-нетом Мiнiстрiв України, закладами охо-рони здоров'я, якi мають спецiальний до-звiл (лiцензiю) на надання таких послуг.</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8.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путiвок на санаторно-курортне лiкування та вiдпочинок дiтей у закладах за перелiком, встановленим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9.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rPr>
              <w:t xml:space="preserve"> </w:t>
            </w:r>
            <w:r>
              <w:rPr>
                <w:rFonts w:cs="Arial" w:ascii="Arial" w:hAnsi="Arial"/>
                <w:sz w:val="18"/>
              </w:rPr>
              <w:t>1401009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в порядку та в межах норм, встановлених Кабiнетом Мiнiстрiв Укр-аїни, послуг з утримання дiтей у дошкiль-них закладах, школах-iнтернатах, кiмна-тах-розподiльниках установ Мiнiстерства внутрiшнiх спра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10.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утримання осiб у будинках для прес-тарiлих та iнвалiдiв, харчування та обла-штування на нiчлiг осiб, якi не мають жи-тла, у спецiально вiдведених для цього мiсцях.</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5.1.10.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харчування дiтей у школах, професiйно-технiчних училищах та громадян у закладах охорони здоров'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1.5.10.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харчування, забезпечення речовим майном, комунально-побутовими та iн-шими послугами, що надаються спец-контингенту в установах пенiтенцiарної системи згiдно з перелiком, затвердженим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5.1.10.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послуг державними службами зайнятостi України за перелiком, встанов-леним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5.1.11.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послуг архiвними установами України, пов'язаних з наданням докум-ентiв Нацiонального архiвного фонду України юридичним i фiзичним особам, а також продажу архiвним установам України документiв Нацiонального архiвного фонду України, якi перебувають у власностi юридичних або фiзичних осiб вiдповiдно до законодавства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12.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послуг з перевезення пасажирiв мiським i примiським пасажирським транспортом та автомобiльним транспортом у межах району, тарифи на якi регулюються у встановленому законом порядку, за винятком операцiй з надання пасажирського транспорту в оренду (прокат).</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5.1.13.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01.1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Змiнено  згiдно з Указом  Президен-та України 07.08.98 №857  «Про деякi змiни в оподатку-ваннi»</w:t>
            </w:r>
            <w:r>
              <w:rPr>
                <w:sz w:val="18"/>
                <w:lang w:val="en-US"/>
              </w:rPr>
              <w:t xml:space="preserve">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культових послуг та продажу предметiв культового призначення релi-гiйними органiзацiями за перелiком, вста-новленим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5.1.14.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09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послуг з поховання будь-яким платником подат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15.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ередачi конфiскованого майна, знахiдок, скарбiв або майна, визнаних безхазяйними, у розпорядження держ-авних органiв або органiзацiй, уповнов-ажених здiйснювати їх збереження або продаж згiдно iз законодавство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5.1.16.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ередачi земельних дiлянок, що знаходяться пiд об'єктами нерухомостi або незабудованої землi у разi, коли така передача дозволена згiдно з положен-нями Земельного кодексу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5.1.17.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безкоштовної передачi рухомого складу однiєю залiзницею або пiдприємством залiзничного транспорту загального користування iншим залiзницям або пiдприємствам залiзничного транспорту загального користування державної форми власностi в порядку, встанов-леному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18.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иватизацiї державного майна в обмiн на приватизацiйнi папери або компен-сацiйнi сертифiкати, а також безоплатної приватизацiї житлового фонду, присад-ибних земельних дiлянок та земельних паїв вiдповiдно до законодавс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 5.1.19.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виконання робiт (вартiсть робiт) з будiвництва житла, що здiйснюються за рахунок коштiв фiзичних осiб, та передачi такого житла у власнiсть таким фiзичним особа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 5.1.20.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одання благодiйної допомоги, а саме безоплатна передача товарiв (робiт, послуг), у тому числi при їх ввезеннi (пересиланнi)</w:t>
            </w:r>
            <w:r>
              <w:rPr>
                <w:sz w:val="18"/>
                <w:lang w:val="en-US"/>
              </w:rPr>
              <w:t xml:space="preserve"> </w:t>
            </w:r>
            <w:r>
              <w:rPr>
                <w:rFonts w:cs="Arial" w:ascii="Arial" w:hAnsi="Arial"/>
                <w:sz w:val="18"/>
              </w:rPr>
              <w:t>на митну територiю Укр-аїни, закладам науки, фiзкультури i спо-рту, що утримуються за рахунок бюд-жетiв; закладам дошкiльної, початкової, середньої, професiйно-технiчної та вищої освiти, закладам охорони здоров'я, куль-тури; релiгiйним, благодiйним органi-зацiям, зареєстрованим у порядку, вста-новленому законодавством, а також опе-рацiї з безоплатної передачi таких товарiв (робiт, послуг) набувачам (суб'єктам) благодiйної допомоги вiдповiдно до законодавства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деяких законодавчих актiв України з питань оподатк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1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1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rPr>
              <w:t xml:space="preserve"> </w:t>
            </w:r>
            <w:r>
              <w:rPr>
                <w:rFonts w:cs="Arial" w:ascii="Arial" w:hAnsi="Arial"/>
                <w:sz w:val="18"/>
              </w:rPr>
              <w:t>1401010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продажу товарiв (робiт, послуг), за винятком пiдакцизних товарiв, грального бiзнесу пiдприємствами, що заснованi всеукраїнськими громадськими органiзацiями iнвалiдiв та майно яких є їх повною власнiстю, де кiлькiсть iнвалiдiв, якi мають там основне мiсце роботи, становить протягом попереднього звiтного перiоду не менше 50 вiдсоткiв загальної чисельностi працюючих, i за умови, що фонд оплати працi таких iнвалiдiв становить протягом попереднь-ого звiтного перiоду не менше 25 вiдсоткiв суми загальних витрат на оплату працi, що вiдносяться до складу валових витрат виробництва (обiгу). Перелiк всеукраїнських громадських органiзацiй iнвалiдiв, на пiдприємства яких поширюється ця пiльга, затверджується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статтi 5 Закону України «Про податок на додану вартi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12.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виконання робiт за рахунок коштiв iнве-сторiв по будiвництву житла для вiйсько-вослужбовцiв, ветеранiв вiйни та членiв сiмей вiйськовослужбовцiв, що загинули пiд час виконання службових обов'язк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ість», пп.5.2.2. п.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0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безкоштовної передачi продукцiї (робiт, послуг) власного виробництва допомiжними сiльськими господарствами i лiкувальновиробничими трудовими майстернями (цехами, дiльницями) будинкiв-iнтернатiв та територiальних центрiв по обслуговуванню самотнiх громадян похилого вiку (пенсiонерiв), за умови, що така передача здiйснюється для забезпечення власних потреб зазначених заклад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5.2.3. п.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1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в сiльськiй мiсцевостi сiльськогосподарськими товаровироб-никами послуг з ремонту шкiл, дошкiль-них закладiв, iнтернатiв, закладiв охорони здоров'я та подання матерiальної допомоги (в межах одного неоподаткову-ваного мiнiмуму доходiв громадян на мiсяць на одну особу) продуктами харчу-вання власного виробництва та послуг з обробки землi багатодiтним сiм'ям, вет-еранам працi i вiйни, реабiлiтованим гро-мадянам, iнвалiдам працi, iнвалiдам дитинства, одиноким особам похилого вiку, особам, якi постраждали внаслiдок Чорнобильської катастрофи, та школам, дошкiльним закладам, iнтернатам, закладам охорони здоров'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5.2.4. п.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1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надання в сiльськiй мiсцевостi сiльськогосподарськими товаровиробни-ками в перiод проведення польових робiт послуг з харчування механiзаторiв i тваринникiв продуктами власного виробництва в польових їдальнях.</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 5.2.4. п.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1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операцiї з продажу товарiв (робiт, послуг), пере-дбачених для власних потреб дипломат-ичних представництв, консульських установ iноземних держав та представ-ництв мiжнародних органiзацiй в Українi, а також для використання дипломат-ичним персоналом цих дипломатичних мiсiй та членами їх сiмей, якi проживають разом з особами цього персоналу, вiдповiдно до порядку та за перелiком операцiй, встановлених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 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1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Податок за нульовою ставкою обчислюється щодо операцiй з:</w:t>
            </w:r>
            <w:r>
              <w:rPr>
                <w:sz w:val="18"/>
                <w:lang w:val="en-US"/>
              </w:rPr>
              <w:t xml:space="preserve"> </w:t>
            </w:r>
            <w:r>
              <w:rPr>
                <w:rFonts w:cs="Arial" w:ascii="Arial" w:hAnsi="Arial"/>
                <w:sz w:val="18"/>
              </w:rPr>
              <w:t>продажу вугiлля та продуктiв його збагачення, вугiльних та</w:t>
            </w:r>
            <w:r>
              <w:rPr>
                <w:sz w:val="18"/>
                <w:lang w:val="en-US"/>
              </w:rPr>
              <w:t xml:space="preserve"> </w:t>
            </w:r>
            <w:r>
              <w:rPr>
                <w:rFonts w:cs="Arial" w:ascii="Arial" w:hAnsi="Arial"/>
                <w:sz w:val="18"/>
              </w:rPr>
              <w:t>торфових брикет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6.2.5.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даток за нульовою ставкою обчислю-ється щодо операцiй з: продажу електр-оенергiї.</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 6.2.5.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одаток на додану вартiсть за операцiями з надання послуг, пов'язаних з перевезенням (перемiщен-ням) пасажирiв та вантажiв транзитом через територiю i порти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1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 видачi сiльськогосподарської продукцiї власного виробництва пiдприємств — виробникiв сiльськогосподарської проду-кцiї:</w:t>
            </w:r>
            <w:r>
              <w:rPr>
                <w:sz w:val="18"/>
                <w:lang w:val="en-US"/>
              </w:rPr>
              <w:t xml:space="preserve"> </w:t>
            </w:r>
            <w:r>
              <w:rPr>
                <w:rFonts w:cs="Arial" w:ascii="Arial" w:hAnsi="Arial"/>
                <w:sz w:val="18"/>
              </w:rPr>
              <w:t>фiзичним особам — власникам земе-льних паїв, внесених до таких</w:t>
            </w:r>
            <w:r>
              <w:rPr>
                <w:sz w:val="18"/>
                <w:lang w:val="en-US"/>
              </w:rPr>
              <w:t xml:space="preserve"> </w:t>
            </w:r>
            <w:r>
              <w:rPr>
                <w:rFonts w:cs="Arial" w:ascii="Arial" w:hAnsi="Arial"/>
                <w:sz w:val="18"/>
              </w:rPr>
              <w:t>пiдприєм-ств, у виглядi компенсацiї вартостi корис-тування такими паями таким пiдприєм-ством, але не бiльш як 70 гривень у розрахунку на повний календарний мiсяць строку такого корист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1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6"/>
              </w:rPr>
            </w:pPr>
            <w:r>
              <w:rPr>
                <w:rFonts w:cs="Arial" w:ascii="Arial" w:hAnsi="Arial"/>
                <w:sz w:val="16"/>
              </w:rPr>
              <w:t>дiє до 01.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 видачi сiльськогоспо-дарської продукцiї власного виробництва пiдприємств — виробникiв сiльськогосподарської продукцiї:</w:t>
            </w:r>
            <w:r>
              <w:rPr>
                <w:sz w:val="18"/>
                <w:lang w:val="en-US"/>
              </w:rPr>
              <w:t xml:space="preserve"> </w:t>
            </w:r>
            <w:r>
              <w:rPr>
                <w:rFonts w:cs="Arial" w:ascii="Arial" w:hAnsi="Arial"/>
                <w:sz w:val="18"/>
              </w:rPr>
              <w:t>фiзичним особам, якi перебувають у трудових вiдносинах з пiдприємством-виробником сiльськогос-подарської продукцiї, вiдпо-вiдно до фактично вiдпрацьованого часу, але не бiльш як 70 гривень у розрахунку на повний календарний мiсяц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1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6"/>
              </w:rPr>
            </w:pPr>
            <w:r>
              <w:rPr>
                <w:rFonts w:cs="Arial" w:ascii="Arial" w:hAnsi="Arial"/>
                <w:sz w:val="16"/>
              </w:rPr>
              <w:t>дiє до 01.01.20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артiсть тари, що згiдно з умовами договору (контракту) визначена як зворотна (заставна), до бази оподаткування не включаєтьс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пода-тком на додану вартiсть операцiї з прода-жу виробничими та торговими пiдприєм-ствами святкових подарункiв, що закупов-уються за рахунок коштiв Фонду соцiаль-ного страхування України, профспiлкових комiтетiв пiдприємств i органiзацiй та благодiйних органiзацiй, якi не одержують прибутку вiд здiйснення своєї дiяльност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деякi питання оподаткування у зв'язку з органiзацiєю та проведенням новорiчних i рiздвяних свят для дiтей i пiдлiткiв та придбання святкових подарункi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9.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12.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15.01.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везення товарiв критичного iмпорту для вiтчизняного виробництва (крiм їх ввезення на умовах переробки давальницької сировини) в момент перетину митного кордону здiйснюється без сплати податку на додану вартiст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Перелiк встанов- лено Постано-вою КМУ вiд 26.07.98 №114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операцiї з ввезення (пересилання) на митну територiю України товарiв (включаючи машинокомплекти), якi використовуються для будiвництва i виробничої дiяльностi пiдприємств по виробництву автомобiлiв i запчастин до них з iнвестицiєю (у тому числi iноземною) виключно в грошовiй формi, що становить суму, еквiвалентну не менше 150 мiльйонам доларiв США за офiцiйним валютним курсом Нацiонального банку України на день внесення такої iнвестицiї до їх статутногофонду, яка зареєстрована у встановленому законодавством поряд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тимулювання виробництва автомобiлiв в Україн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5/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6"/>
              </w:rPr>
            </w:pPr>
            <w:r>
              <w:rPr>
                <w:rFonts w:cs="Arial" w:ascii="Arial" w:hAnsi="Arial"/>
                <w:sz w:val="16"/>
              </w:rPr>
              <w:t>дiє до 01.01.20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податковуються податком на додану вартiсть за нульовою ставкою операцiї з продажу автомобiлiв власного виробництва резидентiв України, якi мають iнвестицiю (у тому числi iноземну) виключно в грошовiй формi, що становить суму, еквiвалентну не менше 150 мiльйонам доларiв США за офiцiйним валютним курсом Нацiонального банку України на день внесення такої iнвестицiї до їх статутного фонду, яка зареєстрована у встановленому законодавством поряд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тимулювання виробництва автомобiлiв в Україн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5/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6"/>
              </w:rPr>
            </w:pPr>
            <w:r>
              <w:rPr>
                <w:rFonts w:cs="Arial" w:ascii="Arial" w:hAnsi="Arial"/>
                <w:sz w:val="16"/>
              </w:rPr>
              <w:t>дiє до 01.01.20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2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w:t>
            </w:r>
            <w:r>
              <w:rPr>
                <w:sz w:val="18"/>
                <w:lang w:val="en-US"/>
              </w:rPr>
              <w:t xml:space="preserve"> </w:t>
            </w:r>
            <w:r>
              <w:rPr>
                <w:rFonts w:cs="Arial" w:ascii="Arial" w:hAnsi="Arial"/>
                <w:sz w:val="18"/>
              </w:rPr>
              <w:t>бюджету при:</w:t>
            </w:r>
            <w:r>
              <w:rPr>
                <w:sz w:val="18"/>
                <w:lang w:val="en-US"/>
              </w:rPr>
              <w:t xml:space="preserve"> </w:t>
            </w:r>
            <w:r>
              <w:rPr>
                <w:rFonts w:cs="Arial" w:ascii="Arial" w:hAnsi="Arial"/>
                <w:sz w:val="18"/>
              </w:rPr>
              <w:t>продажу товарiв, що були вивезенi (експортованi) платником податку за межi митних кордон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6.2.4.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 бюджету при:</w:t>
            </w:r>
            <w:r>
              <w:rPr>
                <w:sz w:val="18"/>
                <w:lang w:val="en-US"/>
              </w:rPr>
              <w:t xml:space="preserve"> </w:t>
            </w:r>
            <w:r>
              <w:rPr>
                <w:rFonts w:cs="Arial" w:ascii="Arial" w:hAnsi="Arial"/>
                <w:sz w:val="18"/>
              </w:rPr>
              <w:t>продажу робiт (послуг), призначених для використання та споживання за межами митної територiї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кон України "Про податок на</w:t>
            </w:r>
            <w:r>
              <w:rPr>
                <w:sz w:val="18"/>
                <w:lang w:val="en-US"/>
              </w:rPr>
              <w:t xml:space="preserve"> </w:t>
            </w:r>
            <w:r>
              <w:rPr>
                <w:rFonts w:cs="Arial" w:ascii="Arial" w:hAnsi="Arial"/>
                <w:sz w:val="18"/>
              </w:rPr>
              <w:t>додану вартiсть", пп.6.2.4.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 бюджету при:</w:t>
            </w:r>
            <w:r>
              <w:rPr>
                <w:sz w:val="18"/>
                <w:lang w:val="en-US"/>
              </w:rPr>
              <w:t xml:space="preserve"> </w:t>
            </w:r>
            <w:r>
              <w:rPr>
                <w:rFonts w:cs="Arial" w:ascii="Arial" w:hAnsi="Arial"/>
                <w:sz w:val="18"/>
              </w:rPr>
              <w:t>продажу товарiв (робiт, послуг) пiдприємствам роздрiбної торгiвлi, якi розташованi на територiї України у зонах митного контролю (безмитних магазинах), вiдповiдно до порядку, встановленого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6.2.4.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w:t>
            </w:r>
            <w:r>
              <w:rPr>
                <w:sz w:val="18"/>
                <w:lang w:val="en-US"/>
              </w:rPr>
              <w:t xml:space="preserve"> </w:t>
            </w:r>
            <w:r>
              <w:rPr>
                <w:rFonts w:cs="Arial" w:ascii="Arial" w:hAnsi="Arial"/>
                <w:sz w:val="18"/>
              </w:rPr>
              <w:t>бюджету при:</w:t>
            </w:r>
            <w:r>
              <w:rPr>
                <w:sz w:val="18"/>
                <w:lang w:val="en-US"/>
              </w:rPr>
              <w:t xml:space="preserve"> </w:t>
            </w:r>
            <w:r>
              <w:rPr>
                <w:rFonts w:cs="Arial" w:ascii="Arial" w:hAnsi="Arial"/>
                <w:sz w:val="18"/>
              </w:rPr>
              <w:t>наданні транспортних послуг з перевезення пасажирiв та ванта-жiв за межами митного кордону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6.2.4.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rPr>
              <w:t xml:space="preserve"> </w:t>
            </w:r>
            <w:r>
              <w:rPr>
                <w:rFonts w:cs="Arial" w:ascii="Arial" w:hAnsi="Arial"/>
                <w:sz w:val="18"/>
              </w:rPr>
              <w:t>1401013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w:t>
            </w:r>
            <w:r>
              <w:rPr>
                <w:sz w:val="18"/>
                <w:lang w:val="en-US"/>
              </w:rPr>
              <w:t xml:space="preserve"> </w:t>
            </w:r>
            <w:r>
              <w:rPr>
                <w:rFonts w:cs="Arial" w:ascii="Arial" w:hAnsi="Arial"/>
                <w:sz w:val="18"/>
              </w:rPr>
              <w:t>бюджету при:</w:t>
            </w:r>
            <w:r>
              <w:rPr>
                <w:sz w:val="18"/>
                <w:lang w:val="en-US"/>
              </w:rPr>
              <w:t xml:space="preserve"> </w:t>
            </w:r>
            <w:r>
              <w:rPr>
                <w:rFonts w:cs="Arial" w:ascii="Arial" w:hAnsi="Arial"/>
                <w:sz w:val="18"/>
              </w:rPr>
              <w:t>продажу вугiлля та продуктiв його збагачення, вугiльних i торфових брикет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 бюджету при:</w:t>
            </w:r>
            <w:r>
              <w:rPr>
                <w:sz w:val="18"/>
                <w:lang w:val="en-US"/>
              </w:rPr>
              <w:t xml:space="preserve"> </w:t>
            </w:r>
            <w:r>
              <w:rPr>
                <w:rFonts w:cs="Arial" w:ascii="Arial" w:hAnsi="Arial"/>
                <w:sz w:val="18"/>
              </w:rPr>
              <w:t>продажу електроенергiї.</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вiльняються вiд оподаткування операцiї з:</w:t>
            </w:r>
            <w:r>
              <w:rPr>
                <w:sz w:val="18"/>
                <w:lang w:val="en-US"/>
              </w:rPr>
              <w:t xml:space="preserve"> </w:t>
            </w:r>
            <w:r>
              <w:rPr>
                <w:rFonts w:cs="Arial" w:ascii="Arial" w:hAnsi="Arial"/>
                <w:sz w:val="18"/>
              </w:rPr>
              <w:t>ввезення на митну територiю України товарiв морського промислу (риба, ссавцi, мушлi, ракоподiбнi, воднi рослини тощо, охолодженi, солонi, мороженi, консервованi, переробленi в борошно або в iншу продукцiю), видобутих (виловле-них, вироблених) суднами, зареєстро-ваними у Державному судновому реєстрi України або Судновiй книзi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деяких законiв України з питань оподатк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Податок за нульовою ставкою обчислю-ється щодо операцiй з:</w:t>
            </w:r>
            <w:r>
              <w:rPr>
                <w:sz w:val="18"/>
                <w:lang w:val="en-US"/>
              </w:rPr>
              <w:t xml:space="preserve"> </w:t>
            </w:r>
            <w:r>
              <w:rPr>
                <w:rFonts w:cs="Arial" w:ascii="Arial" w:hAnsi="Arial"/>
                <w:sz w:val="18"/>
              </w:rPr>
              <w:t>продажу пере-робним пiдприємствам молока та м'яса живою вагою сiльськогосподарськими товаровиробниками всiх форм власностi i господарю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6.2.6. п. 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Податок за нульовою ставкою обчислюється щодо операцiй з:</w:t>
            </w:r>
            <w:r>
              <w:rPr>
                <w:sz w:val="18"/>
                <w:lang w:val="en-US"/>
              </w:rPr>
              <w:t xml:space="preserve"> </w:t>
            </w:r>
            <w:r>
              <w:rPr>
                <w:rFonts w:cs="Arial" w:ascii="Arial" w:hAnsi="Arial"/>
                <w:sz w:val="18"/>
              </w:rPr>
              <w:t>продажу газу, iмпортованого в Україн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6.2.7. п. 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1.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1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Змiнено згiдно з Указом Президен-та України вiд 07.08.98 №857 "Про деякi змiни в оподатку-ваннi"</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и податку на додану вартiсть, сплаченого постачальникам за матерiально-технiчнi ресурси, якi пiдлягають вiдшкодуванню iз бюджету при: продажу газу, iмпортованого в Україн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6.2.7. п. 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1.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1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Змiнено згiдно з Указом Президен-та України вiд 07.08.98 №857 "Про деякi змiни в оподатку-ваннi"</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3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и податку на додану вартiсть, сплаченого постачальникам за матерiа-льно-технiчнi ресурси, якi пiдлягають вiдшкодуванню iз бюджету при: продажу переробним пiдприємствам молока та м'яса живою вагою сiльськогосподар-ськими товаровиробниками всiх форм власностi i господарю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6.2.6. п. 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одаток на додану вартiсть з товарiв походженням з митної територiї Росiйської Федерацiї у разi їх ввезення на митну територiю України i для призначення на цiй територiї.</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реалiзацiю Угоди мiж Урядом України та Урядом Росiйської Федерацiї про вiльну торгiвл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0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02.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є об'єктом оподаткування операцiї з: безоплатної передачi у комунальну власнiсть об'єктiв соцiальної сфери, житлового фонду разом з об'єктами iнженерної iнфраструктури, якi перебувають на балансi платникiв податку, якщо такi операцiї здiйснюються вiдповiдно до Державної програми приватизацiї чи за рiшенням Кабiнету Мiнiстрiв України, мiсцевих органiв виконавчої влади та виконавчих органiв рад, прийнятими у межах їх повноважен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iдпункт 3.2.10. пункту 3.2 статтi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4.0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0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дiє до 24.10.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даток за нульовою ставкою обчислюється щодо операцiй з: продажу товарiв (робiт, послуг) власного виробництва, за винятком пiдакцизних товарiв, посередницької та рекламної дiяльностi, грального бiзнесу, пiдприємствами, що заснованi Українським товариством глухих та майно яких є їх повною власнiстю, iншим платникам податку. Зазначена норма поширюється тiльки на пiдприємства, де кiлькiсть iнвалiдiв, якi мають там основне мiсце роботи, становить протягом попереднього звiтного перiоду не менше 50 вiдсоткiв загальної чисельностi працюючих та фонд оплати працi таких iнвалiдiв становить протягом попереднього звiтного перiоду не менше 40 вiдсоткiв суми загальних виплат на оплату працi, що включається до складу валових витрат виробництва (обiгу). Порядок вiднесення товарiв (робiт, послуг) до власного виробництва пiдприємств, заснованих Українським товариством глухих, встановлюється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iдпункт 6.2.8. пункту 6.2. статтi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4.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 бюджету при: продажу товарiв (робiт, послуг) власного виробництва, за винятком пiдакцизних товарiв, посередницької та рекламної дiяльностi, грального бiзнесу, пiдприємствами, що заснованi Українським товариством глухих та майно яких є їх повною власнiстю, iншим платникам подат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iдпункт 6.2.8. пункту 6.2. статтi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4.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У разi коли за договорами, укладеними до набрання чинностi цим законом, якi пере-дбачали здiйснення операцiй, звiльнених вiд оподаткування згiдно з пiдпунктами "г", "д" пункту 1 статтi 5 Декрету Кабiнету Мiнiстрiв України "Про податок на добав-лену вартiсть", було здiйснено витрати або проведено розрахунки до моменту прийняття цього закону, платники пода-тку, що є сторонами таких договорiв, опо-датковують такi операцiї за таким дого-вором згiдно з правилами, встановленими зазначеним Декрето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ункт 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10.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а податку на додану вартiсть, спла-чена по операцiях з вiдпуску матерiаль-них цiнностей, якi були закладенi до державного матерiального резерву згiдно з договорами, укладеними до 1 сiчня 1998 року, використовується Державним комiтетом України по матерiальних резер-вах виключно на закладення матерiаль-них цiнностей до державного резерву з метою пiдтримки незнижувального запасу в порядку, встановленому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ункт 11.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4.0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03.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справляється податок на додану вартiсть з товарiв походженням з митної територiї Республiки Білорусь у разi їх ввезення на митну територiю України i для призначення на цiй територiї.</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станова Кабiнету Мiнiстрiв України "Про реалiзацiю Угоди мiж Урядом України та Урядом Республiки Білорусь про вiльну торгiвл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2.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оподаткування товарiв, обладнання та послуг, що постачаються за кошти безвiдплатної допомоги Урядом Японiї у рамках Меморандуму для створення Японського центру в Україн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ратифiкацiю Меморандуму про створення i дiяльнiсть Японського центру в Україн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42/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4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ратифiкацiю Уго-ди мiж Урядом України та Уряд-ом Швейцарської Конфедерацiї про надання безповоротної фiнансової допомоги на Проект "Охорона здо-ров'я матерiв i дiтей (неонатологi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9-X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7.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8.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5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є об'єктом оподаткування операцiї з: безоплатної передачi об'єктiв права державної власностi у комунальну власнiсть територiальних громад сiл, селищ, мiст або у їх спiльну власнiсть, а також об'єктiв права комунальної власностi у державну власнiсть, якi перебувають на балансi одних платникiв податку i передаються на баланс iнших платникiв податку, якщо такi операцiї здiйснюються за рiшеннями Кабiнету Мiнiстрiв України, центральних та мiсцевих органiв виконавчої влади, органiв мiсцевого самоврядування, прийнятими у межах їх повноважен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деяких законiв України у зв'язку з прийняттям Закону України "Про передачу об'єктiв права державної та комунальної власност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6.10.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10.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5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оподатковуються операцiї з ввезення (пересилання) з-за меж митного кордону України товарiв, а також супутнiх таким товарам робiт (послуг) на користь мага-зинiв роздрiбної торгiвлi, розташованих на територiї України в зонах митного контролю (далi - безмитнi магазини), а також на територiю митних лiцензiйних складiв, розташованих на територiї України (далi - лiцензiйнi склад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Указ Президента України "Про деякi змiни в оподаткуванн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8.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5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даток за нульовою ставкою обчислюється щодо операцiй з: продажу газу, iмпортованого в Україну (крiм операцiй з продажу iмпортованого газу населенню та бюджетним установа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6.2.7.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Змiнено згiдно з Указом Президен-та України вiд 07.08.98 №857 "Про деякi змiни в оподатку-ваннi"</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5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ми податку на додану вартiсть, сплаченi постачальникам за матерiально-технiчнi ресурси, якi пiдлягають вiдшкодуванню iз бюджету при: продажу газу iмпортованого в Україну (крiм операцiй з продажу iмпортованого газу населенню та бюджетним установа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податок на додану вартiсть", пп.6.2.7. п.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дiє 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Змiнено згiдно з Указом Президен-та України вiд 07.08.98 №857 "Про деякi змiни в оподатку-ваннi"</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5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операцiї з: надання послуг з перевезення пасажирiв мiським транспортом, тарифи на якi регулюються у встановленому законом порядку, за винятком операцiй з надання пасажирського транспорту в оренду (прокат).</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податок на додану вартiсть", пп.5.1.13. п.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04.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0.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Змiнено згiдно з Указом Президен-та України вiд 07.08.98 №857 "Про деякi змiни в оподатку-ваннi"</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1015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яються вiд оподаткування податком на додану вартiсть операцiї з продажу виробничими та торговими пiдприємствами дитячих святкових подарункiв, що закуповуються за рахунок коштiв Фонду соцiального страхування України, профспiлкових комiтетiв пiдприємств i органiзацiй, iнших неприбуткових органiзацiй.</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звiльнення вiд оподаткування грошових коштiв, якi спрямовуються на проведення новорiчних i рiздвяних свят для дiтей та пiдлiткiв, та операцiї з продажу дитячих святкових подарункiв", стаття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05.1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Акцизний збiр з вiтчизняних товарi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ІЛЬГИ ПО АКЦИЗНОМУ ЗБОРУ З ВІТЧИЗНЯНИХ ТОВАРІВ</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Акцизний збiр не справляється при реалiзацiї пiдакцизних товарiв (продукцiї) на експорт за iноземну валюту (крiм алкогольних напоїв та тютюнових виробiв, звiльнення яких вiд акцизного збору передбачено Законом України вiд 15.09.96 №329/95-ВР «Про акцизний збiр на алкогольнi напої та тютюновi вироби» (код пiльги 14020007).</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акцизний збiр», стаття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1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є оподаткуванню оборот з реалiзацiї легкових автомобiлiв спецiаль-ного призначення для iнвалiдiв, оплата вартостi яких провадиться органами соцiального забезпечення, а також легко-вих автомобiлiв спецiального призна-чення (швидка медична допомога, мiлiцiя тощо) за перелiком, що визначається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акцизний збiр», стаття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1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0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ють оподаткуванню: в) митна вартiсть iмпортованої чи обороти з реалiзацiї (передачi) української сирови-ни, що ввозиться або використовується для виробництва пiдакцизних товар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акцизний збiр на алкогольнi напої та тютюновi вироби», пункт 2 «в» статтi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95-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2.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0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ють оподаткуванню: г) вартiсть алкогольних напоїв та тютюнових виробiв, експортованих за межi митної територiї України за iноземну валюту, за умови надходження цiєї валюти на валютний рахунок пiдприємс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акцизний збiр на алкогольнi напої та тютюновi вироби», пункт 2 «г» статтi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95-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2.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У разi використання вiтчизняними виробниками спирту етилового на виготовлення лiкарських засобiв, пектину, есенцiй та оцту харчових, ветеринарних препаратiв i кремнiйорганiчних сполук, пiд час придбання якого було сплачено акцизний збiр, цим виробникам вiдшко-довуються сплаченi суми акцизного збору протягом року з дня надходження вiдпо-вiдних сум до бюджету. Право на вiдшко-дування мають вiтчизнянi товаровиро-бники пiдакцизних товарiв за умови, що пiд час придбання спирту етилового в його вартостi був врахований акцизний збiр i в розрахункових (платiжних) доку-ментах пiдприємства-виробника спирту етилового сума акцизного збору видiлена окремим рядком. На суму податкового зобов'язання щодо сплати акцизного збо-ру за реалiзований спирт етиловий, який використовується на виготовлення лiкар-ських засобiв, пектину, есенцiй та оцту харчових, ветеринарних препаратiв i кре-мнiйорганiчних сполук, пiдприємством-виробником може бути виданий податко-вий вексель на строк до 90 календарних днiв, один примiрник якого надається ор-гану державної податкової служби за мiс-цем реєстрацiї пiдприємства-виробника, другий примiрник залишається у цього пiдприємства, третiй — надається пiдпри-ємству-виробнику спирту етилового.</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Декрет Кабiнету Мiнiстрiв України «Про акцизний збiр», стаття 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Указ Президента України «Про заходи щодо регулювання реалiзацiї спирту етилового та алкогольних напоїв», пункт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9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12.9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05.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18.05.93  </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06.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становити, що комплектуючi, з яких на українських пiдприємствах виробляються зазначенi в законi транспортнi засоби, обкладенню акцизним збором не пiдлягают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тавки акцизного збору i ввiзного мита на деякi транспортнi засоби та шини до них», пункт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6/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5.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6.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Угода мiж Урядом України i Урядом Сполучених Штатiв Америки про гуманiтарне i технiко-економiчне спiвробiтниц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5.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5.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Угода мiж Урядом України i Урядом Сполучених Штатiв Америки щодо надання допомоги Українi в лiквiдацiї стратегiчної ядерної зброї, а також запобiгання розповсюдженню ядерної зброї</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1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12.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Рамкова Угода мiж Урядом України та Урядом ФРН про консультування i технiчне спiвробiтниц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Програм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Програма технiчної допомоги Європейського Спiвтовариства (TACI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0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08.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Угода про загальнi умови i механiзм пiдтримки розвитку виробничої кооперацiї пiдприємств i галузей країн — учасниць СН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1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12.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имчасово, до 2000 року, звiльнити вiд обкладення акцизним збором виготовленi на українських пiдприємствах магнiтофо-ни, меблi, харчовi продукти, одяг хутро-вий iз норки, нутрiї, песця або лисицi.</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тавки акцизного збору та ввiзного мита на деякi товари (продукцiю)», пункт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3/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8.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ити вiд обкладення акцизним збо-ром обороти з реалiзацiї (митну вартiсть): одягу хутрового, виготовленого з кушнiр-ських та пiднiжних клаптiв, низькозалiк-ових шкур та шкурок; одягу iз натуральної шкiри, виготовленого з вiдход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тавки акцизного збору та ввiзного мита на деякi товари (продукцiю)», пункт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3/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8.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1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ити до 1 сiчня 2007 року вiд обкладення акцизним збором оборотiв з реалiзацiї легкових, вантажопасажир-ських автомобiлiв i мотоциклiв, що виробляються українськими пiдприє-мствами усiх форм власностi. Пiльги, передбаченi цiєю статтею, поширюються на обороти з реалiзацiї транспортних засобiв, що виробляються на українських пiдприємствах з iмпортних та вироблених в Українi комплектуючих, за умови виробництва не менше 1000 штук автомобiлiв i 1000 штук мотоциклiв на рiк у порядку, визначеному КМ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ставки акцизного збору i ввiзного мита на деякi транспортнi засоби та шини до них», пункт 1 статтi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0/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7.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6"/>
              </w:rPr>
            </w:pPr>
            <w:r>
              <w:rPr>
                <w:rFonts w:cs="Arial" w:ascii="Arial" w:hAnsi="Arial"/>
                <w:sz w:val="16"/>
              </w:rPr>
              <w:t>дiє до 01.01.20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2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ити до 1 сiчня 2000 року вiд обкладення АЗ обороти з реалiзацiї шин пневматичних гумових для легкових автомобiлiв (код 40. 11 10000), що виробляються українськими пiдприємствами усiх форм власностi. Пiльги, передбаченi цiєю статтею поширюються на обороти з реалiзацiї вказаних шин, вироблених на українських пiдприємствах, за умови виробництва не менше 100000 шин на рiк у порядку, визначеному КМ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до Закону України «Про ставки акцизного збору i ввiзного мита на деякi транспортнi засоби та шини до них», пункт 2 статтi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0/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7.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6"/>
              </w:rPr>
            </w:pPr>
            <w:r>
              <w:rPr>
                <w:rFonts w:cs="Arial" w:ascii="Arial" w:hAnsi="Arial"/>
                <w:sz w:val="16"/>
              </w:rPr>
              <w:t>дiє до 01.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2002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ити до 1 сiчня 2000 року вiд обкладення акцизним збором обороти з реалiзацiї кольорових телевiзорiв (код виробу за Гармонiзованою системою опису та кодування товарiв 8528 10), що виробляються українськими пiдприємствами усiх форм власностi (з потужнiстю кожного виробництва не менш як 250000 таких телевiзорiв на рiк), за умови виробництва цими пiдприємствами не менш як 5000 телевiзорiв на мiсяц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Указ Президента України «Про стимулювання виробництва телевiзорiв кольорового зображення», пункт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37/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4.07.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8"/>
              </w:rPr>
            </w:pPr>
            <w:r>
              <w:rPr>
                <w:rFonts w:cs="Arial" w:ascii="Arial" w:hAnsi="Arial"/>
                <w:sz w:val="18"/>
              </w:rPr>
              <w:t>дiє до 01.0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Змiнено згiдно з Законом України вiд 20.11.98 №276-XIV «Про внесення змiн до Закону України «Про ставки акцизного збору i ввiзного мита на деякi товари (продук-цiю)»</w:t>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Акцизний збiр з iмпортних товарi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ІЛЬГИ ПО АКЦИЗНОМУ ЗБОРУ З ІМПОРТНИХ ТОВАРІВ</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є оподаткуванню оборот з реалiзацiї легкових автомобiлiв спецiаль-ного призначення для iнвалiдiв, оплата вартостi яких провадиться органами соц-iального забезпечення, а також легкових автомобiлiв спецiального призначення (швидка медична допомога, мiлiцiя тощо) за перелiком, що визначається Кабiнетом Мiнiстрiв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акцизний збiр», стаття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1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0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ють оподаткуванню: а) митна вартiсть ввезених i конфiскованих на територiї України алкогольних напоїв та тютюнових виробiв,щодо яких не визначено власника, а також тих, що перейшли до держави за правом спадкоємс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акцизний збiр на алкогольнi напої та тютюновi вироби», пункт 2 «а» статтi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95-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2.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0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ють оподаткуванню: б) митна вартiсть алкогольних напоїв та тютюнових виробiв, що перевозяться через територiю України транзито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акцизний збiр на алкогольнi напої та тютюновi вироби», пункт 2 «б» статтi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95-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9.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0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е пiдлягають оподаткуванню: в) митна вартiсть iмпортованої чи обороти з реалiзацiї (передачi) української сировини, що ввозиться або використовується для виробництва пiдакцизних товар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акцизний збiр на алкогольнi напої та тютюновi вироби», пункт 2 «в» статтi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95-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2.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0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Не пiдлягають оподаткуванню: е) митна вартiсть зразкiв алкогольних напоїв та тютюнових виробiв, ввезених на територiю України з метою показу чи демонстрацiї, якщо вони залишаються власнiстю iноземних юридичних осiб i їх використання на територiї України не має комерцiйного характеру. При цьому зразки алкогольних напоїв та тютюнових виробiв, ввезенi в Україну i призначенi для показу чи демонстрацiї пiд час проведення виставок, конкурсiв, нарад, семiнарiв, ярмарків тощо, пропускаються через митний кордон за рiшенням митного органу в достатнiй кiлькостi з урахуванням мети перемiщення. </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акцизний збiр на алкогольнi напої та тютюновi вироби», пункт 2 «е» статтi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95-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2.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1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У разi використання вiтчизняними вироб-никами спирту етилового на виготовлення лiкарських засобiв, пектину, есенцiй та оцту харчових, ветеринарних препаратiв i кремнiйорганiчних сполук, пiд час прид-бання якого було сплачено акцизний збiр, цим виробникам вiдшкодовуються спла-ченi суми акцизного збору протягом року з дня надходження вiдповiдних сум до бюджету. Право на вiдшкодування мають вiтчизнянi товаровиробники пiдакцизних товарiв за умови, що пiд час придбання спирту етилового в його вартостi був врахований акцизний збiр i в розраху-нкових (платiжних) документах пiдприєм-ства-виробника спирту етилового сума акцизного збору видiлена окремим рядком. На суму податкового зобов'яз-ання щодо сплати акцизного збору за реалiзований спирт етиловий, який вико-ристовується на виготовлення лiкарських засобiв, пектину, есенцiй та оцту харчо-вих, ветеринарних препаратiв i кремнiй-органiчних сполук, пiдприємством-вироб-ником може бути виданий податковий вексель на строк до 90 календарних днiв, один примiрник якого надається органу державної податкової служби за мiсцем реєстрацiї пiдприємства-виробника, другий примiрник залишається у цього пiдприємства, третiй — надається пiдприємству-виробнику спирту етилового.</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Декрет Кабiнету Мiнiстрiв України «Про акцизний збiр», стаття 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Указ Президента України «Про заходи щодо регулювання реалiзацiї спирту етилового та алкогольних напоїв», пункт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9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12.9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05.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05.9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rFonts w:ascii="Arial" w:hAnsi="Arial" w:cs="Arial"/>
                <w:sz w:val="18"/>
              </w:rPr>
            </w:pPr>
            <w:r>
              <w:rPr>
                <w:rFonts w:cs="Arial" w:ascii="Arial" w:hAnsi="Arial"/>
                <w:sz w:val="18"/>
              </w:rPr>
              <w:t>06.01.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1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становити, що комплектуючi, з яких на українських пiдприємствах виробляються зазначенi в Законi транспортнi засоби, обкладенню акцизним збором не пiдлягають.</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тавки акцизного збору i ввiзного мита на деякi транспортнi засоби та шини до них»,  пункт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6/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5.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06.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1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Угода мiж Урядом України i Урядом Сполучених Штатiв Америки про гуманiтарне i технiко-економiчне спiвробiтниц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5.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5.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1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Угода мiж Урядом України i Урядом Сполучених Штатiв Америки щодо надання допомоги Українi в лiквiдацiї стратегiчної ядерної зброї, а також запобiгання розповсюдженню ядерної зброї</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1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12.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1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Рамкова Угода мiж Урядом України та Урядом ФРН про консультування i технiчне спiвробiтниц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1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Програм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Програма технiчної допомоги Європейського Спiвтовариства (TACI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0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08.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403001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податку учасникiв Угоди згiдно з законом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внесення змiн i доповнень до Закону Української РСР «Про систему оподаткування», Угода про загальнi умови i механiзм пiдтримки розвитку виробничої кооперацiї пiдприємств i галузей країн-учасниць СН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1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12.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Ввiзне мито</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ІЛЬГИ ПО ВВІЗНОМУ МИТУ</w:t>
            </w:r>
          </w:p>
        </w:tc>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митного обкладення дипломатичних, консульських представництв iноземних держав на територiї України в частинi предметiв, призначених для офiцiйного користування представницт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итний кодекс України, статтi 59, 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70-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12.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итнi пiльги для мiжнародних, мiжурядових органiзацiй та представництв iноземних держав при них.</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изначаються вiдповiдними мiжнародними угодами України, стаття 6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итнi пiльги мiжнародним неурядовим органiзацiя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даються законами України, стаття 6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rPr>
              <w:t xml:space="preserve"> </w:t>
            </w:r>
            <w:r>
              <w:rPr>
                <w:rFonts w:cs="Arial" w:ascii="Arial" w:hAnsi="Arial"/>
                <w:sz w:val="18"/>
              </w:rPr>
              <w:t>1501000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итнi пiльги спiльним пiдприємствам за участю українських та iноземних юридичних осiб та громадян, iноземним пiдприємствам, органiзацiям та їхнiм представництва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даються законами України, стаття 6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итнi пiльги надаються: суб’єктам господарювання у виглядi застосування преференцiйних, пiльгових ставок ввiзного мита до товарiв та iнших предметiв у разi їх походження з держав, якi входять разом з Україною до митних союзiв, утворюють спецiальнi митнi зони, користуються в Українi режимом найбiльшого сприя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Єдиний митний тариф» стаття 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97-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Митнi пiльги надаються: у виглядi звiльнення вiд сплати мита — всеукраїнським та мiжнародним об’єднанням громадян, якi постраждали внаслiдок Чорнобильської катастрофи, у статутнiй дiяльностi яких передбачено надання соцiальної i медичної допомоги постраждалим внаслiдок Чорнобильської катастрофи, їх пiдприємствам i органiзацiям, засновниками яких є цi об’єднання, за умови, що особи, якi постраждали внаслiдок Чорнобильської катастрофи, становлять не менше 75 вiдсоткiв загальної чисельностi членiв об’єднань i працюючих на цих пiдприємствах — в частинi товарiв (крiм пiдакцизних), що iмпортуються за перелiком i обсягами, що затверджуються Кабiнетом Мiнiстрiв України. </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Єдиний митний тариф», стаття 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97-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2.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мита — суб’єктiв господарювання при ввезеннi ними товарiв за рахунок коштiв Державного валютного фонду України, республi-канського (Автономної Республiки Крим), мiсцевих валютних фондiв, iноземних кредитiв, що надаються пiд гарантiю Кабiнету Мiнiстрiв України, а також при ввезеннi засобiв захисту рослин i тварин, калiйних i фосфатних добри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Єдиний митний тариф України», пункт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айно, що ввозиться в Україну як внесок iноземного iнвестора до статутного фонду пiдприємств з iноземними iнвестицiями, або майно (крiм товарiв для реалiзацiї або власного споживання), що ввозиться в Україну iноземними iнвесторами на строк не менше трьох рокiв з метою iнвестування на пiдставi зареєстрованих договорiв (контрактiв), звiльняється вiд обкладання мито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режим iноземного iнвестування»,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3/96-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3.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0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о 1 сiчня 2008 року ввiзне мито не справляється при ввезеннi товарiв (включаючи машинокомплекти) на митну територiю України, якi використовуються для будiвництва i виробничої дiяльностi пiдприємств по виробництву автомобiлiв i запасних частин до них з iнвестицiєю (у тому числi iноземною) виключно в грошовiй формi, що становить суму, еквiвалентну не менше 150 мiльйонам доларiв США за офiцiйним валютним курсом Нацiонального банку України на день внесення такої iнвестицiї до їх статутного фонду, яка зареєстрована у встановленому законодавством поряд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тимулювання виробництва автомобiлiв в Українi», стаття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5/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 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9.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82" w:right="-176" w:hanging="0"/>
              <w:jc w:val="center"/>
              <w:rPr>
                <w:rFonts w:ascii="Arial" w:hAnsi="Arial" w:cs="Arial"/>
                <w:sz w:val="16"/>
              </w:rPr>
            </w:pPr>
            <w:r>
              <w:rPr>
                <w:rFonts w:cs="Arial" w:ascii="Arial" w:hAnsi="Arial"/>
                <w:sz w:val="16"/>
              </w:rPr>
              <w:t>01.01.20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1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вiльнення вiд сплати мита, зборiв по iмпорту та iнших податкiв на товари, обладнання i послуги, iмпортованi або придбанi в Українi для створення дiяльностi Центр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ратифiкацiю Меморандуму про створення i дiяльнiсть Японського центру в Україн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42/97-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1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0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001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Усе обладнання, майно та матерiали, якi надаються та використовуються в рамках допомоги вiд Швейцарiї, в тому числi технологiчне обладнання, необхiдне для тестування та настроювання медичного обладнання, що поставляється згiдно з Проектом, повиннi iмпортуватись, реекспортуватись та використовуватись iз звiльненням вiд будь-яких зборiв, мита, податкiв, що справляються при перетинаннi митного кордону Україн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ратифiкацiю Угоди мiж Урядом України та Урядом Швейцарської Конфедерацiї про надання безповоротної фiнансової допомоги на Проект «Охорона здоров’я матерiв i дiтей (неонатологi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9-X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07.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08.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501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що наданi мiсцевими органами влади у межах сум, що надходять до їх бюджетiв по податках на мiжнародну торгiвлю та зовнiшнi операцiї.</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Мiсцевi податки i збор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ІЛЬГИ ПО МІСЦЕВИХ ПОДАТКАХ І ЗБОРАХ. Органи мiсцевого самовряду-вання в межах своєї компетенцiї мають право запроваджувати пiльговi податковi ставки, повнiстю скасовувати окремi мiсцевi податки i збори або звiльняти вiд їх сплати певнi категорiї платникiв, а також надавати вiдстрочку у сплатi мiсцевих податкiв i збор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мiсцевi податки i збори»,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6.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Податок з реклам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000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на податок з реклами, що встановленi органами мiсцевого самовряд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мiсцевi податки i збори»,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11.06.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Збiр за право використання мiсцевої символiк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001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збору за право використання мiсцевої символiки, що встановленi органами мiсцевого самовряд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мiсцевi податки i збори»,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0.0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6.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Збiр за право проведення кiно- i телезйомок</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001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збору за право проведення кiно- i телезйомок, що встановленi органами мiсцевого самовряд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мiсцевi податки i збори»,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6.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Збiр за право проведення мiсцевих аукцiонiв, конкурсного розпродажу i лотере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001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збору за право проведення мiсцевих аукцiонiв, конкурсного розпродажу i лотерей, що встановленi органами мiсцевого самовряд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мiсцевi податки i збори»,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6.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Комунальний податок</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001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з комунального податку, що встановленi органами мiсцевого самовряд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мiсцевi податки i збори»,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6.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Збiр за видачу дозволу на розмiщення об’єктiв торгiвлi та сфери послу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001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по збору за видачу дозволу на розмiщення об’єктiв торгiвлi та сфери послуг, що встановленi органами мiсцевого самовряд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мiсцевi податки i збори», стаття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5.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6.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601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що наданi мiсцевими органами влади у межах сум, що надходять до їх бюджетiв по мiсцевих податках i зборах.</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3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Державне мито</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ІЛЬГИ ПО ДЕРЖАВНОМУ МИТ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даються окремими постановами Кабiнету Мiнiстрiв Україн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органи соцiального страхування та органи соцiального забезпечення — за регресними позовами про стягнення з особи, яка заподiяла шкоду, сум допо-моги й пенсiй, виплачених потерпiлому або членам його сiм’ї, а органи соцiальн-ого забезпечення — також за позовами про стягнення неправильно виплачених допомоги та пенсiй.</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державнi й громадськi органи, пiдприємства, установи, органiзацiї та громадяни, якi звернулися у випадках, передбачених чинним законодавством, iз заявами до суду щодо захисту прав та iнтересiв iнших осiб, а також споживачi — за позовами, що пов’язанi з порушенням їх пра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10 (пункт 10 статтi 4 доповнено згiдно iз законом №107/94-ВР вiд 15.07.94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органи мiсцевого та регiонального самоврядування — за позовами до суду або арбiтражного суду про визнання недiйсними актiв iнших органiв мiсцевого та регiонального самоврядування, мiсцевих державних адмiнiстрацiй, пiдприємств, об’єднань, органiзацiй i установ, якi обмежують їх повноваження; органи мiсцевого та регiонального самоврядування — за позовами до суду або арбiтражного суду про стягнення з пiдприємства, об’єднання, органiзацiї, установи i громадян збиткiв, завданих iнтересам населення, мiсцевому госпо-дарству, навколишньому середовищу їхнiми рiшеннями, дiями або бездiяль-нiстю, а також у результатi невиконання рiшень органiв мiсцевого та регiональ-ного самоврядування; органи мiсцевого та регiонального самоврядування — за позовами до суду або арбiтражного суду про припинення права власностi на земельну дiлянк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мiсцевi державнi адмiнiстрацiї — за позовами до арбiтражного суду про визнання недiйсними актiв органiв мiсцевого та регiонального самовряду-вання, що суперечать чинному законодавств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фiнансовi органи та державнi податковi iнспекцiї — за видачу їм свiдоц-тв i дублiкатiв свiдоцтв про право держа-ви на спадщину та документiв, необхiдних для одержання цих свiдоцтв, за вчинення державними нотарiальними конторами виконавчих написiв про стягнення подат-кiв, платежiв, зборiв i недоїмок; фiнансовi органи та державнi податковi iнспекцiї — позивачi й вiдповiдачi — за позовами до суду та арбiтражного суду; органи держ-авного контролю за цiнами — позивачi й вiдповiдачi — за позовами до суду та арбiтражного суд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15 (пункт 15 статтi 4 доповнено абзацом 3 згiдно iз законом №68/94-ВР вiд 30.06.94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мiсцевi державнi адмiнiстрацiї, вико-нкоми мiсцевих рад народних депутатiв, пiдприємства, установи, органiзацiї, кол-ективнi сiльськогосподарськi пiдприєм-ства, що придбавають житловi будинки з надвiрними будiвлями (крiм м. Києва та курортних мiсцевостей), квартири для громадян, якi виявили бажання виїхати з територiї, що зазнала радiоактивного забруднення внаслiдок Чорнобильської катастрофи, а також громадяни, якi вия-вили бажання виїхати з територiї, що заз-нала радiоактивного забруднення внас-лiдок Чорнобильської катастрофи, та власники цих будинкiв i квартир.</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позивачi — Мiнiстерство охорони навколишнього природного середовища України, Мiнiстерство лiсового господар-ства України та їхнi органи на мiсцях, пiдприємства Укрзалiзницi, що здiйсню-ють захист лiсонасаджень, органи рибо-охорони — у справах стягнення коштiв на покриття шкоди, заподiяної державi забрудненням навколишнього середо-вища, порушенням лiсового законо-давства та нерацiональним використанням природних ресурсiв i рибних запасi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27 (пункт 27 частини 1 статтi 4 змiнено згiдно iз законом №3629-XII вiд 19.11.93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всеукраїнськi та мiжнароднi об’є-днання громадян, якi постраждали вна-слiдок Чорнобильської катастрофи, що мають мiсцевi осередки у бiльшостi обла-стей України, Українська спiлка ветеранiв Афганiстану (воїнiв-iнтернацiоналiстiв), громадськi органiзацiї iнвалiдiв, їхнi пiд-приємства та установи, республiканське добровiльне громадське об’єднання «Ор-ганiзацiя солдатських матерiв України» — за позовами, з якими вони звертаються до суду та арбiтражного суду, а також за вчинення всiх нотарiальних дiй.</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28 (пункт 28 статтi 4 змiнено згiдно iз Законом ВР №303/96-ВР вiд 10.07.96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0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Нацiональний банк України та його установи, за винятком госпрозрахункових.</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Генеральна прокуратура України та її органи — за позовами, з якими вони звертаються до суду або арбiтражного суду в iнтересах громадян i державних юридичних осiб.</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Центральна виборча комiсiя та виборчi комiсiї по виборах народних депу-татiв — iз заяв про давання висновку з питань наявностi пiдстав для скасування рiшення про реєстрацiю кандидата в депутат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Фонд винаходiв України — за дiї, вказанi в пiдпунктi «у» пункту 6 статтi 3 цього Декрету, а також за позовами, з якими вiн звертається до суду або арбiтражного суд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Українська державна страхова ком-ерцiйна органiзацiя та її установи — за позовами, з якими вони звертаються до суду та арбiтражного суду, в усiх справах, пов’язаних з операцiями обов’язкового страхува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4</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Пенсiйний фонд України, його пiдприємства, установи й органiзацiї; Фонд України соцiального захисту iнвалiдiв i його вiддiлення.</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5</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державнi органи приватизацiї — за позовами, з якими вони звертаються до суду та арбiтражного суду, в усiх справах, пов’язаних iз захистом майнових iнтересiв держави, а також за проведення аукцiо-нiв, за операцiї з цiнними паперами.</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5 (стаття 4 доповнена пунктом 35 згiдно iз декретом КМ України №43-93 вiд 30.04.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8"/>
              </w:rPr>
              <w:t xml:space="preserve"> </w:t>
            </w:r>
            <w:r>
              <w:rPr>
                <w:rFonts w:cs="Arial" w:ascii="Arial" w:hAnsi="Arial"/>
                <w:sz w:val="18"/>
              </w:rPr>
              <w:t>22090016</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органи Антимонопольного комiтету України — за позовами, з якими вони звертаються до суду або арбiтражного суду у зв’язку з порушенням антимоно-польного законодавства.</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6 (стаття 4 доповнена пунктом 36 згiдно iз Законом №82/95-ВР вiд 02.03.95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7</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державнi замовники та виконавцi державного замовлення за позовами, з якими вони звертаються до суду у спра-вах про вiдшкодування збиткiв, завданих при укладеннi, внесеннi змiн до держ-авних контрактiв, а також невиконанням або неналежним виконанням зобов’язань за державним контрактом на поставку продукцiї для державних потреб.</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8 (стаття 4 доповнена пунктом 38 згiдно iз Законом №589/96-ВР вiд 12.12.96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8</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Комiтет у справах нагляду за стра-ховою дiяльнiстю — за позовами, з якими вiн звертається до арбiтражного суду у справах про скасування державної реєс-трацiї страховика як суб’єкта пiдприєм-ницької дiяльностi у випадках, передба-чених статтею 8 Закону України «Про пiдприємництво».</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39 (стаття 4 доповнена пунктом 39 згiдно iз Законом №621/96-ВР вiд 19.12.96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0019</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Вiд сплати державного мита звiльняю-ться: Державний комiтет України по мат-ерiальних резервах та пiдприємства, уст-анови i органiзацiї системи матерiального резерву — за позовами, з якими вони зве-ртаються до суду, арбiтражного суду у справах щодо виконання договiрних зобо-в’язань суб’єктами господарської дiяльн-остi, що випливають iз Закону України «Про державний матерiальний резерв».</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екрет Кабiнету Мiнiстрiв України «Про державне мито», стаття 4, пункт 40 (стаття 4 доповнена пунктом 40 згiдно iз Законом №131/97-ВР вiд 05.03.97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04.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2095000</w:t>
            </w:r>
          </w:p>
        </w:tc>
        <w:tc>
          <w:tcPr>
            <w:tcW w:w="3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iльги, що наданi мiсцевими органами влади у межах сум, що надходять до їх бюджетiв по державному миту.</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Закон України «Про систему оподаткування», статт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Х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06.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Times New Roman" w:cs="Arial"/>
      <w:color w:val="000000"/>
      <w:sz w:val="20"/>
      <w:szCs w:val="20"/>
      <w:lang w:val="ru-RU" w:eastAsia="zh-CN" w:bidi="hi-IN"/>
    </w:rPr>
  </w:style>
  <w:style w:type="paragraph" w:styleId="MACpodzag11">
    <w:name w:val="MAC podzag 11"/>
    <w:basedOn w:val="Default"/>
    <w:qFormat/>
    <w:pPr/>
    <w:rPr>
      <w:b/>
      <w:sz w:val="24"/>
    </w:rPr>
  </w:style>
  <w:style w:type="paragraph" w:styleId="NBzagol10">
    <w:name w:val="NB zagol10"/>
    <w:basedOn w:val="MACpodzag1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6:51:00Z</dcterms:created>
  <dc:creator>LVV</dc:creator>
  <dc:description/>
  <dc:language>en-US</dc:language>
  <cp:lastModifiedBy>LVV</cp:lastModifiedBy>
  <dcterms:modified xsi:type="dcterms:W3CDTF">1999-06-15T06:55:00Z</dcterms:modified>
  <cp:revision>1</cp:revision>
  <dc:subject/>
  <dc:title>Довiдник пiльг, наданих чинним законодавством юридичним особам по сплатi  податкiв, зборiв,iнших обов'язкових платежiв  СТАНОМ НА 01</dc:title>
</cp:coreProperties>
</file>