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" w:leader="none"/>
        </w:tabs>
        <w:spacing w:lineRule="atLeast" w:line="220" w:before="0" w:after="113"/>
        <w:jc w:val="both"/>
        <w:rPr>
          <w:rFonts w:ascii="Arial" w:hAnsi="Arial" w:cs="Arial"/>
        </w:rPr>
      </w:pPr>
      <w:r>
        <w:rPr>
          <w:rFonts w:cs="Arial" w:ascii="Arial" w:hAnsi="Arial"/>
        </w:rPr>
        <w:t>Найменування органу Пенсійного фонду України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від _________________  № 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BrazdelBotst"/>
        <w:jc w:val="center"/>
        <w:rPr/>
      </w:pPr>
      <w:r>
        <w:rPr/>
        <w:t>Довідка про сплату страхових зборів до Пенсійного фонду України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Видана ___________________________________________________________________________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(прізвище, ім’я та по батькові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У тому, що він (вона) за період з 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 w:before="5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 ______________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у тому числі по роках: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/>
      </w:pPr>
      <w:r>
        <w:rPr>
          <w:rFonts w:cs="Arial" w:ascii="Arial" w:hAnsi="Arial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сплачував (сплачувала) страхові збори до Пенсійного фонду України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. П. </w:t>
        <w:tab/>
        <w:tab/>
        <w:tab/>
        <w:tab/>
        <w:t xml:space="preserve">Керівник органу Пенсійного фонду </w:t>
        <w:tab/>
        <w:t xml:space="preserve">_______________________ 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ab/>
        <w:t>(підпис)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Головний бухгалтер</w:t>
        <w:tab/>
        <w:tab/>
        <w:tab/>
        <w:t>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ab/>
        <w:t>(підпис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razdelBotst">
    <w:name w:val="NB razdel B+otst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before="120" w:after="0"/>
      <w:ind w:left="567" w:hanging="0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0:46:00Z</dcterms:created>
  <dc:creator>LVV</dc:creator>
  <dc:description/>
  <dc:language>en-US</dc:language>
  <cp:lastModifiedBy>LVV</cp:lastModifiedBy>
  <dcterms:modified xsi:type="dcterms:W3CDTF">1999-06-18T10:47:00Z</dcterms:modified>
  <cp:revision>1</cp:revision>
  <dc:subject/>
  <dc:title>Найменування органу Пенсійного фонду України</dc:title>
</cp:coreProperties>
</file>