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723"/>
        <w:gridCol w:w="2268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даток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Інструкції про порядок обліку платників податкі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22"/>
              </w:rPr>
              <w:t>Форма № 4 -ОПП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2"/>
        <w:gridCol w:w="3072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 «____»_________199_р. №____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 О В І Д К 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</w:rPr>
              <w:t>про  взяття на облік платника податкі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відомляємо, що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sz w:val="16"/>
              </w:rPr>
              <w:t>повна та скорочена назва платника податків, прізвище, ім’я, по батькові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його ідентифікаційний код, ідентифікаційний номе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ісцезнаходження, місце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оживання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зятий на облік  як платник податків від     «      »  ________________ 199 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 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зва ДП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rFonts w:eastAsia="Times New Roman Cyr"/>
        </w:rPr>
      </w:pPr>
      <w:r>
        <w:rPr>
          <w:rFonts w:eastAsia="Times New Roman Cyr"/>
        </w:rPr>
        <w:t xml:space="preserve">                     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Керівник державного податкового органу           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 Cyr"/>
                <w:sz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</w:rPr>
              <w:t>(підпис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  <w:t>Підпис посадової особи, яка видає довідку           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 Cyr"/>
                <w:sz w:val="20"/>
              </w:rPr>
              <w:t xml:space="preserve">                                                                        </w:t>
            </w:r>
            <w:r>
              <w:rPr>
                <w:sz w:val="20"/>
              </w:rPr>
              <w:t>(підпи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 Cyr"/>
          <w:sz w:val="24"/>
          <w:lang w:val="en-US"/>
        </w:rPr>
        <w:t xml:space="preserve">              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29:00Z</dcterms:created>
  <dc:creator>1a61x</dc:creator>
  <dc:description/>
  <dc:language>en-US</dc:language>
  <cp:lastModifiedBy>LVV</cp:lastModifiedBy>
  <cp:lastPrinted>1998-03-11T21:26:00Z</cp:lastPrinted>
  <dcterms:modified xsi:type="dcterms:W3CDTF">2000-02-25T16:29:00Z</dcterms:modified>
  <cp:revision>2</cp:revision>
  <dc:subject/>
  <dc:title>від «____»_________199_р</dc:title>
</cp:coreProperties>
</file>