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МІСЦЕВІ ПОДАТ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Форма МП - 1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До державної податкової інспекції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по _______________ району Києва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ДОВІДКА </w:t>
      </w:r>
    </w:p>
    <w:p>
      <w:pPr>
        <w:pStyle w:val="Normal"/>
        <w:ind w:firstLine="851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Підприємство _________________________________________________________________ повідомляє Вас про те, що за станом на __________________ 199 ___ року воно: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1 - приміщень в _____________________ районі  м. Києва не орендує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2 - водою в _____________________ районі м. Києва не користується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3 - готелів та гуртожитків на своєму балансі не має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4 - рекламних послуг не надає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5 - символіку Києва не використовує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6 - постачальницько-збутових робіт не виконує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7 - транспортних засобів на своєму балансі не має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8 - геологорозвідувальні робти не проводятьс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Наші реквізити: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Повна назва _____________________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Ідентифікаційний код-свідоцтво про реєстрацію №  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Дата державної реєстрації  _____________________________________________________________ </w:t>
      </w:r>
    </w:p>
    <w:p>
      <w:pPr>
        <w:pStyle w:val="Normal"/>
        <w:rPr/>
      </w:pPr>
      <w:r>
        <w:rPr>
          <w:sz w:val="22"/>
          <w:lang w:val="uk-UA"/>
        </w:rPr>
        <w:t xml:space="preserve">Назва банку підприємства ________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Банківський рахунок підприємства № 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МФО банку __________________________________________________________________________ </w:t>
      </w:r>
    </w:p>
    <w:p>
      <w:pPr>
        <w:pStyle w:val="Normal"/>
        <w:rPr/>
      </w:pPr>
      <w:r>
        <w:rPr>
          <w:sz w:val="22"/>
          <w:lang w:val="uk-UA"/>
        </w:rPr>
        <w:t xml:space="preserve">Юридична адреса підприємства ___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Телефон підприємства ____________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Президент (директор) підприємства 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Головний бухгалтер підприємства ______________________________________________________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езидент (директор)                                                               Головний бухгалте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писи, печатка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Дата _________________________  199 ___ року </w:t>
      </w:r>
    </w:p>
    <w:sectPr>
      <w:type w:val="nextPage"/>
      <w:pgSz w:w="11906" w:h="16838"/>
      <w:pgMar w:left="1418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6:00Z</dcterms:created>
  <dc:creator>Alexandre Katalov</dc:creator>
  <dc:description/>
  <dc:language>en-US</dc:language>
  <cp:lastModifiedBy>LVV</cp:lastModifiedBy>
  <dcterms:modified xsi:type="dcterms:W3CDTF">2000-02-25T16:36:00Z</dcterms:modified>
  <cp:revision>2</cp:revision>
  <dc:subject/>
  <dc:title>МІСЦЕВІ ПОДАТКИ</dc:title>
</cp:coreProperties>
</file>