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right"/>
        <w:rPr>
          <w:sz w:val="18"/>
          <w:lang w:val="uk-UA"/>
        </w:rPr>
      </w:pPr>
      <w:r>
        <w:rPr>
          <w:sz w:val="18"/>
          <w:lang w:val="uk-UA"/>
        </w:rPr>
        <w:t>Додаток 3</w:t>
      </w:r>
    </w:p>
    <w:p>
      <w:pPr>
        <w:pStyle w:val="Normal"/>
        <w:ind w:left="6804" w:hanging="0"/>
        <w:jc w:val="right"/>
        <w:rPr>
          <w:sz w:val="18"/>
          <w:lang w:val="uk-UA"/>
        </w:rPr>
      </w:pPr>
      <w:r>
        <w:rPr>
          <w:sz w:val="18"/>
          <w:lang w:val="uk-UA"/>
        </w:rPr>
        <w:t>до пункту 6 Порядку</w:t>
      </w:r>
    </w:p>
    <w:p>
      <w:pPr>
        <w:pStyle w:val="Normal"/>
        <w:ind w:left="6804" w:hanging="0"/>
        <w:jc w:val="both"/>
        <w:rPr>
          <w:sz w:val="18"/>
          <w:lang w:val="uk-UA"/>
        </w:rPr>
      </w:pPr>
      <w:r>
        <w:rPr>
          <w:sz w:val="18"/>
          <w:lang w:val="uk-UA"/>
        </w:rPr>
        <w:t>контролю за нарахуванням дивідендів, одер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жаних від акцій (часток, паїв) господарських товариств, які є у державній  власності</w:t>
      </w:r>
    </w:p>
    <w:p>
      <w:pPr>
        <w:pStyle w:val="Normal"/>
        <w:ind w:left="680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ДОВІДКА ПРО РОЗПОДІЛ ПРИБУТКУ ЗА ЗВІТНИЙ 199 __ РІ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ІДПРИЄМСТВАМИ,  ПІДЗВІТНИМИ РЕГІОНАЛЬНОМУ ВІДДІЛЕННЮ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ФОНДУ ДЕРЖАВНОГО МАЙНА УКРАЇНИ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>по ___________________________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4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102"/>
        <w:gridCol w:w="1102"/>
        <w:gridCol w:w="1362"/>
        <w:gridCol w:w="1361"/>
        <w:gridCol w:w="1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lang w:val="uk-UA"/>
              </w:rPr>
              <w:t>п</w:t>
            </w:r>
          </w:p>
        </w:tc>
        <w:tc>
          <w:tcPr>
            <w:tcW w:w="467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72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  підприємства з ак</w:t>
              <w:softHyphen/>
              <w:t xml:space="preserve">ціями (частками, паями), які є у державній влас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0 %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50 %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ідзвітних підприємств (без під</w:t>
              <w:softHyphen/>
              <w:t>при</w:t>
              <w:softHyphen/>
              <w:t xml:space="preserve">ємств комунальної власності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 ч. підприємств АПК</w:t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110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ідприємств, що нарахували дивіден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 ч. на державну частку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Податки і збори (об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кові платежі) до Державно</w:t>
              <w:softHyphen/>
              <w:t>го бюджету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до розподілу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ний  (страховий) фонд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 розвитку виробництв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 дивіден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 ч. на державну частку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онд на соціальні потреби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фонд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ума витрат на утримання об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єктів соціальної ін</w:t>
              <w:softHyphen/>
              <w:t xml:space="preserve">фраструкту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 ч. за рахунок валових витра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чальник Регіонального відділ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 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3:33:00Z</dcterms:created>
  <dc:creator>Dima</dc:creator>
  <dc:description/>
  <dc:language>en-US</dc:language>
  <cp:lastModifiedBy>LVV</cp:lastModifiedBy>
  <cp:lastPrinted>1998-08-04T11:41:00Z</cp:lastPrinted>
  <dcterms:modified xsi:type="dcterms:W3CDTF">2000-02-25T13:33:00Z</dcterms:modified>
  <cp:revision>2</cp:revision>
  <dc:subject/>
  <dc:title>Додаток 3</dc:title>
</cp:coreProperties>
</file>