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одаток 1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Штамп підприємства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До державної податкової адміністрації у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ВІДОМЛЕНН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юридичної особи щодо сплати консолідованого податку на прибуток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1. Повне найменування юридичної особи _______________________________</w:t>
      </w:r>
      <w:r>
        <w:rPr>
          <w:rFonts w:cs="Times New Roman" w:ascii="Times New Roman" w:hAnsi="Times New Roman"/>
          <w:lang w:val="uk-UA"/>
        </w:rPr>
        <w:t xml:space="preserve">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 Ідентифікаційний код юридичної особи 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 Місцезнаходження юридичної особи (адреса) 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4. Документ, що засвідчує рішення юридичної особи про сплату консолідованого податку на прибуток (назва, номер, дата) ____________________________________________________________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5. Перелік філій, відділень та інших відокремлених підрозділів юридичної особи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927"/>
        <w:gridCol w:w="1927"/>
        <w:gridCol w:w="192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lang w:val="uk-UA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вна назва філій, відділень та інших відок- ремлених  під- розділ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дентифікаційні коди філій, відді лень та інших відокремлених підрозділі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ахунка, МФО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танови банку, в яких обслугову- ються філлії, від- ділення та інші відокремлені під- розділ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ісцезнаходження філій, відділень та інших відок- ремлених підроз- ділів (номери те- лефонів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дреса державної податкової адмі- ністрації за місце- знаходженням фі лій, відділень та інших віддокрем лених підрозділів</w:t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Керівник ______________________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Головний бухгалтер ___________________________                                               М.П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Одержано “___” _____________ 199 __ р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5:00Z</dcterms:created>
  <dc:creator>Alexandre Katalov</dc:creator>
  <dc:description/>
  <dc:language>en-US</dc:language>
  <cp:lastModifiedBy>LVV</cp:lastModifiedBy>
  <dcterms:modified xsi:type="dcterms:W3CDTF">2000-02-25T11:55:00Z</dcterms:modified>
  <cp:revision>2</cp:revision>
  <dc:subject/>
  <dc:title>Додаток 1</dc:title>
</cp:coreProperties>
</file>