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unkt"/>
        <w:spacing w:before="120" w:after="0"/>
        <w:jc w:val="center"/>
        <w:rPr/>
      </w:pPr>
      <w:r>
        <w:rPr/>
        <w:t>Повідомлення про суму плати на покриття витрат по виплаті пенсій, призначених відповідно до пунктів «б»—«з» ст.13 Закону України «Про пенсійне забезпечення» за 199__ рік</w:t>
      </w:r>
    </w:p>
    <w:p>
      <w:pPr>
        <w:pStyle w:val="Default"/>
        <w:rPr/>
      </w:pPr>
      <w:r>
        <w:rPr/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993"/>
        <w:gridCol w:w="992"/>
        <w:gridCol w:w="992"/>
        <w:gridCol w:w="992"/>
        <w:gridCol w:w="1134"/>
        <w:gridCol w:w="1071"/>
        <w:gridCol w:w="1339"/>
      </w:tblGrid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ізвище, ім'я та по батькові особи, якій призначена пенсія на пільгових умовах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ік призна-чення пенсії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ж, необхід-ний для призна-чення пенсії </w:t>
              <w:br/>
              <w:t>на піль-гових умовах (років, місяців)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роботи на даному підпри-ємстві, що вра-ховано при обчис-ленні плати (років, місяців)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а сума випла-ченої пенсії пенсіо-неру (крб.)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 плати відпо-відно до ст. 13 закону (%)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-</w:t>
              <w:br/>
              <w:t>на сума плати гр.6хгр.7</w:t>
            </w:r>
          </w:p>
        </w:tc>
        <w:tc>
          <w:tcPr>
            <w:tcW w:w="10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ка плати даного підпри-ємства (%) гр.5х100</w:t>
            </w:r>
          </w:p>
        </w:tc>
        <w:tc>
          <w:tcPr>
            <w:tcW w:w="13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а плати даного під-приємства Пенсійному фонду України гр.8хгр.9 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4</w:t>
            </w:r>
          </w:p>
        </w:tc>
        <w:tc>
          <w:tcPr>
            <w:tcW w:w="13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Bpodzag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podzagL">
    <w:name w:val="NB podzag L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50:00Z</dcterms:created>
  <dc:creator>LVV</dc:creator>
  <dc:description/>
  <dc:language>en-US</dc:language>
  <cp:lastModifiedBy>LVV</cp:lastModifiedBy>
  <dcterms:modified xsi:type="dcterms:W3CDTF">1999-06-18T10:50:00Z</dcterms:modified>
  <cp:revision>1</cp:revision>
  <dc:subject/>
  <dc:title>Повідомлення про суму плати на покриття витрат по виплаті пенсій, призначених відповідно до пунктів «б»—«з» ст</dc:title>
</cp:coreProperties>
</file>