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Брокерська записка</w:t>
      </w:r>
      <w:r>
        <w:fldChar w:fldCharType="begin"/>
      </w:r>
      <w:r>
        <w:rPr/>
        <w:instrText xml:space="preserve"> TC "Брокерська записка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№</w:t>
      </w:r>
      <w:r>
        <w:fldChar w:fldCharType="begin"/>
      </w:r>
      <w:r>
        <w:rPr/>
        <w:instrText xml:space="preserve"> TC "№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  <w:t>м.Київ                                        "_____"_______199___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/>
      </w:pPr>
      <w:r>
        <w:rPr>
          <w:color w:val="auto"/>
          <w:lang w:val="uk-UA"/>
        </w:rPr>
        <w:t xml:space="preserve">Відповідно до угоди про брокерське обслуговування № __________________________ від "_____"_______199___р., 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що зветься далі "Клієнт", в особі 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який діє на підставі _______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доручає брокерській конторі _____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що зветься далі "Брокер", в особі ________________________________________________, 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який діє на підставі ____________________________________________________________,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Брокер зобов’язується укласти на Українській фондовій біржі угоду з 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ab/>
        <w:tab/>
        <w:tab/>
        <w:t xml:space="preserve">                                                                       (купівлі-продажу)</w:t>
      </w:r>
    </w:p>
    <w:p>
      <w:pPr>
        <w:pStyle w:val="0"/>
        <w:spacing w:before="0" w:after="57"/>
        <w:rPr>
          <w:lang w:val="uk-UA"/>
        </w:rPr>
      </w:pPr>
      <w:r>
        <w:rPr>
          <w:lang w:val="uk-UA"/>
        </w:rPr>
        <w:t>такого цінного паперу: 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1. Найменування цінного паперу 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2. Емітент цінного паперу 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3. Номінал цінного паперу 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4. Одиниця виміру (шт., грн.) 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На таких умовах: </w:t>
      </w:r>
    </w:p>
    <w:p>
      <w:pPr>
        <w:pStyle w:val="0"/>
        <w:rPr>
          <w:lang w:val="uk-UA"/>
        </w:rPr>
      </w:pPr>
      <w:r>
        <w:rPr>
          <w:lang w:val="uk-UA"/>
        </w:rPr>
        <w:t>5. Тип наказу (відповідно до п.9 договору) 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6. Кількість ___________ Мінімальна партія 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7. Ціна цінного паперу (у випадку лімітного чи стоп-наказу) 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ab/>
        <w:tab/>
        <w:tab/>
        <w:t>(літерам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 Особливі умови, застереження (відповідно до п.10 договору) ___________________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9. Умова доставки 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0. Строк дії брокерської записки: з моменту підписання до ______________________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1. Клієнт зобов’язується сплатити винагороду Брокеру в розмірі _____________ від фактичної суми операції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12. Гарантії _______________________________________________________________ 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3. Ціна цінного паперу визначається Брокером на підставі біржо</w:t>
        <w:softHyphen/>
        <w:t>вих торгів, після чого вира</w:t>
        <w:softHyphen/>
        <w:t>ховується сума операції, сума брокерської винагороди та сума реєстрації операції на Біржі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4. За проведеною Брокером на підставі цієї записки операцією Клі</w:t>
        <w:softHyphen/>
        <w:t>єнт набуває права влас</w:t>
        <w:softHyphen/>
        <w:t>ника ЦП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5. Інші умови: 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лієнт ознайомлений з відповідальністю за відмову від операції та з розміром штрафних санк</w:t>
        <w:softHyphen/>
        <w:t>цій на користь Біржі, Брокера та Брокера-контр</w:t>
        <w:softHyphen/>
        <w:t>агента.</w:t>
      </w:r>
    </w:p>
    <w:p>
      <w:pPr>
        <w:pStyle w:val="Normal"/>
        <w:widowControl w:val="false"/>
        <w:spacing w:lineRule="atLeast" w:line="210"/>
        <w:ind w:firstLine="454"/>
        <w:jc w:val="both"/>
        <w:rPr>
          <w:rFonts w:ascii="Antiqua;Tahoma" w:hAnsi="Antiqua;Tahoma" w:cs="Antiqua;Tahoma"/>
          <w:color w:val="auto"/>
          <w:lang w:val="uk-UA"/>
        </w:rPr>
      </w:pPr>
      <w:r>
        <w:rPr>
          <w:rFonts w:cs="Antiqua;Tahoma" w:ascii="Antiqua;Tahoma" w:hAnsi="Antiqua;Tahoma"/>
          <w:color w:val="auto"/>
          <w:lang w:val="uk-UA"/>
        </w:rPr>
      </w:r>
    </w:p>
    <w:p>
      <w:pPr>
        <w:pStyle w:val="Style15"/>
        <w:rPr>
          <w:rFonts w:ascii="Antiqua;Tahoma" w:hAnsi="Antiqua;Tahoma" w:cs="Antiqua;Tahoma"/>
          <w:color w:val="auto"/>
          <w:lang w:val="uk-UA"/>
        </w:rPr>
      </w:pPr>
      <w:r>
        <w:rPr>
          <w:rFonts w:cs="Antiqua;Tahoma" w:ascii="Antiqua;Tahoma" w:hAnsi="Antiqua;Tahoma"/>
          <w:color w:val="auto"/>
          <w:lang w:val="uk-UA"/>
        </w:rPr>
      </w:r>
    </w:p>
    <w:p>
      <w:pPr>
        <w:pStyle w:val="Normal"/>
        <w:rPr>
          <w:color w:val="auto"/>
          <w:lang w:val="uk-UA"/>
        </w:rPr>
      </w:pPr>
      <w:r>
        <w:rPr>
          <w:color w:val="auto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1:52:00Z</dcterms:created>
  <dc:creator>Doctor Pro</dc:creator>
  <dc:description/>
  <dc:language>en-US</dc:language>
  <cp:lastModifiedBy>_x0007_dddddd В.В.</cp:lastModifiedBy>
  <dcterms:modified xsi:type="dcterms:W3CDTF">1998-02-11T13:28:00Z</dcterms:modified>
  <cp:revision>2</cp:revision>
  <dc:subject/>
  <dc:title>Брокерська записка </dc:title>
</cp:coreProperties>
</file>