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Картка</w:t>
      </w:r>
      <w:r>
        <w:fldChar w:fldCharType="begin"/>
      </w:r>
      <w:r>
        <w:rPr/>
        <w:instrText xml:space="preserve"> TC "Картк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реєстрації угоди №</w:t>
      </w:r>
      <w:r>
        <w:fldChar w:fldCharType="begin"/>
      </w:r>
      <w:r>
        <w:rPr/>
        <w:instrText xml:space="preserve"> TC "реєстрації угоди 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ата реєстрації _________________ Час 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рокер-продавець 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рокер-покупець 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йменування (вид, номінал, емітент) цінного паперу</w:t>
      </w:r>
    </w:p>
    <w:p>
      <w:pPr>
        <w:pStyle w:val="Style15"/>
        <w:rPr/>
      </w:pPr>
      <w:r>
        <w:rPr>
          <w:color w:val="auto"/>
          <w:lang w:val="uk-UA"/>
        </w:rPr>
        <w:t xml:space="preserve">__________________________________________________________________________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Сума угоди (літерами) _______________________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Брокер-продавець і Брокер-покупець зобов’язуються сплатити на раху</w:t>
        <w:softHyphen/>
        <w:t>нок Біржі № __________ у банку ________________________ м. ________________ МФО 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місійна винагорода 0,5% від суми угоди, що становить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</w:t>
      </w:r>
      <w:r>
        <w:rPr>
          <w:color w:val="auto"/>
          <w:lang w:val="uk-UA"/>
        </w:rPr>
        <w:t>_______________________________________________________________ грн.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ПДВ 20% від суми комісійної винагороди, що становить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</w:t>
      </w:r>
      <w:r>
        <w:rPr>
          <w:color w:val="auto"/>
          <w:lang w:val="uk-UA"/>
        </w:rPr>
        <w:t>_______________________________________________________________ грн.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рокер-покупець зобов’язується сплатити на рахунок Біржі дер</w:t>
        <w:softHyphen/>
        <w:t>жав</w:t>
        <w:softHyphen/>
        <w:t>не мито 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 % від суми угоди, що становить ______________________________ грн.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рокер-продавець зобов’язується сплатити на рахунок Біржі 10% від _____________ % перевищення річних, що становить ______________________________________ грн.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рокер-продавець 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рокер-покупець 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ерівник реєстраційного бюро біржі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rPr>
          <w:color w:val="auto"/>
          <w:lang w:val="uk-UA"/>
        </w:rPr>
      </w:pPr>
      <w:r>
        <w:rPr>
          <w:color w:val="auto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4:08:00Z</dcterms:created>
  <dc:creator>Doctor Pro</dc:creator>
  <dc:description/>
  <dc:language>en-US</dc:language>
  <cp:lastModifiedBy>_x0007_dddddd В.В.</cp:lastModifiedBy>
  <dcterms:modified xsi:type="dcterms:W3CDTF">1998-02-11T13:28:00Z</dcterms:modified>
  <cp:revision>3</cp:revision>
  <dc:subject/>
  <dc:title>Картка </dc:title>
</cp:coreProperties>
</file>