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 xml:space="preserve">Додаток №1 </w:t>
      </w:r>
      <w:r>
        <w:fldChar w:fldCharType="begin"/>
      </w:r>
      <w:r>
        <w:rPr/>
        <w:instrText xml:space="preserve"> TC "Додаток №1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до договору на обслуговування комерційним банком</w:t>
        <w:br/>
        <w:t>довірчого товариства</w:t>
      </w:r>
      <w:r>
        <w:fldChar w:fldCharType="begin"/>
      </w:r>
      <w:r>
        <w:rPr/>
        <w:instrText xml:space="preserve"> TC "до договору на обслуговування комерційним банком_x000b_довірчого товарис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клад акту прийому-передачі до схову комерційним банком майна довірителів довірчого товариств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кладено "_____"________199___р.                        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ab/>
        <w:tab/>
        <w:tab/>
        <w:tab/>
        <w:t>(місце укладання акту)</w:t>
      </w:r>
    </w:p>
    <w:p>
      <w:pPr>
        <w:pStyle w:val="Style15"/>
        <w:rPr/>
      </w:pPr>
      <w:r>
        <w:rPr>
          <w:color w:val="auto"/>
          <w:lang w:val="uk-UA"/>
        </w:rPr>
        <w:t>Ми, що нижче підписалися, довірче товариство "___________" (надалі – Товариство), в особі ____________________________________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 xml:space="preserve">(посада, прізвище, ім’я та по батькові) </w:t>
      </w:r>
    </w:p>
    <w:p>
      <w:pPr>
        <w:pStyle w:val="0"/>
        <w:rPr>
          <w:lang w:val="uk-UA"/>
        </w:rPr>
      </w:pPr>
      <w:r>
        <w:rPr>
          <w:lang w:val="uk-UA"/>
        </w:rPr>
        <w:t>з однієї сторони та комерційний банк "__________________" (надалі – Банк), в особі ____ 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(посада, прізвище, ім’я та по батькові)</w:t>
      </w:r>
    </w:p>
    <w:p>
      <w:pPr>
        <w:pStyle w:val="0"/>
        <w:rPr>
          <w:lang w:val="uk-UA"/>
        </w:rPr>
      </w:pPr>
      <w:r>
        <w:rPr>
          <w:lang w:val="uk-UA"/>
        </w:rPr>
        <w:t>з іншої сторони, склали даний акт про вказане нижче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Товариство передає, а Банк приймає до схову майно: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>(опис майн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гальна вартість майна складає 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ab/>
        <w:tab/>
        <w:t xml:space="preserve">   (сума літерам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ередача вищезазначеного майна проводиться відповідно до умов дого</w:t>
        <w:softHyphen/>
        <w:t>во</w:t>
        <w:softHyphen/>
        <w:t>ру між Банком та Товариством від "_____"_________199___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айно передав</w:t>
        <w:tab/>
        <w:tab/>
        <w:tab/>
        <w:tab/>
        <w:tab/>
        <w:t>Майно отримав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(Підписи та печатки)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4:08:00Z</dcterms:created>
  <dc:creator>Doctor Pro</dc:creator>
  <dc:description/>
  <dc:language>en-US</dc:language>
  <cp:lastModifiedBy>Doctor Pro</cp:lastModifiedBy>
  <dcterms:modified xsi:type="dcterms:W3CDTF">1998-02-11T13:28:00Z</dcterms:modified>
  <cp:revision>3</cp:revision>
  <dc:subject/>
  <dc:title>Додаток №1  </dc:title>
</cp:coreProperties>
</file>