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 xml:space="preserve">ДОГОВІР </w:t>
      </w:r>
      <w:r>
        <w:fldChar w:fldCharType="begin"/>
      </w:r>
      <w:r>
        <w:rPr/>
        <w:instrText xml:space="preserve"> TC "ДОГОВІР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обслуговування комерційним банком</w:t>
        <w:br/>
        <w:t>довірчого товариства</w:t>
      </w:r>
      <w:r>
        <w:fldChar w:fldCharType="begin"/>
      </w:r>
      <w:r>
        <w:rPr/>
        <w:instrText xml:space="preserve"> TC "про обслуговування комерційним банком_x000b_довірчого товарис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  "___"_________199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вірче товариство "_____________________________________" (далі – Товариство),</w:t>
      </w:r>
    </w:p>
    <w:p>
      <w:pPr>
        <w:pStyle w:val="0"/>
        <w:rPr>
          <w:lang w:val="uk-UA"/>
        </w:rPr>
      </w:pPr>
      <w:r>
        <w:rPr>
          <w:lang w:val="uk-UA"/>
        </w:rPr>
        <w:t>в особі________________________________________________________________________,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ab/>
        <w:tab/>
        <w:tab/>
        <w:t xml:space="preserve">                                 (прізвище, ім’я та по батькові)</w:t>
      </w:r>
    </w:p>
    <w:p>
      <w:pPr>
        <w:pStyle w:val="0"/>
        <w:rPr>
          <w:lang w:val="uk-UA"/>
        </w:rPr>
      </w:pPr>
      <w:r>
        <w:rPr>
          <w:lang w:val="uk-UA"/>
        </w:rPr>
        <w:t>який діє на підставі статуту Товариства, з однієї сторони, та комерцій</w:t>
        <w:softHyphen/>
        <w:t>ний банк "________" (далі – Банк), в особі __________________________________________________________,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ab/>
        <w:tab/>
        <w:tab/>
        <w:t xml:space="preserve">                                 (посада, прізвище, ім’я та по батькові)</w:t>
      </w:r>
    </w:p>
    <w:p>
      <w:pPr>
        <w:pStyle w:val="0"/>
        <w:rPr>
          <w:lang w:val="uk-UA"/>
        </w:rPr>
      </w:pPr>
      <w:r>
        <w:rPr>
          <w:lang w:val="uk-UA"/>
        </w:rPr>
        <w:t>який діє на підставі статуту Банку, з іншої сторони,</w:t>
      </w:r>
    </w:p>
    <w:p>
      <w:pPr>
        <w:pStyle w:val="3"/>
        <w:rPr>
          <w:lang w:val="uk-UA"/>
        </w:rPr>
      </w:pPr>
      <w:r>
        <w:rPr>
          <w:lang w:val="uk-UA"/>
        </w:rPr>
        <w:t>уклали цей Договір про наступне.</w:t>
      </w:r>
    </w:p>
    <w:p>
      <w:pPr>
        <w:pStyle w:val="3"/>
        <w:rPr>
          <w:lang w:val="uk-UA"/>
        </w:rPr>
      </w:pPr>
      <w:r>
        <w:rPr>
          <w:caps/>
          <w:lang w:val="uk-UA"/>
        </w:rPr>
        <w:t>1. Умова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1. Товариство доручає, а Банк зобов’язується проводити такі банківські опе</w:t>
        <w:softHyphen/>
        <w:t>рації: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2. Товариство, відповідно до умов договору, передає, а Банк приймає до схову такі види майна: 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 xml:space="preserve">(грошові кошти, цінні папери, документи,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які посвідчують право власності довірителів)</w:t>
      </w:r>
    </w:p>
    <w:p>
      <w:pPr>
        <w:pStyle w:val="Style15"/>
        <w:rPr/>
      </w:pPr>
      <w:r>
        <w:rPr>
          <w:color w:val="auto"/>
          <w:lang w:val="uk-UA"/>
        </w:rPr>
        <w:t>Передача майна до схову в Банк відбувається на основі підписаних сторонами актів прийому-передачі, які повинні містити: опис майна, переданого до схову, його вартість (згідно з домовленістю сторін, оцінкою аудиторської фірми, діючими нормативними актами), дату та місце передачі, інші умови. З часу підписання акт прийому-передачі є невід’ємною часткою цього Договору (Додаток №1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У разі необхідності на окремі види банківських операцій сторони можуть укладати додатковий договір.</w:t>
      </w:r>
    </w:p>
    <w:p>
      <w:pPr>
        <w:pStyle w:val="3"/>
        <w:spacing w:before="0" w:after="57"/>
        <w:rPr>
          <w:lang w:val="uk-UA"/>
        </w:rPr>
      </w:pPr>
      <w:r>
        <w:rPr>
          <w:caps/>
          <w:lang w:val="uk-UA"/>
        </w:rPr>
        <w:t>2. Права Товариств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Встановлювати умови схову майна в Банку. Ці умови мають такий зміст: 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Одержувати від Банку інформацію щодо своїх наказ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Інші права Товариства:__________________________________________________.</w:t>
      </w:r>
    </w:p>
    <w:p>
      <w:pPr>
        <w:pStyle w:val="3"/>
        <w:rPr>
          <w:lang w:val="uk-UA"/>
        </w:rPr>
      </w:pPr>
      <w:r>
        <w:rPr>
          <w:caps/>
          <w:lang w:val="uk-UA"/>
        </w:rPr>
        <w:t>3. Обов’язки Товариств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Надавати Банку письмові накази відносно умов Договору. Накази оформляти відповідно до вимог діючого законодавства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У тримісячний термін після реєстрації Товариства повністю сплатити внески засновників у статутний фонд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Передати Банку копію дозволу (ліцензії) Фонду державного майна України на право здійснення представницької діяльності з приватизаційними паперам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4. Надати Банку належним чином засвідчені копії установчих документів Това</w:t>
        <w:softHyphen/>
        <w:t>ри</w:t>
        <w:softHyphen/>
        <w:t>ства (статуту, установчого договору, реєстраційного свідоцтва), а також повідомляти Банк про всі зміни та доповнення, які вносяться в установчі документи Товариства і до скла</w:t>
        <w:softHyphen/>
        <w:t>ду довірених осіб, у 5-денний строк з моменту внесення їх у державний реєстр, як</w:t>
        <w:softHyphen/>
        <w:t>що ці зміни потребують перереєстрації Товариства, а в інших випадках – з моменту їх прийняття.</w:t>
      </w:r>
    </w:p>
    <w:p>
      <w:pPr>
        <w:pStyle w:val="Style15"/>
        <w:rPr/>
      </w:pPr>
      <w:r>
        <w:rPr>
          <w:color w:val="auto"/>
          <w:lang w:val="uk-UA"/>
        </w:rPr>
        <w:t>3.5. Відшкодовувати видатки Банку, пов’язані з виконанням його функцій у залеж</w:t>
        <w:softHyphen/>
        <w:t>ності від ______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 xml:space="preserve">(кількості або суми здійснених операцій, </w:t>
      </w:r>
    </w:p>
    <w:p>
      <w:pPr>
        <w:pStyle w:val="0"/>
        <w:rPr>
          <w:position w:val="6"/>
          <w:sz w:val="14"/>
          <w:lang w:val="uk-UA"/>
        </w:rPr>
      </w:pPr>
      <w:r>
        <w:rPr>
          <w:lang w:val="uk-UA"/>
        </w:rPr>
        <w:t xml:space="preserve">______________________________________________________________________________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ab/>
        <w:t>строку схову майна, інших показників)</w:t>
      </w:r>
    </w:p>
    <w:p>
      <w:pPr>
        <w:pStyle w:val="0"/>
        <w:rPr>
          <w:lang w:val="uk-UA"/>
        </w:rPr>
      </w:pPr>
      <w:r>
        <w:rPr>
          <w:lang w:val="uk-UA"/>
        </w:rPr>
        <w:t>у розмірі__________________________________________ (грн., відсотків). Перерахуванн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 xml:space="preserve">                            (літерами)</w:t>
      </w:r>
    </w:p>
    <w:p>
      <w:pPr>
        <w:pStyle w:val="0"/>
        <w:rPr>
          <w:lang w:val="uk-UA"/>
        </w:rPr>
      </w:pPr>
      <w:r>
        <w:rPr>
          <w:lang w:val="uk-UA"/>
        </w:rPr>
        <w:t>коштів Банку здійснюється до "_______" числа кожного місяця шляхом оплати платіжних доку</w:t>
        <w:softHyphen/>
        <w:t>ментів, які подаються Банк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6. Надати Банку, згідно з діючим законодавством України, картки зразків під</w:t>
        <w:softHyphen/>
        <w:t>пи</w:t>
        <w:softHyphen/>
        <w:t>сів довірених або вповноважених осіб, які мають право давати розпорядження від іме</w:t>
        <w:softHyphen/>
        <w:t>ні Товариства на здійснення операцій з його майном та майном довірител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7. Інші обов’язки Товариства_______________________________________________.</w:t>
      </w:r>
    </w:p>
    <w:p>
      <w:pPr>
        <w:pStyle w:val="3"/>
        <w:rPr>
          <w:lang w:val="uk-UA"/>
        </w:rPr>
      </w:pPr>
      <w:r>
        <w:rPr>
          <w:caps/>
          <w:lang w:val="uk-UA"/>
        </w:rPr>
        <w:t>4. Права Банк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ипинити ведення рахунків Товариства, якщо в тримісячний строк після його реєстрації засновники повністю не внесли кошти в статутний фонд Товари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Не виконувати доручені операції, якщо документи, одержані від Товариства, не відповідають вимогам чинного законодавства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носити пропозиції Товариства з питань його діяльності та брати участь у їх розгляд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За письмовим розпорядженням Товариства здійснювати операції з вико</w:t>
        <w:softHyphen/>
        <w:t>ростанням вільних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 xml:space="preserve">                 (грошових коштів та цінних паперів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овариства та його довірителів на період дії цього Договору на таких умовах: 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5. Вимагати компенсації витрат, пов’язаних з виконанням Договору.</w:t>
      </w:r>
    </w:p>
    <w:p>
      <w:pPr>
        <w:pStyle w:val="Style15"/>
        <w:rPr/>
      </w:pPr>
      <w:r>
        <w:rPr>
          <w:color w:val="auto"/>
          <w:lang w:val="uk-UA"/>
        </w:rPr>
        <w:t>4.6. Інші права Банку: ______________________________________________________.</w:t>
      </w:r>
    </w:p>
    <w:p>
      <w:pPr>
        <w:pStyle w:val="3"/>
        <w:rPr>
          <w:lang w:val="uk-UA"/>
        </w:rPr>
      </w:pPr>
      <w:r>
        <w:rPr>
          <w:caps/>
          <w:lang w:val="uk-UA"/>
        </w:rPr>
        <w:t>5. Обов’язки Банк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Відкривати для здійснення банківських операцій такі банківські рахунки: 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ab/>
        <w:tab/>
        <w:tab/>
        <w:t xml:space="preserve">                              (назви рахунків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Здійснювати банківські операції відповідно до діючого законодавства України, на підставі письмових розпоряджень Товариства, погоджених з усіма довіреними особами, якщо інше не перебачене установчим договором Товари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Забезпечувати схов та своєчасне повернення майна Товариства та його довірителів у термін ______ днів з моменту звернення Товари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4. Не проводити ніяких операцій з майном Товариства та його довірителів, які суперечать діючому законодавству або не регламентовані цим Договором та розпо</w:t>
        <w:softHyphen/>
        <w:t>ряд</w:t>
        <w:softHyphen/>
        <w:t>жен</w:t>
        <w:softHyphen/>
        <w:t>нями Товари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5. Зберігати конфіденційну інформацію, а також таку, яка є комерційною таємницею Товариства. Відповідальність посадових осіб у разі розголошення цих даних визначається згідно з чин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6. Надавати Товариству до "______" числа кожного місяця платіжні документи для відшкодування витрат за здійснені банківські опера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7. Інші обов’язки Банку: __________________________________________________.</w:t>
      </w:r>
    </w:p>
    <w:p>
      <w:pPr>
        <w:pStyle w:val="3"/>
        <w:rPr>
          <w:lang w:val="uk-UA"/>
        </w:rPr>
      </w:pPr>
      <w:r>
        <w:rPr>
          <w:caps/>
          <w:lang w:val="uk-UA"/>
        </w:rPr>
        <w:t>6. Відповідальність сторін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Кожна сторона зобов’язується виконувати свої обов’язки належним чином, сприяти іншій стороні в їх виконанн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Сторона, яка порушила обов’язки, згідно з цим Договором, повинна усунути по</w:t>
        <w:softHyphen/>
        <w:t>руш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Сторони несуть матеріальну відповідальність за невиконання або неналежне виконання своїх зобов’язань. Збитки, нанесені Товариству або Банку в цьому випадку, відшкодовуються в порядку, визначеному чин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4. Банк не несе відповідальності перед Товариством, якщо збитки є наслідком дій, здійснених у відповідності з письмовими розпорядженнями Товариства.</w:t>
      </w:r>
    </w:p>
    <w:p>
      <w:pPr>
        <w:pStyle w:val="3"/>
        <w:rPr>
          <w:lang w:val="uk-UA"/>
        </w:rPr>
      </w:pPr>
      <w:r>
        <w:rPr>
          <w:caps/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Суперечки, які виникають у ході виконання сторонами цього Договору, але не врегульовані його умовами, підлягають розгляду в порядку, встановленому чинним законо</w:t>
        <w:softHyphen/>
        <w:t>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У всьому іншому, що не передбачене Договором, сторони керуються чин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3. Додаткові умови: ______________________________________________________.</w:t>
      </w:r>
    </w:p>
    <w:p>
      <w:pPr>
        <w:pStyle w:val="3"/>
        <w:rPr>
          <w:lang w:val="uk-UA"/>
        </w:rPr>
      </w:pPr>
      <w:r>
        <w:rPr>
          <w:caps/>
          <w:lang w:val="uk-UA"/>
        </w:rPr>
        <w:t>8. Термін дії Договору</w:t>
      </w:r>
    </w:p>
    <w:p>
      <w:pPr>
        <w:pStyle w:val="Style15"/>
        <w:rPr/>
      </w:pPr>
      <w:r>
        <w:rPr>
          <w:color w:val="auto"/>
          <w:lang w:val="uk-UA"/>
        </w:rPr>
        <w:t>8.1. Договір стає чинним з моменту його підписання і діє до "___" ________ 199_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2. Договір може бути скасовано за домовленістю сторін у порядку, перед</w:t>
        <w:softHyphen/>
        <w:t>ба</w:t>
        <w:softHyphen/>
        <w:t>че</w:t>
        <w:softHyphen/>
        <w:t>но</w:t>
        <w:softHyphen/>
        <w:t>му чинним законодавством.</w:t>
      </w:r>
    </w:p>
    <w:p>
      <w:pPr>
        <w:pStyle w:val="Style15"/>
        <w:rPr/>
      </w:pPr>
      <w:r>
        <w:rPr>
          <w:color w:val="auto"/>
          <w:lang w:val="uk-UA"/>
        </w:rPr>
        <w:t>8.3. У разі скасування даного Договору в установленому порядку Банк у тижне</w:t>
        <w:softHyphen/>
        <w:t>вий термін передає Товариству або Банку-правонаступнику майно, яке знаходиться на відпо</w:t>
        <w:softHyphen/>
        <w:t>відаль</w:t>
        <w:softHyphen/>
        <w:softHyphen/>
        <w:t>ному схові, а також перераховує залишки коштів, які належать Товариству та його довірителям, на рахунки, заздалегідь повідомлені Товари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4. У разі припинення дії Договору Банк має право на відшкодування своїх ви</w:t>
        <w:softHyphen/>
        <w:t>трат за цим Договором перш ніж він поверне Товариству його майно, згідно з до</w:t>
        <w:softHyphen/>
        <w:t>мов</w:t>
        <w:softHyphen/>
        <w:t>леністю між сторонами. Відшкодування не може бути проведено за рахунок май</w:t>
        <w:softHyphen/>
        <w:t>на довірител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5. Зміни в умови Договору вносяться за взаємною домовленістю сторін у письмовій форм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6. Термін дії Договору може бути продовжено на наступний рік на підставі письмової згоди стор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3"/>
        <w:spacing w:before="113" w:after="170"/>
        <w:rPr>
          <w:lang w:val="uk-UA"/>
        </w:rPr>
      </w:pPr>
      <w:r>
        <w:rPr>
          <w:lang w:val="uk-UA"/>
        </w:rPr>
        <w:t>Повні юридичні адре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7:00Z</dcterms:created>
  <dc:creator>Doctor Pro</dc:creator>
  <dc:description/>
  <dc:language>en-US</dc:language>
  <cp:lastModifiedBy>Doctor Pro</cp:lastModifiedBy>
  <dcterms:modified xsi:type="dcterms:W3CDTF">1998-02-11T13:28:00Z</dcterms:modified>
  <cp:revision>3</cp:revision>
  <dc:subject/>
  <dc:title>ДОГОВІР  </dc:title>
</cp:coreProperties>
</file>