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 Cyr" w:ascii="Times New Roman Cyr" w:hAnsi="Times New Roman Cyr"/>
        </w:rPr>
        <w:t xml:space="preserve"> щодо надання рекламних послуг</w:t>
      </w:r>
      <w:r>
        <w:fldChar w:fldCharType="begin"/>
      </w:r>
      <w:r>
        <w:rPr/>
        <w:instrText xml:space="preserve"> TC "щодо надання рекламних послуг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Oaeno"/>
        <w:spacing w:before="57" w:after="0"/>
        <w:ind w:hanging="0"/>
        <w:jc w:val="center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м. ____________                                                         "____" ___________ 199 ___ р.</w:t>
        <w:tab/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РЕКЛАМІСТ: _____________________________________________________________,</w:t>
      </w:r>
    </w:p>
    <w:p>
      <w:pPr>
        <w:pStyle w:val="Oaeno0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особі _______________________________________________________________________, що діє на підставі ______________________________________________________________, 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 одного боку, і</w:t>
      </w:r>
    </w:p>
    <w:p>
      <w:pPr>
        <w:pStyle w:val="Oaeno"/>
        <w:spacing w:before="113" w:after="0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РЕКЛАМОДАВЕЦЬ: _______________________________________________________,</w:t>
      </w:r>
    </w:p>
    <w:p>
      <w:pPr>
        <w:pStyle w:val="Oaeno0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</w:t>
      </w:r>
    </w:p>
    <w:p>
      <w:pPr>
        <w:pStyle w:val="Oaeno0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що діє на підставі ______________________________________________________________, 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 іншого боку,</w:t>
      </w:r>
    </w:p>
    <w:p>
      <w:pPr>
        <w:pStyle w:val="Oaio"/>
        <w:spacing w:before="0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уклали Даний Договір про наступне: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ПРЕДМЕТ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РЕКЛАМОДАВЕЦЬ доручає, а РЕКЛАМІСТ зобов’язується виконати наступну робо</w:t>
        <w:softHyphen/>
        <w:t>ту з реклами 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Опис об’єкту реклами: 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Опис реклами (спосіб) або послуги: 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Дата надання послуги (проведення рекламної акції): 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Обсяг: ___________________________________________________________________.</w:t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Умови: ___________________________________________________________________.</w:t>
      </w:r>
    </w:p>
    <w:p>
      <w:pPr>
        <w:pStyle w:val="Oaeno"/>
        <w:spacing w:lineRule="atLeast" w:line="200"/>
        <w:rPr>
          <w:rFonts w:ascii="Times New Roman Cyr" w:hAnsi="Times New Roman Cyr" w:cs="Times New Roman Cyr"/>
          <w:color w:val="auto"/>
          <w:sz w:val="18"/>
        </w:rPr>
      </w:pPr>
      <w:r>
        <w:rPr>
          <w:rFonts w:cs="Times New Roman Cyr" w:ascii="Times New Roman Cyr" w:hAnsi="Times New Roman Cyr"/>
          <w:b/>
          <w:color w:val="auto"/>
          <w:sz w:val="18"/>
        </w:rPr>
        <w:t>Примітка:</w:t>
      </w:r>
    </w:p>
    <w:p>
      <w:pPr>
        <w:pStyle w:val="Oaeno"/>
        <w:spacing w:lineRule="atLeast" w:line="200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  <w:sz w:val="18"/>
        </w:rPr>
        <w:t>При занадто великому описі всіх цих параметрів складається окремий опис. У цьому випадку в тексті договору зазначається: "Опис ____________ міститься у додатку № _____ до Даного Договору та є його невід’ємною частиною"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ОБОВ’ЯЗКИ РЕКЛАМІСТА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РЕКЛАМІСТ бере на себе виконання наступних робіт: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1. Подає на затвердження РЕКЛАМОДАВЦЮ в ______ денний термін з дня підписання договору докладну програму робіт з реклами продукції або надання послуг, із зазначенням часових інтервалів, звітних матеріалів та орієнтовних сум, необхідних для виконання робіт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Програма після її затвердження є невід’ємною частиною Даного Договору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2. Власними силами та з власних матеріалів, на власній матеріальній базі виготовляє необхідні ескізи, тексти, оригінал-макети (слайди, фільми, відеокасети, магнітні записи)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3. Подає на затвердження РЕКЛАМОДАВЦЮ ескізи, оригінал-макети та інші матеріали, необхідні для проведення робіт. Запуск у виробництво або публікація не затверджених РЕКЛАМОДАВЦЕМ матеріалів не допускається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4. Знайомить РЕКЛАМОДАВЦЯ за його вимогою з перебігом робіт щодо виготовлення реклами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5. Розміщує рекламу: _____________________________________________________ _______________________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position w:val="6"/>
          <w:sz w:val="14"/>
        </w:rPr>
        <w:t>(вказати, яку і де)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ОБОВ’ЯЗКИ РЕКЛАМОДАВЦЯ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РЕКЛАМОДАВЕЦЬ бере на себе наступні зобов’язання: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1. Затверджує програму робіт з реклами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2. Затверджує зразки рекламної продукції, яка підлягає тиражуванню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3. Надає інформацію, необхідну для виготовлення реклами (технічні дані, опис продукції, послуг)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ПОРЯДОК ОПЛАТИ РОБОТИ РЕКЛАМІСТА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1. Роботу, виконану РЕКЛАМІСТОМ, РЕКЛАМОДАВЕЦЬ оплачує у сумі ________ ________________ грн. шляхом перерахування на розрахунковий рахунок РЕКЛАМІСТА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2. Розрахунки за виконану роботу здійснюються РЕКЛАМОДАВЦЕМ шляхом перераху</w:t>
        <w:softHyphen/>
        <w:t>вання на розрахунковий рахунок РЕКЛАМІСТА 100% передоплати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ТЕРМІН ДІЇ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1. Даний Договір дійсний від _____________________ до ______________________ 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Узгоджуються наступні проміжні етапи: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.1. Розробка ескізів __________________________________________________________.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.2. Затвердження ескізів ______________________________________________________.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.3. Розробка оригінал-макета __________________________________________________.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.4. Тиражування ____________________________________________________________.</w:t>
      </w:r>
    </w:p>
    <w:p>
      <w:pPr>
        <w:pStyle w:val="Oaeno0"/>
        <w:rPr/>
      </w:pPr>
      <w:r>
        <w:rPr>
          <w:rFonts w:cs="Times New Roman Cyr" w:ascii="Times New Roman Cyr" w:hAnsi="Times New Roman Cyr"/>
        </w:rPr>
        <w:t>5.1.5. Затвердження термінів та переліку засобів масової інформації для розміщення реклами ______________________________________________________________________________.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.6. Розміщення реклами _________________________________, у відповідності до п.2.5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2. Договір може бути розірваний за вимогою РЕКЛАМОДАВЦЯ достроково у випадках: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незадовільного змісту художньої, естетичної та ін. якості реклами. Право оцінки якості реклами належить РЕКЛАМОДАВЦЮ, який у випадку дострокового розірвання договору за названою підставою не буде використовувати відхилену ним рекламу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порушення термінів розміщення реклами в засобах масової інформації, затверджених РЕКЛА</w:t>
        <w:softHyphen/>
        <w:t>МОДАВЦЕМ, а також проміжних термінів, якщо таке порушення ставить під загрозу зриву кінцевий термін виконання договору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ВІДПОВІДАЛЬНІСТЬ СТОРІН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1. За невиконання чи неналежне виконання зобов’язань за Даним Договором РЕКЛАМО</w:t>
        <w:softHyphen/>
        <w:t>ДАВЕЦЬ і РЕКЛАМІСТ несуть відповідальність у відповідності до чинного законодавства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2. У випадку дострокового розірвання договору на підставах, названих у п.5.2 Даного Договору, витрати, які здійснив РЕКЛАМІСТ, відшкодуванню не підлягають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3. РЕКЛАМІСТ не несе відповідальності за фактичну якість товару, що рекламується (послуг)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Юридичні адреси, банківські реквізити і підписи сторін 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Oaeno">
    <w:name w:val="Oaeno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Iiacaa3">
    <w:name w:val="Iiacaa3"/>
    <w:basedOn w:val="Normal"/>
    <w:qFormat/>
    <w:pPr>
      <w:spacing w:lineRule="atLeast" w:line="210" w:before="113" w:after="57"/>
      <w:jc w:val="center"/>
    </w:pPr>
    <w:rPr>
      <w:b/>
    </w:rPr>
  </w:style>
  <w:style w:type="paragraph" w:styleId="Oaeno0">
    <w:name w:val="Oaeno0"/>
    <w:basedOn w:val="Oaeno"/>
    <w:qFormat/>
    <w:pPr>
      <w:ind w:hanging="0"/>
    </w:pPr>
    <w:rPr>
      <w:color w:val="auto"/>
    </w:rPr>
  </w:style>
  <w:style w:type="paragraph" w:styleId="Oaio">
    <w:name w:val="Oaio?"/>
    <w:basedOn w:val="Oaeno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7:30:00Z</dcterms:created>
  <dc:creator>Doctor Pro</dc:creator>
  <dc:description/>
  <dc:language>en-US</dc:language>
  <cp:lastModifiedBy>LVV</cp:lastModifiedBy>
  <dcterms:modified xsi:type="dcterms:W3CDTF">2000-02-25T07:30:00Z</dcterms:modified>
  <cp:revision>2</cp:revision>
  <dc:subject/>
  <dc:title>ДОГОВІР </dc:title>
</cp:coreProperties>
</file>