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spacing w:before="57" w:after="0"/>
        <w:jc w:val="center"/>
        <w:rPr/>
      </w:pPr>
      <w:r>
        <w:rPr/>
        <w:t>Книга реєстрації контрольних перевірок інвентаризацій</w:t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</w:t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  <w:i/>
          <w:sz w:val="16"/>
        </w:rPr>
        <w:t>(назва підприємства)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>Розпочата _______________199   р.</w:t>
        <w:tab/>
        <w:tab/>
        <w:tab/>
        <w:tab/>
        <w:t>Завершена _______________199   р.</w:t>
      </w:r>
    </w:p>
    <w:p>
      <w:pPr>
        <w:pStyle w:val="NBtext"/>
        <w:rPr/>
      </w:pPr>
      <w:r>
        <w:rPr/>
      </w:r>
    </w:p>
    <w:tbl>
      <w:tblPr>
        <w:tblW w:w="101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701"/>
        <w:gridCol w:w="1134"/>
        <w:gridCol w:w="1473"/>
        <w:gridCol w:w="1472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Прізвище і посада  працівника, який  провів контрольн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Назва підпри- ємства, яке пе- ревіряється,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Прізвище мате- ріально відпові- дальної особ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Дата про- ведення  конт- 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начиться  в інвентаризаційному описі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вірку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кладу, комори, цеху, дільниці  тощ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(бригадира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ольної  пере- вірк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ількість  найменувань цінносте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родовження таблиці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709"/>
        <w:gridCol w:w="708"/>
        <w:gridCol w:w="709"/>
        <w:gridCol w:w="2677"/>
        <w:gridCol w:w="2677"/>
      </w:tblGrid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вірено  цінностей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езультати контрольної  перевірк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ішення адміністрації  про результати перевірки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 xml:space="preserve">Підпис особи, яка  проводила  контрольну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іль- кість  наймену- вань ці- ннос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естач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длишки</w:t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вірк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іль- кі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іль- кі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38:00Z</dcterms:created>
  <dc:creator>Luda</dc:creator>
  <dc:description/>
  <dc:language>en-US</dc:language>
  <cp:lastModifiedBy>Luda</cp:lastModifiedBy>
  <dcterms:modified xsi:type="dcterms:W3CDTF">1999-06-20T18:39:00Z</dcterms:modified>
  <cp:revision>1</cp:revision>
  <dc:subject/>
  <dc:title>Книга реєстрації контрольних перевірок інвентаризацій</dc:title>
</cp:coreProperties>
</file>