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ind w:left="5386" w:firstLine="567"/>
        <w:rPr/>
      </w:pPr>
      <w:r>
        <w:rPr/>
        <w:t xml:space="preserve">Затверджено наказом Державного комітету України з питань розвитку підприємництва від 10.08.98 р. №18 </w:t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</w:r>
    </w:p>
    <w:p>
      <w:pPr>
        <w:pStyle w:val="NBzagol1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Bzagol10"/>
        <w:jc w:val="center"/>
        <w:rPr/>
      </w:pPr>
      <w:r>
        <w:rPr/>
        <w:t xml:space="preserve">Журнал реєстрації перевірок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Титульний аркуш </w:t>
      </w:r>
    </w:p>
    <w:p>
      <w:pPr>
        <w:pStyle w:val="NBtext"/>
        <w:rPr/>
      </w:pPr>
      <w:r>
        <w:rPr/>
        <w:t xml:space="preserve">Журнал </w:t>
      </w:r>
    </w:p>
    <w:p>
      <w:pPr>
        <w:pStyle w:val="NBtext"/>
        <w:rPr/>
      </w:pPr>
      <w:r>
        <w:rPr/>
        <w:t xml:space="preserve">реєстрації перевірок  №__________ </w:t>
      </w:r>
    </w:p>
    <w:p>
      <w:pPr>
        <w:pStyle w:val="NBtext"/>
        <w:jc w:val="center"/>
        <w:rPr/>
      </w:pPr>
      <w:r>
        <w:rPr/>
        <w:t>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зва підприємства, місцезнаходження / прізвище, ім’я, по батькові підприємця, місце проживання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Сторінка Журналу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1276"/>
        <w:gridCol w:w="1276"/>
        <w:gridCol w:w="1134"/>
        <w:gridCol w:w="850"/>
        <w:gridCol w:w="813"/>
        <w:gridCol w:w="1"/>
        <w:gridCol w:w="918"/>
        <w:gridCol w:w="926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а та характер перевір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 організа-ції, що здійснює перевір-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ізвище, ім'я, по батькові особи, що здійснює перевір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мер службово- го посвідчен-ня та посада особи, що здійснює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видачі та номер направ-лення  або припису  щодо здійснен-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к проведення перевірки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ідпис осо- би, що здійс-нює пере-вірк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іт- к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вірк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я перевір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а- ток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ін- чення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rotko"/>
        <w:rPr/>
      </w:pPr>
      <w:r>
        <w:rPr/>
        <w:t xml:space="preserve">Впровадження Журналу реєстрації перевірок — справа добровільна, але якщо він є на підприємстві, кожна перевіряюча особа до початку перевірки зобов’язана зареєструватися в ньому. Якщо перевіряючий відмовляється це зробити, можна сміло не допускати його до перевірки. </w:t>
      </w:r>
    </w:p>
    <w:p>
      <w:pPr>
        <w:pStyle w:val="Korotko"/>
        <w:rPr/>
      </w:pPr>
      <w:r>
        <w:rPr/>
        <w:t xml:space="preserve">Додаткове застереження: у разі виникнення непорозумінь ваше чесне слово про відмову перевіряючого реєструватися буде протистояти чесному слову перевіряючого про його недопущення до проведення перевірки. А тому буде зовсім не зайвим скласти акт про відмову від реєстрації в Журналі, це застрахує підприємство, наприклад, від несподіваного блокування рахунка або опломбування приміщень. </w:t>
      </w:r>
    </w:p>
    <w:p>
      <w:pPr>
        <w:pStyle w:val="Korotko"/>
        <w:rPr/>
      </w:pPr>
      <w:r>
        <w:rPr/>
        <w:t>Якщо перевіряючий відмовляється підписувати такий акт, сміло кличте будь-яку незацікавлену особу (не працівника підприємства) і в її присутності все це фіксуй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rotko">
    <w:name w:val="Korotko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left="851" w:firstLine="567"/>
      <w:jc w:val="both"/>
    </w:pPr>
    <w:rPr>
      <w:rFonts w:ascii="Arial" w:hAnsi="Arial" w:cs="Arial"/>
      <w:color w:val="000000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" w:hAnsi="NewtonC" w:eastAsia="Times New Roman" w:cs="NewtonC"/>
      <w:color w:val="auto"/>
      <w:sz w:val="21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47:00Z</dcterms:created>
  <dc:creator>Luda</dc:creator>
  <dc:description/>
  <dc:language>en-US</dc:language>
  <cp:lastModifiedBy>Luda</cp:lastModifiedBy>
  <dcterms:modified xsi:type="dcterms:W3CDTF">1999-06-20T18:48:00Z</dcterms:modified>
  <cp:revision>1</cp:revision>
  <dc:subject/>
  <dc:title>Затверджено наказом Державного комітету України з питань розвитку підприємництва від 10</dc:title>
</cp:coreProperties>
</file>