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3" w:leader="none"/>
        </w:tabs>
        <w:ind w:left="1219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даток</w:t>
      </w:r>
    </w:p>
    <w:p>
      <w:pPr>
        <w:pStyle w:val="Normal"/>
        <w:tabs>
          <w:tab w:val="clear" w:pos="720"/>
          <w:tab w:val="left" w:pos="12333" w:leader="none"/>
        </w:tabs>
        <w:ind w:left="1219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 наказу Державної подат</w:t>
        <w:softHyphen/>
        <w:t>ко</w:t>
        <w:softHyphen/>
        <w:t>вої адміністрації України</w:t>
      </w:r>
    </w:p>
    <w:p>
      <w:pPr>
        <w:pStyle w:val="Normal"/>
        <w:tabs>
          <w:tab w:val="clear" w:pos="720"/>
          <w:tab w:val="left" w:pos="12333" w:leader="none"/>
        </w:tabs>
        <w:ind w:left="1219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ід 14 січня 1998 р. № 18</w:t>
      </w:r>
    </w:p>
    <w:p>
      <w:pPr>
        <w:pStyle w:val="Normal"/>
        <w:tabs>
          <w:tab w:val="clear" w:pos="720"/>
          <w:tab w:val="left" w:pos="6946" w:leader="none"/>
        </w:tabs>
        <w:ind w:left="9072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ind w:left="9072" w:hanging="0"/>
        <w:rPr/>
      </w:pPr>
      <w:r>
        <w:rPr>
          <w:rFonts w:cs="Times New Roman Cyr" w:ascii="Times New Roman Cyr" w:hAnsi="Times New Roman Cyr"/>
          <w:sz w:val="24"/>
          <w:lang w:val="uk-UA"/>
        </w:rPr>
        <w:t>Подається до державної по</w:t>
        <w:softHyphen/>
        <w:t>дат</w:t>
        <w:softHyphen/>
        <w:t>кової адмініс</w:t>
      </w:r>
      <w:r>
        <w:rPr>
          <w:rFonts w:cs="Times New Roman" w:ascii="Times New Roman" w:hAnsi="Times New Roman"/>
          <w:sz w:val="24"/>
          <w:lang w:val="en-US"/>
        </w:rPr>
        <w:softHyphen/>
      </w:r>
      <w:r>
        <w:rPr>
          <w:rFonts w:cs="Times New Roman Cyr" w:ascii="Times New Roman Cyr" w:hAnsi="Times New Roman Cyr"/>
          <w:sz w:val="24"/>
          <w:lang w:val="uk-UA"/>
        </w:rPr>
        <w:t>тра</w:t>
      </w:r>
      <w:r>
        <w:rPr>
          <w:rFonts w:cs="Times New Roman" w:ascii="Times New Roman" w:hAnsi="Times New Roman"/>
          <w:sz w:val="24"/>
          <w:lang w:val="en-US"/>
        </w:rPr>
        <w:softHyphen/>
      </w:r>
      <w:r>
        <w:rPr>
          <w:rFonts w:cs="Times New Roman Cyr" w:ascii="Times New Roman Cyr" w:hAnsi="Times New Roman Cyr"/>
          <w:sz w:val="24"/>
          <w:lang w:val="uk-UA"/>
        </w:rPr>
        <w:t>ції  за міс</w:t>
        <w:softHyphen/>
        <w:t>цем знаходження земель</w:t>
        <w:softHyphen/>
        <w:t>ної ді</w:t>
      </w:r>
      <w:r>
        <w:rPr>
          <w:rFonts w:cs="Times New Roman" w:ascii="Times New Roman" w:hAnsi="Times New Roman"/>
          <w:sz w:val="24"/>
          <w:lang w:val="en-US"/>
        </w:rPr>
        <w:softHyphen/>
      </w:r>
      <w:r>
        <w:rPr>
          <w:rFonts w:cs="Times New Roman Cyr" w:ascii="Times New Roman Cyr" w:hAnsi="Times New Roman Cyr"/>
          <w:sz w:val="24"/>
          <w:lang w:val="uk-UA"/>
        </w:rPr>
        <w:t>лян</w:t>
      </w:r>
      <w:r>
        <w:rPr>
          <w:rFonts w:cs="Times New Roman" w:ascii="Times New Roman" w:hAnsi="Times New Roman"/>
          <w:sz w:val="24"/>
          <w:lang w:val="en-US"/>
        </w:rPr>
        <w:softHyphen/>
      </w:r>
      <w:r>
        <w:rPr>
          <w:rFonts w:cs="Times New Roman Cyr" w:ascii="Times New Roman Cyr" w:hAnsi="Times New Roman Cyr"/>
          <w:sz w:val="24"/>
          <w:lang w:val="uk-UA"/>
        </w:rPr>
        <w:t>ки у встанов</w:t>
        <w:softHyphen/>
        <w:t>лений за</w:t>
        <w:softHyphen/>
        <w:t>коном Украї</w:t>
        <w:softHyphen/>
        <w:t>ни від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19 ве</w:t>
        <w:softHyphen/>
        <w:t>ресня 1998 року № 378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uk-UA"/>
        </w:rPr>
        <w:t>96-ВР «Про пла</w:t>
      </w:r>
      <w:r>
        <w:rPr>
          <w:rFonts w:cs="Times New Roman" w:ascii="Times New Roman" w:hAnsi="Times New Roman"/>
          <w:sz w:val="24"/>
          <w:lang w:val="en-US"/>
        </w:rPr>
        <w:softHyphen/>
      </w:r>
      <w:r>
        <w:rPr>
          <w:rFonts w:cs="Times New Roman Cyr" w:ascii="Times New Roman Cyr" w:hAnsi="Times New Roman Cyr"/>
          <w:sz w:val="24"/>
          <w:lang w:val="uk-UA"/>
        </w:rPr>
        <w:t>ту за зем</w:t>
        <w:softHyphen/>
        <w:t>лю» термін - до 1 лю</w:t>
        <w:softHyphen/>
        <w:t>того року, за який нараховується пода</w:t>
        <w:softHyphen/>
        <w:t>ток</w:t>
      </w:r>
    </w:p>
    <w:p>
      <w:pPr>
        <w:pStyle w:val="Normal"/>
        <w:tabs>
          <w:tab w:val="clear" w:pos="720"/>
          <w:tab w:val="left" w:pos="6946" w:leader="none"/>
        </w:tabs>
        <w:ind w:left="9072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Штамп підприємства (організації)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РОЗРАХУНОК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земельного податку ________________________________ за 199 __ рік 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назва підприємства (організації)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Ідентифікаційний код 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Місцезнаходження підприємства (організації)</w:t>
      </w:r>
    </w:p>
    <w:p>
      <w:pPr>
        <w:pStyle w:val="Normal"/>
        <w:ind w:right="7767" w:hanging="0"/>
        <w:rPr/>
      </w:pPr>
      <w:r>
        <w:rPr>
          <w:rFonts w:cs="Times New Roman Cyr" w:ascii="Times New Roman Cyr" w:hAnsi="Times New Roman Cyr"/>
          <w:sz w:val="24"/>
          <w:lang w:val="uk-UA"/>
        </w:rPr>
        <w:t>Розрахунковий рахунок № ___________________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в _________________ </w:t>
      </w:r>
    </w:p>
    <w:p>
      <w:pPr>
        <w:pStyle w:val="Normal"/>
        <w:ind w:right="7767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________________________________________________________ банк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 xml:space="preserve">(реквізити)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Земельна ділянка надана на підстві _______________________________      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_____________________________________________________________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Відповідальний за складення розрахунк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(назва документа)                                                                 _____________________________________________________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ід «___» _____________ 199 ___ р. № __________                                                                                 (прізвище, ім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rFonts w:cs="Times New Roman Cyr" w:ascii="Times New Roman Cyr" w:hAnsi="Times New Roman Cyr"/>
          <w:sz w:val="24"/>
          <w:lang w:val="uk-UA"/>
        </w:rPr>
        <w:t>я, по батькові)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а право користування ________________________                                                       № телефону___________________________________________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</w:t>
      </w:r>
      <w:r>
        <w:rPr>
          <w:rFonts w:cs="Times New Roman Cyr" w:ascii="Times New Roman Cyr" w:hAnsi="Times New Roman Cyr"/>
          <w:sz w:val="24"/>
        </w:rPr>
        <w:t xml:space="preserve">(постійне, тимчасове)                                                              З якою метою  надано земельну ділянку __________________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а термін ___________________________________                                                        _____________________________________________________ </w:t>
      </w:r>
    </w:p>
    <w:p>
      <w:pPr>
        <w:pStyle w:val="Normal"/>
        <w:spacing w:lineRule="atLeast" w:line="24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tLeast" w:line="24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tLeast" w:line="24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tLeast" w:line="24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tLeast" w:line="24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tLeast" w:line="24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15734" w:type="dxa"/>
        <w:jc w:val="left"/>
        <w:tblInd w:w="-2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95"/>
        <w:gridCol w:w="8"/>
        <w:gridCol w:w="515"/>
        <w:gridCol w:w="560"/>
        <w:gridCol w:w="560"/>
        <w:gridCol w:w="559"/>
        <w:gridCol w:w="1"/>
        <w:gridCol w:w="560"/>
        <w:gridCol w:w="560"/>
        <w:gridCol w:w="558"/>
        <w:gridCol w:w="2"/>
        <w:gridCol w:w="560"/>
        <w:gridCol w:w="490"/>
        <w:gridCol w:w="565"/>
        <w:gridCol w:w="2"/>
        <w:gridCol w:w="1"/>
        <w:gridCol w:w="708"/>
        <w:gridCol w:w="567"/>
        <w:gridCol w:w="567"/>
        <w:gridCol w:w="709"/>
        <w:gridCol w:w="707"/>
        <w:gridCol w:w="1"/>
        <w:gridCol w:w="709"/>
        <w:gridCol w:w="567"/>
      </w:tblGrid>
      <w:tr>
        <w:trPr>
          <w:trHeight w:val="3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іс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ц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а</w:t>
              <w:softHyphen/>
              <w:t>гал-</w:t>
            </w:r>
          </w:p>
        </w:tc>
        <w:tc>
          <w:tcPr>
            <w:tcW w:w="1006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у числі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>ма зе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>ма піль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 xml:space="preserve">ма зе-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с</w:t>
              <w:softHyphen/>
              <w:t>лідки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а земель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а земель</w:t>
              <w:softHyphen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ід</w:t>
              <w:softHyphen/>
              <w:softHyphen/>
              <w:t>хи-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на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ход</w:t>
              <w:softHyphen/>
              <w:t>жен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ня</w:t>
              <w:softHyphen/>
              <w:t xml:space="preserve"> зе</w:t>
              <w:softHyphen/>
              <w:t>мель</w:t>
              <w:softHyphen/>
              <w:t>ної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 пло</w:t>
              <w:softHyphen/>
              <w:t>ш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зе</w:t>
              <w:softHyphen/>
              <w:t>мель</w:t>
              <w:softHyphen/>
              <w:t>ної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ілл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іножаті</w:t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асовища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агаторічні насадження</w:t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ід житловим фондом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ля інших цілей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</w:t>
              <w:softHyphen/>
              <w:t>ль</w:t>
              <w:softHyphen/>
              <w:t>ного по</w:t>
              <w:softHyphen/>
              <w:t>дат</w:t>
              <w:softHyphen/>
              <w:t>- ку всьо</w:t>
              <w:softHyphen/>
              <w:softHyphen/>
              <w:t>го за да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зе-</w:t>
              <w:softHyphen/>
              <w:t>мель</w:t>
              <w:softHyphen/>
              <w:t>номупо дат</w:t>
              <w:softHyphen/>
              <w:t>ку</w:t>
              <w:softHyphen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ль</w:t>
              <w:softHyphen/>
              <w:t>но</w:t>
              <w:softHyphen/>
              <w:softHyphen/>
              <w:t>го по</w:t>
              <w:softHyphen/>
              <w:softHyphen/>
              <w:t>датку,змен</w:t>
              <w:softHyphen/>
              <w:t>щено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ре</w:t>
              <w:softHyphen/>
              <w:t>рахун</w:t>
              <w:softHyphen/>
              <w:t>ку за 199_р. (грн)</w:t>
              <w:softHyphen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ного подат</w:t>
              <w:softHyphen/>
              <w:t>ку, що підля</w:t>
              <w:softHyphen/>
              <w:t>гає до спла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го подат</w:t>
              <w:softHyphen/>
              <w:softHyphen/>
              <w:t>ку за дани</w:t>
              <w:softHyphen/>
              <w:t>ми ка</w:t>
              <w:softHyphen/>
              <w:t>мерної пере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лен</w:t>
              <w:softHyphen/>
              <w:softHyphen/>
              <w:t>ння (+,-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(грн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і</w:t>
              <w:softHyphen/>
              <w:t>лян</w:t>
              <w:softHyphen/>
              <w:t>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і</w:t>
              <w:softHyphen/>
              <w:t>лян</w:t>
              <w:softHyphen/>
              <w:t>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</w:t>
              <w:softHyphen/>
              <w:t>ща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е</w:t>
              <w:softHyphen/>
              <w:t>-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ме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ль</w:t>
              <w:softHyphen/>
              <w:t>ної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і</w:t>
              <w:softHyphen/>
              <w:t>лян</w:t>
              <w:softHyphen/>
              <w:t>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тав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 xml:space="preserve">ка 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</w:t>
              <w:softHyphen/>
              <w:t>дат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  <w:softHyphen/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ку гр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>ма  по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</w:t>
              <w:softHyphen/>
              <w:softHyphen/>
              <w:t>к</w:t>
              <w:softHyphen/>
              <w:softHyphen/>
              <w:t>у гр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</w:t>
              <w:softHyphen/>
              <w:t>ща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е</w:t>
              <w:softHyphen/>
              <w:t>-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ме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ль</w:t>
              <w:softHyphen/>
              <w:t>ної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і</w:t>
              <w:softHyphen/>
              <w:t>лян</w:t>
              <w:softHyphen/>
              <w:t>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тав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 xml:space="preserve">ка 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</w:t>
              <w:softHyphen/>
              <w:t>дат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  <w:softHyphen/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ку гр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>ма  по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</w:t>
              <w:softHyphen/>
              <w:softHyphen/>
              <w:t>к</w:t>
              <w:softHyphen/>
              <w:softHyphen/>
              <w:t>у гр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</w:t>
              <w:softHyphen/>
              <w:t>ща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е</w:t>
              <w:softHyphen/>
              <w:t>-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ме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ль</w:t>
              <w:softHyphen/>
              <w:t>ної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і</w:t>
              <w:softHyphen/>
              <w:t>лян</w:t>
              <w:softHyphen/>
              <w:t>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тав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 xml:space="preserve">ка 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</w:t>
              <w:softHyphen/>
              <w:softHyphen/>
              <w:t>-дат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  <w:softHyphen/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ку грн.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>ма  по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</w:t>
              <w:softHyphen/>
              <w:t>-к</w:t>
              <w:softHyphen/>
              <w:softHyphen/>
              <w:t>у грн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</w:t>
              <w:softHyphen/>
              <w:t>ща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е</w:t>
              <w:softHyphen/>
              <w:t>-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ме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ль</w:t>
              <w:softHyphen/>
              <w:t>ної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і</w:t>
              <w:softHyphen/>
              <w:t>лян</w:t>
              <w:softHyphen/>
              <w:t>к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тав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 xml:space="preserve">ка 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</w:t>
              <w:softHyphen/>
              <w:t>дат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  <w:softHyphen/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ку грн.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>ма  по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</w:t>
              <w:softHyphen/>
              <w:softHyphen/>
              <w:t>-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</w:t>
              <w:softHyphen/>
              <w:softHyphen/>
              <w:t>у грн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</w:t>
              <w:softHyphen/>
              <w:t>ща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е</w:t>
              <w:softHyphen/>
              <w:t>-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ме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ль</w:t>
              <w:softHyphen/>
              <w:t>ної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і</w:t>
              <w:softHyphen/>
              <w:t>лян</w:t>
              <w:softHyphen/>
              <w:t>к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тав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 xml:space="preserve">ка 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</w:t>
              <w:softHyphen/>
              <w:t>дат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  <w:softHyphen/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ку грн.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>ма  по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-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</w:t>
              <w:softHyphen/>
              <w:softHyphen/>
              <w:t>у грн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</w:t>
              <w:softHyphen/>
              <w:t>ща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е</w:t>
              <w:softHyphen/>
              <w:t>-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ме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ль</w:t>
              <w:softHyphen/>
              <w:t>ної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і</w:t>
              <w:softHyphen/>
              <w:t>лян</w:t>
              <w:softHyphen/>
              <w:t>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та</w:t>
              <w:softHyphen/>
              <w:t>в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 xml:space="preserve">ка 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</w:t>
              <w:softHyphen/>
              <w:t>дат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softHyphen/>
              <w:softHyphen/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ку грн.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</w:t>
              <w:softHyphen/>
              <w:t>ма  по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-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softHyphen/>
              <w:t>к</w:t>
              <w:softHyphen/>
              <w:softHyphen/>
              <w:t>у гр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ни</w:t>
              <w:softHyphen/>
              <w:t xml:space="preserve">ми </w:t>
              <w:softHyphen/>
              <w:t xml:space="preserve"> під</w:t>
              <w:softHyphen/>
              <w:t>при</w:t>
              <w:softHyphen/>
              <w:t>єм</w:t>
              <w:softHyphen/>
              <w:t>ства (гр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гр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о за</w:t>
            </w:r>
            <w:r>
              <w:rPr>
                <w:sz w:val="16"/>
              </w:rPr>
              <w:t xml:space="preserve"> за </w:t>
            </w:r>
            <w:r>
              <w:rPr>
                <w:rFonts w:cs="Times New Roman Cyr" w:ascii="Times New Roman Cyr" w:hAnsi="Times New Roman Cyr"/>
                <w:sz w:val="16"/>
              </w:rPr>
              <w:t>пі</w:t>
              <w:softHyphen/>
              <w:t>ль</w:t>
              <w:softHyphen/>
              <w:t>гами (гр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softHyphen/>
              <w:t>ти за да</w:t>
              <w:softHyphen/>
              <w:t>ни</w:t>
              <w:softHyphen/>
              <w:t>ми під</w:t>
              <w:softHyphen/>
              <w:t>при</w:t>
              <w:softHyphen/>
              <w:softHyphen/>
              <w:t>єм</w:t>
              <w:softHyphen/>
              <w:t>ства (гр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ір</w:t>
              <w:softHyphen/>
              <w:t>ки по</w:t>
              <w:softHyphen/>
              <w:t>дат</w:t>
              <w:softHyphen/>
              <w:t>ко</w:t>
              <w:softHyphen/>
              <w:t>вої ад</w:t>
              <w:softHyphen/>
              <w:t>мі</w:t>
              <w:softHyphen/>
              <w:t>ністра</w:t>
              <w:softHyphen/>
              <w:t>ції (гр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ме</w:t>
              <w:softHyphen/>
              <w:t>жах несе</w:t>
              <w:softHyphen/>
              <w:t>лено</w:t>
              <w:softHyphen/>
              <w:t xml:space="preserve">го 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ун</w:t>
              <w:softHyphen/>
              <w:t>к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а ме</w:t>
              <w:softHyphen/>
              <w:t>жами насе</w:t>
              <w:softHyphen/>
              <w:t>лено</w:t>
              <w:softHyphen/>
              <w:t xml:space="preserve">го </w:t>
            </w:r>
          </w:p>
          <w:p>
            <w:pPr>
              <w:pStyle w:val="Normal"/>
              <w:ind w:right="-10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ун</w:t>
              <w:softHyphen/>
              <w:t>к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ерівник підприємства                                                                                           Розрахунок перевірив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(організації)                    _____________ (підпис)                                                  Державний податковий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інспектор                                  _________________ (підпис)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оловний бухгалтер      _____________ (підпис)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«____» ______________ 199 ___ р.                                                                         «____» _______________ 199 ___ р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собливий рахунок відкрито за № ______________ за термінами сплат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 15.02.199__ р. ______________ грн.; до 15.05.199__ р. ______________ грн.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 15.03.199__ р. ______________ грн.; до 15.06.199__ р. ______________ грн.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 15.04.199__ р. ______________ грн.; до 15.07.199__ р. ______________ грн.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 15.08.199__ р. ______________ грн.; до 15.11.199__ р. ______________ грн.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 15.09.199__ р. ______________ грн.; до 15.12.199__ р. ______________ грн.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 15.10.199__ р. ______________ грн.; до 15.01.199__ р. ______________ грн.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ацівник по обліку _____________________ (підпис)</w:t>
      </w:r>
    </w:p>
    <w:sectPr>
      <w:type w:val="nextPage"/>
      <w:pgSz w:orient="landscape" w:w="16838" w:h="11906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6:00Z</dcterms:created>
  <dc:creator>Alexandre Katalov</dc:creator>
  <dc:description/>
  <dc:language>en-US</dc:language>
  <cp:lastModifiedBy>LVV</cp:lastModifiedBy>
  <dcterms:modified xsi:type="dcterms:W3CDTF">2000-02-25T17:16:00Z</dcterms:modified>
  <cp:revision>2</cp:revision>
  <dc:subject/>
  <dc:title>Додаток</dc:title>
</cp:coreProperties>
</file>