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Затверджено  наказом Держав</w:t>
        <w:softHyphen/>
        <w:t>ної податкової адміністрації України</w:t>
      </w:r>
    </w:p>
    <w:p>
      <w:pPr>
        <w:pStyle w:val="Normal"/>
        <w:ind w:left="6096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ід 2 лютого 1998 року № 54)   </w:t>
      </w:r>
    </w:p>
    <w:p>
      <w:pPr>
        <w:pStyle w:val="Normal"/>
        <w:ind w:left="6096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ind w:left="6804" w:right="-143" w:hanging="0"/>
        <w:rPr/>
      </w:pPr>
      <w:r>
        <w:rPr>
          <w:rFonts w:cs="Times New Roman Cyr" w:ascii="Times New Roman Cyr" w:hAnsi="Times New Roman Cyr"/>
          <w:sz w:val="24"/>
        </w:rPr>
        <w:t>Подається до рай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uk-UA"/>
        </w:rPr>
        <w:t>міськ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uk-UA"/>
        </w:rPr>
        <w:t>податкової адміністрації за місцем</w:t>
        <w:softHyphen/>
        <w:t>знаходження підприєм</w:t>
        <w:softHyphen/>
        <w:softHyphen/>
        <w:t>ства, установи, організації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Штамп підприємства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(установи, організації)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ОЗРАХУНОК </w:t>
      </w:r>
    </w:p>
    <w:p>
      <w:pPr>
        <w:pStyle w:val="Normal"/>
        <w:ind w:right="-143" w:hanging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ДАТКУ З ВЛАСНИКІВ ТРАНСПОРТНИХ ЗАСОБІВ</w:t>
      </w:r>
    </w:p>
    <w:p>
      <w:pPr>
        <w:pStyle w:val="Normal"/>
        <w:ind w:right="-143" w:hanging="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ТА ІНШИХ САМОХІДНИХ МАШИ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І МЕХАНІЗМІВ</w:t>
      </w:r>
    </w:p>
    <w:p>
      <w:pPr>
        <w:pStyle w:val="Normal"/>
        <w:ind w:right="-143" w:hanging="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по __________________________________________________________________ на 199 __ рік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(назва підприємства,  установи, організації)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Індентифікаційний код                                                    Відповідальний за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ідприємства згідно                                                        складання розрахунку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 ЄДРПОУ __________________________                      _______________________________</w:t>
      </w:r>
    </w:p>
    <w:p>
      <w:pPr>
        <w:pStyle w:val="Normal"/>
        <w:spacing w:lineRule="auto" w:line="360"/>
        <w:ind w:right="-142" w:hanging="0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(прізвище, ім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rFonts w:cs="Times New Roman Cyr" w:ascii="Times New Roman Cyr" w:hAnsi="Times New Roman Cyr"/>
          <w:sz w:val="24"/>
          <w:lang w:val="uk-UA"/>
        </w:rPr>
        <w:t xml:space="preserve">я, по батькові)         </w:t>
      </w:r>
    </w:p>
    <w:p>
      <w:pPr>
        <w:pStyle w:val="Normal"/>
        <w:spacing w:lineRule="auto" w:line="360"/>
        <w:ind w:right="-142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оштова адреса ______________________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Розрахунковий рахунок                 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 ________________ банку № ____________ № тел. _________________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276"/>
        <w:gridCol w:w="709"/>
        <w:gridCol w:w="1134"/>
        <w:gridCol w:w="1646"/>
        <w:gridCol w:w="930"/>
        <w:gridCol w:w="1"/>
        <w:gridCol w:w="1165"/>
        <w:gridCol w:w="1"/>
        <w:gridCol w:w="1"/>
        <w:gridCol w:w="820"/>
        <w:gridCol w:w="1"/>
        <w:gridCol w:w="1"/>
        <w:gridCol w:w="781"/>
        <w:gridCol w:w="5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ид і мар</w:t>
              <w:softHyphen/>
              <w:t>ка  тран</w:t>
              <w:softHyphen/>
              <w:softHyphen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Об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єм цилін</w:t>
              <w:softHyphen/>
              <w:t>дрів двигуна (см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іль</w:t>
              <w:softHyphen/>
              <w:t>кість  тран</w:t>
              <w:softHyphen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умар</w:t>
              <w:softHyphen/>
              <w:t>ний об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єм (см3)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тавка подат</w:t>
              <w:softHyphen/>
              <w:t>ку на рік в ЕКЮ: з 100 см3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агальна сума подат</w:t>
              <w:softHyphen/>
              <w:t>ку (тис. грн) за дани</w:t>
              <w:softHyphen/>
              <w:t>ми</w:t>
            </w:r>
          </w:p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ідхи</w:t>
              <w:softHyphen/>
              <w:t>лення (+, -)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ата прове</w:t>
              <w:softHyphen/>
              <w:t xml:space="preserve">дення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пор</w:t>
              <w:softHyphen/>
              <w:t>тного засо</w:t>
              <w:softHyphen/>
              <w:t>б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отужність дігуна (кВ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пор</w:t>
              <w:softHyphen/>
              <w:t>тних засо-</w:t>
              <w:softHyphen/>
              <w:softHyphen/>
              <w:softHyphen/>
            </w:r>
          </w:p>
          <w:p>
            <w:pPr>
              <w:pStyle w:val="Normal"/>
              <w:ind w:right="-249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бів в 19__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отужність (кВт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 1 кВ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латни-ка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одатков. Адміністр. (підлягає нараху-ванню)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ех. огля</w:t>
              <w:softHyphen/>
              <w:t>д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вжина корпусу (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довжина (м)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 1 м довжини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7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8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0</w:t>
            </w:r>
          </w:p>
        </w:tc>
      </w:tr>
    </w:tbl>
    <w:p>
      <w:pPr>
        <w:pStyle w:val="Normal"/>
        <w:ind w:right="-143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/>
      </w:pPr>
      <w:r>
        <w:rPr>
          <w:rFonts w:cs="Times New Roman Cyr" w:ascii="Times New Roman Cyr" w:hAnsi="Times New Roman Cyr"/>
          <w:sz w:val="24"/>
        </w:rPr>
        <w:t>Кер</w:t>
      </w:r>
      <w:r>
        <w:rPr>
          <w:rFonts w:cs="Times New Roman Cyr" w:ascii="Times New Roman Cyr" w:hAnsi="Times New Roman Cyr"/>
          <w:sz w:val="24"/>
          <w:lang w:val="uk-UA"/>
        </w:rPr>
        <w:t xml:space="preserve">івник підприємства                                                       Розрахунок перевірив:        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(організації)                    ____________ (підпис)                державний податковий </w:t>
      </w:r>
    </w:p>
    <w:p>
      <w:pPr>
        <w:pStyle w:val="Normal"/>
        <w:ind w:right="-143" w:hanging="0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 xml:space="preserve">інспектор      _____________ (підпис) 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Головний бухгалтер       ____________ (підпис)              </w:t>
      </w:r>
    </w:p>
    <w:p>
      <w:pPr>
        <w:pStyle w:val="Normal"/>
        <w:ind w:right="-143" w:hanging="0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«Затвердив»</w:t>
      </w:r>
    </w:p>
    <w:p>
      <w:pPr>
        <w:pStyle w:val="Normal"/>
        <w:ind w:right="-143" w:hanging="0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нач. Управління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uk-UA"/>
        </w:rPr>
        <w:t>відділу _____________(підпис)</w:t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43" w:hanging="0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 xml:space="preserve">« ___» ____________ 199___ року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0:00Z</dcterms:created>
  <dc:creator>Alexandre Katalov</dc:creator>
  <dc:description/>
  <dc:language>en-US</dc:language>
  <cp:lastModifiedBy>LVV</cp:lastModifiedBy>
  <dcterms:modified xsi:type="dcterms:W3CDTF">2000-02-25T17:10:00Z</dcterms:modified>
  <cp:revision>2</cp:revision>
  <dc:subject/>
  <dc:title>(Затверджено  наказом Державної </dc:title>
</cp:coreProperties>
</file>