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/>
      </w:pPr>
      <w:r>
        <w:rPr>
          <w:sz w:val="28"/>
        </w:rPr>
        <w:t>видатків, пов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sz w:val="28"/>
          <w:lang w:val="uk-UA"/>
        </w:rPr>
        <w:t xml:space="preserve">язаних з виплатою компенсацій </w:t>
      </w:r>
    </w:p>
    <w:p>
      <w:pPr>
        <w:pStyle w:val="Normal"/>
        <w:jc w:val="center"/>
        <w:rPr/>
      </w:pPr>
      <w:r>
        <w:rPr>
          <w:sz w:val="28"/>
          <w:lang w:val="uk-UA"/>
        </w:rPr>
        <w:t>учасникам ліквідації аварії на  ЧАЕС по</w:t>
      </w:r>
      <w:r>
        <w:rPr>
          <w:sz w:val="24"/>
          <w:lang w:val="uk-UA"/>
        </w:rPr>
        <w:t>_____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за період _______________________________________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озрахунок 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№</w:t>
      </w: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ел. __________________________________________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Адреса підприємства ________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1134"/>
        <w:gridCol w:w="709"/>
        <w:gridCol w:w="3827"/>
        <w:gridCol w:w="991"/>
        <w:gridCol w:w="1134"/>
        <w:gridCol w:w="993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ді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йменування показника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ри</w:t>
              <w:softHyphen/>
              <w:t>мувач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атки одиницю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</w:t>
              <w:softHyphen/>
              <w:t>на сума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двищена оплата праці в зоні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лата додаткової відпус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пата різниці між заробітк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двищена стипенд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стра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ОМ по 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атки на дітей дошкільного віку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омісячна  допомого дітям шкіль</w:t>
              <w:softHyphen/>
              <w:t>ного вік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омісячна компенсація на дітей-інвалід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атки на дітей, не відвідуючих дошкільні та шкільні установ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</w:rPr>
            </w:pPr>
            <w:r>
              <w:rPr>
                <w:sz w:val="22"/>
              </w:rPr>
              <w:t>Безкоштовне хачування учням шкіл, технікумів та і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ОМ по 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енсація банкам по представ</w:t>
              <w:softHyphen/>
              <w:t>ленню без процентної позик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меження продуктів споживанн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чування ліквідатор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ОМ по 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разова компенсація за нанесен</w:t>
              <w:softHyphen/>
              <w:t>ня шкоди здоро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'</w:t>
            </w:r>
            <w:r>
              <w:rPr>
                <w:sz w:val="22"/>
                <w:lang w:val="uk-UA"/>
              </w:rPr>
              <w:t>ю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</w:rPr>
            </w:pPr>
            <w:r>
              <w:rPr>
                <w:sz w:val="22"/>
              </w:rPr>
              <w:t>Щорічна допомога на оздоровленн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ідшкодування шкоди по втраті працездатності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слуга рок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шкодування втрат в з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зку з звільненням та ліквідаціє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ОМ по 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коштовне придбання лікі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коштовне зубопротезуванн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уги з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</w:rPr>
              <w:t>язк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льги по житлово-комунальним послуг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їз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% працюючим пенсіонер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ОМ по 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а (прописом) 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Компания "Динай"</dc:creator>
  <dc:description/>
  <dc:language>en-US</dc:language>
  <cp:lastModifiedBy>LVV</cp:lastModifiedBy>
  <dcterms:modified xsi:type="dcterms:W3CDTF">2000-02-25T17:04:00Z</dcterms:modified>
  <cp:revision>2</cp:revision>
  <dc:subject/>
  <dc:title>РОЗРАХУНОК</dc:title>
</cp:coreProperties>
</file>