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663" w:leader="none"/>
        </w:tabs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Р/р ____________________________ </w:t>
        <w:tab/>
        <w:t>Додаток до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ab/>
        <w:t xml:space="preserve">розпорядження                      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Код____________________________ </w:t>
        <w:tab/>
        <w:t>Київської міської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ab/>
        <w:t xml:space="preserve">державної 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Тел_____________________________</w:t>
        <w:tab/>
        <w:t>адміністрації</w:t>
      </w:r>
    </w:p>
    <w:p>
      <w:pPr>
        <w:pStyle w:val="Normal"/>
        <w:widowControl w:val="false"/>
        <w:ind w:left="6663" w:hanging="0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09.04.96 №513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державну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одаткову адміністрацію                                            Одержано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_________________________________                   “___” ________199_      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</w:t>
      </w:r>
      <w:r>
        <w:rPr>
          <w:rFonts w:cs="Times New Roman Cyr" w:ascii="Times New Roman Cyr" w:hAnsi="Times New Roman Cyr"/>
          <w:lang w:val="uk-UA"/>
        </w:rPr>
        <w:t>(</w:t>
      </w:r>
      <w:r>
        <w:rPr>
          <w:rFonts w:cs="Times New Roman Cyr" w:ascii="Times New Roman Cyr" w:hAnsi="Times New Roman Cyr"/>
          <w:sz w:val="28"/>
          <w:lang w:val="uk-UA"/>
        </w:rPr>
        <w:t>назва району м.Києва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  <w:t xml:space="preserve">РОЗРАХУНОК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  <w:t>суми комунального подат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32"/>
          <w:lang w:val="uk-UA"/>
        </w:rPr>
      </w:pPr>
      <w:r>
        <w:rPr>
          <w:rFonts w:cs="Times New Roman Cyr" w:ascii="Times New Roman Cyr" w:hAnsi="Times New Roman Cyr"/>
          <w:sz w:val="32"/>
          <w:lang w:val="uk-UA"/>
        </w:rPr>
        <w:t>за 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(квартал, півріччя, 9 місяців, рік)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(назва підприємства, установи, організації)</w:t>
      </w:r>
    </w:p>
    <w:p>
      <w:pPr>
        <w:pStyle w:val="Normal"/>
        <w:widowControl w:val="false"/>
        <w:pBdr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tbl>
      <w:tblPr>
        <w:tblW w:w="93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6804"/>
        <w:gridCol w:w="1701"/>
      </w:tblGrid>
      <w:tr>
        <w:trPr>
          <w:trHeight w:val="8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lang w:val="uk-UA"/>
              </w:rPr>
              <w:t>п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Показ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Сума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Середньоспискова чисельність штатних працівників спискового складу, ч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Розмір неоподатковуваного мінімуму доходу одного працівника на місяць, 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Фонд оплати праці працюючих за звітний період, обчислений, виходячи з неоподатковуваного мінімуму доходу (п.1 х п.2), 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Ставка комунального податку (% від місячного фонду оплати праці, обчисленого, виходячи з неоподатковуваного мінімуму доход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Сума комунального податку, що підлягає нарахуванню за звітний період (п.3 х п.4), 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Нараховано комунальний податок за попередній період, 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Підлягає донарахуванню, 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</w:tr>
    </w:tbl>
    <w:p>
      <w:pPr>
        <w:pStyle w:val="Normal"/>
        <w:widowControl w:val="false"/>
        <w:pBdr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28"/>
          <w:lang w:val="uk-UA"/>
        </w:rPr>
        <w:t>Дата відправлення розрахунку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“__”_____________199__р.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uk-UA"/>
        </w:rPr>
        <w:t>Керівник підприємства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uk-UA"/>
        </w:rPr>
        <w:t>Головний бухгалтер     ___________________________</w:t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2:02:00Z</dcterms:created>
  <dc:creator>Dima</dc:creator>
  <dc:description/>
  <dc:language>en-US</dc:language>
  <cp:lastModifiedBy>LVV</cp:lastModifiedBy>
  <dcterms:modified xsi:type="dcterms:W3CDTF">2000-02-25T12:02:00Z</dcterms:modified>
  <cp:revision>2</cp:revision>
  <dc:subject/>
  <dc:title>________________________________                                               Код платника   </dc:title>
</cp:coreProperties>
</file>