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 державної податкової інспекції                                          Ко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платника податків </w:t>
      </w:r>
      <w:r>
        <w:rPr/>
        <w:t xml:space="preserve"> </w:t>
      </w:r>
    </w:p>
    <w:p>
      <w:pPr>
        <w:pStyle w:val="Normal"/>
        <w:rPr/>
      </w:pPr>
      <w:r>
        <w:rPr/>
        <w:t xml:space="preserve">по ____________________________                                        в ДПА ___________________________ </w:t>
      </w:r>
    </w:p>
    <w:p>
      <w:pPr>
        <w:pStyle w:val="Normal"/>
        <w:rPr/>
      </w:pPr>
      <w:r>
        <w:rPr/>
        <w:t>_______________________________                                                                     (ЄДРПОУ)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/>
        <w:t>(назва підприємства, організації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ЗРАХУН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есків до Фонду охорони пра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__________________ 199 __ р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2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248"/>
        <w:gridCol w:w="187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к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ий дохід (за виключенням ПДВ та акцизного збо</w:t>
              <w:softHyphen/>
              <w:t>ру), на який здійснюються нарахування внесків у фонд охорони праці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іючий розмір відрахувань,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аховано внесків за звітний період (р.01 х р.02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 внесків, що залишається в розпорядженні підпри</w:t>
              <w:softHyphen/>
              <w:t>єм</w:t>
              <w:softHyphen/>
              <w:t>ства (60 %) (р. 03 х 60 %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ма внесків, що підлягає перерахуванню до фонду охо</w:t>
              <w:softHyphen/>
              <w:t>рони праці (40%) (р. 03 х 40 %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      _____________________                       Головний бухгалтер     ___________________ 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</w:t>
      </w:r>
      <w:r>
        <w:rPr/>
        <w:t>(підпис)                                                                                     (підпис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7:00Z</dcterms:created>
  <dc:creator>Компания "Динай"</dc:creator>
  <dc:description/>
  <dc:language>en-US</dc:language>
  <cp:lastModifiedBy>LVV</cp:lastModifiedBy>
  <dcterms:modified xsi:type="dcterms:W3CDTF">2000-02-25T16:47:00Z</dcterms:modified>
  <cp:revision>2</cp:revision>
  <dc:subject/>
  <dc:title>До державної податкової інспекції                              Код ЗКПО _______________ </dc:title>
</cp:coreProperties>
</file>