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одаток 3</w:t>
      </w:r>
    </w:p>
    <w:p>
      <w:pPr>
        <w:pStyle w:val="Normal"/>
        <w:jc w:val="right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РОЗРАХУНОК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авансових внесків податку на прибуток філій та юридичної особи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_________________________________ </w:t>
      </w:r>
    </w:p>
    <w:p>
      <w:pPr>
        <w:pStyle w:val="Normal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(назва підприємства)</w:t>
      </w:r>
    </w:p>
    <w:p>
      <w:pPr>
        <w:pStyle w:val="Normal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за _______________________ 199 __ р. </w:t>
      </w:r>
    </w:p>
    <w:p>
      <w:pPr>
        <w:pStyle w:val="Normal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 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lang w:val="uk-UA"/>
              </w:rPr>
              <w:t>п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каз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Шифр ряд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агальна сума валових витрат та амортизаційних відрахувань платника податку за звітний період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агальна сума податку на прибуток, нарахованого платником податку за звітний періо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лові витрати філії за звітний пері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мортизаційні відрахування філії за звітний пері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итома вага суми валових витрат філії та амортизаційних відрахувань за звітний період (ряд. 03 + ряд. 04) : ряд.01 х 10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0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авансового внеску філії за звітний період (ряд. 05 х ряд. 02) :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Керівник підприємства _______________________________________ (прізвище)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Головний бухгалтер __________________________________________ (прізвище)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Style w:val="Style15"/>
          <w:vanish w:val="false"/>
        </w:rPr>
        <w:commentReference w:id="0"/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andre Katalov" w:date="0-00-00T00:00:00Z" w:initials="A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2:01:00Z</dcterms:created>
  <dc:creator>Alexandre Katalov</dc:creator>
  <dc:description/>
  <dc:language>en-US</dc:language>
  <cp:lastModifiedBy>LVV</cp:lastModifiedBy>
  <dcterms:modified xsi:type="dcterms:W3CDTF">2000-02-25T12:01:00Z</dcterms:modified>
  <cp:revision>2</cp:revision>
  <dc:subject/>
  <dc:title>Додаток 1</dc:title>
</cp:coreProperties>
</file>