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388"/>
        <w:gridCol w:w="1935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даток 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даткової декларації 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датку на додану вартість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зрахунок бюджетного відшкодування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за __________________________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left="284" w:hanging="284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1.   Подається відповідно до вимог пункту 8.1 статті 8 Закону платником, який здійснює експорт товарів (робіт, послуг) та має квартальний звітний (податковий) період.</w:t>
      </w:r>
    </w:p>
    <w:p>
      <w:pPr>
        <w:pStyle w:val="Normal"/>
        <w:ind w:left="284" w:hanging="284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2.   </w:t>
      </w:r>
      <w:r>
        <w:rPr>
          <w:rFonts w:cs="Times New Roman Cyr" w:ascii="Times New Roman Cyr" w:hAnsi="Times New Roman Cyr"/>
          <w:spacing w:val="-4"/>
          <w:sz w:val="16"/>
        </w:rPr>
        <w:t>Розрахунок подається за розрахунковий період, який дорівнює першому місяцю або двом першим  місяцям кварталу (наростаючим підсумком).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275"/>
        <w:gridCol w:w="1134"/>
        <w:gridCol w:w="319"/>
        <w:gridCol w:w="47"/>
        <w:gridCol w:w="68"/>
        <w:gridCol w:w="108"/>
        <w:gridCol w:w="96"/>
        <w:gridCol w:w="71"/>
        <w:gridCol w:w="23"/>
        <w:gridCol w:w="136"/>
        <w:gridCol w:w="89"/>
        <w:gridCol w:w="127"/>
        <w:gridCol w:w="14"/>
        <w:gridCol w:w="178"/>
        <w:gridCol w:w="26"/>
        <w:gridCol w:w="162"/>
        <w:gridCol w:w="131"/>
        <w:gridCol w:w="31"/>
        <w:gridCol w:w="110"/>
        <w:gridCol w:w="94"/>
        <w:gridCol w:w="84"/>
        <w:gridCol w:w="254"/>
        <w:gridCol w:w="2"/>
        <w:gridCol w:w="26"/>
        <w:gridCol w:w="37"/>
        <w:gridCol w:w="319"/>
        <w:gridCol w:w="10"/>
        <w:gridCol w:w="42"/>
        <w:gridCol w:w="106"/>
        <w:gridCol w:w="161"/>
        <w:gridCol w:w="57"/>
        <w:gridCol w:w="110"/>
        <w:gridCol w:w="152"/>
        <w:gridCol w:w="62"/>
        <w:gridCol w:w="42"/>
        <w:gridCol w:w="178"/>
        <w:gridCol w:w="37"/>
        <w:gridCol w:w="151"/>
        <w:gridCol w:w="69"/>
        <w:gridCol w:w="65"/>
        <w:gridCol w:w="112"/>
        <w:gridCol w:w="118"/>
        <w:gridCol w:w="2"/>
        <w:gridCol w:w="85"/>
        <w:gridCol w:w="225"/>
        <w:gridCol w:w="4"/>
        <w:gridCol w:w="21"/>
        <w:gridCol w:w="31"/>
        <w:gridCol w:w="8"/>
        <w:gridCol w:w="136"/>
        <w:gridCol w:w="95"/>
        <w:gridCol w:w="145"/>
        <w:gridCol w:w="160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атник</w:t>
            </w:r>
          </w:p>
        </w:tc>
        <w:tc>
          <w:tcPr>
            <w:tcW w:w="7513" w:type="dxa"/>
            <w:gridSpan w:val="5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7513" w:type="dxa"/>
            <w:gridSpan w:val="5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азва — для юридичної особи; прізвище, ім’я, по батькові — для фізичної особ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юридична особа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4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код платника згідно з ЄДРПОУ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фізична особа</w:t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3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номер платника згідно з ДРФ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40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Індивідуальний податковий номер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дреса, телефон платника</w:t>
            </w:r>
          </w:p>
        </w:tc>
        <w:tc>
          <w:tcPr>
            <w:tcW w:w="3729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567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9322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екларація подається до державної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даткової інспекції (адміністрації) в 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5670" w:type="dxa"/>
            <w:gridSpan w:val="4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район, міст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мітка про одержання:</w:t>
      </w:r>
    </w:p>
    <w:p>
      <w:pPr>
        <w:pStyle w:val="Normal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  <w:t>(вхідний №, дата, штамп ДПА)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93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92"/>
        <w:gridCol w:w="1362"/>
        <w:gridCol w:w="1275"/>
        <w:gridCol w:w="1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з/п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І. РОЗРАХУНОК БЮДЖЕТНОГО ВІДШКОДУВАНН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сяги продажу без урахування суми ПД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а ПД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Придбані з податком на додану вартість у розрахунковому періоді товари (роботи, послуги), які відносяться до валових витрат виробництва (обігу), та основні фонди та нематеріальні активи, які підлягають амортизації (як придбані на митній території України, так і ввезені із-за її меж)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(за один перший або два перших місяці кварталу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гальний обсяг оподатковуваних операцій за розрахунковий період (продукція, оподатковувана за ставкою 20%, 0% та звільнена від оподаткування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6"/>
              </w:rPr>
              <w:t>за один перший або два перших місяці кварталу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рядка 2 — обсяги експортного продажу в розрахунковому період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за один перший або два перших місяці кварталу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Частка експортної продукції в загальному обсягу продажу (</w:t>
            </w:r>
            <w:r>
              <w:rPr>
                <w:rFonts w:cs="Times New Roman Cyr" w:ascii="Times New Roman Cyr" w:hAnsi="Times New Roman Cyr"/>
                <w:sz w:val="16"/>
              </w:rPr>
              <w:t>рядок 3 : рядок 2 х 100%</w:t>
            </w:r>
            <w:r>
              <w:rPr>
                <w:rFonts w:cs="Times New Roman Cyr" w:ascii="Times New Roman Cyr" w:hAnsi="Times New Roman Cyr"/>
                <w:sz w:val="18"/>
              </w:rPr>
              <w:t>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бюджетного відшкодування, визначена за розрахунковий період — авансове відшкодування (рядок 1 х рядок 4 : 100%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за один перший або два перших місяці кварталу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ума ПДВ, відшкодована платнику в першому місяці кварталу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, що підлягає відшкодуванню в другому місяці кварталу (цей рядок заповнюється при розрахунковому періоді, який дорівнює двом першим місяцям кварталу) (рядок 5 — рядок 6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ідмітка платника про порядок здійснення відшкодування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зарахування в рахунок платежів з податку на додану вартість, повне або часткове  (вказати суму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) з податку на додану вартість, вказати сум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) інших платежів (розділ бюджетної класифікації ____________________), вказати сум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перерахування на рахунок в установі банку (вказати суму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7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видача казначейського чека (вказати суму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tbl>
      <w:tblPr>
        <w:tblW w:w="93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466"/>
        <w:gridCol w:w="1093"/>
        <w:gridCol w:w="2480"/>
        <w:gridCol w:w="826"/>
        <w:gridCol w:w="295"/>
        <w:gridCol w:w="531"/>
        <w:gridCol w:w="795"/>
        <w:gridCol w:w="31"/>
      </w:tblGrid>
      <w:tr>
        <w:trPr/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едена інформація є вірною.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928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ректор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.П.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ухгалтер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Платник ПДВ 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для фізичної особи платника податку)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sectPr>
      <w:type w:val="nextPage"/>
      <w:pgSz w:w="11906" w:h="16838"/>
      <w:pgMar w:left="1701" w:right="1134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Kudriashov" w:hAnsi="UkrainianKudriashov" w:eastAsia="Times New Roman" w:cs="UkrainianKudriashov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2:00Z</dcterms:created>
  <dc:creator>Alla Kononova</dc:creator>
  <dc:description/>
  <dc:language>en-US</dc:language>
  <cp:lastModifiedBy>LVV</cp:lastModifiedBy>
  <cp:lastPrinted>1998-11-17T17:10:00Z</cp:lastPrinted>
  <dcterms:modified xsi:type="dcterms:W3CDTF">2000-02-25T13:32:00Z</dcterms:modified>
  <cp:revision>2</cp:revision>
  <dc:subject/>
  <dc:title>Додаток 1</dc:title>
</cp:coreProperties>
</file>