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  <w:t>Додаток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ЗРАХУНОК ПОКАЗНИКІВ ПРИБУТКОВОСТІ АКЦІ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5"/>
        <w:gridCol w:w="1418"/>
        <w:gridCol w:w="1417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статт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ряд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ітний пері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й період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дньорічна кількість простих акці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дньорічна кількість потенціальних простих акці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ий прибуток, що припадає на одну просту акці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ий прибуток, що припадає на одну потенційну просту акці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віденди на одну просту акці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7:00Z</dcterms:created>
  <dc:creator>Dima</dc:creator>
  <dc:description/>
  <dc:language>en-US</dc:language>
  <cp:lastModifiedBy>LVV</cp:lastModifiedBy>
  <dcterms:modified xsi:type="dcterms:W3CDTF">2000-02-25T16:47:00Z</dcterms:modified>
  <cp:revision>2</cp:revision>
  <dc:subject/>
  <dc:title>Додаток 2</dc:title>
</cp:coreProperties>
</file>