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до автотранспортного підприємства про нестачу </w:t>
        <w:br/>
        <w:t>вантажу при централізованій доставці</w:t>
      </w:r>
      <w:r>
        <w:fldChar w:fldCharType="begin"/>
      </w:r>
      <w:r>
        <w:rPr/>
        <w:instrText xml:space="preserve"> TC "до автотранспортного підприємства про нестачу _x000b_вантажу при централізованій доставц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ашим підприємством прийнято від 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для доставки на нашу адресу централізованою доставкою за товарно-транспортною накладною  № ______ від "___" _________ 199 __ р. продукція (товари) _______________</w:t>
      </w:r>
    </w:p>
    <w:p>
      <w:pPr>
        <w:pStyle w:val="0"/>
        <w:rPr/>
      </w:pPr>
      <w:r>
        <w:rPr>
          <w:lang w:val="uk-UA"/>
        </w:rPr>
        <w:t>у кількості __________________ на суму ______________________________________ грн.</w:t>
      </w:r>
    </w:p>
    <w:p>
      <w:pPr>
        <w:pStyle w:val="Style15"/>
        <w:rPr/>
      </w:pPr>
      <w:r>
        <w:rPr>
          <w:color w:val="auto"/>
          <w:lang w:val="uk-UA"/>
        </w:rPr>
        <w:t>При прийманні вантажу від водія автомашини виявлено нестачу ________ в кількості ______________ на суму _________________ грн., що засвідчується підписом у товарно-транспортній накладній, завіреній водієм автомашини та нашим представником (у випадку відмови водія автомашини складається акт і робиться запис у накладній вантажоотриму</w:t>
        <w:softHyphen/>
        <w:softHyphen/>
        <w:t>ва</w:t>
        <w:softHyphen/>
        <w:t>чем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артість продукції, якої не вистачає, згідно з доданим розрахунком становить 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ахунок постачальника № ____ від "___" ____________ 199 __ р. оплачено повністю.</w:t>
      </w:r>
    </w:p>
    <w:p>
      <w:pPr>
        <w:pStyle w:val="Style15"/>
        <w:rPr/>
      </w:pPr>
      <w:r>
        <w:rPr>
          <w:color w:val="auto"/>
          <w:lang w:val="uk-UA"/>
        </w:rPr>
        <w:t>Керуючись ст. ________________ Статуту автомобільного транспорту України, прошу перерахувати вартість продукції (товару), якої не вистачає, _______________ грн., а також _______% річних, починаючи від дня пред’явлення претензії до дня нарахування коштів на наш розрахунковий рахунок № _______ в ______________________ м. 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</w:t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назва банку)</w:t>
      </w:r>
    </w:p>
    <w:p>
      <w:pPr>
        <w:pStyle w:val="Style15"/>
        <w:spacing w:before="0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Товарно-транспортна накладна № 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Рахунок постачаль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Акт приймання продукції за кількістю (у випадку відмови водія від свідчення запису в накладній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Розрахунок суми претенз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Інші документи, що підтверджують претензію на ___ сторінках.</w:t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/>
      </w:pPr>
      <w:r>
        <w:rPr>
          <w:b/>
          <w:color w:val="auto"/>
          <w:lang w:val="uk-UA"/>
        </w:rPr>
        <w:t>або його заступник:</w:t>
        <w:tab/>
        <w:t xml:space="preserve">  </w:t>
        <w:tab/>
        <w:tab/>
        <w:tab/>
        <w:t xml:space="preserve">                    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340" w:after="0"/>
        <w:rPr>
          <w:color w:val="auto"/>
          <w:lang w:val="uk-UA"/>
        </w:rPr>
      </w:pPr>
      <w:r>
        <w:rPr>
          <w:color w:val="auto"/>
          <w:lang w:val="uk-UA"/>
        </w:rPr>
        <w:t>Дата __________________</w:t>
        <w:tab/>
        <w:tab/>
        <w:tab/>
        <w:tab/>
        <w:t>Кому ____________________</w:t>
      </w:r>
    </w:p>
    <w:p>
      <w:pPr>
        <w:pStyle w:val="Style15"/>
        <w:rPr/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ab/>
        <w:tab/>
        <w:t>Адреса _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1:00Z</dcterms:created>
  <dc:creator>Doctor Pro</dc:creator>
  <dc:description/>
  <dc:language>en-US</dc:language>
  <cp:lastModifiedBy>Doctor Pro</cp:lastModifiedBy>
  <dcterms:modified xsi:type="dcterms:W3CDTF">1998-02-11T12:35:00Z</dcterms:modified>
  <cp:revision>3</cp:revision>
  <dc:subject/>
  <dc:title>ПРЕТЕНЗІЯ </dc:title>
</cp:coreProperties>
</file>