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стягнення штрафу та збитків за постачання немаркованої продукції,</w:t>
        <w:br/>
        <w:t>а також продукції (товару) без тари або в неналежній тарі (упаковці)</w:t>
      </w:r>
      <w:r>
        <w:fldChar w:fldCharType="begin"/>
      </w:r>
      <w:r>
        <w:rPr/>
        <w:instrText xml:space="preserve"> TC "щодо стягнення штрафу та збитків за постачання немаркованої продукції,_x000b_а також продукції (товару) без тари або в неналежній тарі (упаковці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накладною №______ від "___" ______________ 199 __ р. на нашу адресу надійшла відвантажена Вами продукція (товари) ______________________ у кількості ____________ на суму 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ш рахунок № ______ від "___" ______________ 199 __ р. нами оплачено повністю.</w:t>
      </w:r>
    </w:p>
    <w:p>
      <w:pPr>
        <w:pStyle w:val="Style15"/>
        <w:rPr/>
      </w:pPr>
      <w:r>
        <w:rPr>
          <w:color w:val="auto"/>
          <w:lang w:val="uk-UA"/>
        </w:rPr>
        <w:t>Згідно з договором № _____ від "___" ____________ 199 __ р., ГОСТу, ТУ, ОСТу ___ _____________________ продукція повинна відвантажуватися ____________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При прийманні за якістю встановлено, що продукція (товари) не маркіровані, надій</w:t>
        <w:softHyphen/>
        <w:t>шли без тари (упаковки) або в неналежній тарі (упаковці) 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що підтверджується актом № _____ від "___" ______________ 199 __ р., складеним за участі представника 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посвідчення № ___ від "___" ______________ 199 __ р.</w:t>
      </w:r>
    </w:p>
    <w:p>
      <w:pPr>
        <w:pStyle w:val="Style15"/>
        <w:rPr/>
      </w:pPr>
      <w:r>
        <w:rPr>
          <w:color w:val="auto"/>
          <w:lang w:val="uk-UA"/>
        </w:rPr>
        <w:t>Керуючись ________________________________________________________________, прошу сплатити штраф у сумі ___________________________ грн., відшкодувати збитки в сумі ____________________ грн., згідно з калькуляцією, а всього _________________ грн., які перерахувати на наш розрахунковий рахунок № _______ в ______________ м. ______.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position w:val="6"/>
          <w:sz w:val="14"/>
          <w:lang w:val="uk-UA"/>
        </w:rPr>
        <w:t xml:space="preserve">                                                 </w:t>
      </w:r>
      <w:r>
        <w:rPr>
          <w:position w:val="6"/>
          <w:sz w:val="14"/>
          <w:lang w:val="uk-UA"/>
        </w:rPr>
        <w:t>(назва банку)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Накладна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Акт приймання № 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Посвідчення представника ____________ № _____ від "___" 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Телеграма про виклик представника постачаль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Виписка з договору, ГОСТ, Т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Калькуляці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Інші документи, що обгрунтовують претензію на ________ сторінках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680" w:after="0"/>
        <w:rPr/>
      </w:pPr>
      <w:r>
        <w:rPr>
          <w:color w:val="auto"/>
          <w:lang w:val="uk-UA"/>
        </w:rPr>
        <w:t>Дата __________________</w:t>
        <w:tab/>
        <w:tab/>
        <w:tab/>
        <w:tab/>
        <w:t xml:space="preserve">         Кому 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 xml:space="preserve">         Адреса 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1:00Z</dcterms:created>
  <dc:creator>Doctor Pro</dc:creator>
  <dc:description/>
  <dc:language>en-US</dc:language>
  <cp:lastModifiedBy>_x0007_dddddd В.В.</cp:lastModifiedBy>
  <dcterms:modified xsi:type="dcterms:W3CDTF">1998-02-11T12:34:00Z</dcterms:modified>
  <cp:revision>3</cp:revision>
  <dc:subject/>
  <dc:title>ПРЕТЕНЗІЯ </dc:title>
</cp:coreProperties>
</file>