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ідряду</w:t>
      </w:r>
      <w:r>
        <w:fldChar w:fldCharType="begin"/>
      </w:r>
      <w:r>
        <w:rPr/>
        <w:instrText xml:space="preserve"> TC "підряд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МОВНИК: 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</w:t>
      </w:r>
      <w:r>
        <w:rPr>
          <w:position w:val="6"/>
          <w:sz w:val="14"/>
          <w:lang w:val="uk-UA"/>
        </w:rPr>
        <w:t>(повне фірмове найменування підприємства)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в особі директора ______________________________________________________________, 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що діє на підставі ______________________________________________________________, 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ПІДРЯДЧИК: 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</w:t>
      </w:r>
      <w:r>
        <w:rPr>
          <w:position w:val="6"/>
          <w:sz w:val="14"/>
          <w:lang w:val="uk-UA"/>
        </w:rPr>
        <w:t>(повне фірмове найменування підприємства)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</w:t>
      </w:r>
    </w:p>
    <w:p>
      <w:pPr>
        <w:pStyle w:val="Style15"/>
        <w:ind w:hanging="0"/>
        <w:rPr>
          <w:color w:val="auto"/>
          <w:lang w:val="uk-UA"/>
        </w:rPr>
      </w:pPr>
      <w:r>
        <w:rPr>
          <w:color w:val="auto"/>
          <w:lang w:val="uk-UA"/>
        </w:rPr>
        <w:t>що діє на підставі довіреності № ______ від "_____" ___________ 199 __ р.‚ з іншого боку‚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МОВНИК доручає, а ПІДРЯДЧИК зобов’язується на власний ризик виконати, у відповід</w:t>
        <w:softHyphen/>
        <w:t>ності до умов Даного Договору, роботу, а ЗАМОВНИК зобов’язується прийняти цю роботу та оплатити її.</w:t>
      </w:r>
    </w:p>
    <w:p>
      <w:pPr>
        <w:pStyle w:val="3"/>
        <w:rPr>
          <w:lang w:val="uk-UA"/>
        </w:rPr>
      </w:pPr>
      <w:r>
        <w:rPr>
          <w:lang w:val="uk-UA"/>
        </w:rPr>
        <w:t>2. ХАРАКТЕР РОБІТ, ЩО ВИКОНУЮТЬСЯ ПІДРЯДЧИКОМ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</w:t>
      </w:r>
      <w:r>
        <w:rPr>
          <w:position w:val="6"/>
          <w:sz w:val="14"/>
          <w:lang w:val="uk-UA"/>
        </w:rPr>
        <w:t>(зазначається точне найменування роботи, яку виконує ПІДРЯДЧИК)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3. ВИМОГИ ЗАМОВНИКА ДО ПРЕДМЕТУ ПІДРЯД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Предметом підряду (результатом виконаних робіт за Даним Договором) є: 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3.2. Кількісні характеристики предмету підряду: ________________________________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3.3. Якість предмету підряду повинна відповідати наступним вимогам: _____________ 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4. ПІДРЯДЧИК зобов’язаний суворо виконувати всі вказівки ЗАМОВНИКА щодо виконання робот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5. ПІДРЯДЧИК зобов’язаний негайно інформувати ЗАМОВНИКА в тому випадку, якщо дотримання ним вказівок ЗАМОВНИКА загрожує придатності або міцності роботи, що виконується.</w:t>
      </w:r>
    </w:p>
    <w:p>
      <w:pPr>
        <w:pStyle w:val="3"/>
        <w:rPr>
          <w:lang w:val="uk-UA"/>
        </w:rPr>
      </w:pPr>
      <w:r>
        <w:rPr>
          <w:lang w:val="uk-UA"/>
        </w:rPr>
        <w:t>4. ІНСТРУМЕНТ, МАТЕРІАЛИ ТА УМОВИ ВИКОНАННЯ РОБІТ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Роботи виконуються із матеріалів ЗАМОВНИКА за винятком тих матеріалів, які за умовами Даного Договору надав ПІДРЯДЧИК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Робота виконується із наступних матеріалів ПІДРЯДЧИКА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______________________ в кількості _____________ ціна 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______________________ в кількості _____________ ціна 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______________________ в кількості _____________ ціна 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Якість матеріалів ПІДРЯДЧИКА повинна відповідати 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4.4. Ризик випадкової втрати або псування матеріалів ПІДРЯДЧИКА з моменту пере</w:t>
        <w:softHyphen/>
        <w:t>да</w:t>
        <w:softHyphen/>
        <w:t>чі несе 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ЗАМОВНИК чи ПІДРЯДЧИК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5. ЗАМОВНИК на термін дії договору надає ПІДРЯДЧИКУ наступний інструмент та обладнання для виконання робіт:</w:t>
      </w:r>
    </w:p>
    <w:p>
      <w:pPr>
        <w:pStyle w:val="Style15"/>
        <w:rPr/>
      </w:pPr>
      <w:r>
        <w:rPr>
          <w:color w:val="auto"/>
          <w:lang w:val="uk-UA"/>
        </w:rPr>
        <w:t>1. ______________________ в кількості _____________ ціна 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______________________ в кількості _____________ ціна 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6. ЗАМОВНИК протягом _____________ з моменту підписання Даного Договору надає ПІДРЯДЧИКУ необхідну проектну документацію: креслення, зразки, а також інші необхідні документи для виконання робіт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7. ЗАМОВНИК зобов’язується забезпечити ПІДРЯДЧИКУ необхідні умови для виконання робіт, які містять 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8. Матеріал, інструмент, обладнання та необхідні умови за п.п. 4.5–4.7 повинні бути надані ПІДРЯДЧИКУ для виконання робіт за актом протягом __________ з моменту підписання Даного Договору.</w:t>
      </w:r>
    </w:p>
    <w:p>
      <w:pPr>
        <w:pStyle w:val="Style15"/>
        <w:rPr/>
      </w:pPr>
      <w:r>
        <w:rPr>
          <w:color w:val="auto"/>
          <w:lang w:val="uk-UA"/>
        </w:rPr>
        <w:t>4.9. У випадку недоброякісності наданого матеріалу ЗАМОВНИК зобов’язаний зробити заміну матеріалу в термін ____________ з моменту повідомлення його ПІДРЯД</w:t>
        <w:softHyphen/>
        <w:t>ЧИ</w:t>
        <w:softHyphen/>
        <w:t>КОМ.</w:t>
      </w:r>
    </w:p>
    <w:p>
      <w:pPr>
        <w:pStyle w:val="3"/>
        <w:rPr>
          <w:lang w:val="uk-UA"/>
        </w:rPr>
      </w:pPr>
      <w:r>
        <w:rPr>
          <w:lang w:val="uk-UA"/>
        </w:rPr>
        <w:t>5. ВИНАГОРОДА ПІДРЯДЧИКА</w:t>
      </w:r>
    </w:p>
    <w:p>
      <w:pPr>
        <w:pStyle w:val="Style15"/>
        <w:rPr/>
      </w:pPr>
      <w:r>
        <w:rPr>
          <w:color w:val="auto"/>
          <w:lang w:val="uk-UA"/>
        </w:rPr>
        <w:t>5.1. Вартість та витрати по виконанню робіт визначаються згідно з приблизним коштори</w:t>
        <w:softHyphen/>
        <w:t>сом (До</w:t>
        <w:softHyphen/>
        <w:t>даток № 1 до Даного Договору).</w:t>
      </w:r>
    </w:p>
    <w:p>
      <w:pPr>
        <w:pStyle w:val="Style15"/>
        <w:rPr/>
      </w:pPr>
      <w:r>
        <w:rPr>
          <w:color w:val="auto"/>
          <w:lang w:val="uk-UA"/>
        </w:rPr>
        <w:t>5.2. У випадку необхідності перевищити приблизний кошторис ПІДРЯДЧИК зобов’я</w:t>
        <w:softHyphen/>
        <w:t>заний письмово повідомити про це ЗАМОВНИКА протягом ____________ дні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 повідомлення повинні бути додані документи, що обгрунтовують підвищення кошторис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3. ЗАМОВНИК зобов’язаний протягом ______________ днів після повідомлення дати ПІДРЯДЧИКУ певну відповідь про підтвердження замовлення або про відмову від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4. Значним вважається перевищення приблизного кошторису більше ніж на ______ від загальної суми приблизного кошторис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5. Витрати ПІДРЯДЧИКА відшкодовуються ним із винагороди, що виплачується ЗАМОВ</w:t>
        <w:softHyphen/>
        <w:t>НИК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6. Вартість робіт за Даним Договором вказана без урахування ПДВ (з урахуванням ПДВ).</w:t>
      </w:r>
    </w:p>
    <w:p>
      <w:pPr>
        <w:pStyle w:val="3"/>
        <w:spacing w:before="0" w:after="57"/>
        <w:rPr>
          <w:lang w:val="uk-UA"/>
        </w:rPr>
      </w:pPr>
      <w:r>
        <w:rPr>
          <w:lang w:val="uk-UA"/>
        </w:rPr>
        <w:t>6. ДОПЛАТИ</w:t>
      </w:r>
    </w:p>
    <w:p>
      <w:pPr>
        <w:pStyle w:val="Style15"/>
        <w:rPr/>
      </w:pPr>
      <w:r>
        <w:rPr>
          <w:color w:val="auto"/>
          <w:lang w:val="uk-UA"/>
        </w:rPr>
        <w:t>6.1. За дострокове виконання робіт більше ніж на _______ днів ЗАМОВНИК здійснює ПІДРЯДЧИКУ доплату в розмірі __________________________________ від вартості робіт.</w:t>
      </w:r>
    </w:p>
    <w:p>
      <w:pPr>
        <w:pStyle w:val="3"/>
        <w:rPr>
          <w:lang w:val="uk-UA"/>
        </w:rPr>
      </w:pPr>
      <w:r>
        <w:rPr>
          <w:lang w:val="uk-UA"/>
        </w:rPr>
        <w:t>7. ПОРЯДОК РОЗРАХУНК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Терміни оплати:</w:t>
      </w:r>
    </w:p>
    <w:p>
      <w:pPr>
        <w:pStyle w:val="0"/>
        <w:rPr>
          <w:lang w:val="uk-UA"/>
        </w:rPr>
      </w:pPr>
      <w:r>
        <w:rPr>
          <w:lang w:val="uk-UA"/>
        </w:rPr>
        <w:t>протягом _____ з моменту підписання Даного Договору – аванс у розмірі  _________ грн.;</w:t>
      </w:r>
    </w:p>
    <w:p>
      <w:pPr>
        <w:pStyle w:val="0"/>
        <w:rPr/>
      </w:pPr>
      <w:r>
        <w:rPr>
          <w:lang w:val="uk-UA"/>
        </w:rPr>
        <w:t>протягом ______ з моменту підписання акту здачі-приймання робіт – остаточний розраху</w:t>
        <w:softHyphen/>
        <w:t>нок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Порядок оплати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</w:t>
      </w:r>
      <w:r>
        <w:rPr>
          <w:position w:val="6"/>
          <w:sz w:val="14"/>
          <w:lang w:val="uk-UA"/>
        </w:rPr>
        <w:t xml:space="preserve">(поштовий,телеграфний)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3. Вид розрахунків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</w:t>
      </w:r>
      <w:r>
        <w:rPr>
          <w:position w:val="6"/>
          <w:sz w:val="14"/>
          <w:lang w:val="uk-UA"/>
        </w:rPr>
        <w:t>(готівковий, безготівковий, змішаний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4. Форма розрахунків: 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</w:t>
      </w:r>
      <w:r>
        <w:rPr>
          <w:position w:val="6"/>
          <w:sz w:val="14"/>
          <w:lang w:val="uk-UA"/>
        </w:rPr>
        <w:t>(платіжне доручення, чек, вимога-доручення, акредитив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5. ЗАМОВНИК повинен повідомити ПІДРЯДЧИКА про здійснення платежу в строк  ___________________ з моменту ________________ шляхом 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                           </w:t>
      </w:r>
      <w:r>
        <w:rPr>
          <w:position w:val="6"/>
          <w:sz w:val="14"/>
          <w:lang w:val="uk-UA"/>
        </w:rPr>
        <w:t>(телеграма з повідомленням, факс та ін.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6. Доплата за п.6 Даного Договору виплачується в тому самому порядку, що й основна сума пла</w:t>
        <w:softHyphen/>
        <w:t>тежу.</w:t>
      </w:r>
    </w:p>
    <w:p>
      <w:pPr>
        <w:pStyle w:val="3"/>
        <w:rPr>
          <w:lang w:val="uk-UA"/>
        </w:rPr>
      </w:pPr>
      <w:r>
        <w:rPr>
          <w:lang w:val="uk-UA"/>
        </w:rPr>
        <w:t>8. ТЕРМІН ВИКОНАННЯ РОБІТ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1. ПІДРЯДЧИК зобов’язується розпочати виконання робіт протягом _____________ з моменту надання матеріалів, інструменту та необхідної документац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2. ПІДРЯДЧИК зобов’язується виконувати роботу протягом _______________ з правом дострокового викона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3. Проміжні терміни: 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8.4. Після закінчення виконання робіт ПІДРЯДЧИК зобов’язаний письмово повідоми</w:t>
        <w:softHyphen/>
        <w:t>ти ЗАМОВНИКА про готовність предмету до здачі протягом 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9. КОНТРОЛЬ ЗАМОВНИКА ЗА ПЕРЕБІГОМ ВИКОНАННЯ РОБІТ</w:t>
      </w:r>
    </w:p>
    <w:p>
      <w:pPr>
        <w:pStyle w:val="Style15"/>
        <w:rPr/>
      </w:pPr>
      <w:r>
        <w:rPr>
          <w:color w:val="auto"/>
          <w:lang w:val="uk-UA"/>
        </w:rPr>
        <w:t>9.1. ПІДРЯДЧИК зобов’язується в термін ________ інформувати про перебіг виконан</w:t>
        <w:softHyphen/>
        <w:t>ня робіт.</w:t>
      </w:r>
    </w:p>
    <w:p>
      <w:pPr>
        <w:pStyle w:val="Style15"/>
        <w:rPr/>
      </w:pPr>
      <w:r>
        <w:rPr>
          <w:color w:val="auto"/>
          <w:lang w:val="uk-UA"/>
        </w:rPr>
        <w:t>9.2. ЗАМОВНИК має право безперешкодного доступу до робіт ПІДРЯДЧИКА для пере</w:t>
        <w:softHyphen/>
        <w:t>вірки перебігу та якості робіт, що виконуються.</w:t>
      </w:r>
    </w:p>
    <w:p>
      <w:pPr>
        <w:pStyle w:val="3"/>
        <w:rPr>
          <w:lang w:val="uk-UA"/>
        </w:rPr>
      </w:pPr>
      <w:r>
        <w:rPr>
          <w:lang w:val="uk-UA"/>
        </w:rPr>
        <w:t>10. ПОРЯДОК ЗДАЧІ-ПРИЙМАННЯ РОБІТ ПРЕДМЕТУ ПІДРЯДУ</w:t>
      </w:r>
    </w:p>
    <w:p>
      <w:pPr>
        <w:pStyle w:val="Style15"/>
        <w:rPr/>
      </w:pPr>
      <w:r>
        <w:rPr>
          <w:color w:val="auto"/>
          <w:lang w:val="uk-UA"/>
        </w:rPr>
        <w:t>10.1. Здача-приймання виконаних робіт здійснюється сторонами за актом протягом __ _____________ з моменту повідомлення ЗАМОВНИКА про готовність предмету підряду до прийма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2. Пункт здачі-приймання: 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3. Предмет підряду повинен бути наданий ЗАМОВНИКУ у вигляді _____________.</w:t>
      </w:r>
    </w:p>
    <w:p>
      <w:pPr>
        <w:pStyle w:val="Style15"/>
        <w:rPr/>
      </w:pPr>
      <w:r>
        <w:rPr>
          <w:color w:val="auto"/>
          <w:lang w:val="uk-UA"/>
        </w:rPr>
        <w:t xml:space="preserve">10.4. Доставка предмету підряду здійснюється __________________________________ </w:t>
      </w:r>
      <w:r>
        <w:rPr>
          <w:color w:val="auto"/>
          <w:position w:val="6"/>
          <w:sz w:val="14"/>
          <w:lang w:val="uk-UA"/>
        </w:rPr>
        <w:t xml:space="preserve">                    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          </w:t>
      </w:r>
      <w:r>
        <w:rPr>
          <w:position w:val="6"/>
          <w:sz w:val="14"/>
          <w:lang w:val="uk-UA"/>
        </w:rPr>
        <w:t>(ЗАМОВНИКОМ чи ПІДРЯДЧИКОМ)</w:t>
      </w:r>
    </w:p>
    <w:p>
      <w:pPr>
        <w:pStyle w:val="0"/>
        <w:rPr>
          <w:lang w:val="uk-UA"/>
        </w:rPr>
      </w:pPr>
      <w:r>
        <w:rPr>
          <w:lang w:val="uk-UA"/>
        </w:rPr>
        <w:t>за рахунок _______________________ у наступному порядку _______________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5. У термін ____________________ після підписання акту здачі-приймання ПІДРЯДЧИК зобов’язаний надати ЗАМОВНИКУ залишки матеріалів, звіт про використання матеріалу, а також передати останньому всю документацію та креслення, надані за п.4.6 Даного Договору.</w:t>
      </w:r>
    </w:p>
    <w:p>
      <w:pPr>
        <w:pStyle w:val="3"/>
        <w:rPr>
          <w:lang w:val="uk-UA"/>
        </w:rPr>
      </w:pPr>
      <w:r>
        <w:rPr>
          <w:lang w:val="uk-UA"/>
        </w:rPr>
        <w:t>11. ГАРАНТІЙНІ ТЕРМІНИ</w:t>
      </w:r>
    </w:p>
    <w:p>
      <w:pPr>
        <w:pStyle w:val="Style15"/>
        <w:rPr/>
      </w:pPr>
      <w:r>
        <w:rPr>
          <w:color w:val="auto"/>
          <w:lang w:val="uk-UA"/>
        </w:rPr>
        <w:t>Гарантійний термін за Даним Договором складає _________ з моменту передачі пред</w:t>
        <w:softHyphen/>
        <w:t>мету підряду.</w:t>
      </w:r>
    </w:p>
    <w:p>
      <w:pPr>
        <w:pStyle w:val="3"/>
        <w:rPr>
          <w:lang w:val="uk-UA"/>
        </w:rPr>
      </w:pPr>
      <w:r>
        <w:rPr>
          <w:lang w:val="uk-UA"/>
        </w:rPr>
        <w:t>12. ТЕРМІН ДІЇ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2.1. Даний Договір набирає чинності з моменту підписання його сторонами та діє до моменту його остаточного виконання, але в будь-якому випадку до "___" 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2.2. Даний Договір може бути пролонгований за згодою сторін.</w:t>
      </w:r>
    </w:p>
    <w:p>
      <w:pPr>
        <w:pStyle w:val="3"/>
        <w:rPr>
          <w:lang w:val="uk-UA"/>
        </w:rPr>
      </w:pPr>
      <w:r>
        <w:rPr>
          <w:lang w:val="uk-UA"/>
        </w:rPr>
        <w:t>13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1. За порушення умов Даного Договору винна сторона відшкодовує спричинені цим збитки, у тому числі втрачену вигоду, у порядку, передбаченому чин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2. ПІДРЯДЧИК за Даним Договором несе наступну відповідальність: ____________ 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13.3. ЗАМОВНИК за Даним Договором несе наступну відповідальність: ____________ 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13.4. За односторонню необгрунтовану відмову від виконання своїх обов’язків протя</w:t>
        <w:softHyphen/>
        <w:t>гом  дії Даного Договору винна сторона сплачує штраф у розмірі 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5. За порушення інших умов Даного Договору винна сторона несе наступну відпо</w:t>
        <w:softHyphen/>
        <w:t>відальність: 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4. ЗАБЕЗПЕЧЕННЯ ЗОБОВ’ЯЗАНЬ ЗА ДАНИМ ДОГОВОРОМ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можуть передбачатися умови про заставу, страхування або поручництво з боку як ЗАМОВНИКА, так і ПІДРЯДЧИКА)</w:t>
      </w:r>
    </w:p>
    <w:p>
      <w:pPr>
        <w:pStyle w:val="3"/>
        <w:rPr>
          <w:lang w:val="uk-UA"/>
        </w:rPr>
      </w:pPr>
      <w:r>
        <w:rPr>
          <w:lang w:val="uk-UA"/>
        </w:rPr>
        <w:t>15. ПОРЯДОК РОЗВ’ЯЗАННЯ СУПЕРЕЧОК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5.1. Усі суперечки між сторонами, з яких не було досягнуто згоди, розв’язуються у відповідності до законодавства України в Арбітражному суді (третейському суді із зазначенням конкретного третейського суду або зазначити порядок формування цього третейського суду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5.2. Сторони визначають, що всі ймовірні претензії за Даним Договором повинні бути розглянуті сторонами протягом __________ днів з моменту отримання претензії.</w:t>
      </w:r>
    </w:p>
    <w:p>
      <w:pPr>
        <w:pStyle w:val="3"/>
        <w:rPr>
          <w:lang w:val="uk-UA"/>
        </w:rPr>
      </w:pPr>
      <w:r>
        <w:rPr>
          <w:lang w:val="uk-UA"/>
        </w:rPr>
        <w:t>16. ЗМІНА УМОВ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1. Умови Даного Договору мають однакову зобов’язувальну силу для сторін і можуть бути змінені за взаємною згодою з обов’язковим складанням письмового документ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2. Жодна із сторін не має права передавати свої права за Даним Договором третій стороні без письмової згоди другої сторони.</w:t>
      </w:r>
    </w:p>
    <w:p>
      <w:pPr>
        <w:pStyle w:val="3"/>
        <w:rPr>
          <w:lang w:val="uk-UA"/>
        </w:rPr>
      </w:pPr>
      <w:r>
        <w:rPr>
          <w:lang w:val="uk-UA"/>
        </w:rPr>
        <w:t>17. УМОВИ УЗГОДЖЕННЯ ЗВ’ЯЗКУ МІЖ СТОРОНА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новажними представниками сторін за Даним Договором є:</w:t>
      </w:r>
    </w:p>
    <w:p>
      <w:pPr>
        <w:pStyle w:val="Style15"/>
        <w:rPr/>
      </w:pPr>
      <w:r>
        <w:rPr>
          <w:color w:val="auto"/>
          <w:lang w:val="uk-UA"/>
        </w:rPr>
        <w:t>ПІДРЯДЧИК: _______________________________________ телефон 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МОВНИК: _______________________________________ телефон ______________.</w:t>
      </w:r>
    </w:p>
    <w:p>
      <w:pPr>
        <w:pStyle w:val="3"/>
        <w:rPr>
          <w:lang w:val="uk-UA"/>
        </w:rPr>
      </w:pPr>
      <w:r>
        <w:rPr>
          <w:lang w:val="uk-UA"/>
        </w:rPr>
        <w:t>12. ОСОБЛИВІ УМОВИ ДАНОГО ДОГОВОРУ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 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9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9.1. Даний Договір укладено у двох оригінальних примірниках, по одному для кожної із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9.2. У випадках, не передбачених Даним Договором, сторони керуються чинним цивіль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9.3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9.4. Усі виправлення за текстом Даного Договору мають юридичну силу лише при вза</w:t>
        <w:softHyphen/>
        <w:t>ємному їх посвідченні представниками сторін у кожному окремому випадк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9.5. Сторони зобов’язуються при виконанні Даного Договору не зводити співробітництво ли</w:t>
        <w:softHyphen/>
        <w:t>ше до дотримання вимог, що містяться в Даному Договорі, підтримувати ділові контакти та вжи</w:t>
        <w:softHyphen/>
        <w:t>вати всіх необхідних заходів для забезпечення ефективності та розвитку їх комерційних зв’язків.</w:t>
      </w:r>
    </w:p>
    <w:p>
      <w:pPr>
        <w:pStyle w:val="3"/>
        <w:spacing w:before="0" w:after="57"/>
        <w:rPr>
          <w:lang w:val="uk-UA"/>
        </w:rPr>
      </w:pPr>
      <w:r>
        <w:rPr>
          <w:lang w:val="uk-UA"/>
        </w:rPr>
        <w:t>20. ДОДАТКИ ДО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0.1. До Даного Договору додаються: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>1. Додаток № 1 "Приблизний кошторис" на ___________ сто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0.2. Додаток до Даного Договору складає його невід’ємну частину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4:00Z</dcterms:created>
  <dc:creator>Doctor Pro</dc:creator>
  <dc:description/>
  <dc:language>en-US</dc:language>
  <cp:lastModifiedBy>Doctor Pro</cp:lastModifiedBy>
  <dcterms:modified xsi:type="dcterms:W3CDTF">1998-02-11T13:12:00Z</dcterms:modified>
  <cp:revision>3</cp:revision>
  <dc:subject/>
  <dc:title>ДОГОВІР </dc:title>
</cp:coreProperties>
</file>