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ідряду на капітальне будівництво</w:t>
      </w:r>
      <w:r>
        <w:fldChar w:fldCharType="begin"/>
      </w:r>
      <w:r>
        <w:rPr/>
        <w:instrText xml:space="preserve"> TC "підряду на капітальне будівництв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МОВНИК: 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ІДРЯДЧИК: 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eno"/>
        <w:spacing w:before="57" w:after="57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b/>
          <w:color w:val="auto"/>
        </w:rPr>
        <w:t>уклали Даний Договір про наступне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ПІДРЯДЧИК бере на себе 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будівництво нових, розширення, реконструкцію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</w:t>
      </w:r>
      <w:r>
        <w:rPr>
          <w:rFonts w:cs="Times New Roman Cyr" w:ascii="Times New Roman Cyr" w:hAnsi="Times New Roman Cyr"/>
          <w:position w:val="6"/>
          <w:sz w:val="14"/>
        </w:rPr>
        <w:t>технічне озброєння діючих підприємств, будинків, споруд або їхніх черг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роектом, затвердженим 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ким затверджений проект, дата затвердження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ПІДРЯДЧИК бере на себе зобов’язання здійснити роботи, зазначені в п.1 Даного До</w:t>
        <w:softHyphen/>
        <w:t>гово</w:t>
        <w:softHyphen/>
        <w:t>ру, у відповідності до затвердженої проектно-кошторисної документації, титульного списку, затвердженого 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ким затверджений список, дата його затвердження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рафіку здійснення будівельно-монтажних робіт у термін від "___" _________ 199__ р. до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eastAsia="Times New Roman Cyr" w:cs="Times New Roman Cyr" w:ascii="Times New Roman Cyr" w:hAnsi="Times New Roman Cyr"/>
          <w:color w:val="auto"/>
          <w:position w:val="6"/>
          <w:sz w:val="14"/>
        </w:rPr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auto"/>
          <w:position w:val="6"/>
          <w:sz w:val="14"/>
        </w:rPr>
        <w:t xml:space="preserve">(місяць)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__" ________ 199_ р.; забезпечити виконання будівельно-монтажних робіт у відповідності</w:t>
      </w:r>
    </w:p>
    <w:p>
      <w:pPr>
        <w:pStyle w:val="Oaeno"/>
        <w:rPr/>
      </w:pPr>
      <w:r>
        <w:rPr>
          <w:rFonts w:eastAsia="Times New Roman Cyr" w:cs="Times New Roman Cyr" w:ascii="Times New Roman Cyr" w:hAnsi="Times New Roman Cyr"/>
          <w:color w:val="auto"/>
        </w:rPr>
        <w:t xml:space="preserve">   </w:t>
      </w:r>
      <w:r>
        <w:rPr>
          <w:rFonts w:eastAsia="Times New Roman Cyr" w:cs="Times New Roman Cyr" w:ascii="Times New Roman Cyr" w:hAnsi="Times New Roman Cyr"/>
          <w:color w:val="auto"/>
          <w:position w:val="6"/>
          <w:sz w:val="14"/>
        </w:rPr>
        <w:t xml:space="preserve"> </w:t>
      </w:r>
      <w:r>
        <w:rPr>
          <w:rFonts w:cs="Times New Roman Cyr" w:ascii="Times New Roman Cyr" w:hAnsi="Times New Roman Cyr"/>
          <w:color w:val="auto"/>
          <w:position w:val="6"/>
          <w:sz w:val="14"/>
        </w:rPr>
        <w:t xml:space="preserve">(місяць)  </w:t>
      </w:r>
      <w:r>
        <w:rPr>
          <w:rFonts w:cs="Times New Roman Cyr" w:ascii="Times New Roman Cyr" w:hAnsi="Times New Roman Cyr"/>
          <w:color w:val="auto"/>
        </w:rPr>
        <w:t xml:space="preserve">               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будівельних норм і правил; здійснити індивідуальне випробування змонтованого ним облад</w:t>
        <w:softHyphen/>
        <w:t>нання; взяти участь у комплексному випробуванні обладнання; здати робочій комісії роботи за Даним Договором; спільно із ЗАМОВНИКОМ та субпідрядними організаціями ввести в дію 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position w:val="6"/>
          <w:sz w:val="14"/>
        </w:rPr>
        <w:t>(найменування підприємства, будинку, споруди, їхніх черг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цілому, у тому числі виробничі потужності та об’єкти за роками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66"/>
        <w:gridCol w:w="1"/>
        <w:gridCol w:w="2502"/>
        <w:gridCol w:w="1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i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йменування потужності (об’єкта),</w:t>
            </w:r>
          </w:p>
          <w:p>
            <w:pPr>
              <w:pStyle w:val="Oai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иниця виміру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io"/>
              <w:spacing w:lineRule="atLeast" w:line="240" w:before="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ілкість</w:t>
            </w:r>
          </w:p>
        </w:tc>
        <w:tc>
          <w:tcPr>
            <w:tcW w:w="25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Oai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ін уводу</w:t>
            </w:r>
          </w:p>
          <w:p>
            <w:pPr>
              <w:pStyle w:val="Oaio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рік, місяць)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aeno"/>
              <w:snapToGrid w:val="false"/>
              <w:ind w:hanging="0"/>
              <w:rPr>
                <w:rFonts w:ascii="Times New Roman Cyr" w:hAnsi="Times New Roman Cyr" w:cs="Times New Roman Cyr"/>
                <w:color w:val="auto"/>
              </w:rPr>
            </w:pPr>
            <w:r>
              <w:rPr>
                <w:rFonts w:cs="Times New Roman Cyr" w:ascii="Times New Roman Cyr" w:hAnsi="Times New Roman Cyr"/>
                <w:color w:val="auto"/>
              </w:rPr>
            </w:r>
          </w:p>
        </w:tc>
      </w:tr>
    </w:tbl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 ЗАМОВНИК зобов’язується передати ПІДРЯДЧИКУ у встановленому порядку затверд</w:t>
        <w:softHyphen/>
        <w:t>жену проектно-кошторисну документацію, обладнання, матеріали та вироби, забезпечити від</w:t>
        <w:softHyphen/>
        <w:t>крит</w:t>
        <w:softHyphen/>
        <w:t>тя та безперервність фінансування будівництва, своєчасно вкомплекту</w:t>
        <w:softHyphen/>
        <w:t>вати об’єкти, які під</w:t>
        <w:softHyphen/>
        <w:t>ля</w:t>
        <w:softHyphen/>
        <w:t>га</w:t>
        <w:softHyphen/>
        <w:t>ють уводу в дію, кадрами, забезпечити ці об’єкти сировиною та енергоресурсами, провести комп</w:t>
        <w:softHyphen/>
        <w:t>лексне випробування обладнання об’єктів, що підлягають уводу в дію, прийняти від ПІД</w:t>
        <w:softHyphen/>
        <w:t>РЯДЧИКА за актом робочої комісії завершене будівництво _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найменування підприємства, будинку, споруди або їхніх черг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ільно з генеральним підрядчиком та субпідрядними організаціями увести його в дію у вста</w:t>
        <w:softHyphen/>
        <w:t>новлені терміни та здійснити на нього розрахунк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 Вартість робіт, що доручаються ПІДРЯДЧИКУ, за Даним Договором підряду визначе</w:t>
        <w:softHyphen/>
        <w:t>на на підставі договірної ціни і складає ____________ грн., у тому числі будівель</w:t>
        <w:softHyphen/>
        <w:t>но-монтажних робіт – __________ грн.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 Особливі умови до Даного Договору підряду на капітальне будівництво: 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 Даний Договір підряду укладений у трьох примірниках: по одному для кожної із сторін та один для банку, який фінансує будівництво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 Додатки до Даного Договору: Документація, що передається ЗАМОВНИКОМ ПІДРЯД</w:t>
        <w:softHyphen/>
        <w:t>ЧИКУ для укладення договору підряду на капітальне будівництво, графік провадження бу</w:t>
        <w:softHyphen/>
        <w:t>дівельно-монтажних робіт та 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7:00Z</dcterms:created>
  <dc:creator>Doctor Pro</dc:creator>
  <dc:description/>
  <dc:language>en-US</dc:language>
  <cp:lastModifiedBy>LVV</cp:lastModifiedBy>
  <dcterms:modified xsi:type="dcterms:W3CDTF">2000-02-25T10:27:00Z</dcterms:modified>
  <cp:revision>2</cp:revision>
  <dc:subject/>
  <dc:title>ДОГОВІР </dc:title>
</cp:coreProperties>
</file>