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проведення науково-дослідних, дослідно-конструкторських і технологічних робіт</w:t>
      </w:r>
      <w:r>
        <w:fldChar w:fldCharType="begin"/>
      </w:r>
      <w:r>
        <w:rPr/>
        <w:instrText xml:space="preserve"> TC "на проведення науково-дослідних, _x000b_дослідно-конструкторських і технологічних робі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5"/>
        <w:spacing w:before="57" w:after="57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/>
      </w:pPr>
      <w:r>
        <w:rPr>
          <w:color w:val="auto"/>
          <w:lang w:val="uk-UA"/>
        </w:rPr>
        <w:t>1.1. ЗАМОВНИК доручає, а ВИКОНАВЕЦЬ бере на себе проведення наступних науково-дослідних, дослідно-конструкторських і технологічних робіт: 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Зміст та обсяг роботи в цілому та по етапах (розділах) визначаються узгодженою сто</w:t>
        <w:softHyphen/>
        <w:t>ронами Програмою, що додається до договору та складає невід’ємну частину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роботами, що виконуються в термін більше року, Програма складається на весь обсяг роботи з обов’язковим виділенням обсягу вартості робіт поточного року, а також із зазначенням орієнтовної вартості робіт кожного подальшого ро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Робота за Даним Договором виконується у відповідності до узгодженого сторонами технічного завдання, технічних, наукових і економічних та інших вимог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Термін виконання всієї роботи від ________________ до 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виконання окремих етапів (розділів, частин) роботи визначається календарним планом (додаток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 дострокового виконання роботи ВИКОНАВЦЕМ сторони визначають порядок приймання та оплати виконаних робі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5. Якщо в процесі виконання роботи з’ясовується неминучість одержання негативного результату або недоцільність подальшого проведення роботи, ВИКОНАВЕЦЬ має право призупинити її, сповістивши про це ЗАМОВНИКА у триденний термін після зупин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цьому випадку сторони зобов’язані в 5-денний термін розглянути питання про доцільність продовження робіт та у випадку небхідності увійти з клопотанням до відповідних організацій про зупинення робіт.</w:t>
      </w:r>
    </w:p>
    <w:p>
      <w:pPr>
        <w:pStyle w:val="Style15"/>
        <w:rPr/>
      </w:pPr>
      <w:r>
        <w:rPr>
          <w:color w:val="auto"/>
          <w:lang w:val="uk-UA"/>
        </w:rPr>
        <w:t>1.6. Використання завершеної науково-дослідної, дослідно-конструкторської, техноло</w:t>
        <w:softHyphen/>
        <w:t>гіч</w:t>
        <w:softHyphen/>
        <w:t>ної роботи здійснюється ЗАМОВНИКОМ на 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</w:t>
      </w:r>
      <w:r>
        <w:rPr>
          <w:position w:val="6"/>
          <w:sz w:val="14"/>
          <w:lang w:val="uk-UA"/>
        </w:rPr>
        <w:t>(зазначити підприємство, організацію)</w:t>
      </w:r>
    </w:p>
    <w:p>
      <w:pPr>
        <w:pStyle w:val="0"/>
        <w:rPr>
          <w:lang w:val="uk-UA"/>
        </w:rPr>
      </w:pPr>
      <w:r>
        <w:rPr>
          <w:lang w:val="uk-UA"/>
        </w:rPr>
        <w:t>шляхом 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зазначити, яким чином буде використовуватися результат роботи)</w:t>
      </w:r>
    </w:p>
    <w:p>
      <w:pPr>
        <w:pStyle w:val="Style15"/>
        <w:rPr/>
      </w:pPr>
      <w:r>
        <w:rPr>
          <w:color w:val="auto"/>
          <w:lang w:val="uk-UA"/>
        </w:rPr>
        <w:t>Усі витрати по освоєнню результатів дослідження оплачуються безпосередньо ЗАМОВ</w:t>
        <w:softHyphen/>
        <w:t>НИ</w:t>
        <w:softHyphen/>
        <w:t>КОМ у встановленому порядку. ВИКОНАВЕЦЬ ніяких витрат з освоєння не несе, окрім ви</w:t>
        <w:softHyphen/>
        <w:t>трат з авторського нагляду за освоєнням, що входять до кошторисної вартості роботи.</w:t>
      </w:r>
    </w:p>
    <w:p>
      <w:pPr>
        <w:pStyle w:val="3"/>
        <w:rPr>
          <w:lang w:val="uk-UA"/>
        </w:rPr>
      </w:pPr>
      <w:r>
        <w:rPr>
          <w:lang w:val="uk-UA"/>
        </w:rPr>
        <w:t>2. ВАРТІСТЬ РОБОТИ ТА ПОРЯДОК РОЗРАХУНКІВ</w:t>
      </w:r>
    </w:p>
    <w:p>
      <w:pPr>
        <w:pStyle w:val="Style15"/>
        <w:rPr/>
      </w:pPr>
      <w:r>
        <w:rPr>
          <w:color w:val="auto"/>
          <w:lang w:val="uk-UA"/>
        </w:rPr>
        <w:t>2.1. За виконані роботи, зазначені в п.1 договору, ЗАМОВНИК сплачує ВИКО</w:t>
        <w:softHyphen/>
        <w:t>НАВЦЮ    ____________________________________________ грн. згідно з кошторисними розрахунками (калькуляціями), що додаються до договору.</w:t>
      </w:r>
    </w:p>
    <w:p>
      <w:pPr>
        <w:pStyle w:val="Style15"/>
        <w:rPr/>
      </w:pPr>
      <w:r>
        <w:rPr>
          <w:color w:val="auto"/>
          <w:lang w:val="uk-UA"/>
        </w:rPr>
        <w:t>2.2. Не пізніше місячного терміну з дня підписання договору ЗАМОВНИК зобов’язаний перерахувати ВИКОНАВЦЮ аванс у розмірі 20% від кошторисної вартості робіт, тобто ______________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, якщо виконання роботи передбачено договором у термін більше року, ЗАМОВ</w:t>
        <w:softHyphen/>
        <w:t>НИК перераховує ВИКОНАВЦЮ аванс у розмірі 25% від вартості робіт поточного ро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Проміжні платежі ЗАМОВНИК здійснює за рахунками ВИКОНАВЦЯ на підставі актів, які складаються сторонами по мірі готовності окремих етапів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недоцільності виклику представника ЗАМОВНИКА (далека відстань, невеликий обсяг та ін.) порядок оформлення актів для здачі та приймання окремих етапів роботи визначається угодою сторін у "Інших умовах"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оплаті проміжних рахунків ЗАМОВНИКОМ утримується частина авансу, що відповідає вартості виконаної роботи. Перше утримання авансу здійснюється при першій оплаті після 50% готовності науково-дослідної, дослідно-конструкторської, технологічної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статочний розрахунок здійснюється після здачі та приймання всієї роботи із зарахуванням частини авансу, що залишилась, а також після доопрацювання теми, якщо воно мало місце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ахунки ВИКОНАВЦЯ з доданими до них актами про виконану роботу оплачуються ЗАМОВНИКОМ у встановленому порядку.</w:t>
      </w:r>
    </w:p>
    <w:p>
      <w:pPr>
        <w:pStyle w:val="3"/>
        <w:rPr>
          <w:lang w:val="uk-UA"/>
        </w:rPr>
      </w:pPr>
      <w:r>
        <w:rPr>
          <w:lang w:val="uk-UA"/>
        </w:rPr>
        <w:t>3. ПОРЯДОК ЗДАЧІ ТА ПРИЙМАННЯ РОБІ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Про закінчення виконання кожного етапу робіт, а також роботи в цілому, ВИКОНА</w:t>
        <w:softHyphen/>
        <w:t>ВЕЦЬ повинен повідомити ЗАМОВНИКА, після чого сторони складають двосторонній акт приймання та здачі в двох або трьох примірниках, по одному для кожної із сторін та для додат</w:t>
        <w:softHyphen/>
        <w:t>ку до рахунку у випадках, передбачених вказівками банку. У випадку незабезпечення ЗАМОВНИКОМ приймання етапу роботи протягом 5 днів після отримання повідомлення ВИКОНАВЕЦЬ має право скласти односторонній акт, який є підставою для розрахунку. Приймання роботи по етапах та в цілому здійснюється за узгодженою Програмо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При завершенні науково-дослідних робіт ВИКОНАВЕЦЬ подає ЗАМОВНИКУ науково-технічний звіт про виконану роботу, висновки експертів та інші документи (за вимогою ЗА</w:t>
        <w:softHyphen/>
        <w:t>МОВНИКА), обумовлені договором. У випадку, якщо в ЗАМОВНИКА виявляються зауваження або претензії щодо виконаної роботи, йому надається право заявити їх ВИКОНАВЦЮ протягом 10 днів після вручення йому науково-технічного звіту та інших документ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Якщо при прийманні результатів дослідно-конструкторських або технологічних робіт (розробок) буде виявлена невідповідність виготовленого зразка технічному завданню, технічним та іншим вимогам внаслідок незадовільного виготовлення, поганої якості матеріалу або невідпо</w:t>
        <w:softHyphen/>
        <w:t>відності креслень та технічної документації наданому зразку, сторонами складається двосторон</w:t>
        <w:softHyphen/>
        <w:t>ній акт з переліком необхідних доопрацювань. Претензії щодо проведення доопрацю</w:t>
        <w:softHyphen/>
        <w:t>вань повинні бути пред’явлені ЗАМОВНИКОМ протягом 5 дн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4. Якщо при прийманні зразків буде виявлена необхідність доопрацювання або конструк</w:t>
        <w:softHyphen/>
        <w:t>тивних змін окремих вузлів та дослідного зразка на відміну від початкового технічного завдання, технічних та інших вимог, а у відповідності до цього – зміни креслень та технічних умов на ви</w:t>
        <w:softHyphen/>
        <w:t>могу ЗАМОВНИКА, ці роботи здійснюються за додатковою угодою із зазначенням терміну вико</w:t>
        <w:softHyphen/>
        <w:t>нання робіт та їх варт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5. Якщо під час виконання роботи ЗАМОВНИК або ВИКОНАВЕЦЬ вважатимуть не</w:t>
        <w:softHyphen/>
        <w:t>обхідним замінити один вид роботи іншим, то така заміна допускається за письмовою угодою між сторонами в межах даної роботи.</w:t>
      </w:r>
    </w:p>
    <w:p>
      <w:pPr>
        <w:pStyle w:val="3"/>
        <w:rPr>
          <w:lang w:val="uk-UA"/>
        </w:rPr>
      </w:pPr>
      <w:r>
        <w:rPr>
          <w:lang w:val="uk-UA"/>
        </w:rPr>
        <w:t>4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порушення взятих за договором зобов’язань сторони несуть відповідальність у відповід</w:t>
        <w:softHyphen/>
        <w:t>нос</w:t>
        <w:softHyphen/>
        <w:t>ті до Типового положення про порядок укладення господарських договорів та видачі внутріш</w:t>
        <w:softHyphen/>
        <w:t>ньо</w:t>
        <w:softHyphen/>
        <w:t>мі</w:t>
        <w:softHyphen/>
        <w:t>ні</w:t>
        <w:softHyphen/>
        <w:t>стер</w:t>
        <w:softHyphen/>
        <w:t>сь</w:t>
        <w:softHyphen/>
        <w:t>ких замовлень на проведення науково-дослідних, дослідно-конструкторських та технологічних робіт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5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Усі виправлення за текстом Даного Договору мають юридичну силу лише при взаємному їх посвідченні представниками сторін у кожному окремому випадку.</w:t>
      </w:r>
    </w:p>
    <w:p>
      <w:pPr>
        <w:pStyle w:val="3"/>
        <w:rPr>
          <w:lang w:val="uk-UA"/>
        </w:rPr>
      </w:pPr>
      <w:r>
        <w:rPr>
          <w:lang w:val="uk-UA"/>
        </w:rPr>
        <w:t>6. ТЕРМІН ДІЇ ДОГОВОРУ ТА ЮРИДИЧНІ АДРЕС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Термін дії Даного Договору встановлюється від _______________ до ___________ .</w:t>
      </w:r>
    </w:p>
    <w:p>
      <w:pPr>
        <w:pStyle w:val="3"/>
        <w:rPr>
          <w:lang w:val="uk-UA"/>
        </w:rPr>
      </w:pPr>
      <w:r>
        <w:rPr>
          <w:lang w:val="uk-UA"/>
        </w:rPr>
        <w:t>7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алендарний план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Кошторис роботи, яка виконуєтьс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Інші документи, якщо це передбачено договором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4:00Z</dcterms:created>
  <dc:creator>Doctor Pro</dc:creator>
  <dc:description/>
  <dc:language>en-US</dc:language>
  <cp:lastModifiedBy>Doctor Pro</cp:lastModifiedBy>
  <dcterms:modified xsi:type="dcterms:W3CDTF">1998-02-11T13:12:00Z</dcterms:modified>
  <cp:revision>3</cp:revision>
  <dc:subject/>
  <dc:title>ДОГОВІР </dc:title>
</cp:coreProperties>
</file>