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ипова форма N П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   </w:t>
      </w:r>
      <w:r>
        <w:rPr>
          <w:lang w:val="en-US"/>
        </w:rPr>
        <w:t xml:space="preserve">                                                                                    </w:t>
      </w:r>
      <w:r>
        <w:rPr/>
        <w:t xml:space="preserve"> Затверджена наказом Мінстату</w:t>
      </w:r>
    </w:p>
    <w:p>
      <w:pPr>
        <w:pStyle w:val="Normal"/>
        <w:rPr/>
      </w:pPr>
      <w:r>
        <w:rPr/>
        <w:t xml:space="preserve">підприємство, організація  </w:t>
      </w: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   України від 09.10.95 р. N 253</w:t>
      </w:r>
    </w:p>
    <w:p>
      <w:pPr>
        <w:pStyle w:val="Normal"/>
        <w:rPr/>
      </w:pPr>
      <w:r>
        <w:rPr/>
        <w:t xml:space="preserve">Ідентифікаційний           </w:t>
      </w:r>
      <w:r>
        <w:rPr>
          <w:lang w:val="en-US"/>
        </w:rPr>
        <w:t xml:space="preserve">                                                                                                 </w:t>
      </w:r>
      <w:r>
        <w:rPr/>
        <w:t xml:space="preserve">   Код за УКУД  </w:t>
      </w:r>
      <w:r>
        <w:rPr>
          <w:lang w:val="en-US"/>
        </w:rPr>
        <w:t xml:space="preserve">____________ </w:t>
      </w:r>
    </w:p>
    <w:p>
      <w:pPr>
        <w:pStyle w:val="Normal"/>
        <w:rPr/>
      </w:pPr>
      <w:r>
        <w:rPr/>
        <w:t xml:space="preserve">код ЄДРПОУ </w:t>
      </w:r>
      <w:r>
        <w:rPr>
          <w:lang w:val="en-US"/>
        </w:rPr>
        <w:t xml:space="preserve">_____________                                                                                            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КАЗ (РОЗПОРЯДЖЕННЯ) ПРО ПРИПИНЕННЯ ТРУДОВОГО ДОГОВОРУ (КОНТРАКТ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969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кладання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center"/>
        <w:rPr/>
      </w:pPr>
      <w:r>
        <w:rPr/>
        <w:t>прізвище, ім'я, по батькові</w:t>
      </w:r>
    </w:p>
    <w:p>
      <w:pPr>
        <w:pStyle w:val="Normal"/>
        <w:rPr/>
      </w:pPr>
      <w:r>
        <w:rPr/>
      </w:r>
    </w:p>
    <w:tbl>
      <w:tblPr>
        <w:tblW w:w="101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417"/>
        <w:gridCol w:w="1843"/>
        <w:gridCol w:w="1468"/>
        <w:gridCol w:w="146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, відді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ьниц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персонал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ія, поса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ифний роз</w:t>
              <w:softHyphen/>
              <w:t>ряд (клас), окла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ий номер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звільненн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092" w:type="dxa"/>
        <w:jc w:val="left"/>
        <w:tblInd w:w="7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мови праці  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ормативні, шкідливі, небезпечні)</w:t>
      </w:r>
    </w:p>
    <w:p>
      <w:pPr>
        <w:pStyle w:val="Normal"/>
        <w:spacing w:lineRule="auto" w:line="360"/>
        <w:rPr/>
      </w:pPr>
      <w:r>
        <w:rPr/>
        <w:t xml:space="preserve">Причина звільнення  _______________________________________________________________________________  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5777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Звільнити з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_____________________________________________________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стави звільнення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годження звільнення з  _________________________________________________   профспілкової організацією 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</w:t>
      </w:r>
      <w:r>
        <w:rPr/>
        <w:t>номер і дата постанови профкому</w:t>
      </w:r>
    </w:p>
    <w:p>
      <w:pPr>
        <w:pStyle w:val="Normal"/>
        <w:rPr/>
      </w:pPr>
      <w:r>
        <w:rPr/>
        <w:t>Не відпрацьовано  _______________________  днів відпустки</w:t>
      </w:r>
    </w:p>
    <w:p>
      <w:pPr>
        <w:pStyle w:val="Normal"/>
        <w:rPr/>
      </w:pPr>
      <w:r>
        <w:rPr/>
        <w:t>компенсаці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керівника     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</w:t>
      </w:r>
      <w:r>
        <w:rPr/>
        <w:t>цеху (відділу)</w:t>
      </w:r>
    </w:p>
    <w:p>
      <w:pPr>
        <w:pStyle w:val="Normal"/>
        <w:rPr/>
      </w:pPr>
      <w:r>
        <w:rPr/>
        <w:t>Підпис начальника  _______________  (майстра)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</w:t>
      </w:r>
      <w:r>
        <w:rPr/>
        <w:t>дільниці</w:t>
      </w:r>
    </w:p>
    <w:p>
      <w:pPr>
        <w:pStyle w:val="Normal"/>
        <w:rPr/>
      </w:pPr>
      <w:r>
        <w:rPr/>
        <w:t>Підпис працівника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«___» __________ 199 __  р.                «___» __________ 199 __  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відка про нездані майново-матеріальн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 інші цінност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60"/>
        <w:gridCol w:w="1842"/>
        <w:gridCol w:w="208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лужб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редме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підпис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заборгованості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працівника                 "__"__________ 199_ 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right"/>
        <w:rPr/>
      </w:pPr>
      <w:r>
        <w:rPr/>
        <w:t>Зворотна сторона форми N П-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зрахуно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12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: із фонду оплати праці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з (вказати джерел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льгові дн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дній заробіток</w:t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</w:tblGrid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фонду оплати праці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(вказати джерело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ч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ч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22"/>
        <w:gridCol w:w="1020"/>
        <w:gridCol w:w="743"/>
        <w:gridCol w:w="632"/>
        <w:gridCol w:w="1"/>
        <w:gridCol w:w="1034"/>
        <w:gridCol w:w="567"/>
        <w:gridCol w:w="885"/>
        <w:gridCol w:w="1061"/>
        <w:gridCol w:w="884"/>
        <w:gridCol w:w="1"/>
        <w:gridCol w:w="4"/>
      </w:tblGrid>
      <w:tr>
        <w:trPr/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им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ймену</w:t>
              <w:softHyphen/>
              <w:t>вання на</w:t>
              <w:softHyphen/>
              <w:t>рахув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</w:t>
              <w:softHyphen/>
              <w:t>сяць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Вид оп</w:t>
              <w:softHyphen/>
              <w:t>л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Корес</w:t>
              <w:softHyphen/>
              <w:t>пон</w:t>
              <w:softHyphen/>
              <w:t>ду</w:t>
              <w:softHyphen/>
              <w:t>ючий раху</w:t>
              <w:softHyphen/>
              <w:t>нок</w:t>
            </w:r>
          </w:p>
        </w:tc>
        <w:tc>
          <w:tcPr>
            <w:tcW w:w="74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і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бутко</w:t>
              <w:softHyphen/>
              <w:t>вий пода</w:t>
              <w:softHyphen/>
              <w:t>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пен</w:t>
              <w:softHyphen/>
              <w:softHyphen/>
              <w:t>сій</w:t>
              <w:softHyphen/>
              <w:t>ного фонд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и</w:t>
              <w:softHyphen/>
              <w:t>конавчих листах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Всього утрима</w:t>
              <w:softHyphen/>
              <w:t>н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обітна пла</w:t>
              <w:softHyphen/>
              <w:t>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попередній місяц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поточний місяц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ія за невикористану відпуст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ідна допом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видачі  _________  крб.                                  по платіжній відомості N _____________ (видатковому  орде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г за працівником ______ крб.                        Прибутковий ордер N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</w:t>
      </w:r>
      <w:r>
        <w:rPr>
          <w:sz w:val="18"/>
        </w:rPr>
        <w:t>(підпис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0:00Z</dcterms:created>
  <dc:creator>Dima</dc:creator>
  <dc:description/>
  <dc:language>en-US</dc:language>
  <cp:lastModifiedBy>LVV</cp:lastModifiedBy>
  <dcterms:modified xsi:type="dcterms:W3CDTF">2000-02-25T10:40:00Z</dcterms:modified>
  <cp:revision>2</cp:revision>
  <dc:subject/>
  <dc:title>Типова форма N П-8</dc:title>
</cp:coreProperties>
</file>