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zagol"/>
        <w:ind w:left="113" w:right="113" w:hanging="425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Зразок наказу</w:t>
      </w:r>
    </w:p>
    <w:p>
      <w:pPr>
        <w:pStyle w:val="MACtext9511"/>
        <w:ind w:left="113" w:right="113" w:firstLine="567"/>
        <w:jc w:val="lef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ТзОВ «А»</w:t>
        <w:tab/>
      </w:r>
    </w:p>
    <w:p>
      <w:pPr>
        <w:pStyle w:val="MACtext9511"/>
        <w:ind w:left="113" w:right="113" w:firstLine="567"/>
        <w:jc w:val="lef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Наказ №___ вiд «___» _________1998 р.</w:t>
        <w:tab/>
        <w:tab/>
        <w:tab/>
        <w:tab/>
        <w:tab/>
        <w:tab/>
        <w:tab/>
        <w:tab/>
        <w:t>м. Львiв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MACtext9511"/>
        <w:ind w:left="113" w:right="113" w:firstLine="567"/>
        <w:jc w:val="center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  <w:sz w:val="26"/>
        </w:rPr>
        <w:t>Про проведення iнвентаризацiї та переоцiнки ТМЦ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Для приведення вартостi наявних на пiдприємствi товарiв у вiдповiднiсть з їх реальною вартiстю НАКАЗУЮ: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1. Станом на «___»_______1998 р. провести: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1.2. Iнвентаризацiю i переоцiнку (дооцiнку) залишкiв товарно-матерiальних цiнностей на складi пiдприємства.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 Для проведення iнвентаризацiї та переоцiнки товарної продукцiї призначити робочу iнвентаризацiйну комiсiю у складi: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1. Голова комiсiї: __________________________________________________________________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2. Члени комiсiї: ___________________________________________________________________</w:t>
      </w:r>
    </w:p>
    <w:p>
      <w:pPr>
        <w:pStyle w:val="MACtext9511"/>
        <w:ind w:left="113" w:right="113" w:firstLine="567"/>
        <w:rPr/>
      </w:pPr>
      <w:r>
        <w:rPr>
          <w:rFonts w:cs="Arial Cyr;Times New Roman" w:ascii="Arial Cyr;Times New Roman" w:hAnsi="Arial Cyr;Times New Roman"/>
          <w:color w:val="auto"/>
        </w:rPr>
        <w:t>2.3. Iнвентаризацiю провести у присутностi матерiально вiдповiдальних осiб: _________________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3. Акти iнвентаризацiї, розрахунки сум дооцiнки ТМЦ на наступний день пiсля закiнчення роботи подати менi на затвердження.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4. При проведеннi iнвентаризацiї та переоцiнки товарно-матерiальних цiнностей iнвентаризацiйнiй комiсiї керуватися такими документами: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4.1. Пунктами 18-21 Положення про органiзацiю бухгалтерського облiку i звiтностi в Українi, затвердженого постановою КМУ вiд 03.04.93 р. №250, зi змiнами i доповненнями.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4.2. Iнструкцiєю з iнвентаризацiї основних засобiв, нематерiальних активiв, ТМЦ, грошових коштiв, документiв i розрахункiв, затвердженою наказом Мiнiстерства фiнансiв України вiд 11.08.94 р. №69.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4.3. Порядком проведення дооцiнки залишкiв товарно-матерiальних цiнностей, затвердженим Мiнiстерством економiки України i Мiнiстерством фiнансiв України 31.05.93 р. №37-20/248/07-104.</w:t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MACtext9511"/>
        <w:ind w:left="113" w:right="113" w:firstLine="567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Директор ________________</w:t>
      </w:r>
      <w:r>
        <w:br w:type="page"/>
      </w:r>
    </w:p>
    <w:p>
      <w:pPr>
        <w:pStyle w:val="MACtext9511"/>
        <w:tabs>
          <w:tab w:val="clear" w:pos="79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05" w:leader="none"/>
          <w:tab w:val="left" w:pos="8640" w:leader="none"/>
          <w:tab w:val="left" w:pos="9020" w:leader="none"/>
        </w:tabs>
        <w:ind w:left="170" w:right="-1" w:firstLine="567"/>
        <w:jc w:val="lef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ТзОВ «А»</w:t>
        <w:tab/>
        <w:tab/>
        <w:tab/>
        <w:tab/>
        <w:tab/>
        <w:tab/>
        <w:tab/>
        <w:tab/>
        <w:tab/>
        <w:tab/>
        <w:tab/>
        <w:t xml:space="preserve"> Затверджую</w:t>
      </w:r>
    </w:p>
    <w:p>
      <w:pPr>
        <w:pStyle w:val="MACtext9511"/>
        <w:ind w:left="170" w:right="170" w:firstLine="567"/>
        <w:jc w:val="righ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Директор фiрми</w:t>
      </w:r>
    </w:p>
    <w:p>
      <w:pPr>
        <w:pStyle w:val="MACtext9511"/>
        <w:ind w:left="170" w:right="170" w:firstLine="567"/>
        <w:jc w:val="righ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ab/>
        <w:tab/>
        <w:tab/>
        <w:t xml:space="preserve">                                       «____» _______199 __  р.</w:t>
        <w:tab/>
        <w:t>______________</w:t>
      </w:r>
    </w:p>
    <w:p>
      <w:pPr>
        <w:pStyle w:val="MACtext9511"/>
        <w:ind w:left="170" w:right="170" w:firstLine="567"/>
        <w:jc w:val="center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 xml:space="preserve">      (пiдпис)</w:t>
      </w:r>
    </w:p>
    <w:p>
      <w:pPr>
        <w:pStyle w:val="MACtext9511"/>
        <w:ind w:left="170" w:right="170" w:firstLine="567"/>
        <w:jc w:val="center"/>
        <w:rPr>
          <w:rFonts w:ascii="Arial Cyr;Times New Roman" w:hAnsi="Arial Cyr;Times New Roman" w:cs="Arial Cyr;Times New Roman"/>
          <w:b/>
          <w:b/>
          <w:color w:val="auto"/>
          <w:sz w:val="26"/>
        </w:rPr>
      </w:pPr>
      <w:r>
        <w:rPr>
          <w:rFonts w:cs="Arial Cyr;Times New Roman" w:ascii="Arial Cyr;Times New Roman" w:hAnsi="Arial Cyr;Times New Roman"/>
          <w:b/>
          <w:color w:val="auto"/>
          <w:sz w:val="26"/>
        </w:rPr>
        <w:t xml:space="preserve">АКТ </w:t>
      </w:r>
    </w:p>
    <w:p>
      <w:pPr>
        <w:pStyle w:val="MACtext9511"/>
        <w:ind w:left="170" w:right="170" w:firstLine="567"/>
        <w:jc w:val="center"/>
        <w:rPr>
          <w:rFonts w:ascii="Arial Cyr;Times New Roman" w:hAnsi="Arial Cyr;Times New Roman" w:cs="Arial Cyr;Times New Roman"/>
          <w:b/>
          <w:b/>
          <w:color w:val="auto"/>
          <w:sz w:val="26"/>
        </w:rPr>
      </w:pPr>
      <w:r>
        <w:rPr>
          <w:rFonts w:cs="Arial Cyr;Times New Roman" w:ascii="Arial Cyr;Times New Roman" w:hAnsi="Arial Cyr;Times New Roman"/>
          <w:b/>
          <w:color w:val="auto"/>
          <w:sz w:val="26"/>
        </w:rPr>
        <w:t>про результати дооцiнки ТМЦ станом на 01 ___________ 199 __ р.</w:t>
      </w:r>
    </w:p>
    <w:p>
      <w:pPr>
        <w:pStyle w:val="MACtext9511"/>
        <w:ind w:left="170" w:right="170" w:firstLine="567"/>
        <w:jc w:val="center"/>
        <w:rPr>
          <w:rFonts w:ascii="Arial Cyr;Times New Roman" w:hAnsi="Arial Cyr;Times New Roman" w:cs="Arial Cyr;Times New Roman"/>
          <w:b/>
          <w:b/>
          <w:color w:val="auto"/>
          <w:sz w:val="26"/>
        </w:rPr>
      </w:pPr>
      <w:r>
        <w:rPr>
          <w:rFonts w:cs="Arial Cyr;Times New Roman" w:ascii="Arial Cyr;Times New Roman" w:hAnsi="Arial Cyr;Times New Roman"/>
          <w:b/>
          <w:color w:val="auto"/>
          <w:sz w:val="26"/>
        </w:rPr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Пiдстава: наказ директора вiд «______» _____________1998 р. №_______________ 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«Про проведення iнвентаризацiї та переоцiнки ТМЦ».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Цей акт сладений комiсiєю у складi:</w:t>
      </w:r>
    </w:p>
    <w:p>
      <w:pPr>
        <w:pStyle w:val="MACtext9511"/>
        <w:ind w:left="170" w:right="170" w:firstLine="567"/>
        <w:rPr/>
      </w:pPr>
      <w:r>
        <w:rPr>
          <w:rFonts w:cs="Arial Cyr;Times New Roman" w:ascii="Arial Cyr;Times New Roman" w:hAnsi="Arial Cyr;Times New Roman"/>
          <w:color w:val="auto"/>
        </w:rPr>
        <w:t>Голова комiсiї: ____________________________________________________________________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Члени комiсiї: _____________________________________________________________________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У перiод з 01 ________  по ______________ комiсiя провела: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Iнвентаризацiю i дооцiнку залишкiв товарно-матерiальних цiнностей на складi пiдприємства.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У результатi зробленої роботи комiсiя встановила, що сума дооцiнки становила: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Товарiв (по рахунку 41) — 200 грн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Комiсiя пропонує суму дооцiнки 200 грн спрямувати на поповнення власних оборотних коштiв.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Акт складений в одному примiрнику i переданий у бухгалтерiю.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Голова комiсiї: ____________________________________________________________________</w:t>
      </w:r>
    </w:p>
    <w:p>
      <w:pPr>
        <w:pStyle w:val="MACtext9511"/>
        <w:ind w:left="170" w:right="170" w:firstLine="567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Члени комiсiї: _____________________________________________________________________</w:t>
      </w:r>
    </w:p>
    <w:p>
      <w:pPr>
        <w:pStyle w:val="3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Arial"/>
    <w:charset w:val="00"/>
    <w:family w:val="swiss"/>
    <w:pitch w:val="default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text9511">
    <w:name w:val="MAC text 9.5/11"/>
    <w:basedOn w:val="Default"/>
    <w:qFormat/>
    <w:pPr/>
    <w:rPr/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6:20:00Z</dcterms:created>
  <dc:creator>LVV</dc:creator>
  <dc:description/>
  <dc:language>en-US</dc:language>
  <cp:lastModifiedBy>LVV</cp:lastModifiedBy>
  <dcterms:modified xsi:type="dcterms:W3CDTF">1999-06-14T16:23:00Z</dcterms:modified>
  <cp:revision>2</cp:revision>
  <dc:subject/>
  <dc:title>Зразок наказу</dc:title>
</cp:coreProperties>
</file>