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КТ</w:t>
      </w:r>
      <w:r>
        <w:fldChar w:fldCharType="begin"/>
      </w:r>
      <w:r>
        <w:rPr/>
        <w:instrText xml:space="preserve"> TC "АКТ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иймання продукції (товарів) за якістю</w:t>
      </w:r>
      <w:r>
        <w:fldChar w:fldCharType="begin"/>
      </w:r>
      <w:r>
        <w:rPr/>
        <w:instrText xml:space="preserve"> TC "приймання продукції (товарів) за якіст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"___" ___________ 199 __ р.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Місце складання акту приймання продукції (товарів) ____________________________</w:t>
      </w:r>
    </w:p>
    <w:p>
      <w:pPr>
        <w:pStyle w:val="Style15"/>
        <w:rPr/>
      </w:pPr>
      <w:r>
        <w:rPr>
          <w:color w:val="auto"/>
          <w:lang w:val="uk-UA"/>
        </w:rPr>
        <w:t>Час початку приймання продукції (товарів) 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закінчення приймання 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у складі: 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різвище, ім’я, по батькові, посада, місце робот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№ посвідчення представника постачальника (незалежної організації, громад</w:t>
        <w:softHyphen/>
        <w:t>ськості) 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ознайомлена з Інструкцією про порядок приймання продукції виробничо-технічного призначення і товарів народного споживання за якіст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зва постачальника 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Назва та адреса відправника (виробника) 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телефонограми або телеграми про виклик представника відправника (вироб</w:t>
        <w:softHyphen/>
        <w:t>ника) 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договору (наряду) на поставку продукції (товарів) 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рахунку-фактури 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транспортної накладної 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і дата відправлення 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(порт, пристань) призначення і дата прибуття продукції (товарів) 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видачі вантажу органом транспорту 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розкриття вагона, контейнера, автофургона та інших опломбованих транспортних за</w:t>
        <w:softHyphen/>
        <w:t>со</w:t>
        <w:softHyphen/>
        <w:t xml:space="preserve">бів </w:t>
        <w:tab/>
        <w:t>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комерційного акту 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Час доставки вантажу на склад отримувача 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мови збереження продукції на складі отримувача до складання акту 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 тари та упаковки на момент огляду продукції, зміст зовнішнього маркірування тари, у чиїй тарі, упаковці пред’явлено для огляду продукцію (відправника чи виробника) 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розкриття тари та упаковки 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уваження щодо маркірування, тари, упаковки, а також кількість продукції, якої стосується кожен із виявлених недоліків _____________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Якщо проводилася вибіркова перевірка продукції (на якій підставі: ГОСТ, технічні умови, інші обов’язкові правила, договір) – порядок відбору продукції 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чиїми пломбами (відправника чи органу транспорту) відвантажена й надійшла продукція, справність пломб, відбитки на них _________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ранспортне або відправницьке маркірування місць (за документом і фактично) _____ ____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Наявність або відсутність пакувальних ярликів, пломб на окремих місцях 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ідмітка про видачу вантажу в порядку ст. ____ Статуту залізниць 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                         </w:t>
      </w:r>
      <w:r>
        <w:rPr>
          <w:position w:val="6"/>
          <w:sz w:val="14"/>
          <w:lang w:val="uk-UA"/>
        </w:rPr>
        <w:t>(наявність, відсутність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ількість (вага), повне найменування та перелік продукції, пред’явленої до перевірки, а також фактично перевіреної.</w:t>
      </w:r>
    </w:p>
    <w:p>
      <w:pPr>
        <w:pStyle w:val="Normal"/>
        <w:widowControl w:val="false"/>
        <w:spacing w:lineRule="atLeast" w:line="210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tbl>
      <w:tblPr>
        <w:tblW w:w="83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709"/>
        <w:gridCol w:w="739"/>
        <w:gridCol w:w="460"/>
        <w:gridCol w:w="1016"/>
        <w:gridCol w:w="2"/>
        <w:gridCol w:w="486"/>
        <w:gridCol w:w="1185"/>
        <w:gridCol w:w="1"/>
        <w:gridCol w:w="486"/>
        <w:gridCol w:w="1376"/>
        <w:gridCol w:w="2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gridSpan w:val="3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353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актично надійшло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14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кументам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стачальника</w:t>
            </w:r>
          </w:p>
        </w:tc>
        <w:tc>
          <w:tcPr>
            <w:tcW w:w="16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62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рак або бій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rFonts w:ascii="Antiqua;Tahoma" w:hAnsi="Antiqua;Tahoma" w:cs="Antiqua;Tahoma"/>
                <w:lang w:val="uk-UA"/>
              </w:rPr>
            </w:pPr>
            <w:r>
              <w:rPr>
                <w:rFonts w:cs="Antiqua;Tahoma" w:ascii="Antiqua;Tahoma" w:hAnsi="Antiqua;Tahoma"/>
                <w:lang w:val="uk-UA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pBdr>
                <w:right w:val="single" w:sz="6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pBdr>
                <w:right w:val="single" w:sz="6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101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488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11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487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1378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ntiqua;Tahoma" w:hAnsi="Antiqua;Tahoma" w:cs="Antiqua;Tahoma"/>
                <w:lang w:val="uk-UA"/>
              </w:rPr>
            </w:pPr>
            <w:r>
              <w:rPr>
                <w:rFonts w:cs="Antiqua;Tahoma" w:ascii="Antiqua;Tahoma" w:hAnsi="Antiqua;Tahoma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10"/>
        <w:jc w:val="both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казати продукцію, гатунок якої не відповідає гатунку, зазначеному в документі, що посвідчує її якість.</w:t>
      </w:r>
    </w:p>
    <w:p>
      <w:pPr>
        <w:pStyle w:val="Style15"/>
        <w:rPr/>
      </w:pPr>
      <w:r>
        <w:rPr>
          <w:color w:val="auto"/>
          <w:lang w:val="uk-UA"/>
        </w:rPr>
        <w:t>Детальний опис виявлених недоліків та їх характер 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ідстави, за якими продукція переводиться у нижчий гатунок, з посиланням на стандарт, технічні умови, інші обов’язкові правила 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ількість некомплектної продукції, перелік частин, вузлів та деталей, яких не вистачає, та їх вартість 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Номери ГОСТів, технічних умов, креслень, зразків (еталонів), за якими здійснювалася перевірка якості про</w:t>
        <w:softHyphen/>
        <w:t>дук</w:t>
        <w:softHyphen/>
        <w:t>ції _________________________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омер бракувальника підприємства-виробника продукції, якщо на продукції такий номер наявний 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и зроблено відбір зразків (проб) і куди їх направлено 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Інші дані, які, на думку комісії, неохідно зазначити в акті для підтвердження неналежної якості 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сновки комісії про характер виявлених дефектів у продукції та причини їх появи 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лени комісії попереджені про відповідальність за підписання акту, що містить дані, які не відповідають дійсн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113" w:after="113"/>
        <w:rPr/>
      </w:pPr>
      <w:r>
        <w:rPr>
          <w:b/>
          <w:color w:val="auto"/>
          <w:lang w:val="uk-UA"/>
        </w:rPr>
        <w:t>Підписи членів комісії:</w:t>
        <w:tab/>
      </w:r>
      <w:r>
        <w:rPr>
          <w:color w:val="auto"/>
          <w:lang w:val="uk-UA"/>
        </w:rPr>
        <w:tab/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 xml:space="preserve">1. __________________________ </w:t>
        <w:tab/>
        <w:tab/>
        <w:t>2. ______________________________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 </w:t>
        <w:tab/>
        <w:t>__________________________</w:t>
        <w:tab/>
        <w:tab/>
        <w:t>4. ______________________________</w:t>
        <w:tab/>
      </w:r>
    </w:p>
    <w:p>
      <w:pPr>
        <w:pStyle w:val="Style15"/>
        <w:spacing w:before="170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Представник постачальника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(незацікавленої організації,</w:t>
      </w:r>
    </w:p>
    <w:p>
      <w:pPr>
        <w:pStyle w:val="Style15"/>
        <w:rPr/>
      </w:pPr>
      <w:r>
        <w:rPr>
          <w:b/>
          <w:color w:val="auto"/>
          <w:lang w:val="uk-UA"/>
        </w:rPr>
        <w:t xml:space="preserve">громадськості): </w:t>
      </w:r>
      <w:r>
        <w:rPr>
          <w:color w:val="auto"/>
          <w:lang w:val="uk-UA"/>
        </w:rPr>
        <w:t>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position w:val="6"/>
          <w:sz w:val="11"/>
          <w:lang w:val="uk-UA"/>
        </w:rPr>
      </w:pPr>
      <w:r>
        <w:rPr>
          <w:rFonts w:cs="Antiqua;Tahoma" w:ascii="Antiqua;Tahoma" w:hAnsi="Antiqua;Tahoma"/>
          <w:color w:val="auto"/>
          <w:position w:val="6"/>
          <w:sz w:val="11"/>
          <w:lang w:val="uk-UA"/>
        </w:rPr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position w:val="6"/>
          <w:sz w:val="11"/>
          <w:lang w:val="uk-UA"/>
        </w:rPr>
      </w:pPr>
      <w:r>
        <w:rPr>
          <w:rFonts w:cs="Antiqua;Tahoma" w:ascii="Antiqua;Tahoma" w:hAnsi="Antiqua;Tahoma"/>
          <w:position w:val="6"/>
          <w:sz w:val="11"/>
          <w:lang w:val="uk-UA"/>
        </w:rPr>
      </w:r>
    </w:p>
    <w:p>
      <w:pPr>
        <w:pStyle w:val="Normal"/>
        <w:rPr>
          <w:rFonts w:ascii="Antiqua;Tahoma" w:hAnsi="Antiqua;Tahoma" w:cs="Antiqua;Tahoma"/>
          <w:position w:val="6"/>
          <w:sz w:val="11"/>
          <w:lang w:val="uk-UA"/>
        </w:rPr>
      </w:pPr>
      <w:r>
        <w:rPr>
          <w:rFonts w:cs="Antiqua;Tahoma" w:ascii="Antiqua;Tahoma" w:hAnsi="Antiqua;Tahoma"/>
          <w:position w:val="6"/>
          <w:sz w:val="11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0:00Z</dcterms:created>
  <dc:creator>Doctor Pro</dc:creator>
  <dc:description/>
  <dc:language>en-US</dc:language>
  <cp:lastModifiedBy>Doctor Pro</cp:lastModifiedBy>
  <dcterms:modified xsi:type="dcterms:W3CDTF">1998-02-11T10:47:00Z</dcterms:modified>
  <cp:revision>3</cp:revision>
  <dc:subject/>
  <dc:title>АКТ </dc:title>
</cp:coreProperties>
</file>