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right"/>
        <w:rPr/>
      </w:pPr>
      <w:r>
        <w:rPr/>
        <w:t>Додаток 2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ВІТ ПРО ВЛАСНИЙ КАПІТАЛ ЗА _______________________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993"/>
        <w:gridCol w:w="1355"/>
        <w:gridCol w:w="1355"/>
        <w:gridCol w:w="1259"/>
        <w:gridCol w:w="1340"/>
        <w:gridCol w:w="1211"/>
        <w:gridCol w:w="1701"/>
        <w:gridCol w:w="1310"/>
        <w:gridCol w:w="95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тя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плачений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датковий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шій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ерв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розподілений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асні акції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ряд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і акції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Привілейова</w:t>
              <w:softHyphen/>
              <w:t>ні акції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тний капітал</w:t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чений капітал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тко</w:t>
              <w:softHyphen/>
              <w:t>вий капітал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тал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уток (збиток)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плені у акціонерів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ишок на ___________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облікової полі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равлення суттєвих помил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змі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игований залишок на _________________ 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оцінка актив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 (збиток) за звітний пері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поділ прибутк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ски учасник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учення капіта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зміни в капіта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ишок на __________ 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7:00Z</dcterms:created>
  <dc:creator>Dima</dc:creator>
  <dc:description/>
  <dc:language>en-US</dc:language>
  <cp:lastModifiedBy>LVV</cp:lastModifiedBy>
  <dcterms:modified xsi:type="dcterms:W3CDTF">2000-02-25T16:47:00Z</dcterms:modified>
  <cp:revision>2</cp:revision>
  <dc:subject/>
  <dc:title>Додаток 2</dc:title>
</cp:coreProperties>
</file>