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b w:val="false"/>
          <w:b w:val="false"/>
        </w:rPr>
      </w:pPr>
      <w:r>
        <w:rPr/>
        <w:t xml:space="preserve">Звіт суб’єкта малого підприємництва — фізичної особи, який був платником єдиного податку в період з «__»________199_ року до «__»________199_ року </w:t>
        <w:br/>
      </w:r>
      <w:r>
        <w:rPr>
          <w:i/>
          <w:sz w:val="16"/>
        </w:rPr>
        <w:t>(складається у двох примірниках)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/>
        <w:t xml:space="preserve">Державна податкова інспекція _________________________________________________ </w:t>
      </w:r>
    </w:p>
    <w:p>
      <w:pPr>
        <w:pStyle w:val="NBtext"/>
        <w:rPr/>
      </w:pPr>
      <w:r>
        <w:rPr/>
        <w:t>Суб’єкт малого підприємництва — фізична особа _________________________________</w:t>
      </w:r>
    </w:p>
    <w:p>
      <w:pPr>
        <w:pStyle w:val="NBtext"/>
        <w:rPr/>
      </w:pPr>
      <w:r>
        <w:rPr/>
        <w:t xml:space="preserve">________________________________________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>(Ідентифікаційний номер)</w:t>
      </w:r>
    </w:p>
    <w:p>
      <w:pPr>
        <w:pStyle w:val="NBtext"/>
        <w:rPr/>
      </w:pPr>
      <w:r>
        <w:rPr/>
        <w:t>Види діяльності, які здійснювалися мною у звітному періоді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зазначаються згідно з порядковими номерами (кодами), передбаченими у рішеннях відповідних місцевих рад)</w:t>
      </w:r>
    </w:p>
    <w:p>
      <w:pPr>
        <w:pStyle w:val="Default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58"/>
        <w:gridCol w:w="835"/>
        <w:gridCol w:w="1276"/>
        <w:gridCol w:w="283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 звітний  пері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ростаючим підсумком  з початку звітного рок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Фактична чисельність працівників, чо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Обсяг виручки від реалізації товарів (робіт, послуг)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итрати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Чистий дохід (прибуток), грн (рядок 2 - 3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фактично сплаченого єдиного податку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нарахованого податку на додану варт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сплаченого податку на додану варт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иплачено доходів найманим працівникам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ерераховано до бюджету прибуткового податку з громадян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лишки товарно-матеріальних цінностей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артість основних фондів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редиторська заборгован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ебіторська заборгованість, гр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Btext"/>
        <w:rPr/>
      </w:pPr>
      <w:r>
        <w:rPr/>
        <w:t xml:space="preserve">Суб’єкт малого підприємництва __________________________ </w:t>
        <w:tab/>
        <w:tab/>
        <w:tab/>
        <w:tab/>
        <w:tab/>
        <w:t xml:space="preserve">М.П.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>(підпис)</w:t>
      </w:r>
    </w:p>
    <w:p>
      <w:pPr>
        <w:pStyle w:val="Defaul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53:00Z</dcterms:created>
  <dc:creator>Luda</dc:creator>
  <dc:description/>
  <dc:language>en-US</dc:language>
  <cp:lastModifiedBy>Luda</cp:lastModifiedBy>
  <dcterms:modified xsi:type="dcterms:W3CDTF">1999-06-20T18:53:00Z</dcterms:modified>
  <cp:revision>1</cp:revision>
  <dc:subject/>
  <dc:title>Звіт суб’єкта малого підприємництва — фізичної особи, який був платником єдиного податку в період з «__»________199_ року до «__»________199_ року </dc:title>
</cp:coreProperties>
</file>