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>Державна статистична звітн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5"/>
        <w:gridCol w:w="1103"/>
        <w:gridCol w:w="992"/>
        <w:gridCol w:w="724"/>
        <w:gridCol w:w="1037"/>
        <w:gridCol w:w="2066"/>
        <w:gridCol w:w="1276"/>
        <w:gridCol w:w="95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до</w:t>
              <w:softHyphen/>
              <w:t>кумента ЗКУД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 xml:space="preserve">Організації складача  ЗКПО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ито</w:t>
              <w:softHyphen/>
              <w:t>рії за ЗКГН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узі за ЗКГН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ласності за СКФВ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іністерства (ві</w:t>
              <w:softHyphen/>
              <w:t>дом</w:t>
              <w:softHyphen/>
              <w:t>ства), МДО, кон</w:t>
              <w:softHyphen/>
              <w:softHyphen/>
              <w:t>церну, асо</w:t>
              <w:softHyphen/>
              <w:t>ціа</w:t>
              <w:softHyphen/>
              <w:t>ції за СП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щестоячі організації за ЗКП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подається ______________________________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айменування</w:t>
      </w:r>
    </w:p>
    <w:p>
      <w:pPr>
        <w:pStyle w:val="Normal"/>
        <w:rPr/>
      </w:pPr>
      <w:r>
        <w:rPr/>
        <w:t xml:space="preserve">____________________________________________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адреса одержувача</w:t>
      </w:r>
    </w:p>
    <w:p>
      <w:pPr>
        <w:pStyle w:val="Normal"/>
        <w:rPr/>
      </w:pPr>
      <w:r>
        <w:rPr/>
        <w:t xml:space="preserve">Міністерство (відомство) ______________________ </w:t>
      </w:r>
    </w:p>
    <w:p>
      <w:pPr>
        <w:pStyle w:val="Normal"/>
        <w:rPr/>
      </w:pPr>
      <w:r>
        <w:rPr/>
        <w:t>об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 xml:space="preserve">єднання, облуправління _____________________ </w:t>
      </w:r>
    </w:p>
    <w:p>
      <w:pPr>
        <w:pStyle w:val="Normal"/>
        <w:rPr/>
      </w:pPr>
      <w:r>
        <w:rPr>
          <w:lang w:val="uk-UA"/>
        </w:rPr>
        <w:t xml:space="preserve">____________________________________________ </w:t>
      </w:r>
    </w:p>
    <w:p>
      <w:pPr>
        <w:pStyle w:val="Normal"/>
        <w:jc w:val="center"/>
        <w:rPr>
          <w:lang w:val="uk-UA"/>
        </w:rPr>
      </w:pPr>
      <w:r>
        <w:rPr>
          <w:sz w:val="18"/>
          <w:lang w:val="uk-UA"/>
        </w:rPr>
        <w:t>Найменування органу, підприємства, що подає зві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штова адреса 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орма власності _____________________________ </w:t>
      </w:r>
    </w:p>
    <w:p>
      <w:pPr>
        <w:pStyle w:val="Normal"/>
        <w:jc w:val="center"/>
        <w:rPr>
          <w:lang w:val="uk-UA"/>
        </w:rPr>
      </w:pPr>
      <w:r>
        <w:br w:type="column"/>
      </w:r>
      <w:r>
        <w:rPr>
          <w:rFonts w:eastAsia="Times New Roman Cyr"/>
          <w:lang w:val="uk-UA"/>
        </w:rPr>
        <w:t xml:space="preserve">                             </w:t>
      </w:r>
      <w:r>
        <w:rPr>
          <w:lang w:val="uk-UA"/>
        </w:rPr>
        <w:t>Форма № 7-НК (Чорнобиль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а наказом Мінстату  України</w:t>
      </w:r>
    </w:p>
    <w:p>
      <w:pPr>
        <w:pStyle w:val="Normal"/>
        <w:jc w:val="center"/>
        <w:rPr>
          <w:lang w:val="uk-UA"/>
        </w:rPr>
      </w:pPr>
      <w:r>
        <w:rPr>
          <w:rFonts w:eastAsia="Times New Roman Cyr"/>
          <w:lang w:val="uk-UA"/>
        </w:rPr>
        <w:t xml:space="preserve">                       </w:t>
      </w:r>
      <w:r>
        <w:rPr>
          <w:lang w:val="uk-UA"/>
        </w:rPr>
        <w:t>18 лютого 1994 р. № 30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>Поштова-квартальна</w:t>
      </w:r>
    </w:p>
    <w:p>
      <w:pPr>
        <w:pStyle w:val="Normal"/>
        <w:rPr>
          <w:sz w:val="18"/>
        </w:rPr>
      </w:pPr>
      <w:r>
        <w:rPr>
          <w:sz w:val="18"/>
        </w:rPr>
        <w:t>Подають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- підприємства, установи, організації незалежно від форм власності і господарювання 10 числа після  звіт</w:t>
        <w:softHyphen/>
        <w:t>ного періоду органам, які здійснюються фінан</w:t>
        <w:softHyphen/>
        <w:t>сування заходів щодо ліквідації наслідків Чорнобиль</w:t>
        <w:softHyphen/>
        <w:t>ської ката</w:t>
        <w:softHyphen/>
        <w:t>строфи і соціального захисту населення;</w:t>
      </w:r>
    </w:p>
    <w:p>
      <w:pPr>
        <w:pStyle w:val="Normal"/>
        <w:ind w:firstLine="284"/>
        <w:rPr/>
      </w:pPr>
      <w:r>
        <w:rPr>
          <w:sz w:val="18"/>
        </w:rPr>
        <w:t>- міністерства, облдержадміністрації, Мінфін Рес</w:t>
        <w:softHyphen/>
        <w:t>пуб</w:t>
        <w:softHyphen/>
        <w:softHyphen/>
        <w:t>ліки  Крим, фінансові управління держадміністра</w:t>
        <w:softHyphen/>
        <w:t>ції обласної міст Києва і Севастополя, які здійснюють фінансування заходів щодо ліквідації наслідків Чор</w:t>
        <w:softHyphen/>
        <w:t>но</w:t>
        <w:softHyphen/>
        <w:t>бильської катастрофи, 25 числа після звітного періоду Мінчорнобилю України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Звіт про використання коштів Фонду для здійснення  заходів щодо ліквідації наслідків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Чорнобильської катастрофи та соціального захисту населення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за  ____________________  199 ___ р.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tbl>
      <w:tblPr>
        <w:tblW w:w="104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65"/>
        <w:gridCol w:w="1265"/>
        <w:gridCol w:w="1265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lang w:val="uk-UA"/>
              </w:rPr>
              <w:t>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Профінан</w:t>
              <w:softHyphen/>
              <w:t>сован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і витрат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жавні капітальні вкла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  <w:p>
            <w:pPr>
              <w:pStyle w:val="Normal"/>
              <w:rPr/>
            </w:pPr>
            <w:r>
              <w:rPr/>
              <w:t>на будівництво житла, об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єктів соціально-побутового і виробничого призначенн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ідшкодування витрат по будівництву (купівлі) житла особам, які переселяються самостійн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видатки (крім капітальних вкладень) - на прове</w:t>
              <w:softHyphen/>
              <w:t>ден</w:t>
              <w:softHyphen/>
              <w:t>ня робіт по ліквідації наслідків Чорнобильської катастроф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  <w:p>
            <w:pPr>
              <w:pStyle w:val="Normal"/>
              <w:rPr/>
            </w:pPr>
            <w:r>
              <w:rPr/>
              <w:t>наукове забезпечення робіт, по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аних з ліквідацією наслідків Чорнобильської катастроф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діаційного контролю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іалізована медична допомога, комплексне меди</w:t>
              <w:softHyphen/>
              <w:t xml:space="preserve">ко-санітарне забезпечення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ти харчування, які підвищують стійкість орга</w:t>
              <w:softHyphen/>
              <w:t>нізму до дії несприятливих факторі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виток освіти у радіоактивно забруднених регіонах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виток сфери культури у радіоактивно забруднених регіонах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актна форма оплати праці працівників охорони здоро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, освіти та культури, які працюють у зонах радіоактивно забруднених територі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промислове виробництво у радіоактивно забру</w:t>
              <w:softHyphen/>
              <w:t>д</w:t>
              <w:softHyphen/>
              <w:t>не</w:t>
              <w:softHyphen/>
              <w:t>них  регіонах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ня лісового господарства у радіоктивно забруд</w:t>
              <w:softHyphen/>
              <w:t>нених регіонах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активація та поховання радіоактивних відходів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ологічне оздоровлення середовища у зонах постій</w:t>
              <w:softHyphen/>
              <w:t>ного проживання населення, яке постраждало внаслі</w:t>
              <w:softHyphen/>
              <w:t>док Чорнобильської катастроф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рення автоматизованої системи збору інформації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і напрямки розвитку соціально-психологічних служб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тримання центрів інформування громадськості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жнародне співробітництв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і перепідготовка кадрів у галузі радіометрії та радіології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видатк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робіт у зоні відчуження - всьог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  <w:p>
            <w:pPr>
              <w:pStyle w:val="Normal"/>
              <w:rPr/>
            </w:pPr>
            <w:r>
              <w:rPr/>
              <w:t>НВО «Прип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ть</w:t>
            </w:r>
            <w:r>
              <w:rPr/>
              <w:t>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єкт «Укриття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орнобильліс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ТЦ «Укриття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атки на виплату компенсації і надання пільг гро</w:t>
              <w:softHyphen/>
              <w:t>ма</w:t>
              <w:softHyphen/>
              <w:t xml:space="preserve">дянам, які постраждали внаслідок Чорнобильської катастрофи (за винятком видатків, що відносяться на </w:t>
            </w:r>
            <w:r>
              <w:rPr>
                <w:rFonts w:eastAsia="Times New Roman Cyr" w:cs="Times New Roman Cyr"/>
              </w:rPr>
              <w:t>§§</w:t>
            </w:r>
            <w:r>
              <w:rPr/>
              <w:t xml:space="preserve"> 4 </w:t>
            </w:r>
            <w:r>
              <w:rPr>
                <w:lang w:val="uk-UA"/>
              </w:rPr>
              <w:t>і 5), - всього</w:t>
            </w:r>
            <w:r>
              <w:rPr/>
              <w:t xml:space="preserve">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  <w:p>
            <w:pPr>
              <w:pStyle w:val="Normal"/>
              <w:rPr/>
            </w:pPr>
            <w:r>
              <w:rPr/>
              <w:t>видатки, по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ані з підвищеною оплатою праці, на</w:t>
              <w:softHyphen/>
              <w:t>дан</w:t>
              <w:softHyphen/>
              <w:t>ням додаткової відпустки і внесками до спеціаль</w:t>
              <w:softHyphen/>
              <w:t>них фонді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плата компенсацій сім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м з дітьми та видатки по без</w:t>
              <w:softHyphen/>
              <w:t>платному харчуванню діте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атки, по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ані з наданням безпроцентних позик та їх пільговим погашенням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плата щомісячної грошової допомоги у з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ку з обмеженням споживання продуктів харчування місцевого виробництва та компенсації по пільговому забезпеченню продуктами харчуванн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плата компенсацій за шкоду, заподіяну здоро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ю, допомоги на оздоровлення і у випадку звільнення, ви</w:t>
              <w:softHyphen/>
              <w:t>нагороди за вислугу рокі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плата компенсацій за втрачене майно у з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ку з евакуацією або відселенням і видатки по переїзду на нове місце проживанн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атки, по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ані з пільговим медичним обслугову</w:t>
              <w:softHyphen/>
              <w:t>ван</w:t>
              <w:softHyphen/>
              <w:t xml:space="preserve">ням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атки, по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ані з наданням пільг по житлово-кому</w:t>
              <w:softHyphen/>
              <w:t>нальних послугах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атки, по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ані з пільговим транспортним обслуго</w:t>
              <w:softHyphen/>
              <w:t>вуванням та наданням пільг по послугах з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ку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атки на соціальне страхуванн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всьог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  <w:p>
            <w:pPr>
              <w:pStyle w:val="Normal"/>
              <w:rPr/>
            </w:pPr>
            <w:r>
              <w:rPr/>
              <w:t xml:space="preserve">на оплату лікарняних листків на період лікування в санаторіях і спецлікувальних закладах 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плати подан встановлені загальним законодав</w:t>
              <w:softHyphen/>
              <w:t>ством розміри допомоги по тимчасовій непрацездат-ності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плати до догляду за хворою дитиною та допомоги по вагітності і пологах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ання санаторно-курортних путівок на відпочинок з поною або частковою компенсацією їх вартості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безплатне забезпечення інвалідів автомобілем </w:t>
            </w:r>
          </w:p>
          <w:p>
            <w:pPr>
              <w:pStyle w:val="Normal"/>
              <w:rPr/>
            </w:pPr>
            <w:r>
              <w:rPr/>
              <w:t>ЗАЗ-96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ього видатків з початку року (1 + 2 + 3 + 4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« ___ » ______________ 199 ___ 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Керівник        _________________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Головний бухгалтер ___________ </w:t>
      </w:r>
    </w:p>
    <w:p>
      <w:pPr>
        <w:pStyle w:val="Normal"/>
        <w:ind w:firstLine="284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59:00Z</dcterms:created>
  <dc:creator>Dima</dc:creator>
  <dc:description/>
  <dc:language>en-US</dc:language>
  <cp:lastModifiedBy>LVV</cp:lastModifiedBy>
  <dcterms:modified xsi:type="dcterms:W3CDTF">2000-02-25T11:59:00Z</dcterms:modified>
  <cp:revision>2</cp:revision>
  <dc:subject/>
  <dc:title>Державна статистична звітність</dc:title>
</cp:coreProperties>
</file>