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безвідсоткової цільової позики</w:t>
      </w:r>
      <w:r>
        <w:fldChar w:fldCharType="begin"/>
      </w:r>
      <w:r>
        <w:rPr/>
        <w:instrText xml:space="preserve"> TC "безвідсоткової цільової позик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РЕДИТОР: ____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</w:t>
      </w:r>
      <w:r>
        <w:rPr>
          <w:position w:val="6"/>
          <w:sz w:val="14"/>
          <w:lang w:val="uk-UA"/>
        </w:rPr>
        <w:t>(повна фірмова назва підприємства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в особі директора ____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</w:t>
      </w:r>
      <w:r>
        <w:rPr>
          <w:position w:val="6"/>
          <w:sz w:val="14"/>
          <w:lang w:val="uk-UA"/>
        </w:rPr>
        <w:t>(п.і.б.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з одного боку, і</w:t>
      </w:r>
    </w:p>
    <w:p>
      <w:pPr>
        <w:pStyle w:val="Style15"/>
        <w:spacing w:before="57" w:after="0"/>
        <w:rPr/>
      </w:pPr>
      <w:r>
        <w:rPr>
          <w:color w:val="auto"/>
          <w:lang w:val="uk-UA"/>
        </w:rPr>
        <w:t>ПОЗИЧАЛЬНИК: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</w:t>
      </w:r>
      <w:r>
        <w:rPr>
          <w:position w:val="6"/>
          <w:sz w:val="14"/>
          <w:lang w:val="uk-UA"/>
        </w:rPr>
        <w:t>(повна фірмова назва підприємства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в особі 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</w:t>
      </w:r>
      <w:r>
        <w:rPr>
          <w:position w:val="6"/>
          <w:sz w:val="14"/>
          <w:lang w:val="uk-UA"/>
        </w:rPr>
        <w:t>(назва посади, п.і.б)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______________________________________________________________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КРЕДИТОР зобов’язується надати ПОЗИЧАЛЬНИКУ безвідсоткову цільову позику, а останній зобов’язується використати її за цільовим призначенням і повернути позику у визначений Даним Договором стр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У зв’язку з тим, що між Сторонами за Даним Договором налагоджуються тісні взаємовигідні ділові стосунки, позика ПОЗИЧАЛЬНИКУ надається на безвідсотковій (безвід</w:t>
        <w:softHyphen/>
        <w:t>платній) основі.</w:t>
      </w:r>
    </w:p>
    <w:p>
      <w:pPr>
        <w:pStyle w:val="3"/>
        <w:rPr>
          <w:lang w:val="uk-UA"/>
        </w:rPr>
      </w:pPr>
      <w:r>
        <w:rPr>
          <w:lang w:val="uk-UA"/>
        </w:rPr>
        <w:t>2. МЕТА НАДАННЯ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Мета надання позики ПОЗИЧАЛЬНИКУ: 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ОЗИЧАЛЬНИК у строк _______ з моменту надання позики зобов’язаний надати КРЕДИТОРУ документи, що засвідчують цільовий характер використання позики.</w:t>
      </w:r>
    </w:p>
    <w:p>
      <w:pPr>
        <w:pStyle w:val="3"/>
        <w:rPr>
          <w:lang w:val="uk-UA"/>
        </w:rPr>
      </w:pPr>
      <w:r>
        <w:rPr>
          <w:lang w:val="uk-UA"/>
        </w:rPr>
        <w:t>3. РОЗМІР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ума позики становить за Даним Договором ___________ грн.</w:t>
      </w:r>
    </w:p>
    <w:p>
      <w:pPr>
        <w:pStyle w:val="3"/>
        <w:rPr>
          <w:lang w:val="uk-UA"/>
        </w:rPr>
      </w:pPr>
      <w:r>
        <w:rPr>
          <w:lang w:val="uk-UA"/>
        </w:rPr>
        <w:t>4. ПОРЯДОК НАДАННЯ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КРЕДИТОР зобов’язаний надати позику протягом _______ з моменту підписання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озика надається у безготівковому порядку платіжним дорученням шляхом переказу необхідних коштів на розрахунковий рахунок ПОЗИЧАЛЬ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3. КРЕДИТОР протягом __________ після переказу суми позики ПОЗИЧАЛЬНИКУ зобов’язаний повідомити останнього про переказ коштів шляхом ______________________.                              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3"/>
        <w:rPr>
          <w:lang w:val="uk-UA"/>
        </w:rPr>
      </w:pPr>
      <w:r>
        <w:rPr>
          <w:lang w:val="uk-UA"/>
        </w:rPr>
        <w:t>5. СТРОК ПОЗИКИ</w:t>
      </w:r>
    </w:p>
    <w:p>
      <w:pPr>
        <w:pStyle w:val="Style15"/>
        <w:rPr/>
      </w:pPr>
      <w:r>
        <w:rPr>
          <w:color w:val="auto"/>
          <w:lang w:val="uk-UA"/>
        </w:rPr>
        <w:t>5.1. Строк надання позики ПОЗИЧАЛЬНИКУ становить з моменту 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дходження грошей на р/р ПОЗИЧАЛЬНИКА, переказ грошей КРЕДИТОРОМ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Строк, вказаний у п.5.1 Даного Договору, може бути продовжений за згодою Сторін.</w:t>
      </w:r>
    </w:p>
    <w:p>
      <w:pPr>
        <w:pStyle w:val="3"/>
        <w:rPr>
          <w:lang w:val="uk-UA"/>
        </w:rPr>
      </w:pPr>
      <w:r>
        <w:rPr>
          <w:lang w:val="uk-UA"/>
        </w:rPr>
        <w:t>6. ПОРЯДОК ПОВЕРНЕННЯ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По закінченні строку, вказаного в п.5.1 Даного Договору, ПОЗИЧАЛЬНИК зобов’язу</w:t>
        <w:softHyphen/>
        <w:t xml:space="preserve">ється протягом ___________ повернути суму позики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озика повертається у безготівковому порядку платіжним дорученням шляхом пере</w:t>
        <w:softHyphen/>
        <w:t>казу необхідних коштів на розрахунковий рахунок КРЕДИТОР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ПОЗИЧАЛЬНИК протягом __________ після переказу суми позики КРЕДИТОРУ зобов’язаний повідомити останнього про переказ коштів шляхом 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4. КРЕДИТОР протягом ________________ після надходження суми позики на свій розрахунковий рахунок зобов’язаний повідомити ПОЗИЧАЛЬНИКА про це 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3"/>
        <w:rPr>
          <w:lang w:val="uk-UA"/>
        </w:rPr>
      </w:pPr>
      <w:r>
        <w:rPr>
          <w:lang w:val="uk-UA"/>
        </w:rPr>
        <w:t>7. СТРОК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набуває чинності з моменту підписання його Сторонами і є дійсним до мо</w:t>
        <w:softHyphen/>
        <w:t>менту його остаточного виконання, проте у будь-якому випадку до "__" _______ 19__ р.</w:t>
      </w:r>
    </w:p>
    <w:p>
      <w:pPr>
        <w:pStyle w:val="3"/>
        <w:rPr>
          <w:lang w:val="uk-UA"/>
        </w:rPr>
      </w:pPr>
      <w:r>
        <w:rPr>
          <w:lang w:val="uk-UA"/>
        </w:rPr>
        <w:t>8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За порушення умов Даного Договору винна Сторона відшкодовує завдані збитки, у тому числі втрачену вигоду, у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ПОЗИЧАЛЬНИК несе наступну відповідальність за Даним Договором: 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КРЕДИТОР несе наступну відповідальність за Даним Договором: 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9. ЗАБЕЗПЕЧЕННЯ ЗОБОВ’ЯЗАНЬ ЗА ДАНИМ ДОГОВОРОМ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передбачатися умови про заставу, страхування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або поруку з боку, в основному, ПОЗИЧАЛЬНИКА)</w:t>
      </w:r>
    </w:p>
    <w:p>
      <w:pPr>
        <w:pStyle w:val="3"/>
        <w:rPr>
          <w:lang w:val="uk-UA"/>
        </w:rPr>
      </w:pPr>
      <w:r>
        <w:rPr>
          <w:lang w:val="uk-UA"/>
        </w:rPr>
        <w:t>10. ПОРЯДОК ВИРІШЕННЯ СПОРІВ</w:t>
        <w:br/>
        <w:t>(арбітражне застереж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1. Усі спори між Сторонами, з яких не було досягнуто згоди, розв’язуються у відповід</w:t>
        <w:softHyphen/>
        <w:t>ності до чинного законодавства України в Арбітражному (третейському суді із зазначенням конкретного третейського суду або зазначити порядок формування цього третейського суд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2. Сторони постановляють, що всі можливі претензії за Даним Договором повинні бути розглянуті Сторонами протягом _________ днів з моменту одерж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1. ЗМІНИ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1. Умови Даного Договору мають однакову зобов’язувальну силу для Сторін і можуть бути змінені за взаємною згодою з обов’язковим с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2. Жодна із Сторін не має права передавати свої права за Даним Договором третій сторо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12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ЗИЧАЛЬНИК: ____________________________ телефон 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РЕДИТОР: _________________________________ телефон 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3. ОСОБЛИВІ УМОВИ ДАНОГО ДОГОВОРУ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4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3. Після підписання Даного Договору всі попередні переговори за ним, листування, попередні угоди та протоколи про наміри з питань, так чи інакше пов’язаних з Даним Договором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4. Сторони зобов’язуються при виконанні Даного Договору не зводити співробітництво до дотримання лише тих вимог, що містяться у Даному Договорі, підтримувати ділові контакти та вживати всіх необхідних заходів для забезпечення ефективності та розвитку їхніх комерційних зв’язків.</w:t>
      </w:r>
    </w:p>
    <w:p>
      <w:pPr>
        <w:pStyle w:val="3"/>
        <w:rPr>
          <w:lang w:val="uk-UA"/>
        </w:rPr>
      </w:pPr>
      <w:r>
        <w:rPr>
          <w:lang w:val="uk-UA"/>
        </w:rPr>
        <w:t>15. Юридичні адреси і банківські реквізит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1. КРЕДИТОР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(назва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/>
      </w:pPr>
      <w:r>
        <w:rPr>
          <w:color w:val="auto"/>
          <w:lang w:val="uk-UA"/>
        </w:rPr>
        <w:t>Кореспондентський рахунок банку КРЕДИТОРА: 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15.2. ПОЗИЧАЛЬНИ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(назва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 ПОЗИЧАЛЬНИКА: 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3. Сторони зобов’язуються негайно письмово повідомляти одна одну у випадку зміни відомостей, вказаних у п.15 Даного Договору.</w:t>
      </w:r>
    </w:p>
    <w:p>
      <w:pPr>
        <w:pStyle w:val="Style16"/>
        <w:spacing w:before="227" w:after="0"/>
        <w:rPr>
          <w:lang w:val="uk-UA"/>
        </w:rPr>
      </w:pPr>
      <w:r>
        <w:rPr>
          <w:lang w:val="uk-UA"/>
        </w:rPr>
        <w:t>КРЕДИТОР                                                                    ПОЗИЧАЛЬНИК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_________________(..........)                                                _________________(..........)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М.П.                                                                                  М.П.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3:00Z</dcterms:created>
  <dc:creator>Doctor Pro</dc:creator>
  <dc:description/>
  <dc:language>en-US</dc:language>
  <cp:lastModifiedBy>_x0007_dddddd В.В.</cp:lastModifiedBy>
  <dcterms:modified xsi:type="dcterms:W3CDTF">1998-02-11T13:21:00Z</dcterms:modified>
  <cp:revision>3</cp:revision>
  <dc:subject/>
  <dc:title>ДОГОВІР </dc:title>
</cp:coreProperties>
</file>