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КОНТРАКТ</w:t>
      </w:r>
      <w:r>
        <w:fldChar w:fldCharType="begin"/>
      </w:r>
      <w:r>
        <w:rPr/>
        <w:instrText xml:space="preserve"> TC "КОНТРАКТ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безвідсоткової цільової позики в іноземній валюті</w:t>
      </w:r>
      <w:r>
        <w:fldChar w:fldCharType="begin"/>
      </w:r>
      <w:r>
        <w:rPr/>
        <w:instrText xml:space="preserve"> TC "безвідсоткової цільової позики в іноземній валют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spacing w:before="57" w:after="0"/>
        <w:rPr/>
      </w:pPr>
      <w:r>
        <w:rPr>
          <w:color w:val="auto"/>
          <w:lang w:val="uk-UA"/>
        </w:rPr>
        <w:t>КРЕДИТОР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rPr/>
      </w:pPr>
      <w:r>
        <w:rPr>
          <w:color w:val="auto"/>
          <w:lang w:val="uk-UA"/>
        </w:rPr>
        <w:t>ПОЗИЧАЛЬНИК: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0"/>
        <w:rPr>
          <w:lang w:val="uk-UA"/>
        </w:rPr>
      </w:pPr>
      <w:r>
        <w:rPr>
          <w:lang w:val="uk-UA"/>
        </w:rPr>
        <w:t>враховуючи довгострокове і перспективне співробітництво сторін у галузі комерційної зовнішньо</w:t>
        <w:softHyphen/>
        <w:t>економічної діяльності</w:t>
      </w:r>
    </w:p>
    <w:p>
      <w:pPr>
        <w:pStyle w:val="Style16"/>
        <w:spacing w:before="57" w:after="57"/>
        <w:rPr/>
      </w:pPr>
      <w:r>
        <w:rPr>
          <w:b/>
          <w:lang w:val="uk-UA"/>
        </w:rPr>
        <w:t>уклали Даний Контракт про наступне</w:t>
      </w:r>
      <w:r>
        <w:rPr>
          <w:lang w:val="uk-UA"/>
        </w:rPr>
        <w:t>:</w:t>
      </w:r>
    </w:p>
    <w:p>
      <w:pPr>
        <w:pStyle w:val="3"/>
        <w:rPr>
          <w:lang w:val="uk-UA"/>
        </w:rPr>
      </w:pPr>
      <w:r>
        <w:rPr>
          <w:lang w:val="uk-UA"/>
        </w:rPr>
        <w:t>1. ПРЕДМЕТ КОНТРАКТ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КРЕДИТОР зобов’язується надати ПОЗИЧАЛЬНИКУ безвідсоткову цільову позику в іноземній валюті, а останній зобов’язується використати її за цільовим призначенням і повернути позику у визначений Даним Контрактом стр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У зв’язку з тим, що між Сторонами за Даним Контрактом налагоджуються тісні взає</w:t>
        <w:softHyphen/>
        <w:softHyphen/>
        <w:t>мо</w:t>
        <w:softHyphen/>
        <w:t>вигідні ділові стосунки, позика ПОЗИЧАЛЬНИКУ надається на безвідсотковій (безвід</w:t>
        <w:softHyphen/>
        <w:t>платній) основі.</w:t>
      </w:r>
    </w:p>
    <w:p>
      <w:pPr>
        <w:pStyle w:val="3"/>
        <w:rPr>
          <w:lang w:val="uk-UA"/>
        </w:rPr>
      </w:pPr>
      <w:r>
        <w:rPr>
          <w:lang w:val="uk-UA"/>
        </w:rPr>
        <w:t>2. МЕТА НАДАННЯ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Мета надання позики ПОЗИЧАЛЬНИКУ:</w:t>
      </w:r>
    </w:p>
    <w:p>
      <w:pPr>
        <w:pStyle w:val="0"/>
        <w:rPr>
          <w:lang w:val="uk-UA"/>
        </w:rPr>
      </w:pPr>
      <w:r>
        <w:rPr>
          <w:lang w:val="uk-UA"/>
        </w:rPr>
        <w:t>фінансування виробничих програм і валютних витрат ПОЗИЧАЛЬНИКА з переробки давальницької сировини КРЕДИТОРА (толінгова операція) у рамках контракту № ______ від "____" __________ 19___ р. 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</w:t>
      </w:r>
      <w:r>
        <w:rPr>
          <w:color w:val="auto"/>
          <w:position w:val="6"/>
          <w:sz w:val="14"/>
          <w:lang w:val="uk-UA"/>
        </w:rPr>
        <w:t>(назва контракт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ОЗИЧАЛЬНИК протягом __________ з моменту надання позики зобов’язаний надати КРЕДИТОРУ документи, що засвідчують цільовий характер використання позики.</w:t>
      </w:r>
    </w:p>
    <w:p>
      <w:pPr>
        <w:pStyle w:val="3"/>
        <w:rPr>
          <w:lang w:val="uk-UA"/>
        </w:rPr>
      </w:pPr>
      <w:r>
        <w:rPr>
          <w:lang w:val="uk-UA"/>
        </w:rPr>
        <w:t>3. ВАЛЮТА І РОЗМІР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Валюта позики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Сума позики за Даним Контрактом: 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ОРЯДОК НАДАННЯ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КРЕДИТОР зобов’язаний надати позику протягом _________________ з моменту підписання Даного Контрак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озика надається у безготівковому порядку платіжним дорученням шляхом переказу необхідних валютних коштів на поточний валютний рахунок ПОЗИЧАЛЬНИКА або за доручен</w:t>
        <w:softHyphen/>
        <w:t>ням останнього на рахунки третіх осіб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переказу позики є датою надання позики.</w:t>
      </w:r>
    </w:p>
    <w:p>
      <w:pPr>
        <w:pStyle w:val="0"/>
        <w:rPr>
          <w:lang w:val="uk-UA"/>
        </w:rPr>
      </w:pPr>
      <w:r>
        <w:rPr>
          <w:lang w:val="uk-UA"/>
        </w:rPr>
        <w:t>КРЕДИТОР протягом __________________ після переказу суми валютної позики ПОЗИЧАЛЬНИКУ зобов’язаний повідомити останнього про переказ коштів шляхом ____________________________.</w:t>
      </w:r>
    </w:p>
    <w:p>
      <w:pPr>
        <w:pStyle w:val="Style15"/>
        <w:ind w:left="454" w:hanging="0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</w:t>
      </w: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3"/>
        <w:rPr>
          <w:lang w:val="uk-UA"/>
        </w:rPr>
      </w:pPr>
      <w:r>
        <w:rPr>
          <w:lang w:val="uk-UA"/>
        </w:rPr>
        <w:t>5. СТРОК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Строк надання позики ПОЗИЧАЛЬНИКУ складає ___________________________ з моменту 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</w:t>
      </w:r>
      <w:r>
        <w:rPr>
          <w:color w:val="auto"/>
          <w:position w:val="6"/>
          <w:sz w:val="14"/>
          <w:lang w:val="uk-UA"/>
        </w:rPr>
        <w:t>(надходження грошей на р/р ПОЗИЧАЛЬНИКА, переказ грошей КРЕДИТОРОМ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Строк, вказаний у п.5.1 Даного Контракту, може бути пролонгований (продовжений) за згодою Сторін, але строком не більше 180 днів.</w:t>
      </w:r>
    </w:p>
    <w:p>
      <w:pPr>
        <w:pStyle w:val="3"/>
        <w:rPr>
          <w:lang w:val="uk-UA"/>
        </w:rPr>
      </w:pPr>
      <w:r>
        <w:rPr>
          <w:lang w:val="uk-UA"/>
        </w:rPr>
        <w:t>6. ПОРЯДОК ПОВЕРНЕННЯ (ПОГАШЕННЯ) ПОЗИ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По закінченні строку, вказаного у п.5.1 Даного Контракту, ПОЗИЧАЛЬНИК зобов’язу</w:t>
        <w:softHyphen/>
        <w:t xml:space="preserve">ється протягом __________ повернути суму позики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озика повертається у безготівковому порядку платіжним дорученням шляхом переказу відповідних валютних коштів на рахунок КРЕДИТОРА.</w:t>
      </w:r>
    </w:p>
    <w:p>
      <w:pPr>
        <w:pStyle w:val="0"/>
        <w:rPr>
          <w:lang w:val="uk-UA"/>
        </w:rPr>
      </w:pPr>
      <w:r>
        <w:rPr>
          <w:lang w:val="uk-UA"/>
        </w:rPr>
        <w:t>ПОЗИЧАЛЬНИК протягом ______________ після переказу суми валютної позики КРЕДИТОРУ зобов’язаний повідомити останнього про переказ коштів шляхом _______________________.</w:t>
      </w:r>
    </w:p>
    <w:p>
      <w:pPr>
        <w:pStyle w:val="Style15"/>
        <w:ind w:left="454" w:hanging="0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Style15"/>
        <w:rPr/>
      </w:pPr>
      <w:r>
        <w:rPr>
          <w:color w:val="auto"/>
          <w:lang w:val="uk-UA"/>
        </w:rPr>
        <w:t>6.4. КРЕДИТОР протягом _________ після надходження суми позики на свій рахунок зобов’язаний повідомити ПОЗИЧАЛЬНИКА про це 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телеграфом, факсом тощ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5. Повернення (погашення) позики може здійснюватися шляхом постачання узгодженої кількості продукції або надання послуг за рахунок погашення заборгованості ПОЗИЧАЛЬНИКА за існуючими зобов’язаннями останнього перед КРЕДИТОРОМ.</w:t>
      </w:r>
    </w:p>
    <w:p>
      <w:pPr>
        <w:pStyle w:val="3"/>
        <w:rPr>
          <w:lang w:val="uk-UA"/>
        </w:rPr>
      </w:pPr>
      <w:r>
        <w:rPr>
          <w:lang w:val="uk-UA"/>
        </w:rPr>
        <w:t>7. СТРОК ДІЇ ДАНОГО КОНТРАКТУ</w:t>
      </w:r>
    </w:p>
    <w:p>
      <w:pPr>
        <w:pStyle w:val="Style15"/>
        <w:rPr/>
      </w:pPr>
      <w:r>
        <w:rPr>
          <w:color w:val="auto"/>
          <w:lang w:val="uk-UA"/>
        </w:rPr>
        <w:t>Даний Контракт набуває чинності з моменту підписання його Сторонами і є дійсним до моменту його остаточного виконання, проте у будь-якому випадку до "__" ______ 19_ р.</w:t>
      </w:r>
    </w:p>
    <w:p>
      <w:pPr>
        <w:pStyle w:val="3"/>
        <w:rPr>
          <w:lang w:val="uk-UA"/>
        </w:rPr>
      </w:pPr>
      <w:r>
        <w:rPr>
          <w:lang w:val="uk-UA"/>
        </w:rPr>
        <w:t>8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За порушення умов Даного Контракту винна Сторона відшкодовує завдані збитки, у тому числі втрачену вигоду, у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ПОЗИЧАЛЬНИК несе наступну відповідальність за Даним Контрактом: 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КРЕДИТОР несе наступну відповідальність за Даним Контракт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9. ЗАБЕЗПЕЧЕННЯ ЗОБОВ’ЯЗАНЬ ЗА ДАНИМ КОНТРАКТОМ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передбачатися умови про заставу, страхування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position w:val="6"/>
          <w:sz w:val="14"/>
          <w:lang w:val="uk-UA"/>
        </w:rPr>
        <w:t>або поруку з боку, в основному, ПОЗИЧАЛЬНИКА)</w:t>
      </w:r>
    </w:p>
    <w:p>
      <w:pPr>
        <w:pStyle w:val="3"/>
        <w:rPr>
          <w:lang w:val="uk-UA"/>
        </w:rPr>
      </w:pPr>
      <w:r>
        <w:rPr>
          <w:lang w:val="uk-UA"/>
        </w:rPr>
        <w:t>10. ПОРЯДОК ВИРІШЕННЯ СПОРІВ</w:t>
        <w:br/>
        <w:t>(арбітражне застереж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1. Усі спори між Сторонами, з яких не було досягнуто згоди, розв’язуються у відповід</w:t>
        <w:softHyphen/>
        <w:t>ності до законодавства України в арбітражному суді за місцем розташування ПОЗИЧАЛЬ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2. Сторони постановляють, що всі можливі претензії за Даним Контрактом повинні бути розглянуті Сторонами протягом ________ днів з моменту одерж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1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Контракт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ЗИЧАЛЬНИК: ____________________________ телефон 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РЕДИТОР: _________________________________ телефон 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2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3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Даний Контракт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У випадках, не передбачених Даним Контрактом, Сторони керуються чинним цивіль</w:t>
        <w:softHyphen/>
        <w:t>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3. Після підписання Даного Контракту всі попередні переговори за ним, листування, попередні угоди та протоколи про наміри з питань, так чи інакше пов’язаних з Даним Контрактом, втрачають юридичну силу.</w:t>
      </w:r>
    </w:p>
    <w:p>
      <w:pPr>
        <w:pStyle w:val="3"/>
        <w:rPr>
          <w:lang w:val="uk-UA"/>
        </w:rPr>
      </w:pPr>
      <w:r>
        <w:rPr>
          <w:lang w:val="uk-UA"/>
        </w:rPr>
        <w:t>14. ЮРИДИЧНІ АДРЕСИ І БАНКІВСЬКІ РЕКВІЗИТИ СТОРІН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14.1. КРЕДИТОР:</w:t>
      </w:r>
    </w:p>
    <w:p>
      <w:pPr>
        <w:pStyle w:val="Style15"/>
        <w:rPr/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/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(назва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/>
      </w:pPr>
      <w:r>
        <w:rPr>
          <w:color w:val="auto"/>
          <w:lang w:val="uk-UA"/>
        </w:rPr>
        <w:t>Кореспондентський рахунок банку КРЕДИТОРА: 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точний валютний рахунок: _______________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14.2. ПОЗИЧАЛЬНИ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(назва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 ПОЗИЧАЛЬНИКА: 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точний валютний рахунок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3. Сторони зобов’язуються негайно письмово повідомити одна одну у випадку зміни відомостей, вказаних у п.15 Даного Договору.</w:t>
      </w:r>
    </w:p>
    <w:p>
      <w:pPr>
        <w:pStyle w:val="Style16"/>
        <w:spacing w:before="227" w:after="0"/>
        <w:rPr>
          <w:lang w:val="uk-UA"/>
        </w:rPr>
      </w:pPr>
      <w:r>
        <w:rPr>
          <w:lang w:val="uk-UA"/>
        </w:rPr>
        <w:t>КРЕДИТОР                                                                     ПОЗИЧАЛЬНИК</w:t>
      </w:r>
    </w:p>
    <w:p>
      <w:pPr>
        <w:pStyle w:val="Style16"/>
        <w:spacing w:before="113" w:after="0"/>
        <w:rPr/>
      </w:pPr>
      <w:r>
        <w:rPr>
          <w:lang w:val="uk-UA"/>
        </w:rPr>
        <w:t>_________________(..........)                                                _________________(..........)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М.П.                                                                                  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2:00Z</dcterms:created>
  <dc:creator>Doctor Pro</dc:creator>
  <dc:description/>
  <dc:language>en-US</dc:language>
  <cp:lastModifiedBy>Doctor Pro</cp:lastModifiedBy>
  <dcterms:modified xsi:type="dcterms:W3CDTF">1998-02-11T13:21:00Z</dcterms:modified>
  <cp:revision>3</cp:revision>
  <dc:subject/>
  <dc:title>КОНТРАКТ </dc:title>
</cp:coreProperties>
</file>