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купівлі-продажу</w:t>
        <w:br/>
        <w:t>акцій акціонерного товариства відкритого типу</w:t>
      </w:r>
      <w:r>
        <w:fldChar w:fldCharType="begin"/>
      </w:r>
      <w:r>
        <w:rPr/>
        <w:instrText xml:space="preserve"> TC "купівлі-продажу_x000b_акцій акціонерного товариства відкритого тип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ОДАВЕЦЬ: 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ПОКУПЕЦЬ: 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 ПРОДАВЕЦЬ зобов’язується передати у власність ПОКУПЦЯ, а ПОКУПЕЦЬ зобов’я</w:t>
        <w:softHyphen/>
        <w:t>зується прийняти та оплатити наступні акції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1. Найменування акцій: 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2. Найменування емітента: 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3. Номер державної реєстрації: 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4. Номінальна вартість: 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5. Кількість акцій: 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2. ЦІНА (КУРС) АКЦІЙ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Ціна акцій складає 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3. ПОРЯДОК РОЗРАХУНК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Терміни оплати:</w:t>
      </w:r>
    </w:p>
    <w:p>
      <w:pPr>
        <w:pStyle w:val="0"/>
        <w:rPr>
          <w:lang w:val="uk-UA"/>
        </w:rPr>
      </w:pPr>
      <w:r>
        <w:rPr>
          <w:lang w:val="uk-UA"/>
        </w:rPr>
        <w:t>протягом _________ з моменту укладення Даного Договору аванс (завдаток) у розмірі ___  ______________________________________________________________________________;</w:t>
      </w:r>
    </w:p>
    <w:p>
      <w:pPr>
        <w:pStyle w:val="0"/>
        <w:rPr>
          <w:lang w:val="uk-UA"/>
        </w:rPr>
      </w:pPr>
      <w:r>
        <w:rPr>
          <w:lang w:val="uk-UA"/>
        </w:rPr>
        <w:t>протягом __________ з моменту підписання акту передачі акцій остаточний розрахунок.</w:t>
      </w:r>
    </w:p>
    <w:p>
      <w:pPr>
        <w:pStyle w:val="Style15"/>
        <w:rPr/>
      </w:pPr>
      <w:r>
        <w:rPr>
          <w:color w:val="auto"/>
          <w:lang w:val="uk-UA"/>
        </w:rPr>
        <w:t>3.2. Порядок оплати: 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</w:t>
      </w:r>
      <w:r>
        <w:rPr>
          <w:position w:val="6"/>
          <w:sz w:val="14"/>
          <w:lang w:val="uk-UA"/>
        </w:rPr>
        <w:t xml:space="preserve">(поштовий, телеграфний)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3. Вид розрахунків: 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</w:t>
      </w:r>
      <w:r>
        <w:rPr>
          <w:position w:val="6"/>
          <w:sz w:val="14"/>
          <w:lang w:val="uk-UA"/>
        </w:rPr>
        <w:t>(готівковий, безготівковий, змішаний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4. Форма розрахунків: 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</w:t>
      </w:r>
      <w:r>
        <w:rPr>
          <w:position w:val="6"/>
          <w:sz w:val="14"/>
          <w:lang w:val="uk-UA"/>
        </w:rPr>
        <w:t>(платіжне доручення, чек, вимога-доручення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5. ПОКУПЕЦЬ повинен повідомити ПРОДАВЦЯ про здійснення платежу в термін _ ______ з моменту ________________ шляхом 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</w:t>
      </w:r>
      <w:r>
        <w:rPr>
          <w:position w:val="6"/>
          <w:sz w:val="14"/>
          <w:lang w:val="uk-UA"/>
        </w:rPr>
        <w:t>(телеграма з повідомленням, факс та ін.)</w:t>
      </w:r>
    </w:p>
    <w:p>
      <w:pPr>
        <w:pStyle w:val="3"/>
        <w:rPr>
          <w:lang w:val="uk-UA"/>
        </w:rPr>
      </w:pPr>
      <w:r>
        <w:rPr>
          <w:lang w:val="uk-UA"/>
        </w:rPr>
        <w:t>4. ПОРЯДОК ОФОРМЛЕННЯ КУПІВЛІ-ПРОДАЖУ АКЦІЙ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Оформлення купівлі-продажу акцій здійснюється у 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найменування конкретної реєструючої організації)</w:t>
      </w:r>
    </w:p>
    <w:p>
      <w:pPr>
        <w:pStyle w:val="0"/>
        <w:rPr/>
      </w:pPr>
      <w:r>
        <w:rPr>
          <w:lang w:val="uk-UA"/>
        </w:rPr>
        <w:t>протягом ______________ з моменту 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Усі витрати щодо оформлення акцій несе 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Право власності на акції виникає у ПОКУПЦЯ з моменту 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5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У випадку порушення ПРОДАВЦЕМ терміну, передбаченого п.4.1, він сплачує ПОКУПЦЮ пеню в розмірі ________________ вартості непереданих у строк акцій за кожний день простроче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У випадку порушення ПОКУПЦЕМ терміну, передбаченого п.3.1 Даного Договору, ПОКУПЕЦЬ сплачує ПРОДАВЦЮ пеню в розмірі ____________________ несплаченої суми за кожен день прострочення.</w:t>
      </w:r>
    </w:p>
    <w:p>
      <w:pPr>
        <w:pStyle w:val="3"/>
        <w:rPr>
          <w:lang w:val="uk-UA"/>
        </w:rPr>
      </w:pPr>
      <w:r>
        <w:rPr>
          <w:lang w:val="uk-UA"/>
        </w:rPr>
        <w:t>6. ОСОБЛИВІ УМОВИ ДАНОГО ДОГОВОРУ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7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Даний Договір укладено у двох оригінальних примірниках, по одному для кожної із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2. У випадках, не передбачених Даним Договором, сторони керуються чинним цивільним законодавством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9:00Z</dcterms:created>
  <dc:creator>Doctor Pro</dc:creator>
  <dc:description/>
  <dc:language>en-US</dc:language>
  <cp:lastModifiedBy>_x0007_dddddd В.В.</cp:lastModifiedBy>
  <dcterms:modified xsi:type="dcterms:W3CDTF">1998-02-11T12:59:00Z</dcterms:modified>
  <cp:revision>3</cp:revision>
  <dc:subject/>
  <dc:title>ДОГОВІР </dc:title>
</cp:coreProperties>
</file>