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color w:val="auto"/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купівлі-продажу (оптової партії товарів)</w:t>
      </w:r>
      <w:r>
        <w:fldChar w:fldCharType="begin"/>
      </w:r>
      <w:r>
        <w:rPr/>
        <w:instrText xml:space="preserve"> TC "купівлі-продажу (оптової партії товарів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lang w:val="uk-UA"/>
        </w:rPr>
      </w:pPr>
      <w:r>
        <w:rPr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зобов’язується поставити та передати у власність (повне господарське відання) ПОКУПЦЯ товар, а ПОКУПЕЦЬ зобов’язується прийняти товар та оплатити його на умовах Даного Договору.</w:t>
      </w:r>
    </w:p>
    <w:p>
      <w:pPr>
        <w:pStyle w:val="Style15"/>
        <w:rPr/>
      </w:pPr>
      <w:r>
        <w:rPr>
          <w:color w:val="auto"/>
          <w:lang w:val="uk-UA"/>
        </w:rPr>
        <w:t>1.2. Найменування товару: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Виготовлювач товару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Місцезнаходження товару: 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.5. Документи на товар, які ПРОДАВЕЦЬ повинен передати ПОКУПЦЮ: _________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КІЛЬК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Одиниця виміру кількості товару: 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2.2. Загальна кількість товару: 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АСОРТИМЕН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Груповий асортимент товару, що постачається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_________________________________ у кількості 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_________________________________ у кількості 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Розгорнутий асортимент товару, що постачається, визначається у Додатку №1 до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4. ЯК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Якість товару, що постачається ПРОДАВЦЕМ, повинна відповідати 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ГОСТу, ТУ, сертифікату виготовлювача, зразку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ідтвердженням якості з боку ПРОДАВЦЯ є ___________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документу, що підтверджує якість товар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Гарантійний термін експлуатації (придатності, зберігання): з моменту 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виготовлення, отримання товару ПОКУПЦЕМ, експлуатації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Термін усунення недоліків або заміни товару в межах гарантійного терміну __________ з моменту виявлення дефектів.</w:t>
      </w:r>
    </w:p>
    <w:p>
      <w:pPr>
        <w:pStyle w:val="3"/>
        <w:rPr>
          <w:lang w:val="uk-UA"/>
        </w:rPr>
      </w:pPr>
      <w:r>
        <w:rPr>
          <w:lang w:val="uk-UA"/>
        </w:rPr>
        <w:t>5. КОМПЛЕКТН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Комплектність товару, що постачається ПРОДАВЦЕМ, визначається за 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ГОСТ, ТУ, інші нормативні документ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Додаткові до комплекту вироби _______________________________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5.3. З комплекту товару виключаються наступні вироби, що не потрібні ПОКУПЦЮ: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6. СТРОКИ ТА ПОРЯДОК ПОСТАЧ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Товар повинен бути повністю поставлений ПОКУПЦЮ протягом ______________</w:t>
      </w:r>
    </w:p>
    <w:p>
      <w:pPr>
        <w:pStyle w:val="0"/>
        <w:rPr/>
      </w:pPr>
      <w:r>
        <w:rPr>
          <w:lang w:val="uk-UA"/>
        </w:rPr>
        <w:t>з моменту 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</w:t>
      </w:r>
      <w:r>
        <w:rPr>
          <w:position w:val="6"/>
          <w:sz w:val="14"/>
          <w:lang w:val="uk-UA"/>
        </w:rPr>
        <w:t>(оплати, укладення договору, інше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РОДАВЕЦЬ має право на дострокову поставку товару з обов’язковим повідомленням ПОКУПЦЯ про це в термін ______ з моменту відвантаження товару (може бути передбачена інша підстава).</w:t>
      </w:r>
    </w:p>
    <w:p>
      <w:pPr>
        <w:pStyle w:val="3"/>
        <w:rPr>
          <w:lang w:val="uk-UA"/>
        </w:rPr>
      </w:pPr>
      <w:r>
        <w:rPr>
          <w:lang w:val="uk-UA"/>
        </w:rPr>
        <w:t>7. ЦІН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Ціна за одиницю товару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Загальна ціна за Даним Договором: 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За скорочення строків поставки більш як на ________ днів ПОКУПЕЦЬ здійснює ПРОДАВЦЮ доплату в розмірі ___________ від суми достроково поставленої кількості това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Ціни за Даним Договором зазначені без урахування ПДВ (з врахуванням ПДВ).</w:t>
      </w:r>
    </w:p>
    <w:p>
      <w:pPr>
        <w:pStyle w:val="3"/>
        <w:rPr>
          <w:lang w:val="uk-UA"/>
        </w:rPr>
      </w:pPr>
      <w:r>
        <w:rPr>
          <w:lang w:val="uk-UA"/>
        </w:rPr>
        <w:t>8. ПОРЯДОК РОЗРАХУНКІВ</w:t>
      </w:r>
    </w:p>
    <w:p>
      <w:pPr>
        <w:pStyle w:val="Style15"/>
        <w:rPr/>
      </w:pPr>
      <w:r>
        <w:rPr>
          <w:color w:val="auto"/>
          <w:lang w:val="uk-UA"/>
        </w:rPr>
        <w:t>8.1. Попередня оплата в розмірі ________% від ціни договору має бути перерахована ПРОДАВЦЮ протягом ______________ з моменту 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Остаточний термін оплати товару складає ________ з моменту 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</w:t>
      </w:r>
      <w:r>
        <w:rPr>
          <w:position w:val="6"/>
          <w:sz w:val="14"/>
          <w:lang w:val="uk-UA"/>
        </w:rPr>
        <w:t>(поштовий, телеграф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/>
      </w:pPr>
      <w:r>
        <w:rPr>
          <w:color w:val="auto"/>
          <w:lang w:val="uk-UA"/>
        </w:rPr>
        <w:t>8.5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, акредитив)</w:t>
      </w:r>
    </w:p>
    <w:p>
      <w:pPr>
        <w:pStyle w:val="Style15"/>
        <w:rPr/>
      </w:pPr>
      <w:r>
        <w:rPr>
          <w:color w:val="auto"/>
          <w:lang w:val="uk-UA"/>
        </w:rPr>
        <w:t>8.6. ПОКУПЕЦЬ повинен повідомити ПРОДАВЦЯ про здійснення платежу в термін _ _____ з моменту _______________________________________________________________ шляхом 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7. Доплата за п.7.3 Даного Договору виплачується в тому ж порядку‚ що й основна сума платеж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8. Порядок розрахунків за вироби, які входять до комплекту та відвантажуються їх виго</w:t>
        <w:softHyphen/>
        <w:t>тов</w:t>
        <w:softHyphen/>
        <w:t>лювачами транзитом за п. 5.2 Даного Договору: 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9. УМОВИ ПОСТАВ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Поставка здійснюється на умовах: 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</w:t>
      </w:r>
      <w:r>
        <w:rPr>
          <w:position w:val="6"/>
          <w:sz w:val="14"/>
          <w:lang w:val="uk-UA"/>
        </w:rPr>
        <w:t>(франко-склад, франко-вагон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Перехід права власності на товар відбувається в момент: 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Перехід ризиків на товар відбувається в момент: 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0. ПУНКТ ПОСТАВ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унктом поставки товару за Даним Договором є: 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ТАРА ТА ПАКУВ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1. Товар повинен бути затарений і упакований ПРОДАВЦЕМ таким чином, щоб ви</w:t>
        <w:softHyphen/>
        <w:t xml:space="preserve">ключити псування та/або знищення його на період поставки до прийняття товару ПОКУПЦЕМ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2. Товар повинен бути затарений наступним чином: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3. Товар повинен бути спакований наступним чином: 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4. Вартість тари та пакування входить (не входить) до ціни товару.</w:t>
      </w:r>
    </w:p>
    <w:p>
      <w:pPr>
        <w:pStyle w:val="Style15"/>
        <w:rPr/>
      </w:pPr>
      <w:r>
        <w:rPr>
          <w:color w:val="auto"/>
          <w:lang w:val="uk-UA"/>
        </w:rPr>
        <w:t>11.5. Порядок та строки повернення тари: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6. Умови розрахунків при поверненні тари: 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2. МАРКІРУВ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2.1. Товар повинен бути промаркірований наступним чином: ________________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 текст та/або малюнок маркірування на тарі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або робиться посилання на стандарт, ГОСТ)</w:t>
      </w:r>
    </w:p>
    <w:p>
      <w:pPr>
        <w:pStyle w:val="3"/>
        <w:rPr>
          <w:lang w:val="uk-UA"/>
        </w:rPr>
      </w:pPr>
      <w:r>
        <w:rPr>
          <w:lang w:val="uk-UA"/>
        </w:rPr>
        <w:t>13. ВІДВАНТАЖЕННЯ ТА ТРАНСПОРТУВ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1. Пункт відвантаження: 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Терміни відвантаження: протягом _______________ з моменту ______________.</w:t>
      </w:r>
    </w:p>
    <w:p>
      <w:pPr>
        <w:pStyle w:val="Style15"/>
        <w:rPr/>
      </w:pPr>
      <w:r>
        <w:rPr>
          <w:color w:val="auto"/>
          <w:lang w:val="uk-UA"/>
        </w:rPr>
        <w:t>13.3. Вид транспорту: 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4. Мінімальною нормою відвантаження 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транспортом є 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</w:t>
      </w:r>
      <w:r>
        <w:rPr>
          <w:position w:val="6"/>
          <w:sz w:val="14"/>
          <w:lang w:val="uk-UA"/>
        </w:rPr>
        <w:t>(вагон, контейнер, інші мінімальні нор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5. Особливості відвантаження: 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6. ПРОДАВЕЦЬ повинен повідомити ПОКУПЦЯ про відвантаження в термін _____</w:t>
      </w:r>
    </w:p>
    <w:p>
      <w:pPr>
        <w:pStyle w:val="0"/>
        <w:rPr>
          <w:lang w:val="uk-UA"/>
        </w:rPr>
      </w:pPr>
      <w:r>
        <w:rPr>
          <w:lang w:val="uk-UA"/>
        </w:rPr>
        <w:t>з моменту ____________ шляхом 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повідомленні зазначаються: дата відвантаження, номер накладної, номер вагону (назва судна, № автомашини, № рейсу) номер і дата договору, найменування та кількість товару.</w:t>
      </w:r>
    </w:p>
    <w:p>
      <w:pPr>
        <w:pStyle w:val="3"/>
        <w:rPr>
          <w:lang w:val="uk-UA"/>
        </w:rPr>
      </w:pPr>
      <w:r>
        <w:rPr>
          <w:lang w:val="uk-UA"/>
        </w:rPr>
        <w:t>14. ПЕРЕДАЧА ТОВА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1. Передача (приймання-здача) товару здійснюється в пункті постав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2. Приймання товару за кількістю та якістю здійснюється сторонами в порядку, що визначається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3. Отримавши товар, ПОКУПЕЦЬ повинен телеграфом з повідомленням підтвердити отримання товару протягом ________________ з моменту _________________.</w:t>
      </w:r>
    </w:p>
    <w:p>
      <w:pPr>
        <w:pStyle w:val="3"/>
        <w:rPr>
          <w:lang w:val="uk-UA"/>
        </w:rPr>
      </w:pPr>
      <w:r>
        <w:rPr>
          <w:lang w:val="uk-UA"/>
        </w:rPr>
        <w:t>15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1. Даний Договір набирає чинності з моменту підписання його сторонами і діє до моменту його остаточного виконання, але в будь-якому випадку до "____" _________ 19___ р.</w:t>
      </w:r>
    </w:p>
    <w:p>
      <w:pPr>
        <w:pStyle w:val="3"/>
        <w:rPr>
          <w:lang w:val="uk-UA"/>
        </w:rPr>
      </w:pPr>
      <w:r>
        <w:rPr>
          <w:lang w:val="uk-UA"/>
        </w:rPr>
        <w:t>1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1. За порушення умов Даного Договору винна сторона відшкодовує спричинені цим збитки, у тому числі неотриманий прибуток у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2. ПОКУПЕЦЬ за Даним Договором несе наступну відповідальність:</w:t>
      </w:r>
    </w:p>
    <w:p>
      <w:pPr>
        <w:pStyle w:val="0"/>
        <w:rPr>
          <w:lang w:val="uk-UA"/>
        </w:rPr>
      </w:pPr>
      <w:r>
        <w:rPr>
          <w:lang w:val="uk-UA"/>
        </w:rPr>
        <w:t>за _______________________________ штрафна неустойка в розмірі ______________% від суми _________________________ (договору, борг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3. ПРОДАВЕЦЬ за Даним Договором несе наступну відповідальність:</w:t>
      </w:r>
    </w:p>
    <w:p>
      <w:pPr>
        <w:pStyle w:val="0"/>
        <w:rPr>
          <w:lang w:val="uk-UA"/>
        </w:rPr>
      </w:pPr>
      <w:r>
        <w:rPr>
          <w:lang w:val="uk-UA"/>
        </w:rPr>
        <w:t>за _______________________________ штрафна неустойка в розмірі ______________% від суми _________________________ (договору, борг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4. За односторонню необгрунтовану відмову від виконання своїх зобов’язань у період дії Даного Договору винна сторона сплачує штраф у розмірі 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5. За порушення інших умов Даного Договору винна сторона несе наступну відповідаль</w:t>
        <w:softHyphen/>
        <w:t>ність: 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7. ЗАБЕЗПЕЧЕННЯ ЗОБОВ’ЯЗАНЬ ЗА ДАНИМ ДОГОВОРОМ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бути умови про заставу, страхування чи поручництво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з боку як ПРОДАВЦЯ, так і ПОКУПЦЯ)</w:t>
      </w:r>
    </w:p>
    <w:p>
      <w:pPr>
        <w:pStyle w:val="3"/>
        <w:rPr>
          <w:lang w:val="uk-UA"/>
        </w:rPr>
      </w:pPr>
      <w:r>
        <w:rPr>
          <w:lang w:val="uk-UA"/>
        </w:rPr>
        <w:t>18. РОЗВ’ЯЗАННЯ СПОР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8.1. Усі спори між сторонами, з яких не було досягнуто згоди, розв’язуються у відпо</w:t>
        <w:softHyphen/>
        <w:t>від</w:t>
        <w:softHyphen/>
        <w:t>ності до законодавства України в Арбітражному суді (третейському суді із зазначенням якогось конкретного третейського суду або зазначити порядок формування цього третейського суд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8.2. Сторони визначають, що всі можливі претензії за Даним Договором повинні бути розглянуті сторонами протягом 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9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1. Умови Даного Договору можуть бути змінені за взаємною згодою сторін з обов’язковим складанням письмового докумен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2. Жодна із сторін не має права передавати свої права за Даним Договором третій стороні без письмової згоди іншої сторони.</w:t>
      </w:r>
    </w:p>
    <w:p>
      <w:pPr>
        <w:pStyle w:val="3"/>
        <w:rPr>
          <w:lang w:val="uk-UA"/>
        </w:rPr>
      </w:pPr>
      <w:r>
        <w:rPr>
          <w:lang w:val="uk-UA"/>
        </w:rPr>
        <w:t>20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АВЕЦЬ: ___________________________________ телефон 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 телефон _________________.</w:t>
      </w:r>
    </w:p>
    <w:p>
      <w:pPr>
        <w:pStyle w:val="3"/>
        <w:rPr>
          <w:lang w:val="uk-UA"/>
        </w:rPr>
      </w:pPr>
      <w:r>
        <w:rPr>
          <w:lang w:val="uk-UA"/>
        </w:rPr>
        <w:t>21. ОСОБЛИВІ УМОВИ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бути зазначені додаткові умови співробітництва сторін – обов’язки ПРОДАВЦЯ щодо налагодження та монтажу товару,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</w:t>
      </w:r>
      <w:r>
        <w:rPr>
          <w:position w:val="6"/>
          <w:sz w:val="14"/>
          <w:lang w:val="uk-UA"/>
        </w:rPr>
        <w:t>обов’язки ПОКУПЦЯ інформувати ПРОДАВЦЯ про експлуатацію та використання товару та ін.)</w:t>
      </w:r>
    </w:p>
    <w:p>
      <w:pPr>
        <w:pStyle w:val="3"/>
        <w:rPr>
          <w:lang w:val="uk-UA"/>
        </w:rPr>
      </w:pPr>
      <w:r>
        <w:rPr>
          <w:lang w:val="uk-UA"/>
        </w:rPr>
        <w:t>22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2. У випадках, не передбачених Даним Договором, Сторони керуються чинним цивільним законодавством (або зазначається конкретний нормативний документ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4. Сторони зобов’язуються при виконанні Даного Договору не обмежувати співпрацю лише дотриманням вимог, що містяться в Даному Договорі, підтримувати ділові контакти та вжи</w:t>
        <w:softHyphen/>
        <w:t>вати всіх необхідних заходів для забезпечення ефективності та розвитку їх комерційних зв’язків.</w:t>
      </w:r>
    </w:p>
    <w:p>
      <w:pPr>
        <w:pStyle w:val="3"/>
        <w:rPr>
          <w:lang w:val="uk-UA"/>
        </w:rPr>
      </w:pPr>
      <w:r>
        <w:rPr>
          <w:lang w:val="uk-UA"/>
        </w:rPr>
        <w:t>23. ЮРИДИЧНІ АДРЕСИ, БАНКІВСЬКІ ТА ВІДВАНТАЖУВАЛЬНІ РЕКВІЗИТИ СТОРІН НА МОМЕНТ УКЛАДЕННЯ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3.1. ПОКУПЕЦЬ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у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(найменування банк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/>
      </w:pPr>
      <w:r>
        <w:rPr>
          <w:color w:val="auto"/>
          <w:lang w:val="uk-UA"/>
        </w:rPr>
        <w:t>Кореспондентський рахунок банку ПОКУПЦЯ: 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Відвантажувальні реквізити із зазначенням кодів: </w:t>
      </w:r>
    </w:p>
    <w:p>
      <w:pPr>
        <w:pStyle w:val="Style15"/>
        <w:rPr/>
      </w:pPr>
      <w:r>
        <w:rPr>
          <w:color w:val="auto"/>
          <w:lang w:val="uk-UA"/>
        </w:rPr>
        <w:t>1. Для вагонних відправлень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ля контейнерів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Для відправлення водяним транспортом: 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Для відправлення повітряним транспортом: 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23.2. ПРОДАВЕЦЬ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у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(найменування банк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 ПРОДАВЦЯ: 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Кореспондентський рахунок банку: _______________________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Відвантажувальні реквізити із зазначенням кодів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Для вагонних відправлень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ля контейнерів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Для відправлення водним транспортом: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Для відправлення повітряним транспортом: 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4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Додаток № 1 на ____________ сто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даток до Даного Договору складає його невід’ємну частину.</w:t>
      </w:r>
    </w:p>
    <w:p>
      <w:pPr>
        <w:pStyle w:val="Style16"/>
        <w:spacing w:before="283" w:after="0"/>
        <w:rPr>
          <w:lang w:val="uk-UA"/>
        </w:rPr>
      </w:pPr>
      <w:r>
        <w:rPr>
          <w:lang w:val="uk-UA"/>
        </w:rPr>
        <w:t>ПОКУПЕЦЬ                                                                         ПРОДАВЕЦЬ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_________________                                                                _________________</w:t>
      </w:r>
    </w:p>
    <w:p>
      <w:pPr>
        <w:pStyle w:val="Style16"/>
        <w:spacing w:before="113" w:after="0"/>
        <w:rPr/>
      </w:pPr>
      <w:r>
        <w:rPr>
          <w:lang w:val="uk-UA"/>
        </w:rPr>
        <w:t>..............................                                                                     ..............................</w:t>
      </w:r>
    </w:p>
    <w:p>
      <w:pPr>
        <w:pStyle w:val="Style16"/>
        <w:rPr>
          <w:lang w:val="uk-UA"/>
        </w:rPr>
      </w:pPr>
      <w:r>
        <w:rPr>
          <w:lang w:val="uk-UA"/>
        </w:rPr>
        <w:t>М.П.                                                                                    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8:00Z</dcterms:created>
  <dc:creator>Doctor Pro</dc:creator>
  <dc:description/>
  <dc:language>en-US</dc:language>
  <cp:lastModifiedBy>_x0007_dddddd В.В.</cp:lastModifiedBy>
  <dcterms:modified xsi:type="dcterms:W3CDTF">1998-02-11T12:59:00Z</dcterms:modified>
  <cp:revision>3</cp:revision>
  <dc:subject/>
  <dc:title>ДОГОВІР </dc:title>
</cp:coreProperties>
</file>