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остачання товару</w:t>
      </w:r>
      <w:r>
        <w:fldChar w:fldCharType="begin"/>
      </w:r>
      <w:r>
        <w:rPr/>
        <w:instrText xml:space="preserve"> TC "постачання товар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СТАЧАЛЬНИК: 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зобов’язується виготовляти та систематично постачати і передавати у влас</w:t>
        <w:softHyphen/>
        <w:t>ність (повне господарське відання) ПОКУПЦЮ певний товар, а ПОКУПЕЦЬ зобов’язується прий</w:t>
        <w:softHyphen/>
        <w:t>мати цей товар та своєчасно здійснювати його оплату на умовах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Предметом постачання є наступний товар:</w:t>
      </w:r>
    </w:p>
    <w:p>
      <w:pPr>
        <w:pStyle w:val="0"/>
        <w:rPr>
          <w:lang w:val="uk-UA"/>
        </w:rPr>
      </w:pPr>
      <w:r>
        <w:rPr>
          <w:lang w:val="uk-UA"/>
        </w:rPr>
        <w:t>1.2.1. 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1.2.2. 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1.2.3. __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1.2.4. ________________________________________________________________________.</w:t>
      </w:r>
    </w:p>
    <w:p>
      <w:pPr>
        <w:pStyle w:val="3"/>
        <w:spacing w:before="227" w:after="0"/>
        <w:rPr>
          <w:lang w:val="uk-UA"/>
        </w:rPr>
      </w:pPr>
      <w:r>
        <w:rPr>
          <w:lang w:val="uk-UA"/>
        </w:rPr>
        <w:t>2. ОБСЯГ (КІЛЬКІСТЬ) ТА ТЕРМІНИ ПОСТАЧАННЯ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3. АСОРТИМЕНТ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Асортимент товару передбачається у специфікації, яка додається до Даного Договору (Додаток № 1 до Даного Договор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У випадку необхідності для ПОКУПЦЯ змінити деякі позиції з асортименту товару, що постачається, він зобов’язаний подати ПОСТАЧАЛЬНИКУ нову специфікацію для узгод</w:t>
        <w:softHyphen/>
        <w:t>ження у строк ___________________ до настання нового терміну постач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Нова специфікація вважається прийнятою в редакції ПОКУПЦЯ, якщо ПОСТАЧАЛЬ</w:t>
        <w:softHyphen/>
        <w:t>НИК протягом ____________________ після її отримання не заявить щодо неї свої заперечення.</w:t>
      </w:r>
    </w:p>
    <w:p>
      <w:pPr>
        <w:pStyle w:val="3"/>
        <w:rPr>
          <w:lang w:val="uk-UA"/>
        </w:rPr>
      </w:pPr>
      <w:r>
        <w:rPr>
          <w:lang w:val="uk-UA"/>
        </w:rPr>
        <w:t>4. ЯКІСТЬ ТА КОМПЛЕКТНІСТЬ</w:t>
      </w:r>
    </w:p>
    <w:p>
      <w:pPr>
        <w:pStyle w:val="Style15"/>
        <w:rPr/>
      </w:pPr>
      <w:r>
        <w:rPr>
          <w:color w:val="auto"/>
          <w:lang w:val="uk-UA"/>
        </w:rPr>
        <w:t>4.1. Якість та комплектність товару, що постачається, повинна відповідати 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ГОСТу, ТУ, сертифікату виготовлювача, зразку та ін.)</w:t>
      </w:r>
    </w:p>
    <w:p>
      <w:pPr>
        <w:pStyle w:val="Style15"/>
        <w:rPr/>
      </w:pPr>
      <w:r>
        <w:rPr>
          <w:color w:val="auto"/>
          <w:lang w:val="uk-UA"/>
        </w:rPr>
        <w:t>4.2. Підтвердженням якості та комплектності з боку ПОСТАЧАЛЬНИКА є 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документу про якість та комплектність товару)</w:t>
      </w:r>
    </w:p>
    <w:p>
      <w:pPr>
        <w:pStyle w:val="Style15"/>
        <w:rPr/>
      </w:pPr>
      <w:r>
        <w:rPr>
          <w:color w:val="auto"/>
          <w:lang w:val="uk-UA"/>
        </w:rPr>
        <w:t>4.3. Додаткові до комплекту вироби ________________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З комплекту товару виключаються наступні вироби, що не потрібні ПОКУПЦЮ: 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5. Узгодження між сторонами уточнених характеристик та додаткових вимог щодо якості та комплектності‚ не передбачених у п.4.1‚ 4.3‚ 4.4 Даного Договору‚ здійснюється сторонами в окремому порядку. </w:t>
      </w:r>
    </w:p>
    <w:p>
      <w:pPr>
        <w:pStyle w:val="3"/>
        <w:rPr>
          <w:lang w:val="uk-UA"/>
        </w:rPr>
      </w:pPr>
      <w:r>
        <w:rPr>
          <w:lang w:val="uk-UA"/>
        </w:rPr>
        <w:t>5. ГАРАНТІЙНИЙ СТРОК</w:t>
      </w:r>
    </w:p>
    <w:p>
      <w:pPr>
        <w:pStyle w:val="Style15"/>
        <w:rPr/>
      </w:pPr>
      <w:r>
        <w:rPr>
          <w:color w:val="auto"/>
          <w:lang w:val="uk-UA"/>
        </w:rPr>
        <w:t>5.1. ПОСТАЧАЛЬНИК гарантує якість та надійність товару, що постачається, протягом   _____________________ з моменту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При виявленні виробничих дефектів у товарі при його прийманні, а також при монтажі, налагоджуванні та експлуатації у період гарантійного строку виклик представника ПОСТАЧАЛЬНИКА обов’язковий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Термін усунення недоліків або заміни товару (доукомплектовування) визначається у розмірі ______________________________ з моменту виявлення дефектів.</w:t>
      </w:r>
    </w:p>
    <w:p>
      <w:pPr>
        <w:pStyle w:val="3"/>
        <w:rPr>
          <w:lang w:val="uk-UA"/>
        </w:rPr>
      </w:pPr>
      <w:r>
        <w:rPr>
          <w:lang w:val="uk-UA"/>
        </w:rPr>
        <w:t>6. ТЕРМІНИ ТА ПОРЯДОК ПОСТАЧ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Товар повинен бути поставлений ПОКУПЦЮ не пізніше _________ числа першого місяця відповідного періоду постач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ОСТАЧАЛЬНИК має право на дострокове постачання кожної партії товару з обов’яз</w:t>
        <w:softHyphen/>
        <w:t>ковим повідомленням ПОКУПЦЯ про це в термін _________________ з моменту її відвантаження (може бути передбачена інша умова).</w:t>
      </w:r>
    </w:p>
    <w:p>
      <w:pPr>
        <w:pStyle w:val="3"/>
        <w:rPr>
          <w:lang w:val="uk-UA"/>
        </w:rPr>
      </w:pPr>
      <w:r>
        <w:rPr>
          <w:lang w:val="uk-UA"/>
        </w:rPr>
        <w:t>7. ЦІН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ПОКУПЕЦЬ оплачує поставлений ПОСТАЧАЛЬНИКОМ товар за ціною, передбаченою у специфікації, яка додається до Даного Договору (Додаток №1 до Даного Договор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Ціни в специфікації за Договором зазначені без урахування ПДВ (з урахуванням ПДВ).</w:t>
      </w:r>
    </w:p>
    <w:p>
      <w:pPr>
        <w:pStyle w:val="3"/>
        <w:rPr>
          <w:lang w:val="uk-UA"/>
        </w:rPr>
      </w:pPr>
      <w:r>
        <w:rPr>
          <w:lang w:val="uk-UA"/>
        </w:rPr>
        <w:t>8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Розрахунки за кожну поставлену партію товару здійснюються в безготівковому порядку протягом __________ з моменту ____________________ (може бути передбачена передоплата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, акредитив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ПОКУПЕЦЬ повинен повідомити ПОСТАЧАЛЬНИКА про здійснення платежу в тер</w:t>
        <w:softHyphen/>
        <w:t>мін ______ з моменту ________________ шляхом 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spacing w:before="57" w:after="57"/>
        <w:rPr>
          <w:lang w:val="uk-UA"/>
        </w:rPr>
      </w:pPr>
      <w:r>
        <w:rPr>
          <w:lang w:val="uk-UA"/>
        </w:rPr>
        <w:t>9. УМОВИ ПОСТАЧ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Постачання здійснюється на умовах: 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</w:t>
      </w:r>
      <w:r>
        <w:rPr>
          <w:position w:val="6"/>
          <w:sz w:val="14"/>
          <w:lang w:val="uk-UA"/>
        </w:rPr>
        <w:t>(франко-склад, франко-вагон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Перехід права власності на товар відбувається в момент: 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3. Перехід ризиків на товар відбувається в момент: 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0. ПУНКТ ПОСТАВ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унктом постачання товару за Даним Договором є: 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1. ТАРА І ПАКУВ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1.1. Товар повинен бути затарений і спакований ПОСТАЧАЛЬНИКОМ таким чином, щоб не допустити псування та/або знищення його на період постачання до прийняття товару ПОКУПЦЕМ. </w:t>
      </w:r>
    </w:p>
    <w:p>
      <w:pPr>
        <w:pStyle w:val="Style15"/>
        <w:rPr/>
      </w:pPr>
      <w:r>
        <w:rPr>
          <w:color w:val="auto"/>
          <w:lang w:val="uk-UA"/>
        </w:rPr>
        <w:t>11.2. Товар повинен бути затарений наступним чином: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3. Товар повинен бути спакований наступним чином: 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4. Вартість тари та пакування входить (не входить) до ціни това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5. Порядок та строки повернення тари: 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6. Умови розрахунків при поверненні тари: 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2. МАРКІРУВАННЯ</w:t>
      </w:r>
    </w:p>
    <w:p>
      <w:pPr>
        <w:pStyle w:val="Style15"/>
        <w:rPr/>
      </w:pPr>
      <w:r>
        <w:rPr>
          <w:color w:val="auto"/>
          <w:lang w:val="uk-UA"/>
        </w:rPr>
        <w:t>12.1. Товар повинен бути промаркірований наступним чином: 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зазначається текст та/або малюнок маркірування на тарі, або робиться посилання на стандарт, ГОСТ)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13. ВІДВАНТАЖЕННЯ ТА ТРАНСПОРТУВАННЯ</w:t>
      </w:r>
    </w:p>
    <w:p>
      <w:pPr>
        <w:pStyle w:val="Style15"/>
        <w:rPr/>
      </w:pPr>
      <w:r>
        <w:rPr>
          <w:color w:val="auto"/>
          <w:lang w:val="uk-UA"/>
        </w:rPr>
        <w:t>13.1. Пункт відвантаження: 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2. Терміни відвантаження: протягом _______________ з моменту 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3. Вид транспорту: 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3.4. Мінімальною нормою відвантаження 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транспортом є 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</w:t>
      </w:r>
      <w:r>
        <w:rPr>
          <w:position w:val="6"/>
          <w:sz w:val="14"/>
          <w:lang w:val="uk-UA"/>
        </w:rPr>
        <w:t>(вагон, контейнер, інші мінімальні нор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5. Особливості відвантаження: 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6. ПОCТАЧАЛЬНИК повинен повідомити ПОКУПЦЯ про відвантаження в термін _</w:t>
      </w:r>
    </w:p>
    <w:p>
      <w:pPr>
        <w:pStyle w:val="0"/>
        <w:rPr>
          <w:lang w:val="uk-UA"/>
        </w:rPr>
      </w:pPr>
      <w:r>
        <w:rPr>
          <w:lang w:val="uk-UA"/>
        </w:rPr>
        <w:t>___ з моменту __________ шляхом 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повідомленні зазначаються: дата відвантаження, номер накладної, номер вагону (назва судна, № автомашини, № рейсу) номер і дата договору, найменування та кількість товару.</w:t>
      </w:r>
    </w:p>
    <w:p>
      <w:pPr>
        <w:pStyle w:val="3"/>
        <w:rPr>
          <w:lang w:val="uk-UA"/>
        </w:rPr>
      </w:pPr>
      <w:r>
        <w:rPr>
          <w:lang w:val="uk-UA"/>
        </w:rPr>
        <w:t>14. ПЕРЕДАЧА ТОВА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1. Передача (приймання-здача) товару здійснюється в пункті постав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2. Приймання товару за кількістю та якістю здійснюється сторонами в порядку, що визначається чинним законодавством.</w:t>
      </w:r>
    </w:p>
    <w:p>
      <w:pPr>
        <w:pStyle w:val="Style15"/>
        <w:rPr/>
      </w:pPr>
      <w:r>
        <w:rPr>
          <w:color w:val="auto"/>
          <w:lang w:val="uk-UA"/>
        </w:rPr>
        <w:t>14.3. Отримавши товар, ПОКУПЕЦЬ повинен телеграфом з повідомленням підтвердити отримання товару протягом __________________ з моменту _______________.</w:t>
      </w:r>
    </w:p>
    <w:p>
      <w:pPr>
        <w:pStyle w:val="3"/>
        <w:rPr>
          <w:lang w:val="uk-UA"/>
        </w:rPr>
      </w:pPr>
      <w:r>
        <w:rPr>
          <w:lang w:val="uk-UA"/>
        </w:rPr>
        <w:t>15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1. Даний Договір набирає чинності з моменту підписання його сторонами і діє до "____" _________ 19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2. У випадку, якщо жодна із сторін не заявить про свій намір розірвати або змінити договір за _______________ до його закінчення, Даний Договір вважається пролонгованим на строк 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1. За порушення умов Даного Договору винна сторона відшкодовує спричинені цим збитки, у тому числі неотриманий прибуток, у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2. ПОКУПЕЦЬ за Даним Договором несе наступну відповідальність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за _______________________________ штрафна неустойка в розмірі _________________% 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</w:t>
      </w:r>
      <w:r>
        <w:rPr>
          <w:position w:val="6"/>
          <w:sz w:val="14"/>
          <w:lang w:val="uk-UA"/>
        </w:rPr>
        <w:t>(конкретне порушення)</w:t>
      </w:r>
    </w:p>
    <w:p>
      <w:pPr>
        <w:pStyle w:val="0"/>
        <w:rPr/>
      </w:pPr>
      <w:r>
        <w:rPr>
          <w:lang w:val="uk-UA"/>
        </w:rPr>
        <w:t>від суми ________________________________.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</w:t>
      </w:r>
      <w:r>
        <w:rPr>
          <w:position w:val="6"/>
          <w:sz w:val="14"/>
          <w:lang w:val="uk-UA"/>
        </w:rPr>
        <w:t>(договору, борг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3. ПОСТАЧАЛЬНИК за Даним Договором несе наступну відповідальність: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за ______________________________ штрафна неустойка в розмірі __________________%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</w:t>
      </w:r>
      <w:r>
        <w:rPr>
          <w:color w:val="auto"/>
          <w:position w:val="6"/>
          <w:sz w:val="14"/>
          <w:lang w:val="uk-UA"/>
        </w:rPr>
        <w:t>(конкретне порушення)</w:t>
      </w:r>
    </w:p>
    <w:p>
      <w:pPr>
        <w:pStyle w:val="0"/>
        <w:rPr>
          <w:lang w:val="uk-UA"/>
        </w:rPr>
      </w:pPr>
      <w:r>
        <w:rPr>
          <w:lang w:val="uk-UA"/>
        </w:rPr>
        <w:t>від суми ________________________________.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</w:t>
      </w:r>
      <w:r>
        <w:rPr>
          <w:position w:val="6"/>
          <w:sz w:val="14"/>
          <w:lang w:val="uk-UA"/>
        </w:rPr>
        <w:t>(договору, борг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4. За односторонню необгрунтовану відмову від виконання своїх зобов’язань протягом дії Даного Договору винна сторона сплачує штраф у розмірі 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6.5. За порушення інших умов Даного Договору винна сторона несе наступну від</w:t>
        <w:softHyphen/>
        <w:t>по</w:t>
        <w:softHyphen/>
        <w:t>ві</w:t>
        <w:softHyphen/>
        <w:t>даль</w:t>
        <w:softHyphen/>
        <w:t>ність: 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17. ЗАБЕЗПЕЧЕННЯ ЗОБОВ’ЯЗАНЬ ЗА ДАНИМ ДОГОВОРОМ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можуть передбачатися умови про заставу, страхування чи поручництво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з боку як ПОСТАЧАЛЬНИКА, так і ПОКУПЦЯ)</w:t>
      </w:r>
    </w:p>
    <w:p>
      <w:pPr>
        <w:pStyle w:val="3"/>
        <w:rPr>
          <w:lang w:val="uk-UA"/>
        </w:rPr>
      </w:pPr>
      <w:r>
        <w:rPr>
          <w:lang w:val="uk-UA"/>
        </w:rPr>
        <w:t>18. РОЗВ’ЯЗАННЯ СПОР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8.1. Усі спори між сторонами, з яких не було досягнуто згоди, розв’язуються у відпо</w:t>
        <w:softHyphen/>
        <w:t>від</w:t>
        <w:softHyphen/>
        <w:t>ності до законодавства України в Арбітражному суді (третейському суді із зазначенням конкретного третейського суду чи вказати порядок формування цього третейського суд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8.2. Сторони визначають, що всі ймовірні претензії за Даним Договором повинні бути розглянуті сторонами протягом ______________ днів з моменту отримання претензії.</w:t>
      </w:r>
    </w:p>
    <w:p>
      <w:pPr>
        <w:pStyle w:val="3"/>
        <w:rPr>
          <w:lang w:val="uk-UA"/>
        </w:rPr>
      </w:pPr>
      <w:r>
        <w:rPr>
          <w:lang w:val="uk-UA"/>
        </w:rPr>
        <w:t>19. ЗМІНА УМОВ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1. Умови Даного Договору можуть бути змінені за взаємною згодою сторін з обо</w:t>
        <w:softHyphen/>
        <w:t>в’язковим укладанням письмового документ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9.2. Жодна із сторін не має права передавати свої права за Даним Договором третій сторо</w:t>
        <w:softHyphen/>
        <w:t>ні без письмової згоди другої сторони.</w:t>
      </w:r>
    </w:p>
    <w:p>
      <w:pPr>
        <w:pStyle w:val="3"/>
        <w:rPr>
          <w:lang w:val="uk-UA"/>
        </w:rPr>
      </w:pPr>
      <w:r>
        <w:rPr>
          <w:lang w:val="uk-UA"/>
        </w:rPr>
        <w:t>20. УМОВИ УЗГОДЖЕННЯ ЗВ’ЯЗКУ МІЖ СТОРОНАМ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оважними представниками сторін за Даним Договором 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СТАЧАЛЬНИК: ______________________________ телефон 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 телефон _________________.</w:t>
      </w:r>
    </w:p>
    <w:p>
      <w:pPr>
        <w:pStyle w:val="3"/>
        <w:rPr>
          <w:lang w:val="uk-UA"/>
        </w:rPr>
      </w:pPr>
      <w:r>
        <w:rPr>
          <w:lang w:val="uk-UA"/>
        </w:rPr>
        <w:t>21. ОСОБЛИВІ УМОВИ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2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2. У випадках, не передбачених Даним Договором, сторони керуються чинним цивільним законодавством (або зазначається конкретний нормативний документ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2.3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3"/>
        <w:rPr>
          <w:lang w:val="uk-UA"/>
        </w:rPr>
      </w:pPr>
      <w:r>
        <w:rPr>
          <w:lang w:val="uk-UA"/>
        </w:rPr>
        <w:t>23. ЮРИДИЧНІ АДРЕСИ, БАНКІВСЬКІ ТА ВІДВАНТАЖУВАЛЬНІ РЕКВІЗИТИ СТОРІН НА МОМЕНТ УКЛАДЕННЯ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3.1. ПОКУПЕЦЬ: </w:t>
      </w:r>
    </w:p>
    <w:p>
      <w:pPr>
        <w:pStyle w:val="Style15"/>
        <w:rPr/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/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(найменування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 ПОКУПЦЯ: 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Відвантажувальні реквізити із зазначенням кодів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Для вагонних відправлень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ля контейнерів: 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3. Для відправлення водяним транспортом: 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Для відправлення повітряним транспортом: _________________________________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 xml:space="preserve">23.2. ПОСТАЧАЛЬНИК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знаходження офісу: 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Поштова адреса та індекс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лефон ___________, телетайп __________________, факс 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рахунковий рахунок №_____________ в 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(найменування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ФО ___________________, КОД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 ПРОДАВЦЯ: 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респондентський рахунок банку: 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Відвантажувальні реквізити із зазначенням кодів: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Для вагонних відправлень: 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ля контейнерів: 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3. Для відправлення водяним транспортом: 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Для відправлення повітряним транспортом: 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3.3. Сторони зобов’язуються негайно письмово повідомляти одна одну у випадку зміни ві</w:t>
        <w:softHyphen/>
        <w:t>домостей, вказаних в п.23 Даного Договору. Повідомлення ПОКУПЦЯ про зміну своїх відванта</w:t>
        <w:softHyphen/>
        <w:t>жувальних реквізитів приймається до виконання ПОСТАЧАЛЬНИКОМ для відвантаження то</w:t>
        <w:softHyphen/>
        <w:t>вару, якщо таке повідомлення надійде до ПОСТАЧАЛЬНИКА не пізніше ___ днів до початку пе</w:t>
        <w:softHyphen/>
        <w:t>ріоду постач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ідомлення ПОСТАЧАЛЬНИКА про зміну своїх банківських реквізитів приймається до виконання ПОКУПЦЕМ для оплати товару, якщо таке повідомлення надійде до ПОКУПЦЯ не пізніше _______ днів до початку терміну оплати.</w:t>
      </w:r>
    </w:p>
    <w:p>
      <w:pPr>
        <w:pStyle w:val="3"/>
        <w:rPr>
          <w:lang w:val="uk-UA"/>
        </w:rPr>
      </w:pPr>
      <w:r>
        <w:rPr>
          <w:lang w:val="uk-UA"/>
        </w:rPr>
        <w:t>24. ДОДАТКИ ДО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Додаток № 1 на ____________ стор. Специфікація на _________________ сто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даток до Даного Договору складає його невід’ємну частину.</w:t>
      </w:r>
    </w:p>
    <w:p>
      <w:pPr>
        <w:pStyle w:val="Style16"/>
        <w:spacing w:before="170" w:after="0"/>
        <w:rPr>
          <w:lang w:val="uk-UA"/>
        </w:rPr>
      </w:pPr>
      <w:r>
        <w:rPr>
          <w:lang w:val="uk-UA"/>
        </w:rPr>
        <w:t>ПОКУПЕЦЬ                                                                         ПРОДАВЕЦЬ</w:t>
      </w:r>
    </w:p>
    <w:p>
      <w:pPr>
        <w:pStyle w:val="Style16"/>
        <w:spacing w:before="113" w:after="0"/>
        <w:rPr/>
      </w:pPr>
      <w:r>
        <w:rPr>
          <w:lang w:val="uk-UA"/>
        </w:rPr>
        <w:t>_________________                                                               _________________</w:t>
      </w:r>
    </w:p>
    <w:p>
      <w:pPr>
        <w:pStyle w:val="Style16"/>
        <w:spacing w:before="113" w:after="0"/>
        <w:rPr>
          <w:lang w:val="uk-UA"/>
        </w:rPr>
      </w:pPr>
      <w:r>
        <w:rPr>
          <w:lang w:val="uk-UA"/>
        </w:rPr>
        <w:t>..............................                                                                    ..............................</w:t>
      </w:r>
    </w:p>
    <w:p>
      <w:pPr>
        <w:pStyle w:val="Style16"/>
        <w:rPr/>
      </w:pPr>
      <w:r>
        <w:rPr>
          <w:lang w:val="uk-UA"/>
        </w:rPr>
        <w:t xml:space="preserve">М.П.                                                                                    М.П.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0:00Z</dcterms:created>
  <dc:creator>Doctor Pro</dc:creator>
  <dc:description/>
  <dc:language>en-US</dc:language>
  <cp:lastModifiedBy>_x0007_dddddd В.В.</cp:lastModifiedBy>
  <dcterms:modified xsi:type="dcterms:W3CDTF">1998-02-11T12:58:00Z</dcterms:modified>
  <cp:revision>3</cp:revision>
  <dc:subject/>
  <dc:title>ДОГОВІР </dc:title>
</cp:coreProperties>
</file>