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 xml:space="preserve">КОНТРАКТ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на управління підприємством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істо                                                          </w:t>
      </w:r>
      <w:bookmarkStart w:id="1" w:name="OCRUncertain001"/>
      <w:r>
        <w:rPr>
          <w:rFonts w:cs="Arial" w:ascii="Arial" w:hAnsi="Arial"/>
          <w:lang w:val="uk-UA" w:eastAsia="ru-RU"/>
        </w:rPr>
        <w:t>''__''</w:t>
      </w:r>
      <w:bookmarkEnd w:id="1"/>
      <w:r>
        <w:rPr>
          <w:rFonts w:cs="Arial" w:ascii="Arial" w:hAnsi="Arial"/>
          <w:lang w:val="uk-UA" w:eastAsia="ru-RU"/>
        </w:rPr>
        <w:t xml:space="preserve"> </w:t>
      </w:r>
      <w:bookmarkStart w:id="2" w:name="OCRUncertain002"/>
      <w:r>
        <w:rPr>
          <w:rFonts w:cs="Arial" w:ascii="Arial" w:hAnsi="Arial"/>
          <w:lang w:val="uk-UA" w:eastAsia="ru-RU"/>
        </w:rPr>
        <w:t>_______</w:t>
      </w:r>
      <w:bookmarkEnd w:id="2"/>
      <w:r>
        <w:rPr>
          <w:rFonts w:cs="Arial" w:ascii="Arial" w:hAnsi="Arial"/>
          <w:lang w:val="uk-UA" w:eastAsia="ru-RU"/>
        </w:rPr>
        <w:t>199</w:t>
      </w:r>
      <w:bookmarkStart w:id="3" w:name="OCRUncertain003"/>
      <w:r>
        <w:rPr>
          <w:rFonts w:cs="Arial" w:ascii="Arial" w:hAnsi="Arial"/>
          <w:lang w:val="uk-UA" w:eastAsia="ru-RU"/>
        </w:rPr>
        <w:t>__</w:t>
      </w:r>
      <w:bookmarkEnd w:id="3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орган, що наймає керівника - загальні збори членів, акціонерів, учасників тощо т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__назва підприємства, який </w:t>
      </w:r>
      <w:bookmarkStart w:id="4" w:name="OCRUncertain004"/>
      <w:r>
        <w:rPr>
          <w:rFonts w:cs="Arial" w:ascii="Arial" w:hAnsi="Arial"/>
          <w:lang w:val="uk-UA" w:eastAsia="ru-RU"/>
        </w:rPr>
        <w:t>(ка)</w:t>
      </w:r>
      <w:bookmarkEnd w:id="4"/>
      <w:r>
        <w:rPr>
          <w:rFonts w:cs="Arial" w:ascii="Arial" w:hAnsi="Arial"/>
          <w:lang w:val="uk-UA" w:eastAsia="ru-RU"/>
        </w:rPr>
        <w:t xml:space="preserve"> називається далі "Вищий орган" </w:t>
      </w:r>
      <w:bookmarkStart w:id="5" w:name="OCRUncertain005"/>
      <w:r>
        <w:rPr>
          <w:rFonts w:cs="Arial" w:ascii="Arial" w:hAnsi="Arial"/>
          <w:lang w:val="uk-UA" w:eastAsia="ru-RU"/>
        </w:rPr>
        <w:t>і</w:t>
      </w:r>
      <w:bookmarkEnd w:id="5"/>
      <w:r>
        <w:rPr>
          <w:rFonts w:cs="Arial" w:ascii="Arial" w:hAnsi="Arial"/>
          <w:lang w:val="uk-UA" w:eastAsia="ru-RU"/>
        </w:rPr>
        <w:t xml:space="preserve"> який </w:t>
      </w:r>
      <w:bookmarkStart w:id="6" w:name="OCRUncertain006"/>
      <w:r>
        <w:rPr>
          <w:rFonts w:cs="Arial" w:ascii="Arial" w:hAnsi="Arial"/>
          <w:lang w:val="uk-UA" w:eastAsia="ru-RU"/>
        </w:rPr>
        <w:t>^іє</w:t>
      </w:r>
      <w:bookmarkEnd w:id="6"/>
      <w:r>
        <w:rPr>
          <w:rFonts w:cs="Arial" w:ascii="Arial" w:hAnsi="Arial"/>
          <w:lang w:val="uk-UA" w:eastAsia="ru-RU"/>
        </w:rPr>
        <w:t xml:space="preserve"> на підставі Статуту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Підприємства, з одного боку) і (зазначити посаду,прізвище, ім'я і по батькові керівника) якого далі названо "Керівником", з іншого боку, уклали цей контракт про наведене нижче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 Загальні положенн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 цим контрактом Керівник зобов'язується безпосе</w:t>
        <w:softHyphen/>
        <w:t>редньо через формовану ним дирекцію (апарат) здійснювати поточне управління (керівництво) Підприємством, забезпе</w:t>
        <w:softHyphen/>
        <w:t>чувати його високоприбуткову діяльність, а Вищий орган зо</w:t>
        <w:softHyphen/>
        <w:t>бов'язується створювати необхідні умови для роботи Керів</w:t>
        <w:softHyphen/>
        <w:t>ника, сплачувати йому грошову винагороду і надавати со</w:t>
        <w:softHyphen/>
        <w:t xml:space="preserve">ціально-побутові благ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Цей контракт є трудовим договором. На підставі контракту виникають трудові стосунки між Ке</w:t>
        <w:softHyphen/>
        <w:t>рівником і Підприємством, які з боку останнього реалізуються Вищим органом і працівниками Підприємств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мови контракту поширюють свою дію на працівників Під</w:t>
        <w:softHyphen/>
        <w:t>приємства у частині, яка визначає їх права і обов'язки стосов</w:t>
        <w:softHyphen/>
        <w:t>но Керівника і Підприємств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ерміном "сторони" у цьому контракті позначаються Керів</w:t>
        <w:softHyphen/>
        <w:t>ник і Вищий орган, якщо зі змісту умови не випливає інш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снови законодавства про працю, Кодекс законів про пра</w:t>
        <w:softHyphen/>
        <w:t>цю, інші нормативні акти, що регулюють трудові стосунки державних підприємств з їх працівниками, поширюються на взаємовідносини сторін за цим контрактом у частині, яка йому не суперечит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гадані нормативні акти не застосовуються у випадках, ко</w:t>
        <w:softHyphen/>
        <w:t>ли вони хоча й не суперечать контрактові, але сторони у про</w:t>
        <w:softHyphen/>
        <w:t>цесі дії останнього за обопільною згодою урегулюють свої взає</w:t>
        <w:softHyphen/>
        <w:t>мовідносини іншим чино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3. Керівник є повноважним органом (представником) Підприємства при реалізації прав, повноважень, функцій, обов'язків, що передбачені стосовно Підприємства законодав</w:t>
        <w:softHyphen/>
        <w:t>чими актами, іншими обов'язковими для Підприємства доку</w:t>
        <w:softHyphen/>
        <w:t>ментами, якщо згаданими документами, Статутом Підпри</w:t>
        <w:softHyphen/>
        <w:t>ємства не визначено (або не витікає з них), що права, повно</w:t>
        <w:softHyphen/>
        <w:t>важення, функції і обов'язки здійснюються трудовим колек</w:t>
        <w:softHyphen/>
        <w:t>тивом, Вищим органом, іншими органами, підрозділами, службами, службовими особами і працівниками Підприєм</w:t>
        <w:softHyphen/>
        <w:t>ств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4.3 питань, що складають його компетенцію, Керівник діє на основі єдиноначальності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5. Керівник підпорядкований Вищому органові Підпри</w:t>
        <w:softHyphen/>
        <w:t>ємства у межах, визначених Статутом Підприємства і цим контракто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6. Ухвали Вищого органу і трудового колективу Підпри</w:t>
        <w:softHyphen/>
        <w:t>ємства, прийняті відповідно до їх компетенції, обов'язкові для Керівни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7. Вищий орган не має права втручатися до оперативно-розпорядчої діяльності Керівника і дирекції Підприємств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8. Керівник має виконувати свої обов'язки сумлінно і з таким ступенем старанності, дбайливості і уміння, який вияв</w:t>
        <w:softHyphen/>
        <w:t>ляють за таких самих обставин і у такому самому становищі звичайні розсудливі люд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9. На період відпустки Керівника або його відсутності з-за інших причин його обов'язки виконує заступник, який у по</w:t>
        <w:softHyphen/>
        <w:t>вному обсязі виконує функції, несе обов'язки, користується повноваженнями і правами Керівника, якщо останнім не вста</w:t>
        <w:softHyphen/>
        <w:t>новлюється інш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0.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</w:t>
      </w: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 w:before="200" w:after="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 Функції і обов'язки керівник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. Керівник здійснює поточне (оперативне) управління Підприємством, організує його виробничо-господарську, со</w:t>
        <w:softHyphen/>
        <w:t>ціальну і іншу діяльність, забезпечує виконання завдань Під</w:t>
        <w:softHyphen/>
        <w:t>приємства, що передбачені Статуто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2. Керівник виконує такі постійні функції і обов'язки з організації і забезпечення діяльності Підприємства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ргайізація виконання ухвал Вищого органу Підпри</w:t>
        <w:softHyphen/>
        <w:t xml:space="preserve">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рганізація виконання виробничих програм, договірних і інших зобов'язань, що взяті Підприємство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провадження у виробництво нової техніки і про</w:t>
        <w:softHyphen/>
        <w:t>гресивної технології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матеріально-технічне забезпечення діяльності Під</w:t>
        <w:softHyphen/>
        <w:t xml:space="preserve">при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еалізація (збут) продукції, робіт і послуг, що вироблені Підприємство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юридичне, економічне, бухгалтерське і інформаційне забезпечення діяльності Підпри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абезпечення Підприємства кваліфікованими кадрам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провадження нових прогресивних форм і методів гос</w:t>
        <w:softHyphen/>
        <w:t>подарювання, створення організаційних і економічних умов для високопродуктивної праці на Підприємстві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створення нормальних безпечних і сприятливих умов для роботи на Підприємстві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конання інших функцій (обов'язків, робіт) з органі</w:t>
        <w:softHyphen/>
        <w:t>зації і забезпечення діяльності Підприємства, що вип</w:t>
        <w:softHyphen/>
        <w:t>ливають із законодавства, інших документів, включно  Кваліфікаційний довідник посад керівників, фахівців і службовців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3. Керівник виконує функції і несе обов'язки, які законо</w:t>
        <w:softHyphen/>
        <w:t>давством і іншими актами, що поширюються на Підприєм</w:t>
        <w:softHyphen/>
        <w:t>ство, закріплені за керівником, адміністрацією, дирекцією, іншим виконавчим керівним органом, якщо зі згаданих актів, Статуту Підприємства і умов цього контракту не випливає інше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4. Керівник зобов'язується забезпечувати високоприбут</w:t>
        <w:softHyphen/>
        <w:t>кову діяльність Підприємства з базовим рівнем рентабель</w:t>
        <w:softHyphen/>
        <w:t>ності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 199__ р. базовий рівень рентабельності встановлюється таким, що дорівнює </w:t>
      </w:r>
      <w:bookmarkStart w:id="7" w:name="OCRUncertain007"/>
      <w:r>
        <w:rPr>
          <w:rFonts w:cs="Arial" w:ascii="Arial" w:hAnsi="Arial"/>
          <w:lang w:val="uk-UA" w:eastAsia="ru-RU"/>
        </w:rPr>
        <w:t>______</w:t>
      </w:r>
      <w:bookmarkEnd w:id="7"/>
      <w:r>
        <w:rPr>
          <w:rFonts w:cs="Arial" w:ascii="Arial" w:hAnsi="Arial"/>
          <w:lang w:val="uk-UA" w:eastAsia="ru-RU"/>
        </w:rPr>
        <w:t>відсотків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Базовий рівень рентабельності на 199</w:t>
      </w:r>
      <w:bookmarkStart w:id="8" w:name="OCRUncertain008"/>
      <w:r>
        <w:rPr>
          <w:rFonts w:cs="Arial" w:ascii="Arial" w:hAnsi="Arial"/>
          <w:lang w:val="uk-UA" w:eastAsia="ru-RU"/>
        </w:rPr>
        <w:t>__</w:t>
      </w:r>
      <w:bookmarkEnd w:id="8"/>
      <w:r>
        <w:rPr>
          <w:rFonts w:cs="Arial" w:ascii="Arial" w:hAnsi="Arial"/>
          <w:lang w:val="uk-UA" w:eastAsia="ru-RU"/>
        </w:rPr>
        <w:t>- 199</w:t>
      </w:r>
      <w:bookmarkStart w:id="9" w:name="OCRUncertain009"/>
      <w:r>
        <w:rPr>
          <w:rFonts w:cs="Arial" w:ascii="Arial" w:hAnsi="Arial"/>
          <w:lang w:val="uk-UA" w:eastAsia="ru-RU"/>
        </w:rPr>
        <w:t>__</w:t>
      </w:r>
      <w:bookmarkEnd w:id="9"/>
      <w:r>
        <w:rPr>
          <w:rFonts w:cs="Arial" w:ascii="Arial" w:hAnsi="Arial"/>
          <w:lang w:val="uk-UA" w:eastAsia="ru-RU"/>
        </w:rPr>
        <w:t xml:space="preserve"> роки визна</w:t>
        <w:softHyphen/>
        <w:t>чається щорічно додатковими угодами до контракту на основі доповіді Керівника про результати діяльності Підприємства за звітний рік і про плановані роботи на наступний.</w:t>
      </w:r>
      <w:r>
        <w:br w:type="page"/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випадку зміни нормативних положень або інших умов</w:t>
      </w:r>
      <w:bookmarkStart w:id="10" w:name="OCRUncertain010"/>
      <w:r>
        <w:rPr>
          <w:rFonts w:cs="Arial" w:ascii="Arial" w:hAnsi="Arial"/>
          <w:lang w:val="uk-UA" w:eastAsia="ru-RU"/>
        </w:rPr>
        <w:t>,</w:t>
      </w:r>
      <w:bookmarkEnd w:id="10"/>
      <w:r>
        <w:rPr>
          <w:rFonts w:cs="Arial" w:ascii="Arial" w:hAnsi="Arial"/>
          <w:lang w:val="uk-UA" w:eastAsia="ru-RU"/>
        </w:rPr>
        <w:t xml:space="preserve"> що суттєво впливають на порядок визначення рентабельності (якщо вони не зв'язані з якістю роботи Керівника)</w:t>
      </w:r>
      <w:bookmarkStart w:id="11" w:name="OCRUncertain011"/>
      <w:r>
        <w:rPr>
          <w:rFonts w:cs="Arial" w:ascii="Arial" w:hAnsi="Arial"/>
          <w:lang w:val="uk-UA" w:eastAsia="ru-RU"/>
        </w:rPr>
        <w:t>,</w:t>
      </w:r>
      <w:bookmarkEnd w:id="11"/>
      <w:r>
        <w:rPr>
          <w:rFonts w:cs="Arial" w:ascii="Arial" w:hAnsi="Arial"/>
          <w:lang w:val="uk-UA" w:eastAsia="ru-RU"/>
        </w:rPr>
        <w:t xml:space="preserve"> базовий рівень рентабельності може уточнюватися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іяльність Керівника зі збільшення прибутку Підприєм</w:t>
        <w:softHyphen/>
        <w:t>ства не повинна здійснюватись на шкоду визначення інших його функцій і обов'язків.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або додаткові показники результатів виробничо-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сподарської і комерційної діяльності Підприємства, які має забезпечити Керівник)</w:t>
      </w:r>
      <w:bookmarkStart w:id="12" w:name="OCRUncertain012"/>
      <w:r>
        <w:rPr>
          <w:rFonts w:cs="Arial" w:ascii="Arial" w:hAnsi="Arial"/>
          <w:lang w:val="uk-UA" w:eastAsia="ru-RU"/>
        </w:rPr>
        <w:t>.</w:t>
      </w:r>
      <w:bookmarkEnd w:id="12"/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5. Керівник зобов'язується забезпечити будівництво і зда</w:t>
        <w:softHyphen/>
        <w:t>вання в експлуатацію таких об'єктів: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</w:t>
      </w:r>
      <w:r>
        <w:rPr>
          <w:rFonts w:cs="Arial" w:ascii="Arial" w:hAnsi="Arial"/>
          <w:lang w:val="uk-UA" w:eastAsia="ru-RU"/>
        </w:rPr>
        <w:t xml:space="preserve">(зазначити об'єкт, чергу будівництва тощо) до </w:t>
      </w:r>
      <w:bookmarkStart w:id="13" w:name="OCRUncertain013"/>
      <w:r>
        <w:rPr>
          <w:rFonts w:cs="Arial" w:ascii="Arial" w:hAnsi="Arial"/>
          <w:lang w:val="uk-UA" w:eastAsia="ru-RU"/>
        </w:rPr>
        <w:t>''__</w:t>
      </w:r>
      <w:bookmarkEnd w:id="13"/>
      <w:r>
        <w:rPr>
          <w:rFonts w:cs="Arial" w:ascii="Arial" w:hAnsi="Arial"/>
          <w:lang w:val="uk-UA" w:eastAsia="ru-RU"/>
        </w:rPr>
        <w:t xml:space="preserve"> </w:t>
      </w:r>
      <w:bookmarkStart w:id="14" w:name="OCRUncertain014"/>
      <w:r>
        <w:rPr>
          <w:rFonts w:cs="Arial" w:ascii="Arial" w:hAnsi="Arial"/>
          <w:lang w:val="uk-UA" w:eastAsia="ru-RU"/>
        </w:rPr>
        <w:t>_______</w:t>
      </w:r>
      <w:bookmarkEnd w:id="14"/>
      <w:r>
        <w:rPr>
          <w:rFonts w:cs="Arial" w:ascii="Arial" w:hAnsi="Arial"/>
          <w:lang w:val="uk-UA" w:eastAsia="ru-RU"/>
        </w:rPr>
        <w:t xml:space="preserve"> 199</w:t>
      </w:r>
      <w:bookmarkStart w:id="15" w:name="OCRUncertain015"/>
      <w:r>
        <w:rPr>
          <w:rFonts w:cs="Arial" w:ascii="Arial" w:hAnsi="Arial"/>
          <w:lang w:val="uk-UA" w:eastAsia="ru-RU"/>
        </w:rPr>
        <w:t>__</w:t>
      </w:r>
      <w:bookmarkEnd w:id="15"/>
      <w:r>
        <w:rPr>
          <w:rFonts w:cs="Arial" w:ascii="Arial" w:hAnsi="Arial"/>
          <w:lang w:val="uk-UA" w:eastAsia="ru-RU"/>
        </w:rPr>
        <w:t>р</w:t>
      </w:r>
      <w:bookmarkStart w:id="16" w:name="OCRUncertain016"/>
      <w:r>
        <w:rPr>
          <w:rFonts w:cs="Arial" w:ascii="Arial" w:hAnsi="Arial"/>
          <w:lang w:val="uk-UA" w:eastAsia="ru-RU"/>
        </w:rPr>
        <w:t>.;</w:t>
      </w:r>
      <w:bookmarkEnd w:id="16"/>
    </w:p>
    <w:p>
      <w:pPr>
        <w:pStyle w:val="Normal"/>
        <w:widowControl w:val="false"/>
        <w:spacing w:lineRule="auto" w:line="360"/>
        <w:ind w:firstLine="284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/>
        <w:ind w:left="284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/>
        <w:ind w:left="284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</w:t>
      </w:r>
      <w:r>
        <w:rPr>
          <w:rFonts w:cs="Arial" w:ascii="Arial" w:hAnsi="Arial"/>
          <w:lang w:val="uk-UA" w:eastAsia="ru-RU"/>
        </w:rPr>
        <w:t xml:space="preserve">до </w:t>
      </w:r>
      <w:bookmarkStart w:id="17" w:name="OCRUncertain017"/>
      <w:r>
        <w:rPr>
          <w:rFonts w:cs="Arial" w:ascii="Arial" w:hAnsi="Arial"/>
          <w:lang w:val="uk-UA" w:eastAsia="ru-RU"/>
        </w:rPr>
        <w:t>'__'•</w:t>
      </w:r>
      <w:bookmarkEnd w:id="17"/>
      <w:r>
        <w:rPr>
          <w:rFonts w:cs="Arial" w:ascii="Arial" w:hAnsi="Arial"/>
          <w:lang w:val="uk-UA" w:eastAsia="ru-RU"/>
        </w:rPr>
        <w:t xml:space="preserve"> </w:t>
      </w:r>
      <w:bookmarkStart w:id="18" w:name="OCRUncertain018"/>
      <w:r>
        <w:rPr>
          <w:rFonts w:cs="Arial" w:ascii="Arial" w:hAnsi="Arial"/>
          <w:lang w:val="uk-UA" w:eastAsia="ru-RU"/>
        </w:rPr>
        <w:t>________</w:t>
      </w:r>
      <w:bookmarkEnd w:id="18"/>
      <w:r>
        <w:rPr>
          <w:rFonts w:cs="Arial" w:ascii="Arial" w:hAnsi="Arial"/>
          <w:lang w:val="uk-UA" w:eastAsia="ru-RU"/>
        </w:rPr>
        <w:t xml:space="preserve"> 199__ р.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питань забезпечення фінансування і організації будівни</w:t>
        <w:softHyphen/>
        <w:t>цтва Керівник має повну свободу дій. 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, що пов'язані з будівництвом і здаванням в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 експлуатацію об'єктів) 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6. Керівник зобов'язується забезпечити підготовку вироб</w:t>
        <w:softHyphen/>
        <w:t xml:space="preserve">ництва і випуск таких видів продукції:__________________________________________________________________________________________________________________________________________________________до </w:t>
      </w:r>
      <w:bookmarkStart w:id="19" w:name="OCRUncertain019"/>
      <w:r>
        <w:rPr>
          <w:rFonts w:cs="Arial" w:ascii="Arial" w:hAnsi="Arial"/>
          <w:lang w:val="uk-UA" w:eastAsia="ru-RU"/>
        </w:rPr>
        <w:t>"________</w:t>
      </w:r>
      <w:bookmarkEnd w:id="19"/>
      <w:r>
        <w:rPr>
          <w:rFonts w:cs="Arial" w:ascii="Arial" w:hAnsi="Arial"/>
          <w:lang w:val="uk-UA" w:eastAsia="ru-RU"/>
        </w:rPr>
        <w:t xml:space="preserve"> 199__ р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зобов'язується забезпечити проведення таких за</w:t>
        <w:softHyphen/>
        <w:t>ходів: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заходи, умови і терміни їх проведення)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7. Вищий орган не має права вимагати від Керівника вико</w:t>
        <w:softHyphen/>
        <w:t>нання роботи, що не обумовлена цим контрактом і Статутом Підприємства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8. Керівник надає щорічно Вищому органові доповіді про результати роботи Підприємства за звітний рік і про плановані роботи на наступний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9. Керівник передає Вищому органові по одному примір-ни-ку виданих ним нормативних документів, наказів і роз</w:t>
        <w:softHyphen/>
        <w:t xml:space="preserve">поряджень, або їх копії (окрім кадрових).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10. На вимогу Вищого органу Керівник надає йому поточну інформацію про діяльність Підприємства.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1. Вищий орган має право вимагати від Керівника звіту з його дій, якщо він: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дбало поставився до виконання і не виконав належним чи</w:t>
        <w:softHyphen/>
        <w:t>ном свої обов'язки з управління Підприємством і розпоряд</w:t>
        <w:softHyphen/>
        <w:t>ження його майном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ридбав сам, передав іншим особам, втратив або розтратив майно Підприємства в результаті недбалості, невиконання або виконання неналежним чином своїх обов'язків.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2. Вищий орган має право заборонити передбачуване неза</w:t>
        <w:softHyphen/>
        <w:t>конне передавання, відчуження або поступки майна Під</w:t>
        <w:softHyphen/>
        <w:t>приємства, якщо наявні достатні доводи того, що ці дії будуть здійснені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2.13. Керівник зобов'язаний зберігати комерційну таємни-цю Підприємства і його Вищого органу.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4.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інші умови) </w:t>
      </w:r>
    </w:p>
    <w:p>
      <w:pPr>
        <w:pStyle w:val="Normal"/>
        <w:widowControl w:val="false"/>
        <w:spacing w:lineRule="auto" w:line="36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 Компетенция і права керівника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. Керівник розв'язує самостійно усі питання діяльності Підприємства, за винятком питань, що за Статутом Підпри</w:t>
        <w:softHyphen/>
        <w:t>ємства належать до "відання Вищого органу і трудового колек</w:t>
        <w:softHyphen/>
        <w:t>тиву Підприємства (з урахуванням питань, що передані Ви</w:t>
        <w:softHyphen/>
        <w:t xml:space="preserve">щим органом до компетенції Керівника). </w:t>
      </w:r>
    </w:p>
    <w:p>
      <w:pPr>
        <w:pStyle w:val="Normal"/>
        <w:widowControl w:val="false"/>
        <w:spacing w:lineRule="auto" w:line="36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2. Керівник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іє без уповноваження від імені Підприємства, пред</w:t>
        <w:softHyphen/>
        <w:t xml:space="preserve">ставляє його інтереси на всіх вітчизняних і іноземних підприємствах, у фірмах і організаціях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озпоряджається майном Підприєм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укладає господарські і інші договор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идає дорученн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криває у банках розрахунковий і інші рахун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ристується правом розпорядження коштами Під</w:t>
        <w:softHyphen/>
        <w:t>приєм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кладає на працівників Підприємства стягнення у від</w:t>
        <w:softHyphen/>
        <w:t>повідності до законодавства і укладеними з ними кон</w:t>
        <w:softHyphen/>
        <w:t xml:space="preserve">трактами і трудовими договорам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межах своєї компетенції видає нормативні документи, накази, розпорядження і дає вказівки, обов'язкові для всіх підрозділів і працівників Підприєм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в'язує інші питання, що за Статутом, документами Підприємства і цим контрактом належать до компе</w:t>
        <w:softHyphen/>
        <w:t>тенції Керівника.</w:t>
      </w:r>
    </w:p>
    <w:p>
      <w:pPr>
        <w:pStyle w:val="Normal"/>
        <w:widowControl w:val="false"/>
        <w:spacing w:lineRule="auto" w:line="360"/>
        <w:ind w:left="284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3. Вищий орган делегує Керівникові такі свої повноваження: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щий орган може делегувати Керівникові і інші свої повно</w:t>
        <w:softHyphen/>
        <w:t>важення. У цьому випадку передача повноважень здійснюєть</w:t>
        <w:softHyphen/>
        <w:t>ся укладанням додаткової угоди до цього контракт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4. Керівникові належать повноваження і права, які норма</w:t>
        <w:softHyphen/>
        <w:t>тивними і іншими актами, що поширюються на Підприємство, закріплені за керівником, адміністрацією, дирекцією, іншим виконавчим керівним органом, якщо зі згаданих актів, Стату</w:t>
        <w:softHyphen/>
        <w:t>ту Підприємства і умов цього контракту не випливає інше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5. Якщо законодавчими і іншими нормативними докумен</w:t>
        <w:softHyphen/>
        <w:t>тами закріплюються права підприємств і при цьому не зазна</w:t>
        <w:softHyphen/>
        <w:t>чено або не випливає зі змісту документа, що ці права нале</w:t>
        <w:softHyphen/>
        <w:t>жать трудовому колективу, Вищому, іншому органові або службовій особі, то ці права реалізуються Керівником одно-осібно, або на його розсуд передаються для розв'язання тру</w:t>
        <w:softHyphen/>
        <w:t>довому колективові Підприємства, його підрозділам, службам і службовим особа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6. Керівник не має права приймати рішення, обов'язкові для учасників (акціонерів) Підприємства. Це правило не по</w:t>
        <w:softHyphen/>
        <w:t>ширюється на випадки, коли Керівник згідно зі своєю компе</w:t>
        <w:softHyphen/>
        <w:t>тенцією приймає рішення, що стосуються працівників Під</w:t>
        <w:softHyphen/>
        <w:t>приємства, які одночасно є його учасниками (акціонерами)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7. Керівник укладає трудові договори (контракти) з най</w:t>
        <w:softHyphen/>
        <w:t>мання зі всіма працівниками Підприємства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може делегувати своїм заступникам, керівникам відокремлених підрозділів Підприємства (філій, виробництв тощо), відділів і служб право наймання і звільнення праців</w:t>
        <w:softHyphen/>
        <w:t>ників відповідного підрозділу служби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8. При укладанні трудових договорів (контрактів) з пра</w:t>
        <w:softHyphen/>
        <w:t>цівниками Підприємства, визначенні й забезпеченні умов їх праці і відпочинку Керівник використовує законодавство про працю з урахуванням особливостей, що передбачені Статутом Підприємства і контрактною системою організації і оплати праці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9. При найманні працівників Керівник застосовує будь-які визначені, або ті, що допускаються законодавством. Ста</w:t>
        <w:softHyphen/>
        <w:t>тутом Підприємства і цим контрактом, можливості у сфері організації, оплати й стимулювання праці, а також відпочин</w:t>
        <w:softHyphen/>
        <w:t>к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0. Керівник має право бути присутнім на всіх засіданнях Вищого орган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1. Вищий орган не має права приймати ухвали, що не відповідають цьому контрактові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2. Вищий орган погоджує з Керівником усі ухвали, що приймаються Вищим органо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згода Керівника з проектом ухвали не перешкоджає її прийняттю. Однак, у цьому випадку Керівник не несе відпо</w:t>
        <w:softHyphen/>
        <w:t>відальності за несприятливі наслідки для Підприємства, що настали в результаті виконання ухвал Вищого органу, з якими Керівник не погодився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3. Вищий орган передає Керівникові належно оформлені тексти ухвал і інших документів, що приймаються Вищим органо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4. Керівник має право брати участь у виконанні творчих і інших робіт (або здійснювати їх індивідуально), що не є предметом цього контракту. За такі роботи Керівникові спла</w:t>
        <w:softHyphen/>
        <w:t>чується винагорода на умовах і в обсязі, які звичайно застосовуються на Підприємстві, окремо від винагороди за виконання обов'язків за контрактом.</w:t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rFonts w:cs="Arial" w:ascii="Arial" w:hAnsi="Arial"/>
          <w:lang w:val="uk-UA" w:eastAsia="ru-RU"/>
        </w:rPr>
        <w:t>3.15. 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Формування і умови діяльності дирекції (апарату) підприємства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 Визначені цим контрактом функції і обов'язки Керів</w:t>
        <w:softHyphen/>
        <w:t>ник виконує особистими діями і силами Дирекції (апарату) Підприємства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2. До складу дирекції Підприємства входять Керівник, його заступники, керівники і інші працівники загальнофунк-ційних і інших адміністративне- управлінських підрозділів і служб Підприємства (бухгалтерської, економічної, юридич</w:t>
        <w:softHyphen/>
        <w:t>ної, фінансової, постачальної, договірної, кадрової тощо), а також інші працівники, що належать до адміністративно-управлінського персонал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3. Керівник визначає структуру Дирекції, її кількісний, кваліфікаційний і штатний склад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4. Керівник призначає на Посаду (наймає) і звільняє з посад усіх працівників Дирекції, укладаючи з ними контракти або трудові договори на звичайних умовах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5. У контрактах визначаються компетенція, функції, службові обов'язки, відповідальність, умови відпочинку, оп</w:t>
        <w:softHyphen/>
        <w:t>лати працівника й інші умови його праці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визначенні умов контрактів з працівниками Дирекції Керівник не обмежений правилами внутрішнього трудового розпорядку Підприємства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6. При необхідності Керівник затверджує службову ін</w:t>
        <w:softHyphen/>
        <w:t>струкцію працівникові, з яким він уклав контракт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7. Керівник може, якщо вважатиме доцільним, укладати контракт лише з керівником підрозділу (служби) Дирекції, надавши права укладання контрактів з фахівцями керівникові відповідного підрозділ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8. Керівник має повну свободу у розв'язанні всіх питань організації діяльності Дирекції, оплати й стимулювання праці її працівників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9. Керів'ник самостійно визначає обсяг коштів, що скеро</w:t>
        <w:softHyphen/>
        <w:t>вуються на оплату і стимулювання праці працівників Дирек</w:t>
        <w:softHyphen/>
        <w:t>ції, тобто фонду оплати праці Дирекції (1-й варіант);</w:t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rFonts w:cs="Arial" w:ascii="Arial" w:hAnsi="Arial"/>
          <w:lang w:val="uk-UA" w:eastAsia="ru-RU"/>
        </w:rPr>
        <w:t>для оплати й стимулювання праці працівників Дирекції щорічно виділяється фонд оплати праці в розмірі __________ відсотків від обсягу коштів, що скеровуються на оплату праці всіх працівників Підприємства, але не менше ________крб. Угодою сторін обсяг коштів, спрямованих на оплату праці працівників Дирекції, може бути збільшено або зменшено (2-й варіант)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Фонд оплати праці працівників Дирекції у зазначених роз</w:t>
        <w:softHyphen/>
        <w:t>мірах утворюється при базовому рівні рентабельності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недосягненні базового рівня рентабельності фонд опла</w:t>
        <w:softHyphen/>
        <w:t>ти праці працівників Дирекції зменшується на ____ відсотків за кожні _______ відсотки рентабельності, що перевищують базовий рівень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0. Керівник на свій розсуд розв'язує питання про роз</w:t>
        <w:softHyphen/>
        <w:t>поділ фонду оплати праці працівників Дирекції поміж під</w:t>
        <w:softHyphen/>
        <w:t>розділів, служб, службових осіб і інших працівників Дирекції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1. Кошти на оплату праці працівників Дирекції, що не витрачені цього року, скеровуються на оплату праці у на</w:t>
        <w:softHyphen/>
        <w:t>ступні роки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2. Керівник самостійно визначає обсяг коштів, що спрямо</w:t>
        <w:softHyphen/>
        <w:t>вуються на забезпечення діяльності Дирекції з поточного управ</w:t>
        <w:softHyphen/>
        <w:t>ління Підприємством понад оплатою праці (1-й варіант)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ля забезпечення діяльності Дирекції з поточного управ</w:t>
        <w:softHyphen/>
        <w:t>ління діяльностю Підприємства понад оплати праці Керівни</w:t>
        <w:softHyphen/>
        <w:t xml:space="preserve">кові щорічно виділяється фонд в обсязі ______________________ 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розміри фонду у твердій сумі з розбиванням по роках або у відсотках</w:t>
      </w:r>
    </w:p>
    <w:p>
      <w:pPr>
        <w:pStyle w:val="Normal"/>
        <w:widowControl w:val="false"/>
        <w:spacing w:lineRule="auto" w:line="360" w:before="140" w:after="0"/>
        <w:ind w:firstLine="284"/>
        <w:rPr/>
      </w:pPr>
      <w:r>
        <w:rPr>
          <w:rFonts w:cs="Arial" w:ascii="Arial" w:hAnsi="Arial"/>
          <w:lang w:val="uk-UA" w:eastAsia="ru-RU"/>
        </w:rPr>
        <w:t xml:space="preserve">__________________________________________(2-й варіант). від прибутку, іншого     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</w:t>
      </w:r>
      <w:r>
        <w:rPr>
          <w:rFonts w:cs="Arial" w:ascii="Arial" w:hAnsi="Arial"/>
          <w:lang w:val="uk-UA" w:eastAsia="ru-RU"/>
        </w:rPr>
        <w:t>показника)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3. У випадку залишення Керівником посади з будь-яких підстав контракти, укладені Керівником з усіма працівниками Дирекції, припиняють свою дію через 2 місяці після залишен</w:t>
        <w:softHyphen/>
        <w:t>ня посади Керівнико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рудові стосунки працівника Дирекції з Підприємством продовжуються, якщо новим Керівником у зазначений термін підтверджені умови попереднього контракту або укладено но</w:t>
        <w:softHyphen/>
        <w:t>вий контракт із цим працівнико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4. Якщо контракт з працівником Дирекції розривається достроково у зв'язку зі звільненням Керівника з посади Ви</w:t>
        <w:softHyphen/>
        <w:t>щим органом без пояснення причин (останній абзац пункту 8.4 цього контракту) або залишення посади Керівником з його ініціативи (останній абзац пункту 8.5 цього контракту) пра</w:t>
        <w:softHyphen/>
        <w:t>цівникові дирекції оплачується вихідна допомога в обсязі ви</w:t>
        <w:softHyphen/>
        <w:t>нагороди за ___________міс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5. 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</w:t>
      </w: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 w:before="120" w:after="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 Умови праці і відпочинку керівника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. Керівникові забезпечуються всі умови, що необхідні для продуктивної праці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вільний у виборі й використанні в роботі орг</w:t>
        <w:softHyphen/>
        <w:t>техніки (комп'ютерів, телефонів, телетайпів, телефаксів то</w:t>
        <w:softHyphen/>
        <w:t>що) , транспортних засобів (включно персональної службової автомашини), а також інших технічних засобів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2. Керівник самостійно визначає свій трудовий розпоря</w:t>
        <w:softHyphen/>
        <w:t>док (тривалість робочого дня, час початку і час закінчення роботи, дні відпочинку тощо). Правила внутрішнього трудо</w:t>
        <w:softHyphen/>
        <w:t>вого розпорядку, що приймаються трудовим колективом, на нього не поширюються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3. Керівникові надається щорічна відпустка тривалістю у _______ календарних днів зі збереженням середньої грошової винагороди, яка визначається за останній господарський рік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на свій розсуд визначає час і порядок використан</w:t>
        <w:softHyphen/>
        <w:t>ня відпустки (час початку і час закінчення, одночасно або частинами і т.ін.)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ля отримання першої відпустки за цим контрактом потрібен мінімальний період роботи на Підприємстві, що скла</w:t>
        <w:softHyphen/>
        <w:t xml:space="preserve">дає 6 міс включно роботу в організації, правонаступником якої є Підприємство.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4</w:t>
      </w:r>
      <w:bookmarkStart w:id="20" w:name="OCRUncertain020"/>
      <w:r>
        <w:rPr>
          <w:rFonts w:cs="Arial" w:ascii="Arial" w:hAnsi="Arial"/>
          <w:lang w:val="uk-UA" w:eastAsia="ru-RU"/>
        </w:rPr>
        <w:t>..______________________________________________</w:t>
      </w:r>
      <w:bookmarkEnd w:id="20"/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</w:t>
      </w: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right="1140"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Оплата праці і соціально-побутове забезпечення керівника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. За виконання обов'язків, що передбачені цим контрак</w:t>
        <w:softHyphen/>
        <w:t>том, Керівникові сплачується грошова винагорода, яка міс</w:t>
        <w:softHyphen/>
        <w:t xml:space="preserve">тить у собі: 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щомісячні виплати у розмірі ______ крб.; 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частину прибутку Підприємства у розмірі _____відсотків прибутку Підприємства, що лишається у розпорядженні Під</w:t>
        <w:softHyphen/>
        <w:t>приємства;</w:t>
      </w:r>
    </w:p>
    <w:p>
      <w:pPr>
        <w:pStyle w:val="TextBodyIndent"/>
        <w:rPr/>
      </w:pPr>
      <w:r>
        <w:rPr/>
        <w:t>одночасні виплати за виконання окремих завдань, що обу</w:t>
        <w:softHyphen/>
        <w:t>мовлені цим контрактом і додатковими угодами до нього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2. При недосягненні разового рівня рентабельності що</w:t>
        <w:softHyphen/>
        <w:t>місячні виплати Керівникові зменшуються на _____крб. за кожен відсоток рентабельності, але не більше ніж на _____крб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 бажанням Керівника щомісячні виплати здійснюються двічі на місяць (з авансовим платежем)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3. При досягненні Підприємством рентабельності, вищої від базового рівна на ______ відсотків, частина прибутку, що сплачується Керівникові, збільшується на ______відсотків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подальшому підвищенні рентабельності на кожні ____ відсотків - на суму, що дорівнює ______ відсоткам прибутка за весь термін роботи Підприємства з відповідним рівнем рента</w:t>
        <w:softHyphen/>
        <w:t>бельності;</w:t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rFonts w:cs="Arial" w:ascii="Arial" w:hAnsi="Arial"/>
          <w:lang w:val="uk-UA" w:eastAsia="ru-RU"/>
        </w:rPr>
        <w:t xml:space="preserve">при___________________________________________________________________________   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</w:t>
      </w:r>
      <w:r>
        <w:rPr>
          <w:rFonts w:cs="Arial" w:ascii="Arial" w:hAnsi="Arial"/>
          <w:lang w:val="uk-UA" w:eastAsia="ru-RU"/>
        </w:rPr>
        <w:t>(зазначити підставу зниження обсягу винагороди)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____________________________________________________________________________   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</w:t>
      </w:r>
      <w:r>
        <w:rPr>
          <w:rFonts w:cs="Arial" w:ascii="Arial" w:hAnsi="Arial"/>
          <w:lang w:val="uk-UA" w:eastAsia="ru-RU"/>
        </w:rPr>
        <w:t>(зазначити обсяг зменшення винагороди)</w:t>
      </w:r>
    </w:p>
    <w:p>
      <w:pPr>
        <w:pStyle w:val="Normal"/>
        <w:widowControl w:val="false"/>
        <w:spacing w:lineRule="auto" w:line="360" w:before="3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сотки від прибутку сплачуються Керівникові щомісячно, не пізніше 10 днів з моменту визначення обсягу прибутку.</w:t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rFonts w:cs="Arial" w:ascii="Arial" w:hAnsi="Arial"/>
          <w:lang w:val="uk-UA" w:eastAsia="ru-RU"/>
        </w:rPr>
        <w:t>При затриманні визначення місячного прибутку або при визначенні прибутку за більші періоди відсотки від прибутку сплачуються авансом у розмірі 75 відсотків від розрахованого (очікуваного) прибутку. Після визначення прибутку за мі</w:t>
        <w:softHyphen/>
        <w:t>сяць, інший період суми, що виплачуються Керівникові, уточ</w:t>
        <w:softHyphen/>
        <w:t xml:space="preserve">нюються.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за підсумками роботи Підприємства за рік (після виз</w:t>
        <w:softHyphen/>
        <w:t>начення річного прибутку), з'ясується необхідність збіль</w:t>
        <w:softHyphen/>
        <w:t>шення виплат як відсотків від прибутку, то сума збільшення розподіляється рівномірно по місяцях рок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4. За забезпечення будівництва і своєчасне здавання в експлуатацію об'єктів, що передбачені цим контрактом, Ке</w:t>
        <w:softHyphen/>
        <w:t>рівникові виплачується одноразова винагорода: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</w:t>
      </w:r>
      <w:r>
        <w:rPr>
          <w:rFonts w:cs="Arial" w:ascii="Arial" w:hAnsi="Arial"/>
          <w:lang w:val="uk-UA" w:eastAsia="ru-RU"/>
        </w:rPr>
        <w:t>(зазначити об'єкт, чергу будівництва і т.ін.)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а___________________________________— </w:t>
      </w:r>
      <w:bookmarkStart w:id="21" w:name="OCRUncertain021"/>
      <w:r>
        <w:rPr>
          <w:rFonts w:cs="Arial" w:ascii="Arial" w:hAnsi="Arial"/>
          <w:lang w:val="uk-UA" w:eastAsia="ru-RU"/>
        </w:rPr>
        <w:t>__________________________________</w:t>
      </w:r>
      <w:bookmarkEnd w:id="21"/>
      <w:r>
        <w:rPr>
          <w:rFonts w:cs="Arial" w:ascii="Arial" w:hAnsi="Arial"/>
          <w:lang w:val="uk-UA" w:eastAsia="ru-RU"/>
        </w:rPr>
        <w:t>крб</w:t>
      </w:r>
      <w:bookmarkStart w:id="22" w:name="OCRUncertain022"/>
      <w:r>
        <w:rPr>
          <w:rFonts w:cs="Arial" w:ascii="Arial" w:hAnsi="Arial"/>
          <w:lang w:val="uk-UA" w:eastAsia="ru-RU"/>
        </w:rPr>
        <w:t>.;</w:t>
      </w:r>
      <w:bookmarkEnd w:id="22"/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___________________________________— __________________________________крб.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___________________________________— __________________________________крб.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___________________________________— __________________________________крб.;</w:t>
      </w:r>
    </w:p>
    <w:p>
      <w:pPr>
        <w:pStyle w:val="Normal"/>
        <w:widowControl w:val="false"/>
        <w:spacing w:lineRule="auto" w:line="360" w:before="60" w:after="0"/>
        <w:ind w:right="60"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Керівникові виплачується одноразова винагорода: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___________________________________— __________________________________крб.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___________________________________— __________________________________крб.;</w:t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rFonts w:cs="Arial" w:ascii="Arial" w:hAnsi="Arial"/>
          <w:lang w:val="uk-UA" w:eastAsia="ru-RU"/>
        </w:rPr>
        <w:t>за___________________________________— __________________________________крб.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___________________________________— __________________________________крб.;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6.5. При наявності у Підприємства валютних коштів і при виникненні юридичної можливості </w:t>
      </w:r>
      <w:bookmarkStart w:id="23" w:name="OCRUncertain039"/>
      <w:r>
        <w:rPr>
          <w:rFonts w:cs="Arial" w:ascii="Arial" w:hAnsi="Arial"/>
          <w:lang w:val="uk-UA" w:eastAsia="ru-RU"/>
        </w:rPr>
        <w:t>_______</w:t>
      </w:r>
      <w:bookmarkEnd w:id="23"/>
      <w:r>
        <w:rPr>
          <w:rFonts w:cs="Arial" w:ascii="Arial" w:hAnsi="Arial"/>
          <w:lang w:val="uk-UA" w:eastAsia="ru-RU"/>
        </w:rPr>
        <w:t xml:space="preserve"> відсотків вина</w:t>
        <w:softHyphen/>
        <w:t>городи сплачується в іноземній валют</w:t>
      </w:r>
      <w:bookmarkStart w:id="24" w:name="OCRUncertain040"/>
      <w:r>
        <w:rPr>
          <w:rFonts w:cs="Arial" w:ascii="Arial" w:hAnsi="Arial"/>
          <w:lang w:val="uk-UA" w:eastAsia="ru-RU"/>
        </w:rPr>
        <w:t>і</w:t>
      </w:r>
      <w:bookmarkEnd w:id="24"/>
      <w:r>
        <w:rPr>
          <w:rFonts w:cs="Arial" w:ascii="Arial" w:hAnsi="Arial"/>
          <w:lang w:val="uk-UA" w:eastAsia="ru-RU"/>
        </w:rPr>
        <w:t xml:space="preserve">.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6. Керівник має право до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суму в карбованцях 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що їх він отримує від ____________________________________________________________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</w:t>
      </w:r>
      <w:r>
        <w:rPr>
          <w:rFonts w:cs="Arial" w:ascii="Arial" w:hAnsi="Arial"/>
          <w:lang w:val="uk-UA" w:eastAsia="ru-RU"/>
        </w:rPr>
        <w:t xml:space="preserve">або  частину винагороди у   відсотках)                        </w:t>
      </w:r>
    </w:p>
    <w:p>
      <w:pPr>
        <w:pStyle w:val="TextBodyIndent"/>
        <w:rPr/>
      </w:pPr>
      <w:r>
        <w:rPr/>
        <w:t>Підприємства щорічно скеровувати на утворення (збіль</w:t>
        <w:softHyphen/>
        <w:t>шення) свого паю у статутному фонді Підприємства (купівлю акцій). Вищий орган зобов'язується не перешкоджати цьому, причому назване зобов'язання є виразом згоди усіх членівВищого органу при розв'язанні питання про утворення (збіль</w:t>
        <w:softHyphen/>
        <w:t>шення) паю Керівника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має право за погодженням із Вищим органом пе</w:t>
        <w:softHyphen/>
        <w:t>редбачати у контрактах з працівниками Підприємства умови про доведення (збільшення) їх паїв у статутному фонді у ме</w:t>
        <w:softHyphen/>
        <w:t>жах _____ відсотків коштів, що виплачуються відповідному працівникові на Підприємстві. У цьому разі Вищий орган приймає на себе зобов'язання, аналогічні тим, які передбачені цим пунктом стосовно утворення (збільшення) паю Керівника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7. Розмір винагороди, що виплачується Керівникові, ко</w:t>
        <w:softHyphen/>
        <w:t>ригується з урахуванням інфляції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</w:t>
      </w:r>
      <w:r>
        <w:rPr>
          <w:rFonts w:cs="Arial" w:ascii="Arial" w:hAnsi="Arial"/>
          <w:lang w:val="uk-UA" w:eastAsia="ru-RU"/>
        </w:rPr>
        <w:t>(зазначити умови і порядок такого коригування)</w:t>
      </w:r>
    </w:p>
    <w:p>
      <w:pPr>
        <w:pStyle w:val="Normal"/>
        <w:widowControl w:val="false"/>
        <w:spacing w:lineRule="auto" w:line="360" w:before="3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8. На прохання Керівника Підприємство надає йому гро</w:t>
        <w:softHyphen/>
        <w:t>шові безвідсоткові позики у розмірі не більше 10 тисяч карбо</w:t>
        <w:softHyphen/>
        <w:t>ванців на рік з поверненням у межах терміну дії контракт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9. Керівник користується усіма видами соціально-куль</w:t>
        <w:softHyphen/>
        <w:t>турних і інших благ і пільг, що надаються Підприємством, або у зв'язку з роботою у ньому (санаторіями, будинками відпо</w:t>
        <w:softHyphen/>
        <w:t>чинку, профілакторіями, садовими ділянками, забезпеченням дітей дитячими дошкільними закладами, користування за</w:t>
        <w:softHyphen/>
        <w:t>мовленнями тощо)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</w:t>
      </w:r>
      <w:r>
        <w:rPr>
          <w:rFonts w:cs="Arial" w:ascii="Arial" w:hAnsi="Arial"/>
          <w:lang w:val="uk-UA" w:eastAsia="ru-RU"/>
        </w:rPr>
        <w:t>(зазначити, при необхідності, види, умови і порядок надання благ і пільг)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0. Підприємство зобов'язується виплачувати Керівни</w:t>
        <w:softHyphen/>
        <w:t>кові надбавку до пенсії.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розміри, умови і порядок виплати надбавки)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1. Підприємство сприяє Керівникові у поліпшенні його житлових умов.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</w:t>
      </w:r>
      <w:r>
        <w:rPr>
          <w:rFonts w:cs="Arial" w:ascii="Arial" w:hAnsi="Arial"/>
          <w:lang w:val="uk-UA" w:eastAsia="ru-RU"/>
        </w:rPr>
        <w:t xml:space="preserve">(зазначити характер і терміни поліпшення житлових умов  надання квартири, дачі, </w:t>
      </w:r>
    </w:p>
    <w:p>
      <w:pPr>
        <w:pStyle w:val="Normal"/>
        <w:widowControl w:val="false"/>
        <w:spacing w:lineRule="auto" w:line="360" w:before="120" w:after="0"/>
        <w:ind w:firstLine="284"/>
        <w:rPr/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 сприяння у придбанні кооперативної або державної квартири, будівництві будинку, виділенні і  ________________________________________________________________________________       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</w:t>
      </w:r>
      <w:r>
        <w:rPr>
          <w:rFonts w:cs="Arial" w:ascii="Arial" w:hAnsi="Arial"/>
          <w:lang w:val="uk-UA" w:eastAsia="ru-RU"/>
        </w:rPr>
        <w:t>поверненні позики з цією метою і т. ін.)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2. Керівник підлягає страхуванню, в тому числі й у коо</w:t>
        <w:softHyphen/>
        <w:t>перативних страхових організаціях. Види й умови страхуван</w:t>
        <w:softHyphen/>
        <w:t>ня визначаються згідно з прийнятим на Підприємстві поряд</w:t>
        <w:softHyphen/>
        <w:t xml:space="preserve">ком.___________________________________________________________________________    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</w:t>
      </w:r>
      <w:r>
        <w:rPr>
          <w:rFonts w:cs="Arial" w:ascii="Arial" w:hAnsi="Arial"/>
          <w:lang w:val="uk-UA" w:eastAsia="ru-RU"/>
        </w:rPr>
        <w:t>(зазначити, при необхідності, види й умови страхування)</w:t>
      </w:r>
    </w:p>
    <w:p>
      <w:pPr>
        <w:pStyle w:val="Normal"/>
        <w:widowControl w:val="false"/>
        <w:spacing w:lineRule="auto" w:line="360" w:before="3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користується усіма видами забезпечення із со</w:t>
        <w:softHyphen/>
        <w:t>ціального страхування (допомогами з тимчасової непраце</w:t>
        <w:softHyphen/>
        <w:t>здатності, допомогами з приводу народження дитини тощо)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3.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</w:t>
      </w: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 w:before="30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 Відповідальність сторін, розв'язання суперечок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1. У випадку невиконання або неналежного виконання обов'язків за контрактом сторони несуть відповідальність у відповідності до законодавства і цього контракт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2. Керівник відшкодовує збитки, заподіяні ним Підпри</w:t>
        <w:softHyphen/>
        <w:t>ємству, у розмірах і порядку, що визначені законодавством про працю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3. Керівник не несе відповідальності за негативні наслідки для Підприємства (збитки, недоодержання прибутку, зник</w:t>
        <w:softHyphen/>
        <w:t>нення або недосягнення результатів, що передбачені цим контрактом або планами Підприємства тощо), якщо до цього спричинились необгрунтовані ухвали Вищого орган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4. Ухвали про притягнення Керівника до відповідальності або про неналежне виконання ним своїх обов'язків і за</w:t>
        <w:softHyphen/>
        <w:t>подіяння шкоди Підприємству приймаються Вищим органо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7.5. Обов'язок з доведення обгрунтованості притягнення Керівника до відповідальності, у тому числі про дострокове звільнення з посади, покладено на Вищий орган.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6. Суперечки між сторонами розв'язуються судом. За згодою обох сторін суперечки можуть передаватися до розв'язання їх третейським судо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7.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</w:t>
      </w: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 w:before="120" w:after="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 Зміна і розірвання контракту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. По закінченні року дії цього контракту його умови ана</w:t>
        <w:softHyphen/>
        <w:t>лізуються з урахуванням практики діяльності Підприємства, і обгрунтоваігі пропозиції сторін враховуються шляхом вне</w:t>
        <w:softHyphen/>
        <w:t>сення до контракту відповідних змін і доповнень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випадку значних змін умов господарювання у зв'язку з прийняттям законодавчих актів, указів, інших нормативних і подібних документів, у тому числі тих, що пов'язані з перехо</w:t>
        <w:softHyphen/>
        <w:t>дом до ринкової економіки, кожна сторона має право ставити перед іншою стороною питання про зміну (уточнення) цього контракт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заємоприйнятні зміни оформлюються додатковою угодою до контракту. При незгоді з пропозицією про зміну контракту сторона дає письмову мотивовану відмов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уперечки про зміну контракту зацікавленою стороною у цих випадках можуть бути передані на розв'язання у порядку, передбаченому пунктом 7.5 цього контракт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законодавством про працю та іншим законодавством будуть передбачені правила, що безпосередньо стосуються юридичного статусу керівника підприємства (організації), його прав і обов'язків, сторони розглядають питання про по</w:t>
        <w:softHyphen/>
        <w:t>ширення їх дії на взаємовідносини за цим контрактом. При необхідності до нього вносяться зміни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. Зміни і доповнення до цього контракту приймаються підписанням сторонами додаткових угод. 8.3. Цей контракт припиняється: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) після закінчення терміну дії контракту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за угодою сторін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з ініціативи Вищого органу до закінчення терміну дії контракту у випадках, передбачених пунктом 8.4 цього кон</w:t>
        <w:softHyphen/>
        <w:t>тракту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) з ініціативи Керівника до закінчення терміну дії кон</w:t>
        <w:softHyphen/>
        <w:t>тракту у випадках, передбачених пунктом 8.5 цього контрак</w:t>
        <w:softHyphen/>
        <w:t>ту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) з інших підстав, що передбачені Кодексом законів про працю, крім тих, які не застосовуються згідно з цим кон</w:t>
        <w:softHyphen/>
        <w:t>тракто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4. Керівник може бути звільнений з посади, а цього кон</w:t>
        <w:softHyphen/>
        <w:t>тракту розірвано з ініціативи Вищого органу до закінчення терміну його дії: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) якщо рентабельність діяльності Підприємства за підсум</w:t>
        <w:softHyphen/>
        <w:t>ками року не досягає базового рівня більше ніж на __ відсотків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у випадку систематичного невиконання Керівником без поважних причин обов'язків, покладених на нього цим кон</w:t>
        <w:softHyphen/>
        <w:t>трактом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у випадку одноразового грубого порушення Керівником законодавства або обов'язків, що передбачені контрактом, внаслідок чого для Підприємства настали значні негативні наслідки (зазнано збитків, сплачені штрафи, постраждала честь фірми)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) з інших підстав звільнення працівника з ініціативи адміністрації, що передбачені Кодексом законів про працю: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інші підстави припинення контракту, недосягнення яких-небудь _________________________________________________________________________________ показників діяльності підприємства, окремих великих завдань і т. ін.)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щий орган має також право звільнити з посади Керівника і розірвати цей контракт у будь-який час і без пояснень причин з виплатою вихідної допомоги у розмірі винагороди за 24 міс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5. Керівник може зі своєї ініціативи розірвати контракт до закінчення терміну його дії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у випадку систематичного невиконання Вищим органом своїх обов'язків за контрактом, або прийняття ним ухвал, що обмежують, або порушують компетенцію і права Керівника, або втручаються до його оперативно-розпорядчої діяльності, що можуть привести або тих, що привели до несприятливих економічних результатів діяльності Підприєм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випадку хвороби або інвалідності, що перешкоджають виконанню обов'язків за контрактом, з інших поважних причин. 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</w:t>
      </w:r>
      <w:r>
        <w:rPr>
          <w:rFonts w:cs="Arial" w:ascii="Arial" w:hAnsi="Arial"/>
          <w:lang w:val="uk-UA" w:eastAsia="ru-RU"/>
        </w:rPr>
        <w:t xml:space="preserve">(зазначити, при необхідності, інші підстави)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Цей абзац має два варіанти: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має право у будь-який час залишити посаду (ро</w:t>
        <w:softHyphen/>
        <w:t>зірвати цей контракт), письмово повідомити про це Вищий орган за ____ міс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 окремих випадках Керівник не має права за своєю ініціа-ти-вою розірвати цей контракт до закінчення терміну його дії. У випадку порушення цього зобов'язання Керівник сплачує Підприємству неустойку в розмірі винагороди за кількість по</w:t>
        <w:softHyphen/>
        <w:t>вних місяців, що лишились до закінчення терміну дії контракту, яка визначається у порядку, встановленому цим контрактом для вирахування розміру вихідної допомоги, але не менше ________ крб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інші міри відповідальності: </w:t>
      </w:r>
    </w:p>
    <w:p>
      <w:pPr>
        <w:pStyle w:val="Normal"/>
        <w:widowControl w:val="false"/>
        <w:spacing w:lineRule="auto" w:line="360" w:before="120" w:after="0"/>
        <w:ind w:firstLine="284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вернення позик, що видані раніше, позбавлення інших благ і пільг і т.ін.)</w:t>
      </w:r>
    </w:p>
    <w:p>
      <w:pPr>
        <w:pStyle w:val="Normal"/>
        <w:widowControl w:val="false"/>
        <w:spacing w:lineRule="auto" w:line="360" w:before="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6. При залишенні посади Керівникові виплачується вихід-на допомога у розмірі: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за 12 міс. - при припиненні контракту за підста</w:t>
        <w:softHyphen/>
        <w:t>вою, що передбачена останнім абзацем пункту 8.4 цього кон</w:t>
        <w:softHyphen/>
        <w:t>тракту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на 2 міс. - при припиненні контракту з усіх інших підстав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7. Розмір вихідйої допомоги визначається на основі се</w:t>
        <w:softHyphen/>
        <w:t>редньомісячної винагороди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Середньомісячна винагорода обчислюється діленням на 12 сум усіх грошових виплат, що нараховані Керівникові у зв'язку з виконанням обов'язків за контрактом за останній період перед залишенням посади повний календарний рік роботи.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Керівник пропрацював до залишення посади менше одного календарного року, середньомісячна винагорода обчис</w:t>
        <w:softHyphen/>
        <w:t>люється діленням суми всіх отриманих Керівником грошових виплат на кількість повних пропрацьованих місяців (без вра</w:t>
        <w:softHyphen/>
        <w:t>хування винагороди за неповні відпрацьовані місяці)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8. При залишенні посади з будь-якої підстави розрахунок з Керівником, виплата йому вихідної допомоги і компенсації за невикористану відпустку виконуються не пізніше ніж через два тижні після визначення цих сум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9. При залишенні Керівником посади Вищий орган видає йому рекомендацію, що містить характеристику його ділових якостей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0. Якщо розірвання контракту виконується за підстава</w:t>
        <w:softHyphen/>
        <w:t>ми, що передбачені у контракті, але не визначені законодав</w:t>
        <w:softHyphen/>
        <w:t>ством, у трудовій книжці Керівника як підстава для звільнен</w:t>
        <w:softHyphen/>
        <w:t>ня зазначається пункт Основ законодавства про працю, за згодою сторін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1.________________________________ (зазначити, при необхідності, інші умови)</w:t>
      </w:r>
    </w:p>
    <w:p>
      <w:pPr>
        <w:pStyle w:val="Normal"/>
        <w:widowControl w:val="false"/>
        <w:spacing w:lineRule="auto" w:line="360" w:before="360" w:after="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 Термін діі і інші умови контракту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1. Цей контракт діє з ''__''________ 199__ р. до ''__''________ і99__ р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2. З метою перевірки здатності виконання Керівником обов'язків, що передбачені цим контрактом, визначається ви</w:t>
        <w:softHyphen/>
        <w:t>пробування на термін ____ міс. з початку дії контракт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період випробування Керівник виконує обов'язки за кон</w:t>
        <w:softHyphen/>
        <w:t>трактом у повному обзязі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Вищий орган визнає результати випробування неза</w:t>
        <w:softHyphen/>
        <w:t>довільними, він має право розірвати контракт з Керівником не пізніше ніж через 10 днів після закінчення терміну випробу</w:t>
        <w:softHyphen/>
        <w:t>вання. При цьому Вищий орган не зобов'язаний обґрунтову</w:t>
        <w:softHyphen/>
        <w:t>вати свою ухвалу.</w:t>
      </w:r>
    </w:p>
    <w:p>
      <w:pPr>
        <w:pStyle w:val="TextBodyIndent"/>
        <w:rPr/>
      </w:pPr>
      <w:r>
        <w:rPr/>
        <w:t>Якщо у згаданий термін Вищий орган не використає своє право на розірвання контракту, Керівник вважається таким, що витримав випробування і продовжує роботу на умовах контракт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3. Трудова книжка Керівника ведеться і зберігається на Підприємстві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4. Сторони зобов'язуються дотримувати конфіденцій</w:t>
        <w:softHyphen/>
        <w:t>ності умов цього контракту, крім випадків, коли: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за обопільною згодою роблять винятки з цього пра</w:t>
        <w:softHyphen/>
        <w:t>вила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посилаються на умови контракту при захисті своїх інтересів у суді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умови контракту інформуються працівники Підприєм</w:t>
        <w:softHyphen/>
        <w:t>ства і інші особи у зв'язку з необхідністю виконання контракту (ознайомлення працівників бухгалтерії, що займаються визна</w:t>
        <w:softHyphen/>
        <w:t>ченням розміру винагороди Керівника і т.ін.). Сторони вжива</w:t>
        <w:softHyphen/>
        <w:t>ють заходів із забезпечення конфіденційності умов контракту цими працівниками і особами (шляхом попередження інформо</w:t>
        <w:softHyphen/>
        <w:t>ваних осіб про необхідність дотримання конфіденційності отри</w:t>
        <w:softHyphen/>
        <w:t>мання ними відомостей про умови контракту і т.ін.);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інформують про умови контракту своїх адвокатів (довірених осіб, представників)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5. У частині, що не передбачена цим контрактом, сторони керуються законодавчими актами, що поширюються на Під</w:t>
        <w:softHyphen/>
        <w:t>приємстві, Статутом Підприємства, іншими документами Підприємства, обов'язковими для сторін. г Документи, видані Вищим органом, обов'язкові для Керів</w:t>
        <w:softHyphen/>
        <w:t>ника лише у частині, що не суперечить цьому контракту.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6.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</w:t>
      </w: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 w:before="120" w:after="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 Адреси сторін і інші відомості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10.1. Відомості про Підприємство: </w:t>
      </w:r>
    </w:p>
    <w:p>
      <w:pPr>
        <w:pStyle w:val="Normal"/>
        <w:widowControl w:val="false"/>
        <w:spacing w:lineRule="auto" w:line="360" w:before="14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вна назва _________________________________________________________________</w:t>
      </w:r>
    </w:p>
    <w:p>
      <w:pPr>
        <w:pStyle w:val="Normal"/>
        <w:widowControl w:val="false"/>
        <w:spacing w:lineRule="auto" w:line="360" w:before="3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дреса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озрахунковий рахунок № ________________________________________________________ </w:t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rFonts w:cs="Arial" w:ascii="Arial" w:hAnsi="Arial"/>
          <w:lang w:val="uk-UA" w:eastAsia="ru-RU"/>
        </w:rPr>
        <w:t>У_____________________________________________________________________________</w:t>
      </w:r>
    </w:p>
    <w:p>
      <w:pPr>
        <w:pStyle w:val="Normal"/>
        <w:widowControl w:val="false"/>
        <w:spacing w:lineRule="auto" w:line="360" w:before="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2. Відомості про Вищий орган: повна назва _______________________________________</w:t>
      </w:r>
    </w:p>
    <w:p>
      <w:pPr>
        <w:pStyle w:val="Normal"/>
        <w:widowControl w:val="false"/>
        <w:spacing w:lineRule="auto" w:line="360" w:before="1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дреса________________________________________________________________________</w:t>
      </w:r>
    </w:p>
    <w:p>
      <w:pPr>
        <w:pStyle w:val="Normal"/>
        <w:widowControl w:val="false"/>
        <w:spacing w:lineRule="auto" w:line="360" w:before="3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сада, прізвище, ім'я, по батькові керівника Вищого органу___________________________________________________________________________</w:t>
      </w:r>
    </w:p>
    <w:p>
      <w:pPr>
        <w:pStyle w:val="Normal"/>
        <w:widowControl w:val="false"/>
        <w:spacing w:lineRule="auto" w:line="360" w:before="32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бочий телефон керівника Вищого органу ______________</w:t>
      </w:r>
    </w:p>
    <w:p>
      <w:pPr>
        <w:pStyle w:val="Normal"/>
        <w:widowControl w:val="false"/>
        <w:spacing w:lineRule="auto" w:line="360" w:before="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3. Відомості про керівника: домашня адреса _____________________________________</w:t>
      </w:r>
    </w:p>
    <w:p>
      <w:pPr>
        <w:pStyle w:val="Normal"/>
        <w:widowControl w:val="false"/>
        <w:spacing w:lineRule="auto" w:line="360" w:before="3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обочий телефон _____________________________ паспорт-серія _________ номер </w:t>
      </w:r>
    </w:p>
    <w:p>
      <w:pPr>
        <w:pStyle w:val="Normal"/>
        <w:widowControl w:val="false"/>
        <w:spacing w:lineRule="auto" w:line="360" w:before="36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 виданий ''__''________ 19__р. 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орган, що видав паспорт) підстави для пільг з оподаткування і інших пільг </w:t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       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</w:t>
      </w:r>
      <w:r>
        <w:rPr>
          <w:rFonts w:cs="Arial" w:ascii="Arial" w:hAnsi="Arial"/>
          <w:lang w:val="uk-UA" w:eastAsia="ru-RU"/>
        </w:rPr>
        <w:t>(зазначити відомості про кількість дітей, утриманців і ін.)</w:t>
      </w:r>
    </w:p>
    <w:p>
      <w:pPr>
        <w:pStyle w:val="Normal"/>
        <w:widowControl w:val="false"/>
        <w:spacing w:lineRule="auto" w:line="360" w:before="200" w:after="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10.4. Цей контракт складено у 2 примірниках - по одному для кожної сторони. </w:t>
      </w:r>
    </w:p>
    <w:p>
      <w:pPr>
        <w:pStyle w:val="Normal"/>
        <w:widowControl w:val="false"/>
        <w:spacing w:lineRule="auto" w:line="360" w:before="200" w:after="0"/>
        <w:ind w:firstLine="284"/>
        <w:rPr/>
      </w:pPr>
      <w:r>
        <w:rPr>
          <w:rFonts w:cs="Arial" w:ascii="Arial" w:hAnsi="Arial"/>
          <w:lang w:val="uk-UA" w:eastAsia="ru-RU"/>
        </w:rPr>
        <w:t>10.5. 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при необхідності, інші відомості, наприклад, перелік додатків до контракту, якщо </w:t>
      </w:r>
    </w:p>
    <w:p>
      <w:pPr>
        <w:pStyle w:val="Normal"/>
        <w:widowControl w:val="false"/>
        <w:spacing w:lineRule="auto" w:line="360"/>
        <w:ind w:firstLine="284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они наявні)</w:t>
      </w:r>
    </w:p>
    <w:p>
      <w:pPr>
        <w:pStyle w:val="Normal"/>
        <w:widowControl w:val="false"/>
        <w:spacing w:lineRule="auto" w:line="36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284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ід вищого органу           </w:t>
        <w:tab/>
        <w:tab/>
        <w:tab/>
        <w:tab/>
        <w:tab/>
        <w:tab/>
        <w:t>Керівник</w:t>
      </w:r>
    </w:p>
    <w:p>
      <w:pPr>
        <w:pStyle w:val="Normal"/>
        <w:widowControl w:val="false"/>
        <w:spacing w:lineRule="auto" w:line="360" w:before="20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 </w:t>
        <w:tab/>
        <w:tab/>
        <w:tab/>
        <w:tab/>
        <w:tab/>
        <w:tab/>
        <w:t xml:space="preserve">                    </w:t>
        <w:tab/>
        <w:t xml:space="preserve">      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(зазначити посаду,           </w:t>
        <w:tab/>
        <w:tab/>
        <w:tab/>
        <w:tab/>
        <w:tab/>
        <w:t xml:space="preserve">      ________________</w:t>
      </w:r>
    </w:p>
    <w:p>
      <w:pPr>
        <w:pStyle w:val="Normal"/>
        <w:widowControl w:val="false"/>
        <w:spacing w:lineRule="auto" w:line="360"/>
        <w:ind w:left="5760"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ідпис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</w:t>
      </w:r>
      <w:r>
        <w:rPr>
          <w:rFonts w:cs="Arial" w:ascii="Arial" w:hAnsi="Arial"/>
          <w:lang w:val="uk-UA" w:eastAsia="ru-RU"/>
        </w:rPr>
        <w:t xml:space="preserve">(п, і, пб)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</w:t>
      </w:r>
      <w:r>
        <w:rPr>
          <w:rFonts w:cs="Arial" w:ascii="Arial" w:hAnsi="Arial"/>
          <w:lang w:val="uk-UA" w:eastAsia="ru-RU"/>
        </w:rPr>
        <w:t>(підпис, печатка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284"/>
    </w:pPr>
    <w:rPr>
      <w:rFonts w:ascii="Arial" w:hAnsi="Arial" w:cs="Arial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49:00Z</dcterms:created>
  <dc:creator>Doctor Pro</dc:creator>
  <dc:description/>
  <dc:language>en-US</dc:language>
  <cp:lastModifiedBy>_x0007_dddddd В.В.</cp:lastModifiedBy>
  <dcterms:modified xsi:type="dcterms:W3CDTF">1998-02-11T16:49:00Z</dcterms:modified>
  <cp:revision>2</cp:revision>
  <dc:subject/>
  <dc:title>КОНТРАКТ </dc:title>
</cp:coreProperties>
</file>