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 xml:space="preserve">КОНТРАКТ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на виконання обов'язків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посаду)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істо </w:t>
      </w:r>
      <w:bookmarkStart w:id="1" w:name="OCRUncertain001"/>
      <w:r>
        <w:rPr>
          <w:rFonts w:cs="Arial" w:ascii="Arial" w:hAnsi="Arial"/>
          <w:lang w:val="uk-UA" w:eastAsia="ru-RU"/>
        </w:rPr>
        <w:t>______________________</w:t>
      </w:r>
      <w:bookmarkEnd w:id="1"/>
      <w:r>
        <w:rPr>
          <w:rFonts w:cs="Arial" w:ascii="Arial" w:hAnsi="Arial"/>
          <w:lang w:val="uk-UA" w:eastAsia="ru-RU"/>
        </w:rPr>
        <w:t xml:space="preserve">              </w:t>
      </w:r>
      <w:bookmarkStart w:id="2" w:name="OCRUncertain002"/>
      <w:r>
        <w:rPr>
          <w:rFonts w:cs="Arial" w:ascii="Arial" w:hAnsi="Arial"/>
          <w:lang w:val="uk-UA" w:eastAsia="ru-RU"/>
        </w:rPr>
        <w:t>''__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“________</w:t>
      </w:r>
      <w:bookmarkEnd w:id="3"/>
      <w:r>
        <w:rPr>
          <w:rFonts w:cs="Arial" w:ascii="Arial" w:hAnsi="Arial"/>
          <w:lang w:val="uk-UA" w:eastAsia="ru-RU"/>
        </w:rPr>
        <w:t xml:space="preserve"> 199</w:t>
      </w:r>
      <w:bookmarkStart w:id="4" w:name="OCRUncertain004"/>
      <w:r>
        <w:rPr>
          <w:rFonts w:cs="Arial" w:ascii="Arial" w:hAnsi="Arial"/>
          <w:lang w:val="uk-UA" w:eastAsia="ru-RU"/>
        </w:rPr>
        <w:t>__</w:t>
      </w:r>
      <w:bookmarkEnd w:id="4"/>
      <w:r>
        <w:rPr>
          <w:rFonts w:cs="Arial" w:ascii="Arial" w:hAnsi="Arial"/>
          <w:lang w:val="uk-UA" w:eastAsia="ru-RU"/>
        </w:rPr>
        <w:t>р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назву підприємства)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в особі</w:t>
      </w:r>
      <w:bookmarkStart w:id="5" w:name="OCRUncertain005"/>
      <w:r>
        <w:rPr>
          <w:rFonts w:cs="Arial" w:ascii="Arial" w:hAnsi="Arial"/>
          <w:lang w:val="uk-UA" w:eastAsia="ru-RU"/>
        </w:rPr>
        <w:t xml:space="preserve">__________________________________________________________________________ </w:t>
      </w:r>
      <w:bookmarkEnd w:id="5"/>
      <w:r>
        <w:rPr>
          <w:rFonts w:cs="Arial" w:ascii="Arial" w:hAnsi="Arial"/>
          <w:lang w:val="uk-UA" w:eastAsia="ru-RU"/>
        </w:rPr>
        <w:t>(зазначити прізвище, ім'я, по батькові і посаду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а підпр</w:t>
      </w:r>
      <w:bookmarkStart w:id="6" w:name="OCRUncertain006"/>
      <w:r>
        <w:rPr>
          <w:rFonts w:cs="Arial" w:ascii="Arial" w:hAnsi="Arial"/>
          <w:lang w:val="uk-UA" w:eastAsia="ru-RU"/>
        </w:rPr>
        <w:t>и</w:t>
      </w:r>
      <w:bookmarkEnd w:id="6"/>
      <w:r>
        <w:rPr>
          <w:rFonts w:cs="Arial" w:ascii="Arial" w:hAnsi="Arial"/>
          <w:lang w:val="uk-UA" w:eastAsia="ru-RU"/>
        </w:rPr>
        <w:t>ємства або іншої, уповноваженої ним особи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званої далі "Керівник", що діє на підставі </w:t>
      </w:r>
      <w:bookmarkStart w:id="7" w:name="OCRUncertain007"/>
      <w:r>
        <w:rPr>
          <w:rFonts w:cs="Arial" w:ascii="Arial" w:hAnsi="Arial"/>
          <w:lang w:val="uk-UA" w:eastAsia="ru-RU"/>
        </w:rPr>
        <w:t xml:space="preserve">___________________________________________ </w:t>
      </w:r>
      <w:bookmarkEnd w:id="7"/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документ, що підтверджує повноваження: статут, контракт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з однієї сторони, і </w:t>
      </w:r>
      <w:bookmarkStart w:id="8" w:name="OCRUncertain008"/>
      <w:r>
        <w:rPr>
          <w:rFonts w:cs="Arial" w:ascii="Arial" w:hAnsi="Arial"/>
          <w:lang w:val="uk-UA" w:eastAsia="ru-RU"/>
        </w:rPr>
        <w:t xml:space="preserve">________________________________________________________________ </w:t>
      </w:r>
      <w:bookmarkEnd w:id="8"/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осаду, прізвище, ім'я і по батькові)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званий далі "Фахівець", з другої сторони, уклали цей кон</w:t>
        <w:softHyphen/>
        <w:t>тракт про подане нижче: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 Загальні положення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. За цим контрактом Спеціаліст зобов'язується викону</w:t>
        <w:softHyphen/>
        <w:t>вати обов'язки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</w:t>
      </w:r>
      <w:bookmarkStart w:id="9" w:name="OCRUncertain009"/>
      <w:r>
        <w:rPr>
          <w:rFonts w:cs="Arial" w:ascii="Arial" w:hAnsi="Arial"/>
          <w:lang w:val="uk-UA" w:eastAsia="ru-RU"/>
        </w:rPr>
        <w:t>и</w:t>
      </w:r>
      <w:bookmarkEnd w:id="9"/>
      <w:r>
        <w:rPr>
          <w:rFonts w:cs="Arial" w:ascii="Arial" w:hAnsi="Arial"/>
          <w:lang w:val="uk-UA" w:eastAsia="ru-RU"/>
        </w:rPr>
        <w:t xml:space="preserve"> посаду або узагальнену характеристику, уточнення обов'язків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 Керівник зобов'язується створювати необхідні умови для роботи Фахівця, виплачувати йому грошову винагороду і на</w:t>
        <w:softHyphen/>
        <w:t xml:space="preserve">давати соціально-побутові блага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2. Цей контракт є трудовим договором. На підставі контракту виникають трудові стосунки між Фа</w:t>
        <w:softHyphen/>
        <w:t>хівцем і Підприємством, які з боку останнього реалізуються Керівником (адміністрацією) Підприємства, а у необхідних випадках також іншими працівниками Під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нови законодавства про працю, Кодекс законів про пра</w:t>
        <w:softHyphen/>
        <w:t>цю поширюються на взаємовідносини сторін за цим контрак</w:t>
        <w:softHyphen/>
        <w:t>том у частині, що йому не суперечит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значені нормативні акти не застосовуються у випадках, коли вони хоча й суперечать контрактові, але сторони у про</w:t>
        <w:softHyphen/>
        <w:t>цесі дії останнього за обопільною згодою врегулюють свої взаємовідносини в інший спосіб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ерміном "сторони" у контракті позначаються Керівник (репрезентоване ним Підприємство) і Фахівец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3. Контракт обов'язковий для підрозділів і працівників Підприємства у частині умов, що встановлюють права й обов'язки Фахівців стосовно згаданих підрозділів і праців</w:t>
        <w:softHyphen/>
        <w:t>ни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4. Фахівець підпорядковується безпосередньо Керівни</w:t>
        <w:softHyphen/>
        <w:t>кові. Рішення Керівника, прийняті згідно з його компетен</w:t>
        <w:softHyphen/>
        <w:t>цією, обов'язкові для Фахівц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5. Діяльність Фахівця має сприяти розвиткові Підприєм</w:t>
        <w:softHyphen/>
        <w:t>ства, підвищенню результатів його господарської і підприєм</w:t>
        <w:softHyphen/>
        <w:t>ницької діяльност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6. У своїй діяльності Фахівець керується законодавством, іншими нормативними документами, що поширюють свою Дію на Підприємств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7. Фахівець має виконувати свої обов'язки сумлінно і з таким ступенем старанності, дбайливості й уміння, який ви</w:t>
        <w:softHyphen/>
        <w:t>являють за таких самих обставин і в такому самому становищі звичайні розсудливі люд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8. Оцінка якості виконання Фахівцем своїх обов'язків за контрактом здійснюється Керівник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9. На період відпустки або його відсутності з інших причин обов'язки Фахівця виконує особа, яку призначає Керівник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10. 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функції і обов'язки фахівця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Фахівець виконує такі постійні функції і обов'язки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Фахівець виконує також інші функції і обов'язки, що вип</w:t>
        <w:softHyphen/>
        <w:t>ливають із законодавства, інших нормативних документів, включно Кваліфікаційного довідника посад керівників, фахівців і службовц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2. Фахівець зобов'язується забезпечити проведення таких робіт (заходів):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боти, заходи, мету, умови і термін їх проведення і досягнення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3. Фахівець зобов'язується дотримувати таємницю Під</w:t>
        <w:softHyphen/>
        <w:t>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4. Керівник не має права вимагати від Фахівця виконання обов'язків (робіт), не обумовлених цим контрактом і докумен</w:t>
        <w:softHyphen/>
        <w:t>тами, обов'язковими для Фахівц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кові обов'язки (понад передбачені контрактом) Фа</w:t>
        <w:softHyphen/>
        <w:t>хівцеві можуть бути встановлені за погодженням сторін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кові обов'язки і умови їх виконання, а також пов'я</w:t>
        <w:softHyphen/>
        <w:t>зані з ними зміни умов цього контракту оформлюються додат</w:t>
        <w:softHyphen/>
        <w:t>ковою угодою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ерівник має право своїм розпорядженням додатково по</w:t>
        <w:softHyphen/>
        <w:t>класти на Фахівця виконання обов'язків відсутнього праців</w:t>
        <w:softHyphen/>
        <w:t>ника Підприємства того самого фаху (відпустка, хвороба тощо) на термін не більше як ________ міс. з оплатою у роз</w:t>
        <w:softHyphen/>
        <w:t>мірі, встановленому для замінюваного працівника, якщо інші терміни і розміри оплати не будуть визначені сторонами до</w:t>
        <w:softHyphen/>
        <w:t xml:space="preserve">датковою угодою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5. Керівник має право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становлювати положення, що уточнюють, деталізують функції і обов'язки Фахівця, передбачені законодавством і цим кон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становлювати обов'язки Фахівця, які хоча прямо й не пе</w:t>
        <w:softHyphen/>
        <w:t>редбачені законодавством і цим контрактом, але випливають з них або відповідають загальній меті діяльності Фахівця сто</w:t>
        <w:softHyphen/>
        <w:t>совно підрозділів, служб, службових осіб, працівників Під</w:t>
        <w:softHyphen/>
        <w:t>приємства (у межах посадових обов'язків Фахівця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значені обов'язки й положення можуть установлюватися посадовою інструкцією, нормативними і іншими документа</w:t>
        <w:softHyphen/>
        <w:t>ми, затверджуваними (видаваними) Керівник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вимогу Керівника Фахівець надає йому поточну інфор</w:t>
        <w:softHyphen/>
        <w:t>мацію про хід справ, що перебувають у віданні Фахівц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6. Фахівець має право брати участь у виконанні творчих і інших робіт (або здійснювати їх індивідуально), що не є пред</w:t>
        <w:softHyphen/>
        <w:t>метом цього контракту. Оплата цих робіт провадиться окремо від винагороди за виконання обов'язків за контракт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7.</w:t>
      </w:r>
      <w:bookmarkStart w:id="10" w:name="OCRUncertain010"/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  <w:bookmarkEnd w:id="10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Права і умови діяльності фахівця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</w:t>
      </w:r>
      <w:bookmarkStart w:id="11" w:name="OCRUncertain011"/>
      <w:r>
        <w:rPr>
          <w:rFonts w:cs="Arial" w:ascii="Arial" w:hAnsi="Arial"/>
          <w:lang w:val="uk-UA" w:eastAsia="ru-RU"/>
        </w:rPr>
        <w:t>.</w:t>
      </w:r>
      <w:bookmarkEnd w:id="11"/>
      <w:r>
        <w:rPr>
          <w:rFonts w:cs="Arial" w:ascii="Arial" w:hAnsi="Arial"/>
          <w:lang w:val="uk-UA" w:eastAsia="ru-RU"/>
        </w:rPr>
        <w:t xml:space="preserve"> Фахівець самостійно розв'язує всі питання, </w:t>
      </w:r>
      <w:bookmarkStart w:id="12" w:name="OCRUncertain012"/>
      <w:r>
        <w:rPr>
          <w:rFonts w:cs="Arial" w:ascii="Arial" w:hAnsi="Arial"/>
          <w:lang w:val="uk-UA" w:eastAsia="ru-RU"/>
        </w:rPr>
        <w:t xml:space="preserve">віднесені до </w:t>
      </w:r>
      <w:bookmarkEnd w:id="12"/>
      <w:r>
        <w:rPr>
          <w:rFonts w:cs="Arial" w:ascii="Arial" w:hAnsi="Arial"/>
          <w:lang w:val="uk-UA" w:eastAsia="ru-RU"/>
        </w:rPr>
        <w:t>його відання, якщо цим контрактом і обов'язковими докумен</w:t>
        <w:softHyphen/>
        <w:t>тами не передбачено інше. 3.2. Фахівець має право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Фахівець має право також розв'язувати інші питання, від</w:t>
        <w:softHyphen/>
        <w:t xml:space="preserve">несені цим контрактом, </w:t>
      </w:r>
      <w:bookmarkStart w:id="13" w:name="OCRUncertain013"/>
      <w:r>
        <w:rPr>
          <w:rFonts w:cs="Arial" w:ascii="Arial" w:hAnsi="Arial"/>
          <w:lang w:val="uk-UA" w:eastAsia="ru-RU"/>
        </w:rPr>
        <w:t>обов'язковими документами до</w:t>
      </w:r>
      <w:bookmarkEnd w:id="13"/>
      <w:r>
        <w:rPr>
          <w:rFonts w:cs="Arial" w:ascii="Arial" w:hAnsi="Arial"/>
          <w:lang w:val="uk-UA" w:eastAsia="ru-RU"/>
        </w:rPr>
        <w:t xml:space="preserve"> відан</w:t>
        <w:softHyphen/>
        <w:t xml:space="preserve">ня Фахівця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3. Фахівцеві забезпечуються умови, необхідні для його продуктивної робот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конкретні умови забезпечення діяльност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Матеріальне і соціально-побутове забезпечення фахівця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За виконання обов'язків, передбачених цим контрак</w:t>
        <w:softHyphen/>
        <w:t>том, Фахівцеві виплачується грошова винагорода, що містить у собі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щомісячні виплати розміром ____________ грв.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плати за виконання обов'язків за цим контрактом з висо</w:t>
        <w:softHyphen/>
        <w:t>кою якістю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дноразові виплати за виконання окремих завдань, обумов</w:t>
        <w:softHyphen/>
        <w:t>лених цим контрактом і додатковими угодами до ньог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Виплати за виконання обов'язків за цим контрактом з високою якістю проводяться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еріод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умові повного і точного виконання фахівцем цього контракту розміром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змір і, при необхідності, умови й порядок виплати винагороди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Оцінка якості роботи Фахівця і належні йому у зв'язку з високою якістю виконання обов'язків виплати проводяться за рішенням Керівника. 4.3. Одноразова винагорода Фахівцеві виплачується за ___________________розміром ___________________________________грв.; за ____________________________________________________ у розмірі  ______________ гр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Фахівцеві надається щорічна відпустка тривалістю _______________календарних днів із збереженням середньої грошової винагороди, що визначається за останній повний господар</w:t>
        <w:softHyphen/>
        <w:t>ський рік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Час і порядок використання відпустки (час початку і час закінчення, одноразово або частинами тощо) визначається сторон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Фахівець користується усіма видами соціально-куль</w:t>
        <w:softHyphen/>
        <w:t>турних і інших благ і пільг, що надає Підприємство, або у зв'язку з роботою у ньому (санаторіями, будинками відпочинку, профілакторіями, садовими ділянками, забезпе</w:t>
        <w:softHyphen/>
        <w:t>ченням дітей дошкільними установами, замовленнями тощо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види, умови і порядок надання соціально-культурних і інших благ </w:t>
      </w:r>
    </w:p>
    <w:p>
      <w:pPr>
        <w:pStyle w:val="TextBodyIndent"/>
        <w:rPr/>
      </w:pPr>
      <w:r>
        <w:rPr/>
        <w:t>_______________________________________________________________________________ і пільг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6. Підприємство сприяє Фахівцеві у поліпшенні його жит</w:t>
        <w:softHyphen/>
        <w:t>лових умо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характер і термін поліпшення житлових умов - надання квартири,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ачі, сприяння у придбанні кооперативної, державної квартири, будівництві будинку, виділенні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кредиту з цією метою тощо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7. Фахівець підлягає страхуванню. Види й умови страху</w:t>
        <w:softHyphen/>
        <w:t>вання визначаються у відповідності до прийнятого на Під</w:t>
        <w:softHyphen/>
        <w:t>приємстві поряд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види й умови страхування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8. Фахівець користується усіма видами забезпечення по соціальному страхуванню (допомогами з тимчасової непра</w:t>
        <w:softHyphen/>
        <w:t>цездатності, допомогами з приводу народження дитини і т. ін.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9.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Відповідальність сторін, розв'язання суперечок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. У разі невиконання або неякісного виконання обов'яз</w:t>
        <w:softHyphen/>
        <w:t>ків за контрактом сторони несуть відповідальність згідно з законодавством і цим контракт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. Фахівець не несе відповідальності за неналежне вико</w:t>
        <w:softHyphen/>
        <w:t>нання контракту, що мало місце внаслідок невиконання Ке</w:t>
        <w:softHyphen/>
        <w:t>рівником своїх обов'язків за контракт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Дисциплінарні стягнення на Фахівця накладаються Ке</w:t>
        <w:softHyphen/>
        <w:t>рівник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4. Фахівець відшкодовує збитки, завдані ним Підприєм</w:t>
        <w:softHyphen/>
        <w:t>ству, у розмірах і порядку, встановлених законодавством про працю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5. Обов'язок з доведення обгрунтованості притягнення Фахівця до відповідальності, у тому числі дострокового звіль</w:t>
        <w:softHyphen/>
        <w:t>нення з посади, лежить на Керівникові і Підприємст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6. Суперечки між сторонами розв'язуються порядком, ус</w:t>
        <w:softHyphen/>
        <w:t>тановленим законодавств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7.____________________________________________________________________________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Зміна і розірвання контракт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Після закінчення року дії цього контракту його умови аналізуються з урахуванням практики діяльності Підприємства і обгрунтовані пропозиції сторін ураховуються внесенням до контракту відповідних змін і доповнен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2. Зміни й доповнення до цього контракту приймаються підписанням сторонами додаткових угод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Цей контракт припиняєтьс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після закінчення терміну дії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за угодою сторін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з ініціативи Керівника до закінчення терміну дії контрак</w:t>
        <w:softHyphen/>
        <w:t>ту у випадках, передбачених у пункті 6.4 цьо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) з ініціативи Фахівця до закінчення терміну дії контракту у випадках, передбачених у пункті 6.5 цьо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) з інших підстав, передбачених Кодексом законів про пра</w:t>
        <w:softHyphen/>
        <w:t>цю, крім тих, що не застосовуються відповідно до цього кон</w:t>
        <w:softHyphen/>
        <w:t>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4. Фахівця може бути звільнено з посади, а цей контракт розірвано з ініціативи Керівника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у разі систематичного невиконання Фахівцем без поваж</w:t>
        <w:softHyphen/>
        <w:t>них причин обов'язків, покладених на нього цим кон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разі одноразового грубого порушення Фахівцем законо</w:t>
        <w:softHyphen/>
        <w:t>давства або обов'язків, передбачених контрактом, внаслідок чого для Підприємства настали значні негативні наслідки (за</w:t>
        <w:softHyphen/>
        <w:t>вдано збитків, сплачено штрафи, потерпіла честь фірми тощо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з інших, передбачених Кодексом законів про працю, підстав звільнення працівника з ініціативи адміністрац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5. Фахівець може за своєю ініціативою розірвати контракт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у разі систематичного невиконання Керівником обов'яз</w:t>
        <w:softHyphen/>
        <w:t>ків за контрактом або прийняття ним рішень, що обмежують або порушують компетенцію і права Фахівця і можуть приз</w:t>
        <w:softHyphen/>
        <w:t>вести до несприятливих економічних результатів діяльності Підприємств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разі хвороби або інвалідності, що перешкоджають ви</w:t>
        <w:softHyphen/>
        <w:t>конанню обов'язків за контрактом і з інших поважних причин. 6.5. Фахівець має право у будь-який час залишити посаду (розірвати цей контракт), письмово повідомивши про це Ке</w:t>
        <w:softHyphen/>
        <w:t>рівника за ________ міс. (1-й варіант);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 інших випадках Фахівець на має права за своєю ініціати</w:t>
        <w:softHyphen/>
        <w:t>вою розірвати цей контракт до закінчення терміну його дії. За порушення цього зобов'язання Фахівець сплачує Підприєм</w:t>
        <w:softHyphen/>
        <w:t>ству неустойку розміром винагороди за кількість повних мі</w:t>
        <w:softHyphen/>
        <w:t>сяців, що залишились до закінчення терміну дії контракту, визначеного цим контрактом для обчислення розміру вихідної допомоги, але не менше ________ грв. (2-й варіант)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інші заходи відповідальності: повернення раніше виданих позик, </w:t>
      </w:r>
    </w:p>
    <w:p>
      <w:pPr>
        <w:pStyle w:val="Normal"/>
        <w:widowControl w:val="false"/>
        <w:spacing w:lineRule="auto" w:line="360"/>
        <w:ind w:firstLine="221"/>
        <w:rPr/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______________________________________________________________________________ позбавлення інших благ і пільг)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6. При залишенні посади фахівцеві виплачується вихідна допомога розміром: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________ міс. - при припиненні контракту за підставами, передбаченими у підпунктах 1,2 пункту 6.3, пун</w:t>
        <w:softHyphen/>
        <w:t>кту 6.5 цього контракту;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________ міс. - при припиненні контракту за всіма іншими підставами, передбаченими пунктом 6.4 цього контракту;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________ міс. - при припиненні контракту за всіма іншими підставами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7. У випадку залишення Керівником посади з будь-яких підстав, цей контракт припиняє свою дію через 2 міс. після залишення посади Керівником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і стосунки Фахівця з Підприємством продовжують</w:t>
        <w:softHyphen/>
        <w:t>ся, якщо новим Керівником у зазначений термін підтверджені умови цього контракту або з фахівцем укладено новий кон</w:t>
        <w:softHyphen/>
        <w:t xml:space="preserve">тракт. 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контракт з Фахівцем розривається достроково за під</w:t>
        <w:softHyphen/>
        <w:t>ставою, загаченою в першому абзаці цього пункту, йому виплачується вихідна допомога у розмірі винагороди за _____ ________міс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8. Якщо розірвання контракту проводиться за підставами, передбаченими контрактом, але не встановлені законодавст</w:t>
        <w:softHyphen/>
        <w:t>вом, у трудовій книжці фахівця, як підстава для звільнення, зазначається пункт Основ законодавства про працю, за згодою сторін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9. Розмір вихідної допомоги визначається на основі серед</w:t>
        <w:softHyphen/>
        <w:t>ньомісячної винагороди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ередньомісячна винагорода обчислюється діленням на 12 суми усіх грошових виплат, нарахованих Фахівцеві у зв'язку з виконанням обов'язків за контрактом за останній рік перед залишенням посади повний календарний рік роботи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Фахівець відпрацював до залишення, посади менше одного календарного року, середньомісячна винагорода обчис</w:t>
        <w:softHyphen/>
        <w:t>люється діленням суми усіх отриманих ним грошових виплат на кількість повних відпрацьованих місяців (без урахування винагороди за неповні відпрацьовані місяці).</w:t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0. При залишенні посади з будь-якої причини розраху</w:t>
        <w:softHyphen/>
        <w:t>нок з Фахівцем, виплата йому вихідної допомоги і компенсації за невикористану відпустку проводяться не пізніше як через два тижні після визначення цих сум.</w:t>
      </w:r>
    </w:p>
    <w:p>
      <w:pPr>
        <w:pStyle w:val="Normal"/>
        <w:widowControl w:val="false"/>
        <w:spacing w:lineRule="auto" w:line="360"/>
        <w:ind w:firstLine="221"/>
        <w:rPr/>
      </w:pPr>
      <w:r>
        <w:rPr>
          <w:rFonts w:cs="Arial" w:ascii="Arial" w:hAnsi="Arial"/>
          <w:lang w:val="uk-UA" w:eastAsia="ru-RU"/>
        </w:rPr>
        <w:t>6.11.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221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221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Термін дії і інші умови контракт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7.1. Цей контракт діє з ''__'' </w:t>
      </w:r>
      <w:bookmarkStart w:id="14" w:name="OCRUncertain014"/>
      <w:r>
        <w:rPr>
          <w:rFonts w:cs="Arial" w:ascii="Arial" w:hAnsi="Arial"/>
          <w:lang w:val="uk-UA" w:eastAsia="ru-RU"/>
        </w:rPr>
        <w:t>________</w:t>
      </w:r>
      <w:bookmarkEnd w:id="14"/>
      <w:r>
        <w:rPr>
          <w:rFonts w:cs="Arial" w:ascii="Arial" w:hAnsi="Arial"/>
          <w:lang w:val="uk-UA" w:eastAsia="ru-RU"/>
        </w:rPr>
        <w:t xml:space="preserve"> 199</w:t>
      </w:r>
      <w:bookmarkStart w:id="15" w:name="OCRUncertain015"/>
      <w:r>
        <w:rPr>
          <w:rFonts w:cs="Arial" w:ascii="Arial" w:hAnsi="Arial"/>
          <w:lang w:val="uk-UA" w:eastAsia="ru-RU"/>
        </w:rPr>
        <w:t>__</w:t>
      </w:r>
      <w:bookmarkEnd w:id="15"/>
      <w:r>
        <w:rPr>
          <w:rFonts w:cs="Arial" w:ascii="Arial" w:hAnsi="Arial"/>
          <w:lang w:val="uk-UA" w:eastAsia="ru-RU"/>
        </w:rPr>
        <w:t xml:space="preserve"> р. до </w:t>
      </w:r>
      <w:bookmarkStart w:id="16" w:name="OCRUncertain016"/>
      <w:r>
        <w:rPr>
          <w:rFonts w:cs="Arial" w:ascii="Arial" w:hAnsi="Arial"/>
          <w:lang w:val="uk-UA" w:eastAsia="ru-RU"/>
        </w:rPr>
        <w:t>''__'</w:t>
      </w:r>
      <w:bookmarkEnd w:id="16"/>
      <w:r>
        <w:rPr>
          <w:rFonts w:cs="Arial" w:ascii="Arial" w:hAnsi="Arial"/>
          <w:lang w:val="uk-UA" w:eastAsia="ru-RU"/>
        </w:rPr>
        <w:t xml:space="preserve"> </w:t>
      </w:r>
      <w:bookmarkStart w:id="17" w:name="OCRUncertain017"/>
      <w:r>
        <w:rPr>
          <w:rFonts w:cs="Arial" w:ascii="Arial" w:hAnsi="Arial"/>
          <w:lang w:val="uk-UA" w:eastAsia="ru-RU"/>
        </w:rPr>
        <w:t>________</w:t>
      </w:r>
      <w:bookmarkEnd w:id="17"/>
      <w:r>
        <w:rPr>
          <w:rFonts w:cs="Arial" w:ascii="Arial" w:hAnsi="Arial"/>
          <w:lang w:val="uk-UA" w:eastAsia="ru-RU"/>
        </w:rPr>
        <w:t xml:space="preserve"> 199__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2. З метою перевірки здатності виконання Фахівцем пе</w:t>
        <w:softHyphen/>
        <w:t>редбачених цим контрактом обов'язків установлюється ви</w:t>
        <w:softHyphen/>
        <w:t xml:space="preserve">пробування терміном </w:t>
      </w:r>
      <w:bookmarkStart w:id="18" w:name="OCRUncertain018"/>
      <w:r>
        <w:rPr>
          <w:rFonts w:cs="Arial" w:ascii="Arial" w:hAnsi="Arial"/>
          <w:lang w:val="uk-UA" w:eastAsia="ru-RU"/>
        </w:rPr>
        <w:t>________</w:t>
      </w:r>
      <w:bookmarkEnd w:id="18"/>
      <w:r>
        <w:rPr>
          <w:rFonts w:cs="Arial" w:ascii="Arial" w:hAnsi="Arial"/>
          <w:lang w:val="uk-UA" w:eastAsia="ru-RU"/>
        </w:rPr>
        <w:t xml:space="preserve"> міс. з початку дії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період випробування Фахівець виконує обов'язки за кон</w:t>
        <w:softHyphen/>
        <w:t>трактом у повному обсяз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Керівник визнає результати випробування незадо</w:t>
        <w:softHyphen/>
        <w:t>вільними, він не пізніше 10 днів після закінчення строку ви</w:t>
        <w:softHyphen/>
        <w:t>пробування має право розірвати з Фахівцем цей контракт. При цьому Керівник не зобов'язаний обґрунтовувати своє рі</w:t>
        <w:softHyphen/>
        <w:t>шенн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у зазначений термін Керівник не використає своє право на розірвання контракту, фахівець вважається таким, що витримав випробування і продовжує роботу на умовах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3. Трудова книжка Фахівця зберігається і ведеться на Підприємст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4. Сторони зобов'язуються дотримуватися конфіденцій</w:t>
        <w:softHyphen/>
        <w:t>ності умов цього контракту, крім випадків, коли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за обопільною згодою роблять винятки з цього пра</w:t>
        <w:softHyphen/>
        <w:t>вил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посилаються на умови контракту при захисті своїх інтересів у суд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інформують про умови контракту своїх адвокатів (довірених осіб, представників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5. У частині, не передбаченій цим контрактом, сторони керуються законодавчими актами, що поширюються на Під</w:t>
        <w:softHyphen/>
        <w:t>приємство, Статутом Підприємства і іншими документами, обов'язковими для сторін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6.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Адреси сторін і інші відомості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. Відомості про Підприємство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повна назва _____________________________________________________________________ адреса __________________________________________________________________________ телефон директора 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рахунковий рахунок № 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2. Відомості про Фахівц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машня адреса _________________________________________________________________  домашній телефон ________________________________________________________________ робочий телефон __________________________________ паспорт-серія ___________________ номер _________________________ виданий "__''________ 19__р._________________________</w:t>
      </w:r>
    </w:p>
    <w:p>
      <w:pPr>
        <w:pStyle w:val="Normal"/>
        <w:widowControl w:val="false"/>
        <w:spacing w:lineRule="auto" w:line="360"/>
        <w:ind w:firstLine="142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орган, що видав паспорт)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стави для пільг з оподаткування і інших піль _______________________________________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(зазначити відомості про кількість дітей, утриманців і т. ін.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4. Цей контракт складено у 2-х примірниках - по одному для кожної сторони. 8.5.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інші відомості, наприклад, перелік додатків до контракту, якщо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они наявн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Керівник                    </w:t>
        <w:tab/>
        <w:tab/>
        <w:tab/>
        <w:tab/>
        <w:tab/>
        <w:tab/>
        <w:tab/>
        <w:t xml:space="preserve">Фахівець </w:t>
        <w:tab/>
        <w:t xml:space="preserve">            ___________ </w:t>
        <w:tab/>
        <w:tab/>
        <w:tab/>
        <w:tab/>
        <w:tab/>
        <w:tab/>
        <w:tab/>
        <w:tab/>
        <w:t xml:space="preserve">_____________           (підпис, печатка)                </w:t>
        <w:tab/>
        <w:tab/>
        <w:tab/>
        <w:tab/>
        <w:tab/>
        <w:tab/>
        <w:t>(підпис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221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42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01:00Z</dcterms:created>
  <dc:creator>Doctor Pro</dc:creator>
  <dc:description/>
  <dc:language>en-US</dc:language>
  <cp:lastModifiedBy>_x0007_dddddd В.В.</cp:lastModifiedBy>
  <dcterms:modified xsi:type="dcterms:W3CDTF">1998-02-11T16:01:00Z</dcterms:modified>
  <cp:revision>2</cp:revision>
  <dc:subject/>
  <dc:title>КОНТРАКТ </dc:title>
</cp:coreProperties>
</file>