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доручення на ведення справ в Арбітражному суді</w:t>
      </w:r>
      <w:r>
        <w:fldChar w:fldCharType="begin"/>
      </w:r>
      <w:r>
        <w:rPr/>
        <w:instrText xml:space="preserve"> TC "доручення на ведення справ в Арбітражному суд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>в особі _________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 xml:space="preserve">що діє на підставі Статуту, з іншого боку, 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ВИКОНАВЕЦЬ зобов’язується надати ЗАМОВНИКУ консультаційні та юридичні по</w:t>
        <w:softHyphen/>
        <w:t>слуги щодо захисту інтересів останнього (представництво) в державних органах і в Арбітражному суді з питання 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ПОРЯДОК І ТЕРМІНИ ВИКОНАННЯ ЗОБОВ’ЯЗАНЬ ВИКОНАВЦЕ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ослуги надаються ЗАМОВНИКУ шляхом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сного та письмового консультування з юридичних питань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кладання проектів необхідних процесуальних документів, скарг, претензій та позовних зая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ння консультаційних послуг щодо захисту інтересів ЗАМОВНИКА в органах Арбітражного суд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собистої участі та представництва ЗАМОВНИКА в органах Арбітражного суд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Терміни консультування та підготовки документів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ЧАТОК виконання робіт визначається з моменту, коли Даний Договір набирає чинності.</w:t>
      </w:r>
    </w:p>
    <w:p>
      <w:pPr>
        <w:pStyle w:val="Style15"/>
        <w:rPr/>
      </w:pPr>
      <w:r>
        <w:rPr>
          <w:color w:val="auto"/>
          <w:lang w:val="uk-UA"/>
        </w:rPr>
        <w:t>ЗАКІНЧЕННЯ робіт з консультування визначається моментом підписання акту приймання виконаних робіт; з арбітражного представництва – моментом набрання чинності рішення Арбітражного суду або самостійним скасуванням ДПІ акту, що оскаржуєтьс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настання обставин, передбачених у ч.2 п.2.2 Даного Договору, ВИКОНАВЕЦЬ вва</w:t>
        <w:softHyphen/>
        <w:t>жається таким, що повністю виконав свої обов’язки перед ЗАМОВНИКОМ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ЗАМОВНИК зобов’язується надавати ВИКОНАВЦЕВІ за його вказівкою необхідні документи та інформац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ЗАМОВНИК зобов’язаний (у випадку необхідності) видати ВИКОНАВЦЕВІ довіреності на таких осіб, що є співробітниками ВИКОНАВЦЯ, для участі в арбітражному процесі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___________________ .</w:t>
      </w:r>
    </w:p>
    <w:p>
      <w:pPr>
        <w:pStyle w:val="3"/>
        <w:rPr>
          <w:lang w:val="uk-UA"/>
        </w:rPr>
      </w:pPr>
      <w:r>
        <w:rPr>
          <w:lang w:val="uk-UA"/>
        </w:rPr>
        <w:t>4. ЦІНА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 послуги за п.1.1 Даного Договору ЗАМОВНИК сплачує ВИКОНАВЦЮ винагороду в розмірі: 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1. За надання консультаційних послуг фіксована сума в розмірі ________________ (____________________________________________) грн.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1.2. Плюс додатково ______________ (__________) відсотків від суми, щодо для ЗАМОВНИКА прийнято позитивне рішення та отриманий позитивний економічний ефект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У випадку, якщо послуги ВИКОНАВЦЯ за п.4.1.2 Даного Договору виявляться безрезультатними для ЗАМОВНИКА, то ВИКОНАВЕЦЬ не має права вимагати сплати собі будь-якої винагороди або відшкодування витрат.</w:t>
      </w:r>
    </w:p>
    <w:p>
      <w:pPr>
        <w:pStyle w:val="3"/>
        <w:rPr>
          <w:lang w:val="uk-UA"/>
        </w:rPr>
      </w:pPr>
      <w:r>
        <w:rPr>
          <w:lang w:val="uk-UA"/>
        </w:rPr>
        <w:t>5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МОВНИК здійснює оплату за Даним Договором одноразово в безготівковому порядку платіжним дорученням на розрахунковий рахунок ВИКОНАВЦ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п.4.1.1 Даного Договору передоплата протягом ______ днів з моменту його підписання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п.4.1.2 Даного Договору протягом _______ днів з моменту набрання чинності рішення Арбітражного суду або скасування ДПІ акту, що оскаржується (з правом поетапної оплати протягом вищевказаного терміну).</w:t>
      </w:r>
    </w:p>
    <w:p>
      <w:pPr>
        <w:pStyle w:val="3"/>
        <w:rPr>
          <w:lang w:val="uk-UA"/>
        </w:rPr>
      </w:pPr>
      <w:r>
        <w:rPr>
          <w:lang w:val="uk-UA"/>
        </w:rPr>
        <w:t>6. КОНФІДЕНЦІЙН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КОНАВЕЦЬ зобов’язаний зберегти в таємниці інформацію, яку стало йому відомо при наданні ЗАМОВНИКУ представницьких послуг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У випадку прострочення сплати винагороди за п.5.1 Даного Договору ЗАМОВНИК сплачує штрафну пеню в розмірі _________________ (_____________) відсотка від суми боргу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У випадках, не передбачених Даним Договором, сторони керуються чинним цивільн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2:00Z</dcterms:created>
  <dc:creator>Doctor Pro</dc:creator>
  <dc:description/>
  <dc:language>en-US</dc:language>
  <cp:lastModifiedBy>Doctor Pro</cp:lastModifiedBy>
  <dcterms:modified xsi:type="dcterms:W3CDTF">1998-02-11T12:51:00Z</dcterms:modified>
  <cp:revision>3</cp:revision>
  <dc:subject/>
  <dc:title>ДОГОВІР </dc:title>
</cp:coreProperties>
</file>