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надання юридичних послуг</w:t>
      </w:r>
      <w:r>
        <w:fldChar w:fldCharType="begin"/>
      </w:r>
      <w:r>
        <w:rPr/>
        <w:instrText xml:space="preserve"> TC "щодо надання юридичн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ЮРИДИЧНА ФІРМА: 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доручає, а ЮРИДИЧНА ФІРМА бере на себе зобов’язання надавати юри</w:t>
        <w:softHyphen/>
        <w:t>дичну допомогу в обсязі та на умовах, передбачених Даним Договором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ЮРИДИЧ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ЮРИДИЧНА ФІРМА бере на себе виконання наступної правової роботи:</w:t>
      </w:r>
    </w:p>
    <w:p>
      <w:pPr>
        <w:pStyle w:val="0"/>
        <w:rPr>
          <w:lang w:val="uk-UA"/>
        </w:rPr>
      </w:pPr>
      <w:r>
        <w:rPr>
          <w:lang w:val="uk-UA"/>
        </w:rPr>
        <w:t>а) перевіряє відповідність вимогам законодавства внутрішніх документів ЗАМОВНИКА, візує їх, надає допомогу ЗАМОВНИКУ з підготовки та правильного оформлення зазначених документів;</w:t>
      </w:r>
    </w:p>
    <w:p>
      <w:pPr>
        <w:pStyle w:val="0"/>
        <w:rPr>
          <w:lang w:val="uk-UA"/>
        </w:rPr>
      </w:pPr>
      <w:r>
        <w:rPr>
          <w:lang w:val="uk-UA"/>
        </w:rPr>
        <w:t>б) бере участь у підготовці та укладенні різного роду договорів, що укладаються ЗАМОВНИ</w:t>
        <w:softHyphen/>
        <w:t>КОМ з іншими підприємствами та громадянами, візує їх, надає допомогу щодо організації контролю за виконанням цих договорів, слідкує за застосуванням передбачених законом та договором санк</w:t>
        <w:softHyphen/>
        <w:t>цій по відношенню до контрагентів, що не виконують договірних зобов’язань;</w:t>
      </w:r>
    </w:p>
    <w:p>
      <w:pPr>
        <w:pStyle w:val="0"/>
        <w:rPr>
          <w:lang w:val="uk-UA"/>
        </w:rPr>
      </w:pPr>
      <w:r>
        <w:rPr>
          <w:lang w:val="uk-UA"/>
        </w:rPr>
        <w:t>в) організує та веде претензійну роботу за матеріалами, підготовленими ЗАМОВНИКОМ;</w:t>
      </w:r>
    </w:p>
    <w:p>
      <w:pPr>
        <w:pStyle w:val="0"/>
        <w:rPr>
          <w:lang w:val="uk-UA"/>
        </w:rPr>
      </w:pPr>
      <w:r>
        <w:rPr>
          <w:lang w:val="uk-UA"/>
        </w:rPr>
        <w:t>г) бере участь у розгляді питань про дебіторську та кредиторську заборгованість, що є на балансі господарства, та вживає спільно з іншими підрозділами заходів щодо ліквідації цієї заборгованості;</w:t>
      </w:r>
    </w:p>
    <w:p>
      <w:pPr>
        <w:pStyle w:val="0"/>
        <w:rPr>
          <w:lang w:val="uk-UA"/>
        </w:rPr>
      </w:pPr>
      <w:r>
        <w:rPr>
          <w:lang w:val="uk-UA"/>
        </w:rPr>
        <w:t>д) надає допомогу з організації та здійснення контролю за дотриманням ЗАМОВНИКОМ встановленого чинним законодавством порядку продажу та приймання продукції і товарів за кількістю та якістю, проводить інструктаж працівників, які відповідають за відправлення та приймання товарно-матеріальних цінностей, про порядок оформлення цих операцій та активування у випадку нестачі, некомплектності, псування товарів та вантажів, робить висновок про законність списання матеріальних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е) представляє у встановленому порядку інтереси ЗАМОВНИКА в суді, а також в інших органах при розгляді правових питань;</w:t>
      </w:r>
    </w:p>
    <w:p>
      <w:pPr>
        <w:pStyle w:val="0"/>
        <w:rPr>
          <w:lang w:val="uk-UA"/>
        </w:rPr>
      </w:pPr>
      <w:r>
        <w:rPr>
          <w:lang w:val="uk-UA"/>
        </w:rPr>
        <w:t>є) узагальнює та аналізує розгляд судових, інших справ та спільно з іншими підрозділами ЗАМОВНИКА – результати розгляду претензій, практику укладання та виконання договорів – надає ЗАМОВНИКУ пропозиції з усунення виявлених недоліків;</w:t>
      </w:r>
    </w:p>
    <w:p>
      <w:pPr>
        <w:pStyle w:val="0"/>
        <w:rPr>
          <w:lang w:val="uk-UA"/>
        </w:rPr>
      </w:pPr>
      <w:r>
        <w:rPr>
          <w:lang w:val="uk-UA"/>
        </w:rPr>
        <w:t>ж) дає консультації, висновки, довідки з правових питань, що виникають у діяльності ЗАМОВНИКА;</w:t>
      </w:r>
    </w:p>
    <w:p>
      <w:pPr>
        <w:pStyle w:val="0"/>
        <w:rPr>
          <w:lang w:val="uk-UA"/>
        </w:rPr>
      </w:pPr>
      <w:r>
        <w:rPr>
          <w:lang w:val="uk-UA"/>
        </w:rPr>
        <w:t>з) за дорученням ЗАМОВНИКА бере участь у засіданні балансової комісії та розробці пропозицій за підсумками фінансово-господарської діяльності;</w:t>
      </w:r>
    </w:p>
    <w:p>
      <w:pPr>
        <w:pStyle w:val="0"/>
        <w:rPr>
          <w:lang w:val="uk-UA"/>
        </w:rPr>
      </w:pPr>
      <w:r>
        <w:rPr>
          <w:lang w:val="uk-UA"/>
        </w:rPr>
        <w:t>и) готує за дорученням ЗАМОВНИКА матеріали про розкрадання, розтрати, нестачі, випуск недоброякісної і нестандартної продукції та про інші правопорушення для передачі слідчим, судовим органам, а також вживає заходів щодо відшкодування збитків, завданих ЗАМОВНИКУ;</w:t>
      </w:r>
    </w:p>
    <w:p>
      <w:pPr>
        <w:pStyle w:val="0"/>
        <w:rPr>
          <w:lang w:val="uk-UA"/>
        </w:rPr>
      </w:pPr>
      <w:r>
        <w:rPr>
          <w:lang w:val="uk-UA"/>
        </w:rPr>
        <w:t>і) організує систематичний облік та збереження нормативних актів, що надходять до ЗАМОВНИКА та видаються ним, створює бібліотеку юридичної літератури;</w:t>
      </w:r>
    </w:p>
    <w:p>
      <w:pPr>
        <w:pStyle w:val="0"/>
        <w:rPr>
          <w:lang w:val="uk-UA"/>
        </w:rPr>
      </w:pPr>
      <w:r>
        <w:rPr>
          <w:lang w:val="uk-UA"/>
        </w:rPr>
        <w:t>ї) інформує ЗАМОВНИКА про нове законодавство, організує спільно з іншими підрозділа</w:t>
        <w:softHyphen/>
        <w:t>ми вивчення керівними працівниками та спеціалістами ЗАМОВНИКА нормативних актів, що сто</w:t>
        <w:softHyphen/>
        <w:t>суються їхньої діяльності, регулярно здійснює особистий прийом працівників ЗАМОВНИКА та кон</w:t>
        <w:softHyphen/>
        <w:t>сультує їх з правових питан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ри виконанні зазначених у п.2.1 обов’язків ЮРИДИЧНА ФІРМА керується чинним законодавством і Даним Договором.</w:t>
      </w:r>
    </w:p>
    <w:p>
      <w:pPr>
        <w:pStyle w:val="Style15"/>
        <w:rPr/>
      </w:pPr>
      <w:r>
        <w:rPr>
          <w:color w:val="auto"/>
          <w:lang w:val="uk-UA"/>
        </w:rPr>
        <w:t>2.3. Для виконання доручень, зазначених у п.2.1 Даного Договору, ЮРИДИЧНА ФІРМА призначає 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посада, П. І. Б.)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>а) своєчасно забезпечувати ЮРИДИЧНУ ФІРМУ всім необхідним для виконання даних їй до</w:t>
        <w:softHyphen/>
        <w:t>ручень, передбачених Даним Договором, у тому числі документами в потрібній кількості примірників, нормативними актами, що регулюють діяльність ЗАМОВНИКА, канцелярським приладдям, робочим місцем, транспортними засобами;</w:t>
      </w:r>
    </w:p>
    <w:p>
      <w:pPr>
        <w:pStyle w:val="0"/>
        <w:rPr>
          <w:lang w:val="uk-UA"/>
        </w:rPr>
      </w:pPr>
      <w:r>
        <w:rPr>
          <w:lang w:val="uk-UA"/>
        </w:rPr>
        <w:t>б) оплачувати витрати, необхідні для виконання його доручень;</w:t>
      </w:r>
    </w:p>
    <w:p>
      <w:pPr>
        <w:pStyle w:val="0"/>
        <w:rPr>
          <w:lang w:val="uk-UA"/>
        </w:rPr>
      </w:pPr>
      <w:r>
        <w:rPr>
          <w:lang w:val="uk-UA"/>
        </w:rPr>
        <w:t>в) оплачувати послуги ЮРИДИЧНОЇ ФІРМИ.</w:t>
      </w:r>
    </w:p>
    <w:p>
      <w:pPr>
        <w:pStyle w:val="3"/>
        <w:rPr>
          <w:lang w:val="uk-UA"/>
        </w:rPr>
      </w:pPr>
      <w:r>
        <w:rPr>
          <w:lang w:val="uk-UA"/>
        </w:rPr>
        <w:t>4. ПОРЯДОК ОПЛАТИ ПОСЛУГ ЮРИДИЧ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 роботу, виконану ЮРИДИЧНОЮ ФІРМОЮ, ЗАМОВНИК щомісячно перерахо</w:t>
        <w:softHyphen/>
        <w:t>вує 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Розрахунки за виконану роботу здійснюються ЗАМОВНИКОМ не пізніше _____ числа кожного місяця.</w:t>
      </w:r>
    </w:p>
    <w:p>
      <w:pPr>
        <w:pStyle w:val="3"/>
        <w:rPr>
          <w:lang w:val="uk-UA"/>
        </w:rPr>
      </w:pPr>
      <w:r>
        <w:rPr>
          <w:lang w:val="uk-UA"/>
        </w:rPr>
        <w:t>5. ЗАКЛЮЧНІ ПОЛОЖ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укладений на строк до ____________ та набирає чинності з моменту його підписання. Договір може бути розірваний кожною із сторін достроково, з попередженням другої сторони за один міся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ісля закінчення терміну дії договору, якщо сторони продовжують виконувати його умови, договір вважається поновленим на невизначений термін, але кожна із сторін має право припини</w:t>
        <w:softHyphen/>
        <w:t>ти його дію, попередивши про це другу сторону за один міся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укладений у двох примірниках: по одному примірнику для кожної сторони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4:00Z</dcterms:created>
  <dc:creator>Doctor Pro</dc:creator>
  <dc:description/>
  <dc:language>en-US</dc:language>
  <cp:lastModifiedBy>_x0007_dddddd В.В.</cp:lastModifiedBy>
  <dcterms:modified xsi:type="dcterms:W3CDTF">1998-02-11T12:44:00Z</dcterms:modified>
  <cp:revision>3</cp:revision>
  <dc:subject/>
  <dc:title>ДОГОВІР </dc:title>
</cp:coreProperties>
</file>