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супровід касира з грошима та документами</w:t>
      </w:r>
      <w:r>
        <w:fldChar w:fldCharType="begin"/>
      </w:r>
      <w:r>
        <w:rPr/>
        <w:instrText xml:space="preserve"> TC "на супровід касира з грошима та документам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МОВНИК: 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____, що діє на підставі __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ОХОРОННА ФІРМА: 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0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spacing w:before="57" w:after="57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ЗАМОВНИК доручає, а ОХОРОННА ФІРМА бере на себе зобов’язання щодо су</w:t>
        <w:softHyphen/>
        <w:t>проводу касира з грошима та документами при отриманні ЗАМОВНИКОМ грошових сум у бан</w:t>
        <w:softHyphen/>
        <w:t>ку, а також виконувати всі інші права та обов’язки за даним договором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Дні, час, маршрут і порядок супровод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Дні та час супроводу касира з грошовими коштами та документами:</w:t>
      </w:r>
    </w:p>
    <w:p>
      <w:pPr>
        <w:pStyle w:val="Style17"/>
        <w:spacing w:before="0" w:after="170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У випадку збігу днів супроводу із святковими та вихідними днями дні перевезення гро</w:t>
        <w:softHyphen/>
        <w:t>шових коштів визначаються за графіком (місячним, квартальним), який ЗАМОВНИК на</w:t>
        <w:softHyphen/>
        <w:t>правляє ОХОРОННІЙ ФІРМІ не пізніше ніж за ___________ днів до превезення. Графік є не</w:t>
        <w:softHyphen/>
        <w:t>від’ємною частиною договору.</w:t>
      </w:r>
    </w:p>
    <w:p>
      <w:pPr>
        <w:pStyle w:val="Style15"/>
        <w:rPr/>
      </w:pPr>
      <w:r>
        <w:rPr>
          <w:color w:val="auto"/>
          <w:lang w:val="uk-UA"/>
        </w:rPr>
        <w:t>2.3. Маршрут супроводу: _____________________________________________________ _______________________________________________________________________________ 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Порядок супроводу: ______________________________________________________ _______________________________________________________________________________ .</w:t>
      </w:r>
    </w:p>
    <w:p>
      <w:pPr>
        <w:pStyle w:val="3"/>
        <w:spacing w:before="85" w:after="57"/>
        <w:rPr>
          <w:lang w:val="uk-UA"/>
        </w:rPr>
      </w:pPr>
      <w:r>
        <w:rPr>
          <w:lang w:val="uk-UA"/>
        </w:rPr>
        <w:t>3. ОБОВ’ЯЗКИ ТА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ЗАМОВНИК:</w:t>
      </w:r>
    </w:p>
    <w:p>
      <w:pPr>
        <w:pStyle w:val="0"/>
        <w:rPr>
          <w:lang w:val="uk-UA"/>
        </w:rPr>
      </w:pPr>
      <w:r>
        <w:rPr>
          <w:lang w:val="uk-UA"/>
        </w:rPr>
        <w:t>3.1.1. Своєчасно доводить до відома ОХОРОННОЇ ФІРМИ графік перевезення грошових коштів, зміни‚ що відбулися, днів та часу супроводу.</w:t>
      </w:r>
    </w:p>
    <w:p>
      <w:pPr>
        <w:pStyle w:val="0"/>
        <w:rPr>
          <w:lang w:val="uk-UA"/>
        </w:rPr>
      </w:pPr>
      <w:r>
        <w:rPr>
          <w:lang w:val="uk-UA"/>
        </w:rPr>
        <w:t>3.1.2. Здійснює своєчасну оплату наданих ОХОРОННОЮ ФІРМОЮ послуг.</w:t>
      </w:r>
    </w:p>
    <w:p>
      <w:pPr>
        <w:pStyle w:val="0"/>
        <w:rPr/>
      </w:pPr>
      <w:r>
        <w:rPr>
          <w:lang w:val="uk-UA"/>
        </w:rPr>
        <w:t>3.1.3. _________________________________________________________________________ 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ОХОРОННА ФІРМА:</w:t>
      </w:r>
    </w:p>
    <w:p>
      <w:pPr>
        <w:pStyle w:val="0"/>
        <w:rPr>
          <w:lang w:val="uk-UA"/>
        </w:rPr>
      </w:pPr>
      <w:r>
        <w:rPr>
          <w:lang w:val="uk-UA"/>
        </w:rPr>
        <w:t>3.2.1. Виділяє для супроводу касира з грошима транспорт у технічно справному стані‚ а також необхідну для виконання договору кількість (не менше _____) екіпірованих працівників.</w:t>
      </w:r>
    </w:p>
    <w:p>
      <w:pPr>
        <w:pStyle w:val="0"/>
        <w:rPr>
          <w:lang w:val="uk-UA"/>
        </w:rPr>
      </w:pPr>
      <w:r>
        <w:rPr>
          <w:lang w:val="uk-UA"/>
        </w:rPr>
        <w:t>3.2.2. Бере на себе відповідальність за безпеку касира та збереження грошових коштів.</w:t>
      </w:r>
    </w:p>
    <w:p>
      <w:pPr>
        <w:pStyle w:val="0"/>
        <w:rPr>
          <w:lang w:val="uk-UA"/>
        </w:rPr>
      </w:pPr>
      <w:r>
        <w:rPr>
          <w:lang w:val="uk-UA"/>
        </w:rPr>
        <w:t>3.2.3. Неухильно виконує графік та маршрут супроводу.</w:t>
      </w:r>
    </w:p>
    <w:p>
      <w:pPr>
        <w:pStyle w:val="0"/>
        <w:rPr>
          <w:lang w:val="uk-UA"/>
        </w:rPr>
      </w:pPr>
      <w:r>
        <w:rPr>
          <w:lang w:val="uk-UA"/>
        </w:rPr>
        <w:t>3.2.4. _________________________________________________________________________ .</w:t>
      </w:r>
    </w:p>
    <w:p>
      <w:pPr>
        <w:pStyle w:val="3"/>
        <w:spacing w:before="85" w:after="57"/>
        <w:rPr>
          <w:lang w:val="uk-UA"/>
        </w:rPr>
      </w:pPr>
      <w:r>
        <w:rPr>
          <w:lang w:val="uk-UA"/>
        </w:rPr>
        <w:t>4. ВАРТІСТЬ ПОСЛУГ ТА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За виконання робіт (послуг) із супроводу касира з грошима відповідно до умов Да</w:t>
        <w:softHyphen/>
        <w:t>ного Договору ЗАМОВНИК перераховує ОХОРОННІЙ ФІРМІ щомісячно‚ не пізніше _______‚  __________________________________________________ грн.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Рахунки ОХОРОННОЇ ФІРМИ на додаткові послуги оплачуються ЗАМОВНИКОМ у встановленому поряд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______________________________________________________________________ .</w:t>
      </w:r>
    </w:p>
    <w:p>
      <w:pPr>
        <w:pStyle w:val="3"/>
        <w:rPr>
          <w:lang w:val="uk-UA"/>
        </w:rPr>
      </w:pPr>
      <w:r>
        <w:rPr>
          <w:lang w:val="uk-UA"/>
        </w:rPr>
        <w:t>5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 невиконання або неналежне виконання зобов’язань за Даним Договором сторони несуть наступну відповідальність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1. ОХОРОННА ФІРМА: за кожне порушення будь-якої з умов п.3.2 виплачує штраф у розмірі 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2. ЗАМОВНИК: за прострочення виконання п.4.1 виплачує неустойку в розмірі ________________________________________________ за кожен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3. _____________________________________________________________________ .</w:t>
      </w:r>
    </w:p>
    <w:p>
      <w:pPr>
        <w:pStyle w:val="3"/>
        <w:rPr>
          <w:lang w:val="uk-UA"/>
        </w:rPr>
      </w:pPr>
      <w:r>
        <w:rPr>
          <w:lang w:val="uk-UA"/>
        </w:rPr>
        <w:t>6. ТЕРМІН ДІЇ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Договір набирає чинності від "__" _______ 199 __ р. і діє до "__" 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У випадку розірвання договору однією із сторін‚ вона зобов’язана попередити письмово про це другу сторону не пізніше‚ ніж за ________ місяця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7. ІНШІ УМОВИ </w:t>
      </w:r>
    </w:p>
    <w:p>
      <w:pPr>
        <w:pStyle w:val="Style15"/>
        <w:rPr/>
      </w:pPr>
      <w:r>
        <w:rPr>
          <w:color w:val="auto"/>
          <w:lang w:val="uk-UA"/>
        </w:rPr>
        <w:t>7.1. ____________________________________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Style17">
    <w:name w:val="Çàãîëîâîê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41:00Z</dcterms:created>
  <dc:creator>Doctor Pro</dc:creator>
  <dc:description/>
  <dc:language>en-US</dc:language>
  <cp:lastModifiedBy>Doctor Pro</cp:lastModifiedBy>
  <dcterms:modified xsi:type="dcterms:W3CDTF">1998-02-11T12:45:00Z</dcterms:modified>
  <cp:revision>3</cp:revision>
  <dc:subject/>
  <dc:title>ДОГОВІР </dc:title>
</cp:coreProperties>
</file>