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на надання інформаційних (консультаційних) послуг</w:t>
      </w:r>
      <w:r>
        <w:fldChar w:fldCharType="begin"/>
      </w:r>
      <w:r>
        <w:rPr/>
        <w:instrText xml:space="preserve"> TC "на надання інформаційних (консультаційних) послу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ВИКОНАВЕЦЬ: 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директора ______________________________________________________________, 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</w:t>
      </w:r>
      <w:r>
        <w:rPr>
          <w:position w:val="6"/>
          <w:sz w:val="14"/>
          <w:lang w:val="uk-UA"/>
        </w:rPr>
        <w:t>(п. і. б.)</w:t>
      </w:r>
    </w:p>
    <w:p>
      <w:pPr>
        <w:pStyle w:val="0"/>
        <w:rPr>
          <w:lang w:val="uk-UA"/>
        </w:rPr>
      </w:pPr>
      <w:r>
        <w:rPr>
          <w:lang w:val="uk-UA"/>
        </w:rPr>
        <w:t>що діє на підставі Статуту, 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ЗАМОВНИК: 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</w:t>
      </w:r>
      <w:r>
        <w:rPr>
          <w:position w:val="6"/>
          <w:sz w:val="14"/>
          <w:lang w:val="uk-UA"/>
        </w:rPr>
        <w:t>(найменування посади, п. і. б.)</w:t>
      </w:r>
    </w:p>
    <w:p>
      <w:pPr>
        <w:pStyle w:val="Style15"/>
        <w:ind w:hanging="0"/>
        <w:rPr>
          <w:color w:val="auto"/>
          <w:lang w:val="uk-UA"/>
        </w:rPr>
      </w:pPr>
      <w:r>
        <w:rPr>
          <w:color w:val="auto"/>
          <w:lang w:val="uk-UA"/>
        </w:rPr>
        <w:t xml:space="preserve">що діє на підставі довіреності № ________ від "______" _______ 199 ___ р., з іншого боку, 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/>
      </w:pPr>
      <w:r>
        <w:rPr>
          <w:color w:val="auto"/>
          <w:lang w:val="uk-UA"/>
        </w:rPr>
        <w:t>ЗАМОВНИК: доручає, а ВИКОНАВЕЦЬ зобов’язується надати йому, у відповідності до умов Даного Договору, спеціальну інформацію (кваліфіковану консультацію), а ЗАМОВНИК зобов’язується прийняти послугу та оплатити її.</w:t>
      </w:r>
    </w:p>
    <w:p>
      <w:pPr>
        <w:pStyle w:val="3"/>
        <w:rPr>
          <w:lang w:val="uk-UA"/>
        </w:rPr>
      </w:pPr>
      <w:r>
        <w:rPr>
          <w:lang w:val="uk-UA"/>
        </w:rPr>
        <w:t>2. ЗМІСТ ІНФОРМАЦІЇ (КОНСУЛЬТАЦІЇ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ВИКОНАВЕЦЬ інформує (консультує) ЗАМОВНИКА з наступних питань: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Інформація (консультування) обов’язково містить надання ЗАМОВНИКУ рекомен</w:t>
        <w:softHyphen/>
        <w:t>дацій щодо удосконалення та організації своєї діяльності в межах предмету консульту</w:t>
        <w:softHyphen/>
        <w:t>вання.</w:t>
      </w:r>
    </w:p>
    <w:p>
      <w:pPr>
        <w:pStyle w:val="3"/>
        <w:rPr>
          <w:lang w:val="uk-UA"/>
        </w:rPr>
      </w:pPr>
      <w:r>
        <w:rPr>
          <w:lang w:val="uk-UA"/>
        </w:rPr>
        <w:t>3. ОБОВ’ЯЗКИ ЗАМОВНИК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МОВНИК протягом ________________ з моменту підписання Даного Договору надає ВИКОНАВЦЮ необхідні документи та інформацію для якісного консультування.</w:t>
      </w:r>
    </w:p>
    <w:p>
      <w:pPr>
        <w:pStyle w:val="3"/>
        <w:rPr>
          <w:lang w:val="uk-UA"/>
        </w:rPr>
      </w:pPr>
      <w:r>
        <w:rPr>
          <w:lang w:val="uk-UA"/>
        </w:rPr>
        <w:t>4. ВИНАГОРОДА ВИКОНАВЦ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ЗАМОВНИК виплачує ВИКОНАВЦЮ винагороду в розмірі 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Витрати ВИКОНАВЦЯ відшкодовуються ним із винагороди, що виплачується ЗАМОВНИК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За дострокове виконання робіт більш ніж на ________ днів ЗАМОВНИК здійснює ВИКОНАВЦЮ доплату в розмірі _________________________________ від вартості робіт.</w:t>
      </w:r>
    </w:p>
    <w:p>
      <w:pPr>
        <w:pStyle w:val="3"/>
        <w:rPr>
          <w:lang w:val="uk-UA"/>
        </w:rPr>
      </w:pPr>
      <w:r>
        <w:rPr>
          <w:lang w:val="uk-UA"/>
        </w:rPr>
        <w:t>5.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Терміни оплати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ротягом ___________ з моменту підписання Даного Договору аванс у розмірі _______ _______________________________________ грн.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ротягом ______________ з моменту підписання акту здачі-приймання робіт остаточний розрахунок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Вид розрахунків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</w:t>
      </w:r>
      <w:r>
        <w:rPr>
          <w:position w:val="6"/>
          <w:sz w:val="14"/>
          <w:lang w:val="uk-UA"/>
        </w:rPr>
        <w:t>(готівковий, безготівковий, змішаний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Форма розрахунків: 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</w:t>
      </w:r>
      <w:r>
        <w:rPr>
          <w:position w:val="6"/>
          <w:sz w:val="14"/>
          <w:lang w:val="uk-UA"/>
        </w:rPr>
        <w:t>(платіжне доручення, чек, вимога-дорученн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4. ЗАМОВНИК повинен повідомити ВИКОНАВЦЯ про здійснення платежу в строк      ___________ з моменту _______________ шляхом 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      </w:t>
      </w:r>
      <w:r>
        <w:rPr>
          <w:position w:val="6"/>
          <w:sz w:val="14"/>
          <w:lang w:val="uk-UA"/>
        </w:rPr>
        <w:t>(телеграма з повідомленням, факс тощо)</w:t>
      </w:r>
    </w:p>
    <w:p>
      <w:pPr>
        <w:pStyle w:val="3"/>
        <w:rPr>
          <w:lang w:val="uk-UA"/>
        </w:rPr>
      </w:pPr>
      <w:r>
        <w:rPr>
          <w:lang w:val="uk-UA"/>
        </w:rPr>
        <w:t>6. ТЕРМІН ВИКОНАННЯ РОБІТ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ВИКОНАВЕЦЬ зобов’язується розпочати виконання робіт протягом __________ з моменту надання необхідної документац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ВИКОНАВЕЦЬ зобов’язується виконувати роботу протягом __________ з правом дострокового виконання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7. ПОРЯДОК ЗДАЧІ-ПРИЙМАННЯ РОБІТ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Здача-приймання виконаних робіт здійснюється сторонами за актом здачі-приймання в місці знаходження ВИКОНАВЦЯ.</w:t>
      </w:r>
    </w:p>
    <w:p>
      <w:pPr>
        <w:pStyle w:val="Style15"/>
        <w:rPr/>
      </w:pPr>
      <w:r>
        <w:rPr>
          <w:color w:val="auto"/>
          <w:lang w:val="uk-UA"/>
        </w:rPr>
        <w:t>7.2. Інформація (консультування) повинна(не) бути надана(не) ЗАМОВНИКУ 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усно, письмово на _______ стор .)</w:t>
      </w:r>
    </w:p>
    <w:p>
      <w:pPr>
        <w:pStyle w:val="3"/>
        <w:rPr>
          <w:lang w:val="uk-UA"/>
        </w:rPr>
      </w:pPr>
      <w:r>
        <w:rPr>
          <w:lang w:val="uk-UA"/>
        </w:rPr>
        <w:t>8. ГАРАНТІЙНІ ТЕРМІН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Гарантійний термін за Даним Договором становить __________ з моменту підписання акту здачі-приймання. Протягом гарантійного терміну ВИКОНАВЕЦЬ зобов’язується здійснювати поточне консультування з питань п.1 Даного Договору безкоштовно.</w:t>
      </w:r>
    </w:p>
    <w:p>
      <w:pPr>
        <w:pStyle w:val="3"/>
        <w:rPr>
          <w:lang w:val="uk-UA"/>
        </w:rPr>
      </w:pPr>
      <w:r>
        <w:rPr>
          <w:lang w:val="uk-UA"/>
        </w:rPr>
        <w:t>9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1. ВИКОНАВЕЦЬ за Даним Договором несе наступну відповідальність: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2. ЗАМОВНИК за Даним Договором несе наступну відповідальність: _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3. За односторонню необгрунтовану відмову від виконання своїх обов’язків протягом дії Даного Договору винна сторона сплачує штраф у розмірі _________________.</w:t>
      </w:r>
    </w:p>
    <w:p>
      <w:pPr>
        <w:pStyle w:val="3"/>
        <w:rPr>
          <w:lang w:val="uk-UA"/>
        </w:rPr>
      </w:pPr>
      <w:r>
        <w:rPr>
          <w:lang w:val="uk-UA"/>
        </w:rPr>
        <w:t>10. УМОВИ УЗГОДЖЕННЯ ЗВ’ЯЗКУ МІЖ СТОРОНА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новажними представниками сторін за Даним Договором є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ИКОНАВЕЦЬ ____________________________________ телефон 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МОВНИК ______________________________________ телефон ________________.</w:t>
      </w:r>
    </w:p>
    <w:p>
      <w:pPr>
        <w:pStyle w:val="3"/>
        <w:rPr>
          <w:lang w:val="uk-UA"/>
        </w:rPr>
      </w:pPr>
      <w:r>
        <w:rPr>
          <w:lang w:val="uk-UA"/>
        </w:rPr>
        <w:t>11. ОСОБЛИВІ УМОВИ ДАНОГО ДОГОВОРУ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2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2.1. Даний Договір складено у дво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2.2. У випадках, не передбачених Даним Договором, сторони керуються чинним цивіль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2.3. Після підписання Даного Договору всі попередні переговори за ним –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2.4. Сторони визначають, що всі ймовірні претензії за Даним Договором повинні бути розглянуті сторонами протягом __________ днів з моменту отримання претензії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0:49:00Z</dcterms:created>
  <dc:creator>Doctor Pro</dc:creator>
  <dc:description/>
  <dc:language>en-US</dc:language>
  <cp:lastModifiedBy>Doctor Pro</cp:lastModifiedBy>
  <dcterms:modified xsi:type="dcterms:W3CDTF">1998-02-11T12:45:00Z</dcterms:modified>
  <cp:revision>3</cp:revision>
  <dc:subject/>
  <dc:title>ДОГОВІР </dc:title>
</cp:coreProperties>
</file>