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надання маркетингових послуг</w:t>
      </w:r>
      <w:r>
        <w:fldChar w:fldCharType="begin"/>
      </w:r>
      <w:r>
        <w:rPr/>
        <w:instrText xml:space="preserve"> TC "щодо надання маркетингов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директора ______________________________________________________________,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</w:t>
      </w:r>
      <w:r>
        <w:rPr>
          <w:position w:val="6"/>
          <w:sz w:val="14"/>
          <w:lang w:val="uk-UA"/>
        </w:rPr>
        <w:t>(п. і. б.)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Статуту, 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</w:t>
      </w:r>
      <w:r>
        <w:rPr>
          <w:position w:val="6"/>
          <w:sz w:val="14"/>
          <w:lang w:val="uk-UA"/>
        </w:rPr>
        <w:t>(найменування посади, п. і. б.)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 xml:space="preserve">що діє на підставі довіреності № ________ від "______" _______ 199 ___ р., з іншого боку, 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доручає, а ВИКОНАВЕЦЬ зобов’язується надати останньому послуги з про</w:t>
        <w:softHyphen/>
        <w:t>ведення маркетингових досліджень за напрямками, що цікавлять ЗАМОВНИКА.</w:t>
      </w:r>
    </w:p>
    <w:p>
      <w:pPr>
        <w:pStyle w:val="3"/>
        <w:rPr>
          <w:lang w:val="uk-UA"/>
        </w:rPr>
      </w:pPr>
      <w:r>
        <w:rPr>
          <w:lang w:val="uk-UA"/>
        </w:rPr>
        <w:t>2. ТЕРИТОРІЯ ПРОВЕДЕННЯ ДОСЛІДЖЕНЬ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ається відповідний регіон або територія)</w:t>
      </w:r>
    </w:p>
    <w:p>
      <w:pPr>
        <w:pStyle w:val="3"/>
        <w:rPr>
          <w:lang w:val="uk-UA"/>
        </w:rPr>
      </w:pPr>
      <w:r>
        <w:rPr>
          <w:lang w:val="uk-UA"/>
        </w:rPr>
        <w:t>3. ПРЕДМЕТ МАРКЕТИНГОВИХ ДОСЛІДЖЕНЬ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ається конкретна продукція або перелік та загальна характеристика продукції)</w:t>
      </w:r>
    </w:p>
    <w:p>
      <w:pPr>
        <w:pStyle w:val="3"/>
        <w:rPr>
          <w:lang w:val="uk-UA"/>
        </w:rPr>
      </w:pPr>
      <w:r>
        <w:rPr>
          <w:lang w:val="uk-UA"/>
        </w:rPr>
        <w:t>4. НАПРЯМКИ МАРКЕТИНГОВИХ ДОСЛІДЖЕН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аркетингові дослідження здійснюються за наступними напрямками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можливості та перспективи ведення комерційних операцій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значення діючих та потенційних конкуренті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гальна характеристика умов роботи конкурентів (джерела сировини та комплектуючих, наяв</w:t>
        <w:softHyphen/>
        <w:t>ність постачально-збутової мережі та ін.)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гальна характеристика обігу продукції конкурентів (обсяг пропозиції, якість, ціни, сервіс, роз</w:t>
        <w:softHyphen/>
        <w:t>рахунки та ін.)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розрахунки цін, відомості про їх динаміку за період ____________________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тупінь розвитку ринкової інфраструктури (транспорт, склади, мережі, зв’язки та ін.)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тупінь розвитку комерційної інфраструктури (біржі, оптові торги, аукціони, посередники)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попит на продукцію, перспективи його розвитку;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ідомості про потенційних споживачі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можливість, доцільність та ефективність проведення рекламних кампаній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гноз стану кон’юнктури на __________________ термін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тан і практика застосування господарського законодавства.</w:t>
      </w:r>
    </w:p>
    <w:p>
      <w:pPr>
        <w:pStyle w:val="3"/>
        <w:rPr>
          <w:lang w:val="uk-UA"/>
        </w:rPr>
      </w:pPr>
      <w:r>
        <w:rPr>
          <w:lang w:val="uk-UA"/>
        </w:rPr>
        <w:t>5. ОБОВ’ЯЗКИ ВИКОНАВЦ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КОНАВЕЦЬ зобов’язаний:</w:t>
      </w:r>
    </w:p>
    <w:p>
      <w:pPr>
        <w:pStyle w:val="0"/>
        <w:rPr/>
      </w:pPr>
      <w:r>
        <w:rPr>
          <w:lang w:val="uk-UA"/>
        </w:rPr>
        <w:t xml:space="preserve">– </w:t>
      </w:r>
      <w:r>
        <w:rPr>
          <w:lang w:val="uk-UA"/>
        </w:rPr>
        <w:t>надати результати досліджень у термін _______ з моменту підписання Даного Договор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ти результати досліджень з детальним та повним описом усіх питань у відповідності до узгод</w:t>
        <w:softHyphen/>
        <w:t>жених напрямків досліджень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вести в результатах досліджень адреси, приклади розрахунків, схеми та ін.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випадку залучення до проведення досліджень третіх осіб забезпечити повну конфіден</w:t>
        <w:softHyphen/>
        <w:t>цій</w:t>
        <w:softHyphen/>
        <w:t>ність отриманої від ЗАМОВНИКА інформації.</w:t>
      </w:r>
    </w:p>
    <w:p>
      <w:pPr>
        <w:pStyle w:val="3"/>
        <w:rPr>
          <w:lang w:val="uk-UA"/>
        </w:rPr>
      </w:pPr>
      <w:r>
        <w:rPr>
          <w:lang w:val="uk-UA"/>
        </w:rPr>
        <w:t>6. ОБОВ’ЯЗКИ ЗАМОВ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ти ВИКОНАВЦЮ за його вимогою усю наявну в ЗАМОВНИКА інформацію, яка необхідна для результативного проведення досліджень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ийняти результати досліджень у ВИКОНАВЦЯ негайно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платити ВИКОНАВЦЕВІ винагороду.</w:t>
      </w:r>
    </w:p>
    <w:p>
      <w:pPr>
        <w:pStyle w:val="3"/>
        <w:rPr>
          <w:lang w:val="uk-UA"/>
        </w:rPr>
      </w:pPr>
      <w:r>
        <w:rPr>
          <w:lang w:val="uk-UA"/>
        </w:rPr>
        <w:t>7. ПОРЯДОК ПРОВЕДЕННЯ ДОСЛІДЖЕННЯ ТА ПЕРЕДАЧА РЕЗУЛЬТАТ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ВИКОНАВЕЦЬ самостійно організовує роботу з проведення досліджен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ВИКОНАВЕЦЬ надає результати досліджень у письмовому вигляд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При здачі результатів досліджень сторони складають у 2-х примірниках акт здачі-приймання роботи, по одному примірнику якого зберігається у сторін.</w:t>
      </w:r>
    </w:p>
    <w:p>
      <w:pPr>
        <w:pStyle w:val="Style15"/>
        <w:rPr/>
      </w:pPr>
      <w:r>
        <w:rPr>
          <w:color w:val="auto"/>
          <w:lang w:val="uk-UA"/>
        </w:rPr>
        <w:t>7.4. ЗАМОВНИК має право в строк _________ після здачі результатів досліджень вимагати доопра</w:t>
        <w:softHyphen/>
        <w:t>цюван</w:t>
        <w:softHyphen/>
        <w:t>ня деяких положень, яке ВИКОНАВЕЦЬ зобов’язаний здійснити в строк ______. Якщо протягом строку ______ ЗАМОВНИК не буде вимагати доопрацювання результатів досліджень, вони вважаються зданими без претензій з боку ЗАМОВНИКА. Здача-приймання доопрацьованих положень здійснюється за актом.</w:t>
      </w:r>
    </w:p>
    <w:p>
      <w:pPr>
        <w:pStyle w:val="3"/>
        <w:rPr>
          <w:lang w:val="uk-UA"/>
        </w:rPr>
      </w:pPr>
      <w:r>
        <w:rPr>
          <w:lang w:val="uk-UA"/>
        </w:rPr>
        <w:t>8. ВИНАГОРОДА ВИКОНАВЦЯ ТА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ЗАМОВНИК виплачує ВИКОНАВЦЮ винагороду в розмірі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Терміни оплати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и оплати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тягом _____ з моменту підписання Даного Договору аванс у розмірі __________ грн.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тягом ____ з моменту підписання акту здачі-приймання робіт остаточний роз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д розрахунків: 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Форма розрахунків: 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Підставою для оплати є акт здачі-приймання результатів досліджень, а у випадку їх доопрацювання – відповідний акт здачі-прийм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4. Оплата здійснюється в безготівковому порядку шляхом перерахування ЗАМОВНИКОМ необхідних сум платіжним дорученням на розрахунковий рахунок ВИКОНАВЦ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5. Термін, протягом якого ЗАМОВНИК зобов’язаний перерахувати ВИКОНАВЦЮ винагороду, складає _______________ після підписання акту здачі-приймання, а у випадку їх доопрацювання – у термін ______ після підписання акту здачі-приймання доопрацювань.</w:t>
      </w:r>
    </w:p>
    <w:p>
      <w:pPr>
        <w:pStyle w:val="3"/>
        <w:rPr>
          <w:lang w:val="uk-UA"/>
        </w:rPr>
      </w:pPr>
      <w:r>
        <w:rPr>
          <w:lang w:val="uk-UA"/>
        </w:rPr>
        <w:t>9. ГАРАНТІЙНІ ТЕРМІН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Гарантійний термін за Даним Договором складає __________ з моменту підписання акту здачі-приймання. Протягом гарантійного терміну ВИКОНАВЕЦЬ зобов’язується здійснювати поточне консультування з питань п.1 Даного Договору безкоштовно.</w:t>
      </w:r>
    </w:p>
    <w:p>
      <w:pPr>
        <w:pStyle w:val="3"/>
        <w:rPr>
          <w:lang w:val="uk-UA"/>
        </w:rPr>
      </w:pPr>
      <w:r>
        <w:rPr>
          <w:lang w:val="uk-UA"/>
        </w:rPr>
        <w:t>10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1. ВИКОНАВЕЦЬ за Даним Договором несе наступну відповідальність: 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0.2. ЗАМОВНИК за Даним Договором несе наступну відповідальність: 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3. За односторонню необгрунтовану відмову від виконання своїх обов’язків протягом дії Даного Договору винна сторона сплачує штраф у розмірі _________________.</w:t>
      </w:r>
    </w:p>
    <w:p>
      <w:pPr>
        <w:pStyle w:val="3"/>
        <w:rPr>
          <w:lang w:val="uk-UA"/>
        </w:rPr>
      </w:pPr>
      <w:r>
        <w:rPr>
          <w:lang w:val="uk-UA"/>
        </w:rPr>
        <w:t>11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КОНАВЕЦЬ __________________________________ телефон 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____________________________________ телефон __________________.</w:t>
      </w:r>
    </w:p>
    <w:p>
      <w:pPr>
        <w:pStyle w:val="3"/>
        <w:rPr>
          <w:lang w:val="uk-UA"/>
        </w:rPr>
      </w:pPr>
      <w:r>
        <w:rPr>
          <w:lang w:val="uk-UA"/>
        </w:rPr>
        <w:t>12. ОСОБЛИВІ УМОВИ ДАНОГО ДОГОВОРУ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3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1. Даний Договір с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3. Після підписання Даного Договору всі попередні переговори за ним –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4. Сторони визначають, що всі ймовірн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5:00Z</dcterms:created>
  <dc:creator>Doctor Pro</dc:creator>
  <dc:description/>
  <dc:language>en-US</dc:language>
  <cp:lastModifiedBy>Doctor Pro</cp:lastModifiedBy>
  <dcterms:modified xsi:type="dcterms:W3CDTF">1998-02-11T12:44:00Z</dcterms:modified>
  <cp:revision>3</cp:revision>
  <dc:subject/>
  <dc:title>ДОГОВІР </dc:title>
</cp:coreProperties>
</file>