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комісії на продаж продукції</w:t>
        <w:br/>
        <w:t>(договір про передачу продукції на реалізацію)</w:t>
      </w:r>
      <w:r>
        <w:fldChar w:fldCharType="begin"/>
      </w:r>
      <w:r>
        <w:rPr/>
        <w:instrText xml:space="preserve"> TC "комісії на продаж продукції_x000b_(договір про передачу продукції на реалізацію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ТЕНТ: 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</w:t>
      </w:r>
      <w:r>
        <w:rPr>
          <w:position w:val="6"/>
          <w:sz w:val="14"/>
          <w:lang w:val="uk-UA"/>
        </w:rPr>
        <w:t>(повне фірмове найменування підприємства)</w:t>
      </w:r>
    </w:p>
    <w:p>
      <w:pPr>
        <w:pStyle w:val="0"/>
        <w:rPr>
          <w:lang w:val="uk-UA"/>
        </w:rPr>
      </w:pPr>
      <w:r>
        <w:rPr>
          <w:lang w:val="uk-UA"/>
        </w:rPr>
        <w:t>в особі директора 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</w:t>
      </w:r>
      <w:r>
        <w:rPr>
          <w:position w:val="6"/>
          <w:sz w:val="14"/>
          <w:lang w:val="uk-UA"/>
        </w:rPr>
        <w:t>(П.І.Б.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КОМІСІОНЕР: 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</w:t>
      </w:r>
      <w:r>
        <w:rPr>
          <w:position w:val="6"/>
          <w:sz w:val="14"/>
          <w:lang w:val="uk-UA"/>
        </w:rPr>
        <w:t>(повне фірмове найменування підприємства)</w:t>
      </w:r>
    </w:p>
    <w:p>
      <w:pPr>
        <w:pStyle w:val="0"/>
        <w:rPr>
          <w:lang w:val="uk-UA"/>
        </w:rPr>
      </w:pPr>
      <w:r>
        <w:rPr>
          <w:lang w:val="uk-UA"/>
        </w:rPr>
        <w:t>в особі директора 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</w:t>
      </w:r>
      <w:r>
        <w:rPr>
          <w:position w:val="6"/>
          <w:sz w:val="14"/>
          <w:lang w:val="uk-UA"/>
        </w:rPr>
        <w:t>(П.І.Б.)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з іншого боку, 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КОМІСІОНЕР зобов’язується за дорученням КОМІТЕНТА здійснити в інтересах останнього від свого імені угоду з продажу продук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Конкретні умови угоди, кількість, якість та мінімальна ціна продажу продукції, а також інші умови та вказівки КОМІТЕНТА наводяться у Додатку № 1 до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Виступаючи від свого імені, КОМІСІОНЕР самостійно укладає угоду купівлі-продажу з третьою особою (надалі ПОКУПЕЦЬ).</w:t>
      </w:r>
    </w:p>
    <w:p>
      <w:pPr>
        <w:pStyle w:val="3"/>
        <w:rPr>
          <w:lang w:val="uk-UA"/>
        </w:rPr>
      </w:pPr>
      <w:r>
        <w:rPr>
          <w:lang w:val="uk-UA"/>
        </w:rPr>
        <w:t>2. ОБОВ’ЯЗКИ КОМІСІОНЕР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ОНЕР у відповідності до Даного Договору зобов’язує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Самостійно здійснити необхідну комерційно-маркетингову роботу, знайти ПОКУПЦЯ на продукцію КОМІТЕНТА, виконати всю переддоговірну роботу та укласти з ПОКУПЦЕМ договір купівлі-продажу у відповідності до вказівок КОМІТЕНТА та на найбільш вигідних для нього умовах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рийняти у КОМІТЕНТА майно, призначене для комісії, та вжити всіх необхідних заходів для його збереження від втрати, нестачі або пошкодження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Оглянути майно, що передається на комісію, перевірити його якість та комплектність, впевнитися у його придатності для продажу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У випадку виявлення прихованих недоліків у продукції КОМІТЕНТА, що передана на комісію, негайно повідомити КОМІТЕНТА про виявлені недоліки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5. У термін __________ інформувати КОМІТЕНТА про хід виконання доручення, у термін __________ повідомити останнього про укладену в його інтересах угоду та передачу продукції ПОКУПЦЮ, а також надати КОМІТЕНТОВІ копію укладеної угоди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6. Надати звіт КОМІТЕНТУ та передати останньому всі права та документи стосовно ПОКУПЦЯ, що витікають із угоди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7. У випадку виникнення непередбачених обставин, що перешкоджають укладенню угод на умовах КОМІТЕНТА, у термін __________ повідомити про це КОМІТЕНТА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КОМІТЕНТ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ТЕНТ у відповідності до Даного Договору зобов’язує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Передати КОМІСІОНЕРУ майно на комісію протягом _________ з моменту підписання Даного Договору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Звільнити КОМІСІОНЕРА від обов’язків, узятих ним на себе щодо виконання до</w:t>
        <w:softHyphen/>
        <w:t>ру</w:t>
        <w:softHyphen/>
        <w:t>чен</w:t>
        <w:softHyphen/>
        <w:t>ня перед ПОКУПЦЕМ та іншими особами, протягом ____ з моменту надання звіту КОМІСІОНЕР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Прийняти звіт КОМІСІОНЕРА, розглянути та затвердити його протягом ____ днів, а також на його підставі відшкодувати витрати, які здійснив КОМІСІОНЕР при виконанні угоди.</w:t>
      </w:r>
    </w:p>
    <w:p>
      <w:pPr>
        <w:pStyle w:val="3"/>
        <w:rPr>
          <w:lang w:val="uk-UA"/>
        </w:rPr>
      </w:pPr>
      <w:r>
        <w:rPr>
          <w:lang w:val="uk-UA"/>
        </w:rPr>
        <w:t>4. ПОРЯДОК ПЕРЕДАЧІ МАЙНА НА КОМІСІ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ередача майна на комісію здійснюється за актом у наступному порядку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сце передачі: 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</w:t>
      </w:r>
      <w:r>
        <w:rPr>
          <w:position w:val="6"/>
          <w:sz w:val="14"/>
          <w:lang w:val="uk-UA"/>
        </w:rPr>
        <w:t>(адреса складу КОМІТЕНТА або КОМІСІОНЕРА)</w:t>
      </w:r>
    </w:p>
    <w:p>
      <w:pPr>
        <w:pStyle w:val="Style15"/>
        <w:rPr/>
      </w:pPr>
      <w:r>
        <w:rPr>
          <w:color w:val="auto"/>
          <w:lang w:val="uk-UA"/>
        </w:rPr>
        <w:t>Транспортування: 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трати на транспортування несе: 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Час приймання: з _____ до ______ годин. </w:t>
      </w:r>
    </w:p>
    <w:p>
      <w:pPr>
        <w:pStyle w:val="3"/>
        <w:rPr>
          <w:lang w:val="uk-UA"/>
        </w:rPr>
      </w:pPr>
      <w:r>
        <w:rPr>
          <w:lang w:val="uk-UA"/>
        </w:rPr>
        <w:t>5. ВИНАГОРОДА КОМІСІОНЕР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 виконання доручення КОМІТЕНТ сплачує КОМІСІОНЕРОВІ винагороду в розмірі  ___________________ від суми угоди з ПОКУПЦЕ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Грошові кошти за продаж продукції КОМІТЕНТА надходять на розрахунковий рахунок КОМІСІОНЕР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Підставою для отримання винагороди КОМІСІОНЕРОМ є отримання ним грошей від ПО</w:t>
        <w:softHyphen/>
        <w:t>КУПЦ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4. Якщо доручення виконано КОМІСІОНЕРОМ частково, то винагорода йому виплачуєть</w:t>
        <w:softHyphen/>
        <w:t>ся пропорційно виконаном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ожливий варіан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Розмір винагороди у випадку продажу товару на більш вигідних для КОМІТЕНТА умо</w:t>
        <w:softHyphen/>
        <w:t>вах може складатися з А відсотків від суми за мінімальними цінами, встановленими у дору</w:t>
        <w:softHyphen/>
        <w:t>чен</w:t>
        <w:softHyphen/>
        <w:t>ні КОМІТЕНТОМ, і Б відсотків (як правило вищих) від отриманої вигоди (премія)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6. ПОРЯДОК РОЗРАХУНКІВ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Винагорода КОМІСІОНЕРУ виплачується шляхом утримання належних останньому сум із грошових коштів, перерахованих ПОКУПЦЕМ КОМІСІОНЕРОВІ за продаж майна КОМІТЕН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Грошові кошти КОМІТЕНТУ виплачуються КОМІСІОНЕРОМ протягом __________ з моменту надходження коштів на його розрахунковий рахунок.</w:t>
      </w:r>
    </w:p>
    <w:p>
      <w:pPr>
        <w:pStyle w:val="Style15"/>
        <w:rPr/>
      </w:pPr>
      <w:r>
        <w:rPr>
          <w:color w:val="auto"/>
          <w:lang w:val="uk-UA"/>
        </w:rPr>
        <w:t>6.3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</w:t>
      </w:r>
      <w:r>
        <w:rPr>
          <w:position w:val="6"/>
          <w:sz w:val="14"/>
          <w:lang w:val="uk-UA"/>
        </w:rPr>
        <w:t xml:space="preserve">(поштовий, 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4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5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6. КОМІСІОНЕР зобов’язаний повідомити КОМІТЕНТА про здійснення платежу в термін _______ з моменту ________________ шляхом 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3"/>
        <w:rPr>
          <w:lang w:val="uk-UA"/>
        </w:rPr>
      </w:pPr>
      <w:r>
        <w:rPr>
          <w:lang w:val="uk-UA"/>
        </w:rPr>
        <w:t>7. ВІДШКОДУВАННЯ ВИТРАТ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До витрат КОМІСІОНЕРА, що відшкодовуються останньому КОМІТЕНТОМ за Даним Договором, належать: __________________________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У будь-якому випадку розмір витрат КОМІСІОНЕРА не може складати більше ніж ______% від суми угоди з ПОКУПЦЕ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Усі інші витрати КОМІСІОНЕРА, не зазначені в п.7.1 договору, відшкодовуються останнім із винагород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4. Усі витрати КОМІСІОНЕРА відбиваються в його звіті, який складається та подається КОМІТЕНТУ в письмовій формі з додатком усіх виправдних документ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5. Термін надання звіту __________ з моменту 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6. В усіх випадках відшкодовуються витрати КОМІСІОНЕРА, здійснені ним з відома та згоди КОМІТЕНТА, а також допущені ним без вини першого за непередбачуваних обстави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7. Витрати КОМІСІОНЕРА відшкодовуються шляхом утримання грошових коштів із отриманих від ПОКУПЦЯ.</w:t>
      </w:r>
    </w:p>
    <w:p>
      <w:pPr>
        <w:pStyle w:val="3"/>
        <w:rPr>
          <w:lang w:val="uk-UA"/>
        </w:rPr>
      </w:pPr>
      <w:r>
        <w:rPr>
          <w:lang w:val="uk-UA"/>
        </w:rPr>
        <w:t>8. ТЕРМІН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КОМІСІОНЕР зобов’язаний виконати доручення протягом ___________________ з моменту 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Договір може бути пролонгований за згодою сторін.</w:t>
      </w:r>
    </w:p>
    <w:p>
      <w:pPr>
        <w:pStyle w:val="3"/>
        <w:rPr>
          <w:lang w:val="uk-UA"/>
        </w:rPr>
      </w:pPr>
      <w:r>
        <w:rPr>
          <w:lang w:val="uk-UA"/>
        </w:rPr>
        <w:t>9. ПРАВА КОМІСІОНЕРА ЩОДО ВИКОНАННЯ ДОРУЧ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У випадку, якщо КОМІСІОНЕР, незважаючи на всі вжиті ним заходи, у строк _____ не зможе реалізувати продукцію, передану КОМІТЕНТОМ на комісію, і це відбудеться через дуже високу призначену КОМІТЕНТОМ ціну, то КОМІСІОНЕР має право без згоди КОМІТЕН</w:t>
        <w:softHyphen/>
        <w:t>ТА знизити його ціну на __________%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Якщо подібні обставини повторяться протягом ________________ з моменту ________, то КОМІСІОНЕР має право в тому самому порядку знизити ціну на _______%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3. В усіх випадках КОМІСІОНЕР зобов’язаний інформувати КОМІТЕНТА про зниження ціни негайно.</w:t>
      </w:r>
    </w:p>
    <w:p>
      <w:pPr>
        <w:pStyle w:val="3"/>
        <w:rPr>
          <w:lang w:val="uk-UA"/>
        </w:rPr>
      </w:pPr>
      <w:r>
        <w:rPr>
          <w:lang w:val="uk-UA"/>
        </w:rPr>
        <w:t>10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1. Якщо КОМІСІОНЕР реалізує майно за ціною, нижчою за призначену йому КОМІТЕНТОМ, останній, не бажаючий вдовольнитися такою, зобов’язаний заявити про це КОМІСІОНЕРУ в _______ строк після отримання повідомлення про укладення угоди з ПОКУПЦЕМ. У протилежному випадку угода визнається такою, що прийнята КОМІТЕНТ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2. Якщо КОМІСІОНЕР повідомить, що приймає різницю в ціні за свій рахунок, КОМІТЕНТ не має права відмовитися від укладеної для нього угоди.</w:t>
      </w:r>
    </w:p>
    <w:p>
      <w:pPr>
        <w:pStyle w:val="Style15"/>
        <w:rPr/>
      </w:pPr>
      <w:r>
        <w:rPr>
          <w:color w:val="auto"/>
          <w:lang w:val="uk-UA"/>
        </w:rPr>
        <w:t>10.3. Відповідальність КОМІСІОНЕРА: 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10.4. Відповідальність КОМІТЕНТА: _______________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5. За односторонню необгрунтовану відмову від виконання своїх зобов’язань протягом дії Даного Договору винна сторона сплачує штраф у розмірі _________________.</w:t>
      </w:r>
    </w:p>
    <w:p>
      <w:pPr>
        <w:pStyle w:val="3"/>
        <w:rPr>
          <w:lang w:val="uk-UA"/>
        </w:rPr>
      </w:pPr>
      <w:r>
        <w:rPr>
          <w:lang w:val="uk-UA"/>
        </w:rPr>
        <w:t>11. ЗАБЕЗПЕЧЕННЯ ЗОБОВ’ЯЗАНЬ ЗА ДАНИМ ДОГОВОРОМ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ожуть передбачатися умови про заставу, страхування або поручництво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з боку як КОМІТЕНТА, так і КОМІСІОНЕРА)</w:t>
      </w:r>
    </w:p>
    <w:p>
      <w:pPr>
        <w:pStyle w:val="3"/>
        <w:rPr>
          <w:lang w:val="uk-UA"/>
        </w:rPr>
      </w:pPr>
      <w:r>
        <w:rPr>
          <w:lang w:val="uk-UA"/>
        </w:rPr>
        <w:t>12. ПОРЯДОК РОЗВ’ЯЗАННЯ СПОР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1. Усі спори між сторонами, з яких не було досягнуто згоди, розв’язуються у відповід</w:t>
        <w:softHyphen/>
        <w:t>ності до законодавства України в Арбітражному суді (третейському суді із зазначенням конкрет</w:t>
        <w:softHyphen/>
        <w:t>ного третейського суду або зазначенням порядку формування цього третейського суд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2. Сторони визначають, що всі ймовірні претензії за Даним Договором повинні бути роз</w:t>
        <w:softHyphen/>
        <w:t>глянуті сторонами протягом __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13. ЗМІНА УМОВ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1. Умови Даного Договору мають однакову зобов’язувальну силу для сторін і можуть бути змінені за взаємною згодою сторін з обов’язковим укладанням письмового докумен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2. Жодна із сторін не має права передавати свої права за Даним Договором третій сто</w:t>
        <w:softHyphen/>
        <w:t>роні без письмової згоди другої сторони.</w:t>
      </w:r>
    </w:p>
    <w:p>
      <w:pPr>
        <w:pStyle w:val="3"/>
        <w:rPr>
          <w:lang w:val="uk-UA"/>
        </w:rPr>
      </w:pPr>
      <w:r>
        <w:rPr>
          <w:lang w:val="uk-UA"/>
        </w:rPr>
        <w:t>14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СІОНЕР: _____________________________ телефон 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МІТЕНТ: _______________________________ телефон 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5. ОСОБЛИВІ УМОВИ ДАНОГО ДОГОВОРУ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6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16.4. Усі виправлення за текстом Даного Договору мають юридичну силу лише при взаємному їх посвідченні представниками сторін у кожному окремому випадку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5. Сторони зобов’язуються при виконанні Даного Договору не зводити співробітництво лише до дотримання вимог, що містяться в Даному Договорі, підтримувати ділові контакти та вживати всіх необхідних заходів для забезпечення ефективності та розвитку їх комерційних зв’язк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6. Сторони зобов’язуються негайно письмово повідомляти одна одну у випадку зміни відо</w:t>
        <w:softHyphen/>
        <w:t>мостей, зазначених у п.17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17. ДОДАТКИ ДО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7.1. До Даного Договору додає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даток № 1 на __________ сто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7.2. Додатки до Даного Договору становлять його невід’ємну частину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53:00Z</dcterms:created>
  <dc:creator>Doctor Pro</dc:creator>
  <dc:description/>
  <dc:language>en-US</dc:language>
  <cp:lastModifiedBy>Doctor Pro</cp:lastModifiedBy>
  <dcterms:modified xsi:type="dcterms:W3CDTF">1998-02-11T12:51:00Z</dcterms:modified>
  <cp:revision>3</cp:revision>
  <dc:subject/>
  <dc:title>ДОГОВІР </dc:title>
</cp:coreProperties>
</file>