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стягнення штрафу та збитків</w:t>
        <w:br/>
        <w:t>за поставку недоброякісної продукції (товарів)</w:t>
      </w:r>
      <w:r>
        <w:fldChar w:fldCharType="begin"/>
      </w:r>
      <w:r>
        <w:rPr/>
        <w:instrText xml:space="preserve"> TC "про стягнення штрафу та збитків_x000b_за поставку недоброякісної продукції (товарів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накладною № ___ від "___" _____________ 199 __ р. відповідач поставив нам  у кількості __________________________ на суму 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</w:t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ахунок відповідача № ____ від "___" __________ 199 __ р. нами оплачено повніст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прийманні продукції (товарів) за якістю встановлено 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опис недоброякісної продукції)</w:t>
      </w:r>
    </w:p>
    <w:p>
      <w:pPr>
        <w:pStyle w:val="0"/>
        <w:rPr>
          <w:lang w:val="uk-UA"/>
        </w:rPr>
      </w:pPr>
      <w:r>
        <w:rPr>
          <w:lang w:val="uk-UA"/>
        </w:rPr>
        <w:t>що підтверджується актом № ___ від "___" ______________ 199 __ р., складеним за участі представника _______________________________________, що діє на підставі посвідче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</w:r>
      <w:r>
        <w:rPr>
          <w:color w:val="auto"/>
          <w:position w:val="6"/>
          <w:sz w:val="14"/>
          <w:lang w:val="uk-UA"/>
        </w:rPr>
        <w:t xml:space="preserve">    (громадськості, іншої організації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 від "___" ______________ 199 __ р.</w:t>
      </w:r>
    </w:p>
    <w:p>
      <w:pPr>
        <w:pStyle w:val="Style15"/>
        <w:rPr/>
      </w:pPr>
      <w:r>
        <w:rPr>
          <w:color w:val="auto"/>
          <w:lang w:val="uk-UA"/>
        </w:rPr>
        <w:t>Заявлену нами претензію № _____ від "___" _______________ 199 __ р. відповідачем  відхилено (залишено без відповіді) з наступних мотивів: 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Вважаємо відмову відповідача від задоволення претензії необгрунтованою: 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</w:t>
      </w:r>
      <w:r>
        <w:rPr>
          <w:color w:val="auto"/>
          <w:position w:val="6"/>
          <w:sz w:val="14"/>
          <w:lang w:val="uk-UA"/>
        </w:rPr>
        <w:t>(зазначити причин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підставі викладеного та керуючись _____________, просимо стягнути з відповідача на нашу користь штраф у сумі ______________ грн., збитки в сумі _______________ грн., а всього _____________ грн. та на відшкодування витрат на держмито 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доказ її відправлення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Відповідь на претенз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Акт приймання № _____ від "___" ______________ 199 __ р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освідчення представника громадськості (іншої організації)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штраф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Калькуляція розміру збитк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Платіжне доручення про перерахування держми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Доказ відправлення позовної заяви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 Інші документи, що обгрунтовують позовні вимоги, на _________ сторінках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</w:t>
        <w:tab/>
        <w:tab/>
        <w:tab/>
        <w:tab/>
        <w:t>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Дата _________________________ </w:t>
        <w:tab/>
        <w:t>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/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/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Za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5:00Z</dcterms:created>
  <dc:creator>Doctor Pro</dc:creator>
  <dc:description/>
  <dc:language>en-US</dc:language>
  <cp:lastModifiedBy>_x0007_dddddd В.В.</cp:lastModifiedBy>
  <dcterms:modified xsi:type="dcterms:W3CDTF">1998-02-11T10:50:00Z</dcterms:modified>
  <cp:revision>3</cp:revision>
  <dc:subject/>
  <dc:title>ПОЗОВНА ЗАЯВА </dc:title>
</cp:coreProperties>
</file>