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5528"/>
        <w:gridCol w:w="3338"/>
        <w:gridCol w:w="2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даток № 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риємство, організація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товарних залишків за станом на 1 жовт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1997 року на підприємствах, що здійснюють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торговельно-посередницьку,оптово-збутову та роздрібну торговельну діяльність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інвентаризаційний опис</w:t>
      </w:r>
      <w:r>
        <w:rPr>
          <w:b/>
          <w:caps/>
          <w:sz w:val="24"/>
          <w:lang w:val="uk-UA"/>
        </w:rPr>
        <w:t xml:space="preserve"> фактичних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rFonts w:eastAsia="Times New Roman Cyr"/>
          <w:b/>
          <w:caps/>
          <w:sz w:val="24"/>
        </w:rPr>
        <w:t xml:space="preserve"> </w:t>
      </w:r>
      <w:r>
        <w:rPr>
          <w:b/>
          <w:caps/>
          <w:sz w:val="24"/>
        </w:rPr>
        <w:t>товарних залишків, по яких не проведено розрахунк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rFonts w:eastAsia="Times New Roman Cyr"/>
          <w:b/>
          <w:caps/>
          <w:sz w:val="24"/>
        </w:rPr>
        <w:t xml:space="preserve"> </w:t>
      </w:r>
      <w:r>
        <w:rPr>
          <w:b/>
          <w:caps/>
          <w:sz w:val="24"/>
        </w:rPr>
        <w:t>з постачальниками станом на 01.10.97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ИСКА</w:t>
      </w:r>
    </w:p>
    <w:p>
      <w:pPr>
        <w:pStyle w:val="Normal"/>
        <w:ind w:right="1247" w:firstLine="851"/>
        <w:jc w:val="both"/>
        <w:rPr>
          <w:sz w:val="24"/>
        </w:rPr>
      </w:pPr>
      <w:r>
        <w:rPr>
          <w:sz w:val="24"/>
        </w:rPr>
        <w:t>До початку проведення інвентаризації  всі видаткові та прибуткові документи на товарні залишки здано в бухгалтерію та всі товари, які надійшли на мою (нашу) відповідальність, оприбутковано, а ті, які вибули, списано на видато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теріально відповідальна(і) особа(и)</w:t>
      </w:r>
    </w:p>
    <w:p>
      <w:pPr>
        <w:pStyle w:val="Normal"/>
        <w:ind w:right="964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</w:t>
        <w:tab/>
        <w:t>_____________________</w:t>
        <w:tab/>
        <w:t>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</w:t>
        <w:tab/>
        <w:t>_____________________</w:t>
        <w:tab/>
        <w:t>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ідставі наказу  (розпорядження) від “____” __________ 199__ р. № _______ проведено зняття фактичних залишків товарів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 станом на “____”_______________ 199__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Інвентаризація: почата на “____”_______________ 199__р.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    Закінчена “____”_______________ 199__р.</w:t>
      </w:r>
    </w:p>
    <w:tbl>
      <w:tblPr>
        <w:tblW w:w="151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850"/>
        <w:gridCol w:w="992"/>
        <w:gridCol w:w="680"/>
        <w:gridCol w:w="901"/>
        <w:gridCol w:w="901"/>
        <w:gridCol w:w="901"/>
        <w:gridCol w:w="901"/>
        <w:gridCol w:w="901"/>
        <w:gridCol w:w="955"/>
        <w:gridCol w:w="3"/>
        <w:gridCol w:w="909"/>
        <w:gridCol w:w="797"/>
        <w:gridCol w:w="855"/>
        <w:gridCol w:w="1"/>
        <w:gridCol w:w="857"/>
        <w:gridCol w:w="844"/>
        <w:gridCol w:w="1"/>
        <w:gridCol w:w="867"/>
        <w:gridCol w:w="1"/>
        <w:gridCol w:w="998"/>
        <w:gridCol w:w="1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хунок, субра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и, (назва,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ди-ниця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-тична 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ртість товарів, придбаних до 01.10.97, по цінах придбання без урахування сум переоцінок </w:t>
            </w:r>
          </w:p>
        </w:tc>
        <w:tc>
          <w:tcPr>
            <w:tcW w:w="4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тість по цінах продажу товарів (після інвентаризації на 01.10.97)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на прода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по продаж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-</w:t>
            </w:r>
          </w:p>
        </w:tc>
        <w:tc>
          <w:tcPr>
            <w:tcW w:w="45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чи —), проведених до інвентаризації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ицю товару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а вартість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х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т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сть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ицю товару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а вартість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фак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іна</w:t>
            </w:r>
            <w:r>
              <w:rPr>
                <w:rStyle w:val="Ciaeniinee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ДВ</w:t>
            </w:r>
            <w:r>
              <w:rPr>
                <w:rStyle w:val="Ciaeniinee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іна</w:t>
            </w:r>
            <w:r>
              <w:rPr>
                <w:rStyle w:val="Ciaeniinee"/>
                <w:rStyle w:val="FootnoteAnchor"/>
                <w:sz w:val="20"/>
              </w:rPr>
              <w:footnoteReference w:id="4"/>
            </w:r>
            <w:r>
              <w:rPr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а 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ього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ів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інах до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ік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а)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на придба-ння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тість придбання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чної оп-лати, № платіжного документа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ПД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у з ПДВ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у з ПДВ</w:t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інвента-ризації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вента-ризації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ом  по опису: кількість порядкових номерів 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гальна кількість одиниць фактично 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Всього  після проведенн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інвентаризації: вартість товарів, грн. 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4"/>
        </w:rPr>
        <w:t xml:space="preserve">                                  </w:t>
      </w:r>
      <w:r>
        <w:rPr>
          <w:sz w:val="24"/>
        </w:rPr>
        <w:t>сума ПДВ, грн.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лова комісії: _______________</w:t>
        <w:tab/>
        <w:t xml:space="preserve">      _______________</w:t>
        <w:tab/>
        <w:t xml:space="preserve">    ____________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и комісії: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сі товари пойменовані в цьому інвентаризаційному описі з № ____ по № ____ комісією перевірено в натурі в моїй (нашій) присутності та внесено в опис, у зв”язку з чим претензій до інвентаризаційної комісії не маю (не маємо). Товари, перелічені в описі, знаходяться на моєму (нашому) відповідальному зберіганні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теріально-відповідальна(ні) особа(и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________________ 199__ 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казані в цьому описі дані та підрахунки перевірив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________________________</w:t>
        <w:tab/>
        <w:tab/>
        <w:t>_____________________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>посада</w:t>
        <w:tab/>
        <w:tab/>
        <w:tab/>
        <w:tab/>
        <w:tab/>
        <w:t>підпи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________________ 199__ р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Bookman Old Style"/>
    <w:charset w:val="00"/>
    <w:family w:val="roman"/>
    <w:pitch w:val="variable"/>
  </w:font>
  <w:font w:name="Antiqu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Antiqua;Arial" w:ascii="Antiqua;Arial" w:hAnsi="Antiqua;Arial"/>
        </w:rPr>
        <w:t xml:space="preserve"> </w:t>
      </w:r>
      <w:r>
        <w:rPr>
          <w:rFonts w:cs="Times New Roman Cyr" w:ascii="Times New Roman Cyr" w:hAnsi="Times New Roman Cyr"/>
        </w:rPr>
        <w:t>Покупна вартість товару без ПДВ (гр.12) = (гр.7  — гр.8) + торговельна націнка.</w:t>
      </w:r>
    </w:p>
  </w:footnote>
  <w:footnote w:id="3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(гр.13) = гр.12 х 20% : 100%.</w:t>
      </w:r>
    </w:p>
  </w:footnote>
  <w:footnote w:id="4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продажу товарів у товарних, касових чеках в обов’язковому порядку вказується:</w:t>
      </w:r>
    </w:p>
    <w:p>
      <w:pPr>
        <w:pStyle w:val="Oaenoniine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Вартість товарів без ПДВ — ....... грн.</w:t>
      </w:r>
    </w:p>
    <w:p>
      <w:pPr>
        <w:pStyle w:val="Oaenoniinee"/>
        <w:ind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20 % — ....... грн.</w:t>
      </w:r>
    </w:p>
    <w:p>
      <w:pPr>
        <w:pStyle w:val="Oaenoniinee"/>
        <w:rPr/>
      </w:pPr>
      <w:r>
        <w:rPr>
          <w:rFonts w:cs="Times New Roman Cyr" w:ascii="Times New Roman Cyr" w:hAnsi="Times New Roman Cyr"/>
        </w:rPr>
        <w:t xml:space="preserve">------------------------------------------------------------------   </w:t>
      </w:r>
    </w:p>
    <w:p>
      <w:pPr>
        <w:pStyle w:val="Oaenoniine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Сума продажу з ПДВ — ....... грн. 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t>4</w:t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begin"/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separate"/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t>4</w:t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Ciaeniinee">
    <w:name w:val="ciae niinee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b/>
      <w:kern w:val="2"/>
    </w:rPr>
  </w:style>
  <w:style w:type="paragraph" w:styleId="Oaenoniinee">
    <w:name w:val="oaeno niinee"/>
    <w:basedOn w:val="Normal"/>
    <w:qFormat/>
    <w:pPr/>
    <w:rPr>
      <w:rFonts w:ascii="UkrainianAntique;Bookman Old Style" w:hAnsi="UkrainianAntique;Bookman Old Style" w:cs="UkrainianAntique;Bookman Old Style"/>
      <w:sz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UkrainianAntique;Bookman Old Style" w:hAnsi="UkrainianAntique;Bookman Old Style" w:cs="UkrainianAntique;Bookman Old Style"/>
      <w:sz w:val="24"/>
      <w:lang w:val="uk-UA"/>
    </w:rPr>
  </w:style>
  <w:style w:type="paragraph" w:styleId="Ieieeeieiioeooe">
    <w:name w:val="Ie?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UkrainianAntique;Bookman Old Style" w:hAnsi="UkrainianAntique;Bookman Old Style" w:cs="UkrainianAntique;Bookman Old Style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0:00Z</dcterms:created>
  <dc:creator>Dinai</dc:creator>
  <dc:description/>
  <dc:language>en-US</dc:language>
  <cp:lastModifiedBy>LVV</cp:lastModifiedBy>
  <cp:lastPrinted>1997-06-28T11:43:00Z</cp:lastPrinted>
  <dcterms:modified xsi:type="dcterms:W3CDTF">2000-02-25T16:10:00Z</dcterms:modified>
  <cp:revision>2</cp:revision>
  <dc:subject/>
  <dc:title>_________________________________</dc:title>
</cp:coreProperties>
</file>