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5387"/>
        <w:gridCol w:w="3479"/>
        <w:gridCol w:w="2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даток № 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риємство, організація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Порядку проведення повної інвентаризації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варних залишків за станом на 1 жовт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дентифікаційний код ЄДРПО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97 року на підприємствах, що здійснюют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торговельно-посередницьку,оптово-збутову та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ндивідуальний податковий номер платника ПД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оздрібну торговельну діяльність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Інвентаризаційний опис  товарів, прийнятих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eastAsia="Times New Roman Cyr" w:cs="Times New Roman Cyr" w:ascii="Times New Roman Cyr" w:hAnsi="Times New Roman Cyr"/>
          <w:b/>
          <w:caps/>
        </w:rPr>
        <w:t xml:space="preserve">  </w:t>
      </w:r>
      <w:r>
        <w:rPr>
          <w:rFonts w:cs="Times New Roman Cyr" w:ascii="Times New Roman Cyr" w:hAnsi="Times New Roman Cyr"/>
          <w:b/>
          <w:caps/>
        </w:rPr>
        <w:t>на відповідальне зберіг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Розписка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0"/>
        </w:rPr>
        <w:t>До початку проведення інвентаризації всі видаткові  та прибуткові документи на товари здано в бухгалтерію та всі товари, які надійшли на мою (нашу) відповідальність, оприбутковано, а ті, які вибули</w:t>
      </w:r>
      <w:r>
        <w:rPr>
          <w:rFonts w:cs="Times New Roman Cyr" w:ascii="Times New Roman Cyr" w:hAnsi="Times New Roman Cyr"/>
          <w:sz w:val="20"/>
          <w:lang w:val="en-US"/>
        </w:rPr>
        <w:t>,</w:t>
      </w:r>
      <w:r>
        <w:rPr>
          <w:rFonts w:cs="Times New Roman Cyr" w:ascii="Times New Roman Cyr" w:hAnsi="Times New Roman Cyr"/>
          <w:sz w:val="20"/>
        </w:rPr>
        <w:t xml:space="preserve"> списано на видаток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іально-відповідальна(і) особа(и)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0"/>
        </w:rPr>
        <w:t>_______________________</w:t>
        <w:tab/>
        <w:t>_______________________</w:t>
        <w:tab/>
        <w:t xml:space="preserve"> _____________________________________________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>(посада)</w:t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__________</w:t>
        <w:tab/>
        <w:t>_______________________</w:t>
        <w:tab/>
        <w:t xml:space="preserve"> _____________________________________________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>(посада)</w:t>
        <w:tab/>
        <w:tab/>
        <w:tab/>
        <w:t>(підпис)</w:t>
        <w:tab/>
        <w:tab/>
        <w:tab/>
        <w:t>(ім”я, по батькові, прізвище)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а підставі наказу (розпорядження) від “____” __________ 199__р. № __________ проведено зняття  фактичних залишків товарів, які числяться на позабалансовому (балансовому) рахунку № ________ за станом на  “____” _____________ 199__ 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нвентаризація: почата на “____”_______________ 199__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     закінчена “____”_______________ 199__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нвентаризацією встановлено таке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46" w:type="dxa"/>
        <w:jc w:val="left"/>
        <w:tblInd w:w="-4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"/>
        <w:gridCol w:w="1801"/>
        <w:gridCol w:w="1134"/>
        <w:gridCol w:w="1087"/>
        <w:gridCol w:w="1181"/>
        <w:gridCol w:w="838"/>
        <w:gridCol w:w="867"/>
        <w:gridCol w:w="722"/>
        <w:gridCol w:w="720"/>
        <w:gridCol w:w="722"/>
        <w:gridCol w:w="5"/>
        <w:gridCol w:w="764"/>
        <w:gridCol w:w="890"/>
        <w:gridCol w:w="744"/>
        <w:gridCol w:w="890"/>
        <w:gridCol w:w="1"/>
        <w:gridCol w:w="4"/>
        <w:gridCol w:w="1762"/>
        <w:gridCol w:w="1"/>
        <w:gridCol w:w="4"/>
      </w:tblGrid>
      <w:tr>
        <w:trPr>
          <w:trHeight w:val="24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Рахунок по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оменк-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іль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мовник (постачальник товару)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конавець (отримувач товару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ата прийняття</w:t>
            </w:r>
          </w:p>
          <w:p>
            <w:pPr>
              <w:pStyle w:val="Normal"/>
              <w:ind w:left="-108" w:right="-1321" w:hanging="306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ind w:left="-108" w:hanging="306"/>
              <w:rPr>
                <w:rFonts w:ascii="Times New Roman Cyr" w:hAnsi="Times New Roman Cyr" w:eastAsia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</w:p>
          <w:p>
            <w:pPr>
              <w:pStyle w:val="Normal"/>
              <w:ind w:left="-108" w:right="-1321" w:hanging="306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/п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стачальни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ухгал-терському обліку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атурний номер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міру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ість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ціна прид-бання з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 ПД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вар-тість товарів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 сума ПДВ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іна продажу після проведення інвентаризації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артість після проведення інвентаризації</w:t>
            </w:r>
          </w:p>
        </w:tc>
        <w:tc>
          <w:tcPr>
            <w:tcW w:w="17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UkrainianBaltica;Arial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ДВ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ПДВ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з ПД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 ПД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з ПДВ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ма  ПДВ</w:t>
            </w:r>
          </w:p>
        </w:tc>
        <w:tc>
          <w:tcPr>
            <w:tcW w:w="1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UkrainianBaltica;Arial"/>
              </w:rPr>
              <w:t xml:space="preserve">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                                                  </w:t>
            </w: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ього за описом після проведення інвентаризації: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артість товарів, грн. 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0"/>
        </w:rPr>
        <w:t>(літерами)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</w:rPr>
        <w:t>сума ПДВ, грн.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0"/>
        </w:rPr>
        <w:t>(літерами)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лова комісії: ________________________________________                _____________________          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0"/>
        </w:rPr>
        <w:t>(посада)                                                (підпис)                                     (ім’я, по батькові, прізвище)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</w:rPr>
        <w:t>Члени комісії : ________________________________________                _____________________           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0"/>
        </w:rPr>
        <w:t xml:space="preserve">(посада)                                                 (підпис)                                     (ім’я, по батькові, прізвище)         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і товари пойменовані в цьому інвентаризаційному описі з № ____ по № ____ комісією перевірено в натурі в моїй (нашій) присутності та внесено в опис, у зв”язку з чим претензій до інвентаризаційної комісії не маю (не маємо). Товари, перелічені в описі, знаходяться на моєму (нашому) відповідальному зберіганні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іально-відповідальна(ні) особа(и)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“</w:t>
      </w:r>
      <w:r>
        <w:rPr>
          <w:rFonts w:cs="Times New Roman Cyr" w:ascii="Times New Roman Cyr" w:hAnsi="Times New Roman Cyr"/>
          <w:sz w:val="20"/>
        </w:rPr>
        <w:t>____” ________________ 199__ р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казані в цьому описі дані та підрахунки перевірив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0"/>
        </w:rPr>
        <w:t>____________________________</w:t>
        <w:tab/>
        <w:tab/>
        <w:t>_____________________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ab/>
        <w:tab/>
        <w:t>посада</w:t>
        <w:tab/>
        <w:tab/>
        <w:tab/>
        <w:tab/>
        <w:tab/>
        <w:t>підпис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“</w:t>
      </w:r>
      <w:r>
        <w:rPr>
          <w:rFonts w:cs="Times New Roman Cyr" w:ascii="Times New Roman Cyr" w:hAnsi="Times New Roman Cyr"/>
          <w:sz w:val="20"/>
        </w:rPr>
        <w:t>____” ________________ 199__ р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altica;Arial" w:hAnsi="UkrainianBaltica;Arial" w:eastAsia="Times New Roman" w:cs="UkrainianBaltica;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0:00Z</dcterms:created>
  <dc:creator>Dinai</dc:creator>
  <dc:description/>
  <dc:language>en-US</dc:language>
  <cp:lastModifiedBy>LVV</cp:lastModifiedBy>
  <cp:lastPrinted>1997-06-28T02:05:00Z</cp:lastPrinted>
  <dcterms:modified xsi:type="dcterms:W3CDTF">2000-02-25T16:10:00Z</dcterms:modified>
  <cp:revision>2</cp:revision>
  <dc:subject/>
  <dc:title>Додаток № 4</dc:title>
</cp:coreProperties>
</file>