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5387"/>
        <w:gridCol w:w="3479"/>
        <w:gridCol w:w="2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даток № 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риємство, організація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варних залишків за станом на 1 жовт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дентифікаційний код ЄДРПО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1997 року на підприємствах, що здійснюють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ндивідуальний податковий номер платника ПД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рговельно-посередницьку,оптово-збутову та роздрібну торговельну діяльні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40"/>
        </w:rPr>
      </w:pPr>
      <w:r>
        <w:rPr>
          <w:rFonts w:cs="Times New Roman Cyr" w:ascii="Times New Roman Cyr" w:hAnsi="Times New Roman Cyr"/>
          <w:b/>
          <w:sz w:val="40"/>
        </w:rPr>
        <w:t>А  К  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інвентаризації товарів, які знаходяться в дороз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firstLine="1702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 підставі наказу  (розпорядження) від “____” _________ 199__р. № _________ проведено інвентаризацію товарів, які  знаходяться в дорозі, за станом на “___” ____________ 199__ р.</w:t>
      </w:r>
    </w:p>
    <w:p>
      <w:pPr>
        <w:pStyle w:val="Normal"/>
        <w:ind w:firstLine="1702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spacing w:lineRule="auto" w:line="360"/>
        <w:ind w:firstLine="1702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Інвентаризацією встановлено таке:</w:t>
      </w:r>
    </w:p>
    <w:tbl>
      <w:tblPr>
        <w:tblW w:w="15379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8"/>
        <w:gridCol w:w="1031"/>
        <w:gridCol w:w="726"/>
        <w:gridCol w:w="1"/>
        <w:gridCol w:w="728"/>
        <w:gridCol w:w="1"/>
        <w:gridCol w:w="1216"/>
        <w:gridCol w:w="2"/>
        <w:gridCol w:w="1"/>
        <w:gridCol w:w="1112"/>
        <w:gridCol w:w="4"/>
        <w:gridCol w:w="1"/>
        <w:gridCol w:w="2"/>
        <w:gridCol w:w="921"/>
        <w:gridCol w:w="1"/>
        <w:gridCol w:w="862"/>
        <w:gridCol w:w="1"/>
        <w:gridCol w:w="1"/>
        <w:gridCol w:w="941"/>
        <w:gridCol w:w="1"/>
        <w:gridCol w:w="1"/>
        <w:gridCol w:w="2"/>
        <w:gridCol w:w="1446"/>
        <w:gridCol w:w="8"/>
        <w:gridCol w:w="1"/>
        <w:gridCol w:w="1433"/>
        <w:gridCol w:w="1"/>
        <w:gridCol w:w="1"/>
        <w:gridCol w:w="2"/>
        <w:gridCol w:w="1017"/>
        <w:gridCol w:w="4"/>
        <w:gridCol w:w="8"/>
        <w:gridCol w:w="1"/>
        <w:gridCol w:w="1008"/>
        <w:gridCol w:w="1"/>
        <w:gridCol w:w="3"/>
        <w:gridCol w:w="1006"/>
        <w:gridCol w:w="3"/>
        <w:gridCol w:w="8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йменування товарі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хун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гал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иця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сть</w:t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іна придбання</w:t>
            </w:r>
          </w:p>
        </w:tc>
        <w:tc>
          <w:tcPr>
            <w:tcW w:w="2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ртість  товарів за цінами придбання</w:t>
            </w:r>
          </w:p>
        </w:tc>
        <w:tc>
          <w:tcPr>
            <w:tcW w:w="28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ртість товарів за цінами продажу після проведення інвентаризації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та відванта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та оприбут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йм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ання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ського обліку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м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 урахуван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ям ПДВ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гальна варт.      з урахув. ПД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.ч. сума ПДВ</w:t>
            </w:r>
          </w:p>
        </w:tc>
        <w:tc>
          <w:tcPr>
            <w:tcW w:w="9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та фак-тичної оп-лати і № платіжн. доку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 урахування ПДВ</w:t>
            </w:r>
          </w:p>
        </w:tc>
        <w:tc>
          <w:tcPr>
            <w:tcW w:w="14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сума ПДВ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ння товарів</w:t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вання товарів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тача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ика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азом: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вари оплачені на момент проведення інвентаризації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товари не оплачені на момент проведення інвентаризації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</w:rPr>
              <w:t>Всього: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сього за актом після проведення інвентаризації: вартість товарів без ПДВ,грн.__________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(</w:t>
      </w:r>
      <w:r>
        <w:rPr>
          <w:rFonts w:cs="Times New Roman Cyr" w:ascii="Times New Roman Cyr" w:hAnsi="Times New Roman Cyr"/>
          <w:sz w:val="20"/>
        </w:rPr>
        <w:t>літе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4"/>
        </w:rPr>
        <w:tab/>
        <w:t>сума ПДВ, грн.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</w:rPr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</w:t>
      </w:r>
      <w:r>
        <w:rPr>
          <w:rFonts w:cs="Times New Roman Cyr" w:ascii="Times New Roman Cyr" w:hAnsi="Times New Roman Cyr"/>
          <w:sz w:val="20"/>
        </w:rPr>
        <w:t xml:space="preserve">Всі товари,  пойменовані в цьому інвентаризаційному  описі  з N ____ по N ____, комісією перевірено в фактичній наявності і моїй (нашій)  присутності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та внесено в опис,  у зв'язку з чим претензій до інвентаризаційної комісії не маю (не маємо). Товари, перелічені в описі, знаходяться на моєму (нашому)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ідповідальному зберіганні. Матеріально відповідальна(ні) особа(и)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"___" ____________ 199_ 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олова комісії: ______________        _______________</w:t>
        <w:tab/>
        <w:t xml:space="preserve">    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Члени комісії: _______________</w:t>
        <w:tab/>
        <w:t xml:space="preserve">      _______________</w:t>
        <w:tab/>
        <w:t xml:space="preserve">    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казані в цьому акті дані та підрахунки перевірив________________</w:t>
        <w:tab/>
        <w:t xml:space="preserve">    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ab/>
        <w:t>(посада)</w:t>
        <w:tab/>
        <w:tab/>
        <w:t>(підпис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“</w:t>
      </w:r>
      <w:r>
        <w:rPr>
          <w:rFonts w:cs="Times New Roman Cyr" w:ascii="Times New Roman Cyr" w:hAnsi="Times New Roman Cyr"/>
          <w:sz w:val="24"/>
        </w:rPr>
        <w:t>____” ______________ 199__ р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b/>
      <w:kern w:val="2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0:00Z</dcterms:created>
  <dc:creator>Dinai</dc:creator>
  <dc:description/>
  <dc:language>en-US</dc:language>
  <cp:lastModifiedBy>LVV</cp:lastModifiedBy>
  <cp:lastPrinted>1997-06-28T11:45:00Z</cp:lastPrinted>
  <dcterms:modified xsi:type="dcterms:W3CDTF">2000-02-25T16:10:00Z</dcterms:modified>
  <cp:revision>2</cp:revision>
  <dc:subject/>
  <dc:title>Додаток № 3</dc:title>
</cp:coreProperties>
</file>