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bookmarkStart w:id="0" w:name="BITSoft"/>
      <w:bookmarkEnd w:id="0"/>
      <w:r>
        <w:rPr>
          <w:rFonts w:cs="Arial" w:ascii="Arial" w:hAnsi="Arial"/>
          <w:caps/>
          <w:sz w:val="20"/>
          <w:lang w:val="uk-UA" w:eastAsia="ru-RU"/>
        </w:rPr>
        <w:t>мі</w:t>
      </w:r>
      <w:bookmarkStart w:id="1" w:name="OCRUncertain001"/>
      <w:r>
        <w:rPr>
          <w:rFonts w:cs="Arial" w:ascii="Arial" w:hAnsi="Arial"/>
          <w:caps/>
          <w:sz w:val="20"/>
          <w:lang w:val="uk-UA" w:eastAsia="ru-RU"/>
        </w:rPr>
        <w:t>н</w:t>
      </w:r>
      <w:bookmarkEnd w:id="1"/>
      <w:r>
        <w:rPr>
          <w:rFonts w:cs="Arial" w:ascii="Arial" w:hAnsi="Arial"/>
          <w:caps/>
          <w:sz w:val="20"/>
          <w:lang w:val="uk-UA" w:eastAsia="ru-RU"/>
        </w:rPr>
        <w:t xml:space="preserve">істерство              </w:t>
        <w:tab/>
        <w:tab/>
        <w:tab/>
        <w:tab/>
        <w:tab/>
        <w:t>зат</w:t>
      </w:r>
      <w:r>
        <w:rPr>
          <w:rFonts w:cs="Arial" w:ascii="Arial" w:hAnsi="Arial"/>
          <w:sz w:val="20"/>
          <w:lang w:val="uk-UA" w:eastAsia="ru-RU"/>
        </w:rPr>
        <w:t xml:space="preserve">ВЕРДЖУЮ ПРОМИСЛОВОСТІ            </w:t>
        <w:tab/>
        <w:tab/>
        <w:tab/>
        <w:tab/>
        <w:tab/>
        <w:t>Директор комбінату БУДІВЕЛЬНИХ МАТЕРІАЛ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І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В  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ab/>
        <w:tab/>
        <w:tab/>
        <w:tab/>
        <w:tab/>
        <w:t xml:space="preserve">Р.М.Стеценко </w:t>
      </w:r>
      <w:bookmarkEnd w:id="3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Київський азбестоцементний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комбінат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АКТ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b/>
          <w:sz w:val="20"/>
          <w:lang w:val="uk-UA" w:eastAsia="ru-RU"/>
        </w:rPr>
        <w:t xml:space="preserve">12.10.91 </w:t>
        <w:tab/>
        <w:tab/>
        <w:tab/>
        <w:tab/>
        <w:t xml:space="preserve">        №</w:t>
      </w:r>
      <w:bookmarkStart w:id="4" w:name="OCRUncertain004"/>
      <w:r>
        <w:rPr>
          <w:rFonts w:cs="Arial" w:ascii="Arial" w:hAnsi="Arial"/>
          <w:b/>
          <w:sz w:val="20"/>
          <w:lang w:val="uk-UA" w:eastAsia="ru-RU"/>
        </w:rPr>
        <w:t xml:space="preserve">________ </w:t>
      </w:r>
      <w:bookmarkEnd w:id="4"/>
      <w:r>
        <w:rPr>
          <w:rFonts w:cs="Arial" w:ascii="Arial" w:hAnsi="Arial"/>
          <w:b/>
          <w:sz w:val="20"/>
          <w:lang w:val="uk-UA" w:eastAsia="ru-RU"/>
        </w:rPr>
        <w:tab/>
        <w:tab/>
        <w:tab/>
        <w:tab/>
        <w:t xml:space="preserve">м.Київ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Установлення продуктивної потоково-механізованої технологічної лінії для виробництва азбестоцементних волокнистих листів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Підстава: Наказ директора комбінату від 10.09.91 № 108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кладено комісією у складі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Голова </w:t>
        <w:tab/>
        <w:tab/>
        <w:t>-керівник лабораторії технології листових</w:t>
      </w:r>
    </w:p>
    <w:p>
      <w:pPr>
        <w:pStyle w:val="Normal"/>
        <w:widowControl w:val="false"/>
        <w:spacing w:lineRule="auto" w:line="360"/>
        <w:ind w:left="144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матеріалів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С.І.Макарченко</w:t>
      </w:r>
      <w:bookmarkEnd w:id="5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Члени комісії </w:t>
        <w:tab/>
        <w:t xml:space="preserve">- головний технолог комбінату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Д.М.Петрик,</w:t>
      </w:r>
      <w:bookmarkEnd w:id="6"/>
    </w:p>
    <w:p>
      <w:pPr>
        <w:pStyle w:val="Normal"/>
        <w:widowControl w:val="false"/>
        <w:spacing w:lineRule="auto" w:line="360"/>
        <w:ind w:left="1440" w:hanging="0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т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арший інженер лабораторії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 xml:space="preserve">Ю.В.Симченко </w:t>
      </w:r>
      <w:bookmarkEnd w:id="8"/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Присутні:</w:t>
        <w:tab/>
        <w:tab/>
        <w:t xml:space="preserve"> за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ст</w:t>
      </w:r>
      <w:bookmarkEnd w:id="9"/>
      <w:r>
        <w:rPr>
          <w:rFonts w:cs="Arial" w:ascii="Arial" w:hAnsi="Arial"/>
          <w:sz w:val="20"/>
          <w:lang w:val="uk-UA" w:eastAsia="ru-RU"/>
        </w:rPr>
        <w:t>.дире</w:t>
      </w:r>
      <w:bookmarkStart w:id="10" w:name="OCRUncertain010"/>
      <w:r>
        <w:rPr>
          <w:rFonts w:cs="Arial" w:ascii="Arial" w:hAnsi="Arial"/>
          <w:sz w:val="20"/>
          <w:lang w:val="uk-UA" w:eastAsia="ru-RU"/>
        </w:rPr>
        <w:t>к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тора заводу № 1 К.Л.Матвійчук, </w:t>
      </w:r>
    </w:p>
    <w:p>
      <w:pPr>
        <w:pStyle w:val="Normal"/>
        <w:widowControl w:val="false"/>
        <w:spacing w:lineRule="auto" w:line="360"/>
        <w:ind w:left="144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ний інженер комбінату 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М.П.Родін.</w:t>
      </w:r>
      <w:bookmarkEnd w:id="1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В період з 10.10.89 до 12.10.91 комісія провела роботу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 xml:space="preserve"> для </w:t>
      </w:r>
      <w:bookmarkEnd w:id="12"/>
      <w:r>
        <w:rPr>
          <w:rFonts w:cs="Arial" w:ascii="Arial" w:hAnsi="Arial"/>
          <w:sz w:val="20"/>
          <w:lang w:val="uk-UA" w:eastAsia="ru-RU"/>
        </w:rPr>
        <w:t>установлення фактичної продуктивності технологічної лінії для виготовлення азбестоцементних волокнистих листів на заводі №1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Технологічну лінію прийнято до експлуатації Державною комісією у грудні 1989 р. з середньою сталою годинною про</w:t>
        <w:softHyphen/>
        <w:t>дуктивністю 800 листів за годину. За час, що минув з моменту приймання лінії до експлуатації, продуктивність лінії значно підвищилась. Для уточнення продуктивності лінії і визначен</w:t>
        <w:softHyphen/>
        <w:t>ня якості продукції, що випускається, комісія розглянула такі матеріали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. Відомості про роботу технологічної лінії за весь період експлуатації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2. Результати роботи лінії за перший-третій квартали 1990 р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. Фізико-механічні показник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Грунтуючись на аналізі наданих матеріалів і результатах роботи технологічної лінії заводу № 1, комісія у відповідності до "Вказівок з проведення одночасного обліку наявних вироб</w:t>
        <w:softHyphen/>
        <w:t>ничих потужностей діючих промислових підприємств, виз</w:t>
        <w:softHyphen/>
        <w:t>начила годинну продуктивність лінії у 4000 листів, що відпо</w:t>
        <w:softHyphen/>
        <w:t>відає річній потужності 30 м</w:t>
      </w:r>
      <w:r>
        <w:rPr>
          <w:rFonts w:cs="Arial" w:ascii="Arial" w:hAnsi="Arial"/>
          <w:smallCaps/>
          <w:sz w:val="20"/>
          <w:lang w:val="uk-UA" w:eastAsia="ru-RU"/>
        </w:rPr>
        <w:t>лн. листів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Комісія пропонує установити потужність технологічної лі</w:t>
        <w:softHyphen/>
        <w:t xml:space="preserve">нії розміром 30 млн. листів на рік.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кладено у трьох примірниках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-й примірник - комбінатов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-й - лабораторії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-й - заводові № І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а комісії                  </w:t>
        <w:tab/>
        <w:t xml:space="preserve">Д.М.Марченко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Члени комісії                  </w:t>
        <w:tab/>
        <w:t xml:space="preserve">С.І.Петриченко </w:t>
      </w:r>
    </w:p>
    <w:p>
      <w:pPr>
        <w:pStyle w:val="Normal"/>
        <w:widowControl w:val="false"/>
        <w:spacing w:lineRule="auto" w:line="360"/>
        <w:ind w:left="216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Ю.В.Симченко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7:00Z</dcterms:created>
  <dc:creator>Doctor Pro</dc:creator>
  <dc:description/>
  <dc:language>en-US</dc:language>
  <cp:lastModifiedBy>_x0007_dddddd В.В.</cp:lastModifiedBy>
  <dcterms:modified xsi:type="dcterms:W3CDTF">1998-02-12T12:28:00Z</dcterms:modified>
  <cp:revision>3</cp:revision>
  <dc:subject/>
  <dc:title>МІНІСТЕРСТВО              </dc:title>
</cp:coreProperties>
</file>