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Заявка на ліцензію на експорт №__________________</w:t>
      </w:r>
    </w:p>
    <w:p>
      <w:pPr>
        <w:pStyle w:val="NBzagol10"/>
        <w:jc w:val="center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Дійсна до __.__.__ р. (включно)</w:t>
      </w:r>
    </w:p>
    <w:p>
      <w:pPr>
        <w:pStyle w:val="NBpodpiss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zagol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. Організація-замовник, місцезнаходження</w:t>
        <w:tab/>
        <w:tab/>
        <w:tab/>
        <w:tab/>
        <w:t>Код ЗУКПО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Телефон</w:t>
        <w:tab/>
        <w:tab/>
        <w:tab/>
        <w:tab/>
        <w:tab/>
        <w:tab/>
        <w:t>Факс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Розрахунковий рахунок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Розрахунковий рахунок в іноземній валюті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. Вхідний номер</w:t>
        <w:tab/>
        <w:tab/>
        <w:tab/>
        <w:tab/>
        <w:tab/>
        <w:t>Дата реєстрації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3. Споживач товару, місцезнаходження</w:t>
        <w:tab/>
        <w:tab/>
        <w:tab/>
        <w:t>4. Продавець, місцезнаходження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clear" w:pos="1440"/>
          <w:tab w:val="left" w:pos="-142" w:leader="none"/>
          <w:tab w:val="left" w:pos="720" w:leader="none"/>
          <w:tab w:val="left" w:pos="1446" w:leader="none"/>
          <w:tab w:val="left" w:pos="2160" w:leader="none"/>
          <w:tab w:val="left" w:pos="2693" w:leader="none"/>
          <w:tab w:val="left" w:pos="2880" w:leader="none"/>
          <w:tab w:val="left" w:pos="3600" w:leader="none"/>
          <w:tab w:val="left" w:pos="4025" w:leader="none"/>
          <w:tab w:val="left" w:pos="4320" w:leader="none"/>
          <w:tab w:val="left" w:pos="5040" w:leader="none"/>
          <w:tab w:val="left" w:pos="5499" w:leader="none"/>
          <w:tab w:val="left" w:pos="5760" w:leader="none"/>
          <w:tab w:val="left" w:pos="6480" w:leader="none"/>
          <w:tab w:val="left" w:pos="7058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 xml:space="preserve">5. Код </w:t>
        <w:tab/>
        <w:tab/>
        <w:t xml:space="preserve">6. Один. </w:t>
        <w:tab/>
        <w:t>7. Кількість</w:t>
        <w:tab/>
        <w:t xml:space="preserve">      8. Варт. </w:t>
        <w:tab/>
        <w:t xml:space="preserve">    9. Варт. </w:t>
        <w:tab/>
        <w:tab/>
        <w:tab/>
        <w:t xml:space="preserve">10. Додаткове </w:t>
      </w:r>
    </w:p>
    <w:p>
      <w:pPr>
        <w:pStyle w:val="NBzagol10"/>
        <w:tabs>
          <w:tab w:val="clear" w:pos="0"/>
          <w:tab w:val="clear" w:pos="1440"/>
          <w:tab w:val="left" w:pos="-142" w:leader="none"/>
          <w:tab w:val="left" w:pos="720" w:leader="none"/>
          <w:tab w:val="left" w:pos="1446" w:leader="none"/>
          <w:tab w:val="left" w:pos="2160" w:leader="none"/>
          <w:tab w:val="left" w:pos="2693" w:leader="none"/>
          <w:tab w:val="left" w:pos="2880" w:leader="none"/>
          <w:tab w:val="left" w:pos="3600" w:leader="none"/>
          <w:tab w:val="left" w:pos="4025" w:leader="none"/>
          <w:tab w:val="left" w:pos="4320" w:leader="none"/>
          <w:tab w:val="left" w:pos="5040" w:leader="none"/>
          <w:tab w:val="left" w:pos="5499" w:leader="none"/>
          <w:tab w:val="left" w:pos="5760" w:leader="none"/>
          <w:tab w:val="left" w:pos="6480" w:leader="none"/>
          <w:tab w:val="left" w:pos="7058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ТН ЗЕД</w:t>
        <w:tab/>
        <w:tab/>
        <w:t>виміру</w:t>
        <w:tab/>
        <w:tab/>
        <w:tab/>
        <w:tab/>
        <w:tab/>
        <w:t xml:space="preserve">      ($ тис.)        (валюта контракту)</w:t>
        <w:tab/>
        <w:t>найменування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  <w:lang w:val="en-US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657350</wp:posOffset>
                </wp:positionV>
                <wp:extent cx="6127750" cy="4389755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389840"/>
                          <a:chOff x="0" y="0"/>
                          <a:chExt cx="6127920" cy="43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0" cy="438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68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901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5592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373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81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52480"/>
                            <a:ext cx="612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7544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2408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737360"/>
                            <a:ext cx="0" cy="173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30.5pt;width:482.45pt;height:345.65pt" coordorigin="-120,-2610" coordsize="9649,6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20;top:-2610;width:9648;height:69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119,-1313" to="9529,-1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-736" to="9529,-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-160" to="9529,-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26" to="9529,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135" to="9529,1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567" to="9529,1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2863" to="9529,2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3727" to="9529,37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3,-736" to="103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3,-736" to="247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7,-736" to="405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9,-736" to="5209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13,-736" to="751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1,126" to="4201,2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1. Країна призначення</w:t>
        <w:tab/>
        <w:tab/>
        <w:tab/>
        <w:tab/>
        <w:tab/>
        <w:t>14. Базис поставки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2. Країна продавця</w:t>
        <w:tab/>
        <w:tab/>
        <w:tab/>
        <w:tab/>
        <w:tab/>
        <w:tab/>
        <w:t>15. Валюта контракту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3. Країна походження</w:t>
        <w:tab/>
        <w:tab/>
        <w:tab/>
        <w:tab/>
        <w:tab/>
        <w:tab/>
        <w:t>16. Валюта платежу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7. Митниця</w:t>
        <w:tab/>
        <w:tab/>
        <w:tab/>
        <w:tab/>
        <w:tab/>
        <w:tab/>
        <w:tab/>
        <w:t>18. Характер угоди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9. Підстава для запиту ліцензії</w:t>
        <w:tab/>
        <w:tab/>
        <w:tab/>
        <w:tab/>
        <w:t>20. Узгоджено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різвище, ім’я, по батькові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осад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ідпис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 xml:space="preserve">М. П. </w:t>
        <w:tab/>
        <w:tab/>
        <w:t>Дат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1. П. І. Б. керівника організації-замовник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Посад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 xml:space="preserve">М. П. </w:t>
        <w:tab/>
        <w:tab/>
        <w:tab/>
        <w:tab/>
        <w:tab/>
        <w:t xml:space="preserve">Дата </w:t>
        <w:tab/>
        <w:tab/>
        <w:tab/>
        <w:tab/>
        <w:t xml:space="preserve">Підпис  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2. Особливі умови</w:t>
        <w:tab/>
      </w:r>
    </w:p>
    <w:p>
      <w:pPr>
        <w:pStyle w:val="NBzagol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podpiss">
    <w:name w:val="NB podpiss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</w:pPr>
    <w:rPr>
      <w:rFonts w:ascii="Arial" w:hAnsi="Arial" w:cs="Arial"/>
      <w:b/>
      <w:color w:val="000000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09:00Z</dcterms:created>
  <dc:creator>LVV</dc:creator>
  <dc:description/>
  <dc:language>en-US</dc:language>
  <cp:lastModifiedBy>LVV</cp:lastModifiedBy>
  <dcterms:modified xsi:type="dcterms:W3CDTF">1999-06-15T10:09:00Z</dcterms:modified>
  <cp:revision>1</cp:revision>
  <dc:subject/>
  <dc:title>Заявка на ліцензію на експорт №__________________</dc:title>
</cp:coreProperties>
</file>