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" w:leader="none"/>
        </w:tabs>
        <w:spacing w:lineRule="atLeast" w:line="220"/>
        <w:ind w:left="51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Пенсійний фонд України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4535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міста, району)</w:t>
      </w:r>
    </w:p>
    <w:p>
      <w:pPr>
        <w:pStyle w:val="NBrazdelBotst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BrazdelBotst"/>
        <w:jc w:val="center"/>
        <w:rPr/>
      </w:pPr>
      <w:r>
        <w:rPr/>
        <w:t>Заява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 реєстрацію 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вне найменування платника зборів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Скорочене найменування 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на адреса 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Фактична адреса ______________________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Розрахунковий рахунок *) № _____________________________ в 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>(найменування банку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 МФО 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Валютний рахунок *) № __________________________________________________ в 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>(найменування банку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 МФО 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Свідоцтво про державну реєстрацію платника від _____________ № 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йменування органу,  що  видав  свідоцтво про державну реєстрацію 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зареєструвати платником зборів __________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З порядком нарахування та сплати страхових зборів у Пенсійний фонд,  нарахуванням  пені  та  адміністративних  санкцій ознайомлені й зобов’язуємось у 30-денний строк, тобто до ____________________ 199__ р.,  в  райміськвідділ  пред’явити  «Повідомлення з банку»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. П. </w:t>
        <w:tab/>
        <w:tab/>
        <w:tab/>
        <w:tab/>
        <w:tab/>
        <w:tab/>
        <w:tab/>
        <w:tab/>
        <w:t>Керівник підприємства,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установи, організації </w:t>
        <w:tab/>
        <w:t xml:space="preserve">________________ 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підпис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Телефон № 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Головний (старший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бухгалтер </w:t>
        <w:tab/>
        <w:tab/>
        <w:t>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підпис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Телефон № 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еєстрації та видачі повідомлення «___» ____________ 199__ р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єстраційний номер __________________</w:t>
        <w:tab/>
        <w:t>__________________ підпис спеціаліста ПФУ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  <w:t>*) Розрахунковий (поточний) і валютний рахунки заповнюються на новоствореного  платника  спеціалістом ПФ після одержання «Повідомлення з банку» про відкриття відповідного рахунка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5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і про посередника: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5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Прізвище та ініціали довіреної особи 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5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5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 організації посередника 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5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5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на адреса _________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5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5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 _____________ паспортні дані посередника 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5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5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Доручення роботодавця  на  реєстрацію ПФУ,  оформлене відповідно з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left="2835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вимогами цивільного законодавства, додається.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. П. 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«___»  _____________ 199__ р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підпис посередника)</w:t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198" w:leader="none"/>
        </w:tabs>
        <w:spacing w:lineRule="atLeast" w:line="220"/>
        <w:ind w:firstLine="3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razdelBotst">
    <w:name w:val="NB razdel B+otst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spacing w:before="120" w:after="0"/>
      <w:ind w:left="567" w:hanging="0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24:00Z</dcterms:created>
  <dc:creator>LVV</dc:creator>
  <dc:description/>
  <dc:language>en-US</dc:language>
  <cp:lastModifiedBy>LVV</cp:lastModifiedBy>
  <dcterms:modified xsi:type="dcterms:W3CDTF">1999-06-18T10:25:00Z</dcterms:modified>
  <cp:revision>1</cp:revision>
  <dc:subject/>
  <dc:title>У Пенсійний фонд України</dc:title>
</cp:coreProperties>
</file>