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заставу товарів у переробці</w:t>
      </w:r>
      <w:r>
        <w:fldChar w:fldCharType="begin"/>
      </w:r>
      <w:r>
        <w:rPr/>
        <w:instrText xml:space="preserve"> TC "про заставу товарів у переробці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СТАВНИК: 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ЗАСТАВОДЕРЖАТЕЛЬ: 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говір") отримати задоволення за рахунок майна, заставленого на нижчевказаних умовах.</w:t>
      </w:r>
    </w:p>
    <w:p>
      <w:pPr>
        <w:pStyle w:val="3"/>
        <w:rPr>
          <w:lang w:val="uk-UA"/>
        </w:rPr>
      </w:pPr>
      <w:r>
        <w:rPr>
          <w:lang w:val="uk-UA"/>
        </w:rPr>
        <w:t>2. ЗОБОВ’ЯЗАННЯ, ЗАБЕЗПЕЧЕНЕ ЗАСТАВОЮ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Підстава появи зобов’язання, забезпеченого заставою за Даним Договором – договір від "____" __________ 19___ р. № 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ЗАСТАВНИКОМ за основним договором виступає 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ЗАСТАВОДЕРЖАТЕЛЕМ за основним договором виступає 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2.3. Предметом основного договору є _________________________________________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Термін виконання зобов’язання, забезпеченого Даним Договором: 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РОЗМІР ЗАБЕЗПЕЧЕНОЇ ЗАСТАВОЮ ВИМОГ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мір забезпеченої заставою вимоги складає:</w:t>
      </w:r>
    </w:p>
    <w:p>
      <w:pPr>
        <w:pStyle w:val="Style15"/>
        <w:rPr/>
      </w:pPr>
      <w:r>
        <w:rPr>
          <w:color w:val="auto"/>
          <w:lang w:val="uk-UA"/>
        </w:rPr>
        <w:t>3.1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Усього: 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ПРЕДМЕТ ЗАСТАВИ (СКЛАД ТОВАРІВ У ПЕРЕРОБЦІ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редметом застави є наступне майно:</w:t>
      </w:r>
    </w:p>
    <w:p>
      <w:pPr>
        <w:pStyle w:val="0"/>
        <w:rPr>
          <w:lang w:val="uk-UA"/>
        </w:rPr>
      </w:pPr>
      <w:r>
        <w:rPr>
          <w:lang w:val="uk-UA"/>
        </w:rPr>
        <w:t>4.1.1. Вид заставленого товару: __________________________________________________.</w:t>
      </w:r>
    </w:p>
    <w:p>
      <w:pPr>
        <w:pStyle w:val="0"/>
        <w:rPr/>
      </w:pPr>
      <w:r>
        <w:rPr>
          <w:lang w:val="uk-UA"/>
        </w:rPr>
        <w:t xml:space="preserve">4.1.2. Кількість: ________________________________________________________________.  </w:t>
      </w:r>
    </w:p>
    <w:p>
      <w:pPr>
        <w:pStyle w:val="0"/>
        <w:rPr>
          <w:lang w:val="uk-UA"/>
        </w:rPr>
      </w:pPr>
      <w:r>
        <w:rPr>
          <w:lang w:val="uk-UA"/>
        </w:rPr>
        <w:t>4.1.3. Якість: _______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4.1.4. Імовірні якісні зміни товару: 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ереробка заставленого товару не повинна зменшувати його вартіст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4.3. Узгоджена за Даним Договором вартість заставленого майна складає: __________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4.4. Вищевказане майно належить ЗАСТАВНИКУ на праві ______________________.</w:t>
      </w:r>
    </w:p>
    <w:p>
      <w:pPr>
        <w:pStyle w:val="Style15"/>
        <w:rPr/>
      </w:pPr>
      <w:r>
        <w:rPr>
          <w:color w:val="auto"/>
          <w:lang w:val="uk-UA"/>
        </w:rPr>
        <w:t>4.5. Заставлене майно залишається у володінні ЗАСТАВНИКА з місцерозташуванням у: _________</w:t>
      </w:r>
      <w:r>
        <w:rPr>
          <w:lang w:val="uk-UA"/>
        </w:rPr>
        <w:t>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5. ПРАВА ЗАСТАВНИКА ЩОДО РОЗПОРЯДЖЕННЯ ЗАСТАВЛЕНИМ МАЙНОМ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ЗАСТАВНИК має право переробляти у своєму виробництві заставлені товари, так як право ЗАСТАВОДЕРЖАТЕЛЯ поширюється на вироблені й перероблені товари та готову продукцію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Наступна застава заставленого об’єкта нерухомості 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допускається, допускається за згодою ЗАСТАВОДЕРЖАТЕЛЯ, не допускається)</w:t>
      </w:r>
    </w:p>
    <w:p>
      <w:pPr>
        <w:pStyle w:val="Style15"/>
        <w:rPr/>
      </w:pPr>
      <w:r>
        <w:rPr>
          <w:color w:val="auto"/>
          <w:lang w:val="uk-UA"/>
        </w:rPr>
        <w:t>5.3. ЗАСТАВНИК зобов’язаний (не зобов’язаний) застрахувати заставлене майно на на</w:t>
        <w:softHyphen/>
        <w:t>ступних умовах: ______________________________________________________________ 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5.4. ЗАСТАВНИК зобов’язаний у повному обсязі відшкодувати ЗАСТАВОДЕРЖАТЕ</w:t>
        <w:softHyphen/>
        <w:t>ЛЮ збитки, спричинені втратою, нестачею або пошкодженням заставленого майна.</w:t>
      </w:r>
    </w:p>
    <w:p>
      <w:pPr>
        <w:pStyle w:val="3"/>
        <w:rPr>
          <w:lang w:val="uk-UA"/>
        </w:rPr>
      </w:pPr>
      <w:r>
        <w:rPr>
          <w:lang w:val="uk-UA"/>
        </w:rPr>
        <w:t>6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У випадках, не передбачених Даним Договором, сторони керуються чинним цивільним законодавством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Даний Договір укладено у двох оригінальних примірниках, по одному для кожної із сторін.</w:t>
      </w:r>
    </w:p>
    <w:p>
      <w:pPr>
        <w:pStyle w:val="3"/>
        <w:spacing w:before="57" w:after="57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0:00Z</dcterms:created>
  <dc:creator>Doctor Pro</dc:creator>
  <dc:description/>
  <dc:language>en-US</dc:language>
  <cp:lastModifiedBy>_x0007_dddddd В.В.</cp:lastModifiedBy>
  <dcterms:modified xsi:type="dcterms:W3CDTF">1998-02-10T19:00:00Z</dcterms:modified>
  <cp:revision>3</cp:revision>
  <dc:subject/>
  <dc:title>ДОГОВІР </dc:title>
</cp:coreProperties>
</file>