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оручництва</w:t>
      </w:r>
      <w:r>
        <w:fldChar w:fldCharType="begin"/>
      </w:r>
      <w:r>
        <w:rPr/>
        <w:instrText xml:space="preserve"> TC "поручництв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ПОРУЧНИК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КРЕДИТОР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/>
      </w:pPr>
      <w:r>
        <w:rPr>
          <w:color w:val="auto"/>
          <w:lang w:val="uk-UA"/>
        </w:rPr>
        <w:t>1. У відповідності до Даного Договору, ПОРУЧНИК зобов’язується солідарно відпові</w:t>
        <w:softHyphen/>
        <w:t>да</w:t>
        <w:softHyphen/>
        <w:t>ти перед КРЕДИТОРОМ за виконання зобов’язань за договором, що був укладений між КРЕДИТОРОМ та БОРЖНИКОМ __________________ (надалі – "БОРЖНИК"), повністю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ГАРАНТІЄ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зобов’язання, забезпеченого гарантією за Даним Договором: договір № ___ від "____" __________ 19___ р. 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Предметом договору є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3. Термін виконання зобов’язання, забезпеченого Даним Договором: 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ГАРАНТІЇ</w:t>
      </w:r>
    </w:p>
    <w:p>
      <w:pPr>
        <w:pStyle w:val="Style15"/>
        <w:rPr/>
      </w:pPr>
      <w:r>
        <w:rPr>
          <w:color w:val="auto"/>
          <w:lang w:val="uk-UA"/>
        </w:rPr>
        <w:t>3.1. ПОРУЧНИК відповідає перед КРЕДИТОРОМ за виконання БОРЖНИКОМ усіх зобо</w:t>
        <w:softHyphen/>
        <w:t>в’я</w:t>
        <w:softHyphen/>
        <w:t>зань за договором, вказаним у п.1 Даного Договору, у сумі, що дорівнює _________ (_______________________________________)‚ а також за відшкодування КРЕДИТОРУ збитків та сплату неустойки.</w:t>
      </w:r>
    </w:p>
    <w:p>
      <w:pPr>
        <w:pStyle w:val="3"/>
        <w:rPr>
          <w:lang w:val="uk-UA"/>
        </w:rPr>
      </w:pPr>
      <w:r>
        <w:rPr>
          <w:lang w:val="uk-UA"/>
        </w:rPr>
        <w:t>4. ПРАВА ТА ОБОВ’ЯЗКИ ПОРУЧ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ОРУЧНИК зобов’язується виконати за БОРЖНИКА зобов’язання останнього перед КРЕ</w:t>
        <w:softHyphen/>
        <w:t>ДИТОРОМ на умовах, у порядку та в терміни, встановлені угодою, вказаною у п.1 Даного Договору.</w:t>
      </w:r>
    </w:p>
    <w:p>
      <w:pPr>
        <w:pStyle w:val="3"/>
        <w:rPr>
          <w:lang w:val="uk-UA"/>
        </w:rPr>
      </w:pPr>
      <w:r>
        <w:rPr>
          <w:lang w:val="uk-UA"/>
        </w:rPr>
        <w:t>5. ПРАВА ТА ОБОВ’ЯЗКИ КРЕДИТОРА</w:t>
      </w:r>
    </w:p>
    <w:p>
      <w:pPr>
        <w:pStyle w:val="Style15"/>
        <w:rPr/>
      </w:pPr>
      <w:r>
        <w:rPr>
          <w:color w:val="auto"/>
          <w:lang w:val="uk-UA"/>
        </w:rPr>
        <w:t>5.1. У випадку виконання ПОРУЧНИКОМ за БОРЖНИКА зобов’язань перед КРЕДИ</w:t>
        <w:softHyphen/>
        <w:t>ТО</w:t>
        <w:softHyphen/>
        <w:softHyphen/>
        <w:t>РОМ, останній зобов’язується передати ПОРУЧНИКУ всі документи, що засвідчують вимоги до БОРЖНИКА, та передати права, що забезпечують цю вимогу‚ у 7-денний термін з дня ви</w:t>
        <w:softHyphen/>
        <w:t>ко</w:t>
        <w:softHyphen/>
        <w:t>нання зобов’язання.</w:t>
      </w:r>
    </w:p>
    <w:p>
      <w:pPr>
        <w:pStyle w:val="Style15"/>
        <w:rPr/>
      </w:pPr>
      <w:r>
        <w:rPr>
          <w:color w:val="auto"/>
          <w:lang w:val="uk-UA"/>
        </w:rPr>
        <w:t>5.2. КРЕДИТОР не має права змінювати умови договору, вказаного у п.1 Даного Дого</w:t>
        <w:softHyphen/>
        <w:t>вору без згоди на те ПОРУЧНИКА. У протилежному випадку ПОРУЧНИК не відповідає перед КРЕДИТО</w:t>
        <w:softHyphen/>
        <w:t>РОМ за виконання БОРЖНИКОМ своїх зобов’язань з моменту внесення змін.</w:t>
      </w:r>
    </w:p>
    <w:p>
      <w:pPr>
        <w:pStyle w:val="3"/>
        <w:rPr>
          <w:lang w:val="uk-UA"/>
        </w:rPr>
      </w:pPr>
      <w:r>
        <w:rPr>
          <w:lang w:val="uk-UA"/>
        </w:rPr>
        <w:t>6. ТЕРМІН ДІЇ ДАНОГО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Термін дії Даного Договору збігається з терміном дії договору, вказаного в п.1 Даного Договору.</w:t>
      </w:r>
    </w:p>
    <w:p>
      <w:pPr>
        <w:pStyle w:val="3"/>
        <w:spacing w:before="0" w:after="57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1:00Z</dcterms:created>
  <dc:creator>Doctor Pro</dc:creator>
  <dc:description/>
  <dc:language>en-US</dc:language>
  <cp:lastModifiedBy>Doctor Pro</cp:lastModifiedBy>
  <dcterms:modified xsi:type="dcterms:W3CDTF">1998-02-10T19:00:00Z</dcterms:modified>
  <cp:revision>3</cp:revision>
  <dc:subject/>
  <dc:title>ДОГОВІР </dc:title>
</cp:coreProperties>
</file>