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 xml:space="preserve">про заставу майна з передачею майна </w:t>
        <w:br/>
        <w:t>заставодержателю (застава)</w:t>
      </w:r>
      <w:r>
        <w:fldChar w:fldCharType="begin"/>
      </w:r>
      <w:r>
        <w:rPr/>
        <w:instrText xml:space="preserve"> TC "про заставу майна з передачею майна _x000b_заставодержателю (застав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113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/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</w:t>
        <w:softHyphen/>
        <w:t>го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заставою за Даним Договором – договір від "____" __________ 19___ р. № ______ 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 (СКЛАД ЗАСТАВЛЕНОГО МАЙН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наступне майно:</w:t>
      </w:r>
    </w:p>
    <w:p>
      <w:pPr>
        <w:pStyle w:val="0"/>
        <w:rPr/>
      </w:pPr>
      <w:r>
        <w:rPr>
          <w:lang w:val="uk-UA"/>
        </w:rPr>
        <w:t>4.1.1. Найменування: ___________________________________________________________.</w:t>
      </w:r>
    </w:p>
    <w:p>
      <w:pPr>
        <w:pStyle w:val="0"/>
        <w:rPr>
          <w:lang w:val="uk-UA"/>
        </w:rPr>
      </w:pPr>
      <w:r>
        <w:rPr>
          <w:lang w:val="uk-UA"/>
        </w:rPr>
        <w:t xml:space="preserve">4.1.2. Кількість: ________________________________________________________________. </w:t>
      </w:r>
    </w:p>
    <w:p>
      <w:pPr>
        <w:pStyle w:val="0"/>
        <w:rPr>
          <w:lang w:val="uk-UA"/>
        </w:rPr>
      </w:pPr>
      <w:r>
        <w:rPr>
          <w:lang w:val="uk-UA"/>
        </w:rPr>
        <w:t>4.1.3. Якість: 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4.2. Узгоджена за Даним Договором вартість заставленого майна складає: ___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ищевказане майно належить ЗАСТАВНИКУ на праві ______________________.</w:t>
      </w:r>
    </w:p>
    <w:p>
      <w:pPr>
        <w:pStyle w:val="Style15"/>
        <w:rPr/>
      </w:pPr>
      <w:r>
        <w:rPr>
          <w:color w:val="auto"/>
          <w:lang w:val="uk-UA"/>
        </w:rPr>
        <w:t>4.4. Заставлене майно передається у володіння ЗАСТАВОДЕРЖАТЕЛЮ у наступ</w:t>
        <w:softHyphen/>
        <w:t>ному порядку: 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Термін передачі: 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Місце передачі: 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5. ЗАСТАВОДЕРЖАТЕЛЬ має наступні права з використання заставленого майна: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5. ПРАВА ЗАСТАВНИКА ЩОДО РОЗПОРЯДЖЕННЯ ЗАСТАВЛЕНИМ МАЙНОМ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ЗАСТАВНИК має наступні права щодо розпорядження заставленим майном: 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Наступна застава заставленого об’єкта нерухомості 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3"/>
        <w:rPr>
          <w:lang w:val="uk-UA"/>
        </w:rPr>
      </w:pPr>
      <w:r>
        <w:rPr>
          <w:lang w:val="uk-UA"/>
        </w:rPr>
        <w:t>6. ОБОВ’ЯЗКИ ЗАСТАВОДЕРЖАТЕЛ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СТАВОДЕРЖАТЕЛЬ зобов’язаний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Застрахувати предмет застави на його повну вартість за рахунок і в інтересах ЗАСТАВ</w:t>
        <w:softHyphen/>
        <w:t>НИК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Вжити всіх необхідних заходів щодо збереження предмету застав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Негайно повідомити ЗАСТАВНИКА про виникнення загрози втрати або пошкодження пред</w:t>
        <w:softHyphen/>
        <w:t>мету застави.</w:t>
      </w:r>
    </w:p>
    <w:p>
      <w:pPr>
        <w:pStyle w:val="Style15"/>
        <w:rPr/>
      </w:pPr>
      <w:r>
        <w:rPr>
          <w:color w:val="auto"/>
          <w:lang w:val="uk-UA"/>
        </w:rPr>
        <w:t>6.4. У строк ________ повернути предмет застави після виконання ЗАСТАВНИКОМ або третьою осо</w:t>
        <w:softHyphen/>
        <w:t>бою забезпеченого заставою зобов’язання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1:00Z</dcterms:created>
  <dc:creator>Doctor Pro</dc:creator>
  <dc:description/>
  <dc:language>en-US</dc:language>
  <cp:lastModifiedBy>Doctor Pro</cp:lastModifiedBy>
  <dcterms:modified xsi:type="dcterms:W3CDTF">1998-02-10T19:00:00Z</dcterms:modified>
  <cp:revision>3</cp:revision>
  <dc:subject/>
  <dc:title>ДОГОВІР </dc:title>
</cp:coreProperties>
</file>