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майна</w:t>
        <w:br/>
        <w:t>(з залишанням майна в заставника)</w:t>
      </w:r>
      <w:r>
        <w:fldChar w:fldCharType="begin"/>
      </w:r>
      <w:r>
        <w:rPr/>
        <w:instrText xml:space="preserve"> TC "про заставу майна_x000b_(з залишанням майна в заставник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113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</w:t>
        <w:softHyphen/>
        <w:t>го</w:t>
        <w:softHyphen/>
        <w:t>вір") отримати задоволення за рахунок майна, заставленого на нижче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ЗАСТАВ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заставою за Даним Договором: договір № ______ від "____" __________ 19___ 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ЗАСТАВ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заставою вимоги склада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ЗАСТАВИ</w:t>
        <w:br/>
        <w:t>(СКЛАД ЗАСТАВЛЕНОГО МАЙНА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редметом застави є наступне майно: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. Найменування: 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1.2. Кількість: ________________________________________________________________.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3. Якість: 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Узгоджена за Даним Договором вартість заставленого майна складає: 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ищевказане майно належить ЗАСТАВНИКУ на праві 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4. Заставлене майно залишається у володінні ЗАСТАВНИКА з місцерозташуванням у 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ЗАСТАВНИКА З РОЗПОРЯДЖЕННЯ ЗАСТАВЛЕНИМ МАЙНОМ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СТАВНИК має наступні права з розпорядження заставленим майном: 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Наступна застава заставленого майна _____________________________________ 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</w:t>
      </w:r>
      <w:r>
        <w:rPr>
          <w:rFonts w:cs="Times New Roman Cyr" w:ascii="Times New Roman Cyr" w:hAnsi="Times New Roman Cyr"/>
          <w:position w:val="6"/>
          <w:sz w:val="14"/>
        </w:rPr>
        <w:t>(допускається, допускається за згодою ЗАСТАВОДЕРЖАТЕЛЯ, не допускаєтьс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СТАВНИК зобов’язаний (не зобов’язаний) застрахувати заставлене майно на на</w:t>
        <w:softHyphen/>
        <w:t>ступ</w:t>
        <w:softHyphen/>
        <w:t>них умовах: ____________________________________________________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ЗАСТАВНИК зобов’язаний у повному обсязі відшкодувати ЗАСТАВОДЕРЖАТЕЛЮ збитки, спричинені втратою, нестачею або пошкодженням заставленого майна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