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УГОДА</w:t>
      </w:r>
      <w:r>
        <w:fldChar w:fldCharType="begin"/>
      </w:r>
      <w:r>
        <w:rPr/>
        <w:instrText xml:space="preserve"> TC "УГОД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вдаток</w:t>
      </w:r>
      <w:r>
        <w:fldChar w:fldCharType="begin"/>
      </w:r>
      <w:r>
        <w:rPr/>
        <w:instrText xml:space="preserve"> TC "про завдато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ВДАТКОДАВЕЦЬ: 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ВДАТКОДЕРЖАТЕЛЬ: 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0"/>
        <w:rPr>
          <w:lang w:val="uk-UA"/>
        </w:rPr>
      </w:pPr>
      <w:r>
        <w:rPr>
          <w:lang w:val="uk-UA"/>
        </w:rPr>
        <w:t>щоб виконати договір № ____ від "____" __________ 19___ р.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у Угоду про наступне:</w:t>
      </w:r>
    </w:p>
    <w:p>
      <w:pPr>
        <w:pStyle w:val="Style15"/>
        <w:rPr/>
      </w:pPr>
      <w:r>
        <w:rPr>
          <w:color w:val="auto"/>
          <w:lang w:val="uk-UA"/>
        </w:rPr>
        <w:t>1. Сторони дійшли згоди в тому, що для забезпечення точного та належного виконан</w:t>
        <w:softHyphen/>
        <w:t>ня зобов’язань за договором № ____ від "____" __________ 19___ р. __________________</w:t>
      </w:r>
    </w:p>
    <w:p>
      <w:pPr>
        <w:pStyle w:val="0"/>
        <w:rPr>
          <w:lang w:val="uk-UA"/>
        </w:rPr>
      </w:pPr>
      <w:r>
        <w:rPr>
          <w:lang w:val="uk-UA"/>
        </w:rPr>
        <w:t>передбачена ним передоплата у розмірі ______________ відсотків має статус завдатка.</w:t>
      </w:r>
    </w:p>
    <w:p>
      <w:pPr>
        <w:pStyle w:val="Style15"/>
        <w:rPr/>
      </w:pPr>
      <w:r>
        <w:rPr>
          <w:color w:val="auto"/>
          <w:lang w:val="uk-UA"/>
        </w:rPr>
        <w:t>2. У випадку безпідставної відмови ЗАВДАТКОДАВЦЯ від виконання своїх зобов’я</w:t>
        <w:softHyphen/>
        <w:t xml:space="preserve">зань за договором № ____ від "____" __________ 19___ р. 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останній втрачає право вимагати повернення передоплати в повному обсязі.</w:t>
      </w:r>
    </w:p>
    <w:p>
      <w:pPr>
        <w:pStyle w:val="Style15"/>
        <w:rPr/>
      </w:pPr>
      <w:r>
        <w:rPr>
          <w:color w:val="auto"/>
          <w:lang w:val="uk-UA"/>
        </w:rPr>
        <w:t>3. У випадку безпідставної відмови ЗАВДАТКОДЕРЖАТЕЛЯ від виконання своїх зобов’я</w:t>
        <w:softHyphen/>
        <w:softHyphen/>
        <w:softHyphen/>
        <w:t>зань за договором № ____ від "____" __________ 19___ р. 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останній повинен повернути ЗАВДАТКОДАВЦЮ подвійну суму передоплати.</w:t>
      </w:r>
    </w:p>
    <w:p>
      <w:pPr>
        <w:pStyle w:val="Style15"/>
        <w:rPr/>
      </w:pPr>
      <w:r>
        <w:rPr>
          <w:color w:val="auto"/>
          <w:lang w:val="uk-UA"/>
        </w:rPr>
        <w:t>4. ЗАВДАТКОДЕРЖАТЕЛЬ повинен повернути подвійну суму передоплати протягом  _____________ з моменту відмови від договору чи з моменту закінчення терміну договору, якщо ЗАВДАТКОДЕРЖАТЕЛЬ не розпочне його виконання.</w:t>
      </w:r>
    </w:p>
    <w:p>
      <w:pPr>
        <w:pStyle w:val="Style15"/>
        <w:rPr/>
      </w:pPr>
      <w:r>
        <w:rPr>
          <w:color w:val="auto"/>
          <w:lang w:val="uk-UA"/>
        </w:rPr>
        <w:t>5. При простроченні за п.4 Даної Угоди ЗАВДАТКОДЕРЖАТЕЛЬ сплачує пеню в роз</w:t>
        <w:softHyphen/>
        <w:t>мірі _______________ за кожен день простроче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 Дана Угода є невід’ємною частиною договору № ___ від "___" __________ 19___ р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1:00Z</dcterms:created>
  <dc:creator>Doctor Pro</dc:creator>
  <dc:description/>
  <dc:language>en-US</dc:language>
  <cp:lastModifiedBy>_x0007_dddddd В.В.</cp:lastModifiedBy>
  <dcterms:modified xsi:type="dcterms:W3CDTF">1998-02-10T19:00:00Z</dcterms:modified>
  <cp:revision>3</cp:revision>
  <dc:subject/>
  <dc:title>УГОДА </dc:title>
</cp:coreProperties>
</file>