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товарів у переробці</w:t>
      </w:r>
      <w:r>
        <w:fldChar w:fldCharType="begin"/>
      </w:r>
      <w:r>
        <w:rPr/>
        <w:instrText xml:space="preserve"> TC "про заставу товарів у переробц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 (СКЛАД ТОВАРІВ У ПЕРЕРОБЦІ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наступне майно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. Вид заставленого товару: __________________________________________________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 xml:space="preserve">4.1.2. Кількість: ________________________________________________________________.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3. Якість: _______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4. Імовірні якісні зміни товару: 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Переробка заставленого товару не повинна зменшувати його вартіст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3. Узгоджена за Даним Договором вартість заставленого майна складає: 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4. Вищевказане майно належить ЗАСТАВНИКУ на праві 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5. Заставлене майно залишається у володінні ЗАСТАВНИКА з місцерозташуванням у: _________</w:t>
      </w:r>
      <w:r>
        <w:rPr>
          <w:rFonts w:cs="Times New Roman Cyr" w:ascii="Times New Roman Cyr" w:hAnsi="Times New Roman Cyr"/>
        </w:rPr>
        <w:t>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НИКА ЩОДО РОЗПОРЯДЖЕННЯ ЗАСТАВЛЕНИМ МАЙНО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СТАВНИК має право переробляти у своєму виробництві заставлені товари, так як право ЗАСТАВОДЕРЖАТЕЛЯ поширюється на вироблені й перероблені товари та готову продукці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Наступна застава заставленого об’єкта нерухомості __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СТАВНИК зобов’язаний (не зобов’язаний) застрахувати заставлене майно на на</w:t>
        <w:softHyphen/>
        <w:t>ступних умовах: ___________________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АСТАВНИК зобов’язаний у повному обсязі відшкодувати ЗАСТАВОДЕРЖАТЕ</w:t>
        <w:softHyphen/>
        <w:t>ЛЮ збитки, спричинені втратою, нестачею або пошкодженням заставленого майн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Даний Договір укладено у двох оригінальних примірниках, по одному для кожної із сторін.</w:t>
      </w:r>
    </w:p>
    <w:p>
      <w:pPr>
        <w:pStyle w:val="Iiacaa3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