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надання гарантії (субсидіарної)</w:t>
      </w:r>
      <w:r>
        <w:fldChar w:fldCharType="begin"/>
      </w:r>
      <w:r>
        <w:rPr/>
        <w:instrText xml:space="preserve"> TC "про надання гарантії (субсидіарної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ПОРУЧНИК: ___________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ОДЕРЖУВАЧ ГАРАНТІЇ: ___________________________________________________,</w:t>
      </w:r>
    </w:p>
    <w:p>
      <w:pPr>
        <w:pStyle w:val="0"/>
        <w:spacing w:before="57" w:after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_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 У відповідності до Даного Договору, ПОРУЧНИК надає ОДЕРЖУВАЧУ ГАРАНТІЇ суб</w:t>
        <w:softHyphen/>
        <w:t>сидіарну гарантію виконання ОДЕРЖУВАЧЕМ ГАРАНТІЇ наступного зобов’язання:</w:t>
      </w:r>
    </w:p>
    <w:p>
      <w:pPr>
        <w:pStyle w:val="Style15"/>
        <w:rPr/>
      </w:pPr>
      <w:r>
        <w:rPr>
          <w:color w:val="auto"/>
          <w:lang w:val="uk-UA"/>
        </w:rPr>
        <w:t>1.1. Зобов’язання випливає з договору, який укладено між ОДЕРЖУВАЧЕМ ГА</w:t>
        <w:softHyphen/>
        <w:t>РАН</w:t>
        <w:softHyphen/>
        <w:t>ТІЇ та 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</w:t>
      </w:r>
      <w:r>
        <w:rPr>
          <w:position w:val="6"/>
          <w:sz w:val="14"/>
          <w:lang w:val="uk-UA"/>
        </w:rPr>
        <w:t>(назва підприємства-КРЕДИТОР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1.2. Адреса та банківські реквізити підприємства-КРЕДИТОРА: ___________________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3. Сутність зобов’язання: 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4. Термін виконання зобов’язання: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1.5. Відповідальність ОДЕРЖУВАЧА ГАРАНТІЇ за неналежне виконання зобов’язання: __</w:t>
      </w:r>
      <w:r>
        <w:rPr>
          <w:lang w:val="uk-UA"/>
        </w:rPr>
        <w:t>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1.6. Місце виконання: 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7. Припинення зобов’язання: 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1.8. Інші суттєві умови договору: 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2. РОЗМІР ГАРАНТІЇ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Розмір гарантії, що надається ОДЕРЖУВАЧУ ГАРАНТІЇ, складає _____________ (____________________________________________________________________________).</w:t>
      </w:r>
    </w:p>
    <w:p>
      <w:pPr>
        <w:pStyle w:val="3"/>
        <w:rPr>
          <w:lang w:val="uk-UA"/>
        </w:rPr>
      </w:pPr>
      <w:r>
        <w:rPr>
          <w:lang w:val="uk-UA"/>
        </w:rPr>
        <w:t>3. ЦІНА ДОГОВОРУ</w:t>
      </w:r>
    </w:p>
    <w:p>
      <w:pPr>
        <w:pStyle w:val="Style15"/>
        <w:rPr/>
      </w:pPr>
      <w:r>
        <w:rPr>
          <w:color w:val="auto"/>
          <w:lang w:val="uk-UA"/>
        </w:rPr>
        <w:t>3.1. Як винагороду за надання гарантії ОДЕРЖУВАЧ ГАРАНТІЇ сплачує ПОРУЧНИ</w:t>
        <w:softHyphen/>
        <w:t>КУ 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ОРЯДОК СПЛАТИ ЦІН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Термін сплати винагороди складає ________________________________________ з моменту 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4.2. Порядок сплати:________________________________________________________.</w:t>
      </w:r>
    </w:p>
    <w:p>
      <w:pPr>
        <w:pStyle w:val="Style16"/>
        <w:rPr>
          <w:lang w:val="uk-UA"/>
        </w:rPr>
      </w:pPr>
      <w:r>
        <w:rPr>
          <w:lang w:val="uk-UA"/>
        </w:rPr>
        <w:tab/>
      </w:r>
      <w:r>
        <w:rPr>
          <w:position w:val="6"/>
          <w:sz w:val="14"/>
          <w:lang w:val="uk-UA"/>
        </w:rPr>
        <w:t xml:space="preserve">                          (поштовий, телеграф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Вид розрахунків: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</w:t>
      </w:r>
      <w:r>
        <w:rPr>
          <w:position w:val="6"/>
          <w:sz w:val="14"/>
          <w:lang w:val="uk-UA"/>
        </w:rPr>
        <w:t>(готівковий, безготівковий, змішаний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Форма розрахунків: 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</w:t>
      </w:r>
      <w:r>
        <w:rPr>
          <w:position w:val="6"/>
          <w:sz w:val="14"/>
          <w:lang w:val="uk-UA"/>
        </w:rPr>
        <w:t>(платіжне доручення‚ чек, вимога-доручення‚ акредитив)</w:t>
      </w:r>
    </w:p>
    <w:p>
      <w:pPr>
        <w:pStyle w:val="3"/>
        <w:rPr>
          <w:lang w:val="uk-UA"/>
        </w:rPr>
      </w:pPr>
      <w:r>
        <w:rPr>
          <w:lang w:val="uk-UA"/>
        </w:rPr>
        <w:t>5. ПРАВА ТА ОБОВ’ЯЗКИ ПОРУЧНИКА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ПОРУЧНИК має право вимагати від ОДЕРЖУВАЧА ГАРАНТІЇ інформацію та доку</w:t>
        <w:softHyphen/>
        <w:t>менти щодо виконання договору, за яким видається дана гаранті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ПОРУЧНИК зобов’язаний у строк ________ днів з моменту укладення Даного Договору видати ОДЕРЖУВАЧУ ГАРАНТІЇ гарантійного листа із зазначенням розміру та умов гарантії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ПОРУЧНИК зобов’язується відшкодувати КРЕДИТОРУ відповідно до Даного Договору його збитки при невиконанні ОДЕРЖУВАЧЕМ ГАРАНТІЇ зобов’язання з причини браку в останнього власних коштів.</w:t>
      </w:r>
    </w:p>
    <w:p>
      <w:pPr>
        <w:pStyle w:val="3"/>
        <w:rPr>
          <w:lang w:val="uk-UA"/>
        </w:rPr>
      </w:pPr>
      <w:r>
        <w:rPr>
          <w:lang w:val="uk-UA"/>
        </w:rPr>
        <w:t>6. ОБОВ’ЯЗКИ ОДЕРЖУВАЧА ГАРАНТІЇ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ОДЕРЖУВАЧ ГАРАНТІЇ зобов’язаний своєчасно сплатити ПОРУЧНИКУ винагороду в порядку, передбаченому чин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Після виконання зобов’язання, що забезпечується згідно з Даним Договором, ОДЕРЖУВАЧ ГАРАНТІЇ протягом семи днів письмово повідомляє про це ПОРУЧНИК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У випадку неможливості виконати зобов’язання з причини браку власних коштів, ОДЕРЖУВАЧ ГАРАНТІЇ протягом семи днів повідомляє про це ПОРУЧНИКА та передає останньому всі документи, що стосуються виконання зобов’язання за Даним Договор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4. ОДЕРЖУВАЧ ГАРАНТІЇ зобов’язаний за вимогою ПОРУЧНИКА надавати останньому всю необхідну інформацію та документи щодо виконання договору, за яким видається дана гаранті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5. ОДЕРЖУВАЧ ГАРАНТІЇ не має права змінювати умови договору, передбачені у п.1 Даного Договору, без згоди на те ПОРУЧНИКА. У протилежному випадку ПОРУЧНИК не відповідає пе</w:t>
        <w:softHyphen/>
        <w:t>ред КРЕДИТОРОМ за виконання ОДЕРЖУВАЧЕМ ГАРАНТІЇ своїх зобов’язань у частині та з моменту внесення змі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6. У випадку виконання ПОРУЧНИКОМ за ОДЕРЖУВАЧА ГАРАНТІЇ зобов’язань перед КРЕДИТОРОМ‚ сума‚ сплачена ПОРУЧНИКОМ‚ підлягає сплаті з боку ОДЕРЖУВАЧА ГАРАНТІЇ з урахуванням сплати збитків‚ що їх зазнав при цьому ПОРУЧНИК.</w:t>
      </w:r>
    </w:p>
    <w:p>
      <w:pPr>
        <w:pStyle w:val="3"/>
        <w:rPr>
          <w:lang w:val="uk-UA"/>
        </w:rPr>
      </w:pPr>
      <w:r>
        <w:rPr>
          <w:lang w:val="uk-UA"/>
        </w:rPr>
        <w:t>7. ВІДПОВІДАЛЬНІСТЬ ОДЕРЖУВАЧА ГАРАНТІЇ</w:t>
      </w:r>
    </w:p>
    <w:p>
      <w:pPr>
        <w:pStyle w:val="Style15"/>
        <w:rPr/>
      </w:pPr>
      <w:r>
        <w:rPr>
          <w:color w:val="auto"/>
          <w:lang w:val="uk-UA"/>
        </w:rPr>
        <w:t>7.1. При невиконанні зобов’язання, передбаченого п.6.1 Даного Договору, ОДЕРЖУВАЧ ГАРАНТІЇ сплачує ПОРУЧНИКУ штраф у розмірі ________________, що не звільняє його від обов’язку виконати зобов’язання.</w:t>
      </w:r>
    </w:p>
    <w:p>
      <w:pPr>
        <w:pStyle w:val="Style15"/>
        <w:rPr/>
      </w:pPr>
      <w:r>
        <w:rPr>
          <w:color w:val="auto"/>
          <w:lang w:val="uk-UA"/>
        </w:rPr>
        <w:t>7.2. При невиконанні зобов’язань‚ передбачених п.п.6.3 та 6.4 Даного Договору, ОДЕРЖУВАЧ ГАРАНТІЇ сплачує ПОРУЧНИКУ штраф у розмірі ___________________, що не звільняє його від обов’язку виконати зобов’язання.</w:t>
      </w:r>
    </w:p>
    <w:p>
      <w:pPr>
        <w:pStyle w:val="3"/>
        <w:rPr>
          <w:lang w:val="uk-UA"/>
        </w:rPr>
      </w:pPr>
      <w:r>
        <w:rPr>
          <w:lang w:val="uk-UA"/>
        </w:rPr>
        <w:t>8. ТЕРМІН ДІЇ ДОГОВОРУ</w:t>
      </w:r>
    </w:p>
    <w:p>
      <w:pPr>
        <w:pStyle w:val="Style15"/>
        <w:rPr/>
      </w:pPr>
      <w:r>
        <w:rPr>
          <w:color w:val="auto"/>
          <w:lang w:val="uk-UA"/>
        </w:rPr>
        <w:t>8.1. Даний Договір набирає чинності з ________________________________________ та припиняє дію 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9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1. У випадках, не передбачених Даним Договором, Сторони керуються чинним цивільним законодавств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9.2. Даний Договір укладено у двох оригінальних примірниках, по одному для кожної із Стор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1:00Z</dcterms:created>
  <dc:creator>Doctor Pro</dc:creator>
  <dc:description/>
  <dc:language>en-US</dc:language>
  <cp:lastModifiedBy>_x0007_dddddd В.В.</cp:lastModifiedBy>
  <dcterms:modified xsi:type="dcterms:W3CDTF">1998-02-10T19:00:00Z</dcterms:modified>
  <cp:revision>3</cp:revision>
  <dc:subject/>
  <dc:title>ДОГОВІР </dc:title>
</cp:coreProperties>
</file>