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ставу валютних коштів</w:t>
      </w:r>
      <w:r>
        <w:fldChar w:fldCharType="begin"/>
      </w:r>
      <w:r>
        <w:rPr/>
        <w:instrText xml:space="preserve"> TC "про заставу валютних кошті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57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СТАВНИК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ЗАСТАВОДЕРЖАТЕЛЬ: 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ідповідності до Даного Договору,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говір") отримати задоволення за рахунок майна, заставленого на нижчевказаних умовах.</w:t>
      </w:r>
    </w:p>
    <w:p>
      <w:pPr>
        <w:pStyle w:val="3"/>
        <w:rPr>
          <w:lang w:val="uk-UA"/>
        </w:rPr>
      </w:pPr>
      <w:r>
        <w:rPr>
          <w:lang w:val="uk-UA"/>
        </w:rPr>
        <w:t>2. ЗОБОВ’ЯЗАННЯ, ЗАБЕЗПЕЧЕНЕ ЗАСТАВО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.1. Підстава появи зобов’язання, забезпеченого заставою за Даним Договором – договір № ______ від "____" __________ 19___ р. 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ЗАСТАВНИКОМ за основним договором виступає 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ЗАСТАВОДЕРЖАТЕЛЕМ за основним договором виступає 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.3. Предметом основного договору є _________________________________________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Термін виконання зобов’язання, забезпеченого Даним Договором: 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РОЗМІР ЗАБЕЗПЕЧЕНОЇ ЗАСТАВОЮ ВИМОГ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мір забезпеченої заставою вимоги складає:</w:t>
      </w:r>
    </w:p>
    <w:p>
      <w:pPr>
        <w:pStyle w:val="Style15"/>
        <w:rPr/>
      </w:pPr>
      <w:r>
        <w:rPr>
          <w:color w:val="auto"/>
          <w:lang w:val="uk-UA"/>
        </w:rPr>
        <w:t>3.1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Усього: 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РЕДМЕТ ЗАСТАВИ (СКЛАД ЗАСТАВЛЕНОГО МАЙНА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1. Предметом застави є наступні валютні цінності:</w:t>
      </w:r>
    </w:p>
    <w:p>
      <w:pPr>
        <w:pStyle w:val="0"/>
        <w:rPr>
          <w:lang w:val="uk-UA"/>
        </w:rPr>
      </w:pPr>
      <w:r>
        <w:rPr>
          <w:lang w:val="uk-UA"/>
        </w:rPr>
        <w:t>4.1.1. Найменування валюти, що заставляється: ____________________________________.</w:t>
      </w:r>
    </w:p>
    <w:p>
      <w:pPr>
        <w:pStyle w:val="0"/>
        <w:rPr/>
      </w:pPr>
      <w:r>
        <w:rPr>
          <w:lang w:val="uk-UA"/>
        </w:rPr>
        <w:t xml:space="preserve">4.1.2. Кількість валюти, що заставляється: _________________________________________.  </w:t>
      </w:r>
    </w:p>
    <w:p>
      <w:pPr>
        <w:pStyle w:val="0"/>
        <w:rPr>
          <w:lang w:val="uk-UA"/>
        </w:rPr>
      </w:pPr>
      <w:r>
        <w:rPr>
          <w:lang w:val="uk-UA"/>
        </w:rPr>
        <w:t>4.1.3. Узгоджений за Даним Договором курс (ціна) валюти, що заставляється:__________.</w:t>
      </w:r>
    </w:p>
    <w:p>
      <w:pPr>
        <w:pStyle w:val="0"/>
        <w:rPr>
          <w:lang w:val="uk-UA"/>
        </w:rPr>
      </w:pPr>
      <w:r>
        <w:rPr>
          <w:lang w:val="uk-UA"/>
        </w:rPr>
        <w:t>4.1.4. Імовірні якісні зміни товару: 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2. Предметом застави не є валютні кошти, отримані ЗАСТАВОДЕРЖАТЕЛЕМ від вико</w:t>
        <w:softHyphen/>
        <w:t>ристання майна, вказаного у п.4.1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Валюта належить ЗАСТАВНИКУ на праві _____________ та відноситься до валютних коштів останнього, що залишилися після обов’язкового продажу валютної виручки у відповіднос</w:t>
        <w:softHyphen/>
        <w:t>ті до чинного законодавства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 Заставлене майно передається у володіння ЗАСТАВОДЕРЖАТЕЛЮ в наступному порядку:</w:t>
      </w:r>
    </w:p>
    <w:p>
      <w:pPr>
        <w:pStyle w:val="Style15"/>
        <w:rPr/>
      </w:pPr>
      <w:r>
        <w:rPr>
          <w:color w:val="auto"/>
          <w:lang w:val="uk-UA"/>
        </w:rPr>
        <w:t>4.4.1. Валютні кошти перераховуються ЗАСТАВНИКОМ на валютний рахунок ЗАСТАВО</w:t>
        <w:softHyphen/>
        <w:softHyphen/>
        <w:softHyphen/>
        <w:t>ДЕРЖАТЕЛ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4.2. Термін перерахування: _________________________________________________ з моменту 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5. ПРАВА ТА ОБОВ’ЯЗКИ ЗАСТАВНИКА</w:t>
      </w:r>
    </w:p>
    <w:p>
      <w:pPr>
        <w:pStyle w:val="Style15"/>
        <w:rPr/>
      </w:pPr>
      <w:r>
        <w:rPr>
          <w:color w:val="auto"/>
          <w:lang w:val="uk-UA"/>
        </w:rPr>
        <w:t>5.1. ЗАСТАВНИК має наступні права з розпорядження заставленим майном: _______ 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2. Наступна застава заставленого майна 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допускається, допускається за згодою ЗАСТАВОДЕРЖАТЕЛЯ, не допускається)</w:t>
      </w:r>
    </w:p>
    <w:p>
      <w:pPr>
        <w:pStyle w:val="Style15"/>
        <w:rPr/>
      </w:pPr>
      <w:r>
        <w:rPr>
          <w:color w:val="auto"/>
          <w:lang w:val="uk-UA"/>
        </w:rPr>
        <w:t>5.3. ЗАСТАВОДЕРЖАТЕЛЬ повинен у строк ___________ після виконання зобов’я</w:t>
        <w:softHyphen/>
        <w:t>зань ЗАСТАВНИКА за основним договором повернути заставлені валютні кошти останнього.</w:t>
      </w:r>
    </w:p>
    <w:p>
      <w:pPr>
        <w:pStyle w:val="3"/>
        <w:rPr>
          <w:lang w:val="uk-UA"/>
        </w:rPr>
      </w:pPr>
      <w:r>
        <w:rPr>
          <w:lang w:val="uk-UA"/>
        </w:rPr>
        <w:t>6. ПОРЯДОК РЕАЛІЗАЦІЇ ПРЕДМЕТУ ЗАСТАВИ</w:t>
      </w:r>
    </w:p>
    <w:p>
      <w:pPr>
        <w:pStyle w:val="Style15"/>
        <w:rPr/>
      </w:pPr>
      <w:r>
        <w:rPr>
          <w:color w:val="auto"/>
          <w:lang w:val="uk-UA"/>
        </w:rPr>
        <w:t>6.1. Якщо основне зобов’язання не буде виконане належним чином, ЗАСТАВО</w:t>
        <w:softHyphen/>
        <w:t>ДЕРЖА</w:t>
        <w:softHyphen/>
        <w:softHyphen/>
        <w:softHyphen/>
        <w:t>ТЕЛЬ має право використати заставлену валюту з метою погашення боргу ЗАСТАВНИКА за ос</w:t>
        <w:softHyphen/>
        <w:t>нов</w:t>
        <w:softHyphen/>
        <w:t>ним договором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2. Обіг на валютні кошти здійснюється за курсом не нижче існуючого на цей момент обіг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3. Валютні кошти, що залишились, повертаються шляхом їх перерахування на валютний рахунок ЗАСТАВНИКА.</w:t>
      </w:r>
    </w:p>
    <w:p>
      <w:pPr>
        <w:pStyle w:val="3"/>
        <w:rPr>
          <w:lang w:val="uk-UA"/>
        </w:rPr>
      </w:pPr>
      <w:r>
        <w:rPr>
          <w:lang w:val="uk-UA"/>
        </w:rPr>
        <w:t>7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У випадках, не передбачених Даним Договором, сторони керуються чинним цивіль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Даний Договір укладено у двох оригінальних примірниках, по одному для кожної із стор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Zag">
    <w:name w:val="Zag"/>
    <w:qFormat/>
    <w:pPr>
      <w:widowControl w:val="false"/>
      <w:bidi w:val="0"/>
      <w:spacing w:lineRule="atLeast" w:line="260" w:before="283" w:after="17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2:01:00Z</dcterms:created>
  <dc:creator>Doctor Pro</dc:creator>
  <dc:description/>
  <dc:language>en-US</dc:language>
  <cp:lastModifiedBy>_x0007_dddddd В.В.</cp:lastModifiedBy>
  <dcterms:modified xsi:type="dcterms:W3CDTF">1998-02-10T19:00:00Z</dcterms:modified>
  <cp:revision>3</cp:revision>
  <dc:subject/>
  <dc:title>ДОГОВІР </dc:title>
</cp:coreProperties>
</file>