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заставу прав на промислову власність</w:t>
      </w:r>
      <w:r>
        <w:fldChar w:fldCharType="begin"/>
      </w:r>
      <w:r>
        <w:rPr/>
        <w:instrText xml:space="preserve"> TC "про заставу прав на промислову власніс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113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СТАВНИК: 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ОДЕРЖАТЕЛЬ: 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говір") отримати задоволення за рахунок майна, заставленого на нижче</w:t>
        <w:softHyphen/>
        <w:t>вказаних умовах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ОБОВ’ЯЗАННЯ, ЗАБЕЗПЕЧЕНЕ ЗАСТАВОЮ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Підстава появи зобов’язання, забезпеченого заставою за Даним Договором – договір від "____" __________ 19___ р. № 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ЗАСТАВНИКОМ за основним договором виступає 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ОДЕРЖАТЕЛЕМ за основним договором виступає 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2.3. Предметом основного договору є _________________________________________ 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4. Термін виконання зобов’язання, забезпеченого Даним Договором: 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РОЗМІР ЗАБЕЗПЕЧЕНОЇ ЗАСТАВОЮ ВИМОГ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озмір забезпеченої заставою вимоги складає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_____________________________________________________________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3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сього: 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РЕДМЕТ ЗАСТАВИ (СКЛАД ЗАСТАВЛЕНОГО МАЙНА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Предметом застави є наступна промислова власність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1. Найменування: право використання та розпорядження на _______________________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ноу-хау, товарний знак, авторські права, ліцензію, патент та ін.)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алі за текстом – "промислова власність")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2. Характеристика: __________________________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3. Зміст: 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4.2. Узгоджена за Даним Договором вартість заставленої промислової власності: ____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Вищевказана промислова власність належить ЗАСТАВНИКУ на праві _________, у відповідності до 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</w:t>
      </w:r>
      <w:r>
        <w:rPr>
          <w:rFonts w:cs="Times New Roman Cyr" w:ascii="Times New Roman Cyr" w:hAnsi="Times New Roman Cyr"/>
          <w:position w:val="6"/>
          <w:sz w:val="14"/>
        </w:rPr>
        <w:t>(договору, авторства та ін.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АВА ЗАСТАВНИКА ЩОДО РОЗПОРЯДЖЕННЯ ЗАСТАВЛЕНИМ МАЙНОМ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ЗАСТАВНИК має наступні права з розпорядження заставленою промисловою влас</w:t>
        <w:softHyphen/>
        <w:t>ністю: 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Наступна застава заставленого об’єкта нерухомості _________________________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допускається, допускається за згодою ЗАСТАВОДЕРЖАТЕЛЯ, не допускається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ПРАВА ЗАСТАВОДЕРЖАТЕЛ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У випадку невиконання ЗАСТАВНИКОМ своїх зобов’язань за п.2 Даного Догово</w:t>
        <w:softHyphen/>
        <w:t>ру ЗАСТАВОДЕРЖАТЕЛЬ має право отримати задоволення за рахунок заставленої промислової власності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6.2. У відповідності до п.6.1 Даного Договору ЗАСТАВОДЕРЖАТЕЛЬ отримує наступ</w:t>
        <w:softHyphen/>
        <w:softHyphen/>
        <w:t>ні права щодо використання промислової власності: ______________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3. Порядок використання промислової власності після звернення стягнення на предмет за</w:t>
        <w:softHyphen/>
        <w:t>стави ЗАСТАВОДЕРЖАТЕЛЬ визначає самостійно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У випадках, не передбачених Даним Договором, сторони керуються чинним цивільним законодавством Україн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Даний Договір укладено у двох оригінальних примірниках, по одному для кожної із стор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8:00Z</dcterms:created>
  <dc:creator>Doctor Pro</dc:creator>
  <dc:description/>
  <dc:language>en-US</dc:language>
  <cp:lastModifiedBy>LVV</cp:lastModifiedBy>
  <dcterms:modified xsi:type="dcterms:W3CDTF">2000-02-25T10:28:00Z</dcterms:modified>
  <cp:revision>2</cp:revision>
  <dc:subject/>
  <dc:title>ДОГОВІР </dc:title>
</cp:coreProperties>
</file>