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Times New Roman Cyr" w:ascii="Times New Roman Cyr" w:hAnsi="Times New Roman Cyr"/>
        </w:rPr>
        <w:t xml:space="preserve"> про заставу будівлі, споруди, будинку (іпотека)</w:t>
      </w:r>
      <w:r>
        <w:fldChar w:fldCharType="begin"/>
      </w:r>
      <w:r>
        <w:rPr/>
        <w:instrText xml:space="preserve"> TC "про заставу будівлі, споруди, будинку (іпотека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Oaeno"/>
        <w:spacing w:before="113" w:after="0"/>
        <w:ind w:hanging="0"/>
        <w:jc w:val="center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м. ____________                                                         "____" ___________ 199 ___ р.</w:t>
        <w:tab/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>ЗАСТАВНИК: _________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одного боку, і</w:t>
      </w:r>
    </w:p>
    <w:p>
      <w:pPr>
        <w:pStyle w:val="Oaeno"/>
        <w:spacing w:before="113" w:after="0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Ь: ____________________________________________________,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особі _______________________________________________________________________, що діє на підставі Статуту, з іншого боку,</w:t>
      </w:r>
    </w:p>
    <w:p>
      <w:pPr>
        <w:pStyle w:val="Oaio"/>
        <w:spacing w:before="57" w:after="5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уклали Даний Договір про наступне: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ПРЕДМЕТ ДОГОВОРУ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 відповідності до Даного Договору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</w:t>
        <w:softHyphen/>
        <w:t>говір") отримати задоволення за рахунок майна, заставленого на нижчевказаних умовах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ЗОБОВ’ЯЗАННЯ, ЗАБЕЗПЕЧЕНЕ ІПОТЕКОЮ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1. Підстава появи зобов’язання, забезпеченого іпотекою за Даним Договором: договір від "____" __________ 19___ р. № 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2. ЗАСТАВНИКОМ за основним договором виступає 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ЗАСТАВОДЕРЖАТЕЛЕМ за основним договором виступає 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2.3. Предметом основного договору є _________________________________________ 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2.4. Термін виконання зобов’язання, забезпеченого Даним Договором: 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РОЗМІР ЗАБЕЗПЕЧЕНОЇ ІПОТЕКОЮ ВИМОГ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Розмір забезпеченої іпотекою вимоги складає: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1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2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3.3. 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Усього: 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 ПРЕДМЕТ ІПОТЕК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4.1. Предметом іпотеки є ____________________________________________________   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далі за текстом – "об’єкт нерухомості").</w:t>
      </w:r>
    </w:p>
    <w:p>
      <w:pPr>
        <w:pStyle w:val="Oaeno"/>
        <w:rPr/>
      </w:pPr>
      <w:r>
        <w:rPr>
          <w:rFonts w:cs="Times New Roman Cyr" w:ascii="Times New Roman Cyr" w:hAnsi="Times New Roman Cyr"/>
          <w:color w:val="auto"/>
        </w:rPr>
        <w:t xml:space="preserve">4.2. Об’єкт нерухомості знаходиться за адресою: ________________________________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4.3. Характеристика об’єкта нерухомості: ______________________________________</w:t>
      </w:r>
    </w:p>
    <w:p>
      <w:pPr>
        <w:pStyle w:val="Oaeno0"/>
        <w:rPr/>
      </w:pPr>
      <w:r>
        <w:rPr>
          <w:rFonts w:cs="Times New Roman Cyr" w:ascii="Times New Roman Cyr" w:hAnsi="Times New Roman Cyr"/>
        </w:rPr>
        <w:t>_____________________________________________________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4.4. Узгоджена за Даним Договором вартість заставленого об’єкта нерухомості складає:   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 грн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 xml:space="preserve">4.5. Вищевказаний об’єкт нерухомості належить ЗАСТАВНИКОВІ на праві ________. 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 ПРАВА ТА ОБОВ’ЯЗКИ ЗАСТАВНИКА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1. Іпотека встановлюється без передачі об’єкта нерухомості ЗАСТАВОДЕРЖА</w:t>
        <w:softHyphen/>
        <w:t>ТЕЛЮ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2. ЗАСТАВНИК має право володіти та користуватися заставленим об’єктом нерухомості, але не має права відчужувати його в будь-який спосіб без згоди ЗАСТАВО</w:t>
        <w:softHyphen/>
        <w:t>ДЕРЖА</w:t>
        <w:softHyphen/>
        <w:t>ТЕЛЯ до закінчення терміну дії Даного Договору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3. ЗАСТАВНИК зобов’язаний створювати належні умови для утримання заставленого об’єкта нерухомості, які виключають його пошкодження, знищення; своєчасно здійснювати поточний ремонт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4. ЗАСТАВНИК зобов’язується допускати повноважних представників ЗАСТАВО</w:t>
        <w:softHyphen/>
        <w:t>ДЕРЖА</w:t>
        <w:softHyphen/>
        <w:t>ТЕ</w:t>
        <w:softHyphen/>
        <w:t>ЛЯ в місцерозташування заставленого об’єкта нерухомості з метою перевірки його наявності та умов його утримання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5. Наступна застава заставленого об’єкта нерухомості _________________________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Oaio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position w:val="6"/>
          <w:sz w:val="14"/>
        </w:rPr>
        <w:t>(допускається, допускається за згодою ЗАСТАВОДЕРЖАТЕЛЯ, не допускається)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5.6. ЗАСТАВНИК зобов’язаний (не зобов’язаний) застрахувати іпотеку на наступних умо</w:t>
        <w:softHyphen/>
        <w:t xml:space="preserve">вах: _______________________________________________________________________  </w:t>
      </w:r>
    </w:p>
    <w:p>
      <w:pPr>
        <w:pStyle w:val="Oaeno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___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 ПРАВА ЗАСТАВОДЕРЖАТЕЛЯ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6.1. ЗАСТАВОДЕРЖАТЕЛЬ має право в строк __________ здійснювати перевірку об’єкта нерухомості за його місцерозташуванням з метою перевірки його наявності та умов його утримання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 ІНШІ УМОВИ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1. У випадках, не передбачених Даним Договором, сторони керуються чинним цивільним законодавством України.</w:t>
      </w:r>
    </w:p>
    <w:p>
      <w:pPr>
        <w:pStyle w:val="Oaeno"/>
        <w:rPr>
          <w:rFonts w:ascii="Times New Roman Cyr" w:hAnsi="Times New Roman Cyr" w:cs="Times New Roman Cyr"/>
          <w:color w:val="auto"/>
        </w:rPr>
      </w:pPr>
      <w:r>
        <w:rPr>
          <w:rFonts w:cs="Times New Roman Cyr" w:ascii="Times New Roman Cyr" w:hAnsi="Times New Roman Cyr"/>
          <w:color w:val="auto"/>
        </w:rPr>
        <w:t>7.2. Даний Договір укладено у двох оригінальних примірниках, по одному для кожної із сторін.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Юридичні адреси, банківські реквізити і підписи сторін</w:t>
      </w:r>
    </w:p>
    <w:p>
      <w:pPr>
        <w:pStyle w:val="Iiacaa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Oaeno">
    <w:name w:val="Oaeno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hi-IN"/>
    </w:rPr>
  </w:style>
  <w:style w:type="paragraph" w:styleId="Iiacaa3">
    <w:name w:val="Iiacaa3"/>
    <w:basedOn w:val="Normal"/>
    <w:qFormat/>
    <w:pPr>
      <w:spacing w:lineRule="atLeast" w:line="210" w:before="113" w:after="57"/>
      <w:jc w:val="center"/>
    </w:pPr>
    <w:rPr>
      <w:b/>
    </w:rPr>
  </w:style>
  <w:style w:type="paragraph" w:styleId="Oaeno0">
    <w:name w:val="Oaeno0"/>
    <w:basedOn w:val="Oaeno"/>
    <w:qFormat/>
    <w:pPr>
      <w:ind w:hanging="0"/>
    </w:pPr>
    <w:rPr>
      <w:color w:val="auto"/>
    </w:rPr>
  </w:style>
  <w:style w:type="paragraph" w:styleId="Oaio">
    <w:name w:val="Oaio?"/>
    <w:basedOn w:val="Oaeno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17:00Z</dcterms:created>
  <dc:creator>Doctor Pro</dc:creator>
  <dc:description/>
  <dc:language>en-US</dc:language>
  <cp:lastModifiedBy>LVV</cp:lastModifiedBy>
  <dcterms:modified xsi:type="dcterms:W3CDTF">2000-02-25T10:17:00Z</dcterms:modified>
  <cp:revision>2</cp:revision>
  <dc:subject/>
  <dc:title>ДОГОВІР </dc:title>
</cp:coreProperties>
</file>