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ставу майна з передачею майна </w:t>
        <w:br/>
        <w:t>заставодержателю (застава)</w:t>
      </w:r>
      <w:r>
        <w:fldChar w:fldCharType="begin"/>
      </w:r>
      <w:r>
        <w:rPr/>
        <w:instrText xml:space="preserve"> TC "про заставу майна з передачею майна _x000b_заставодержателю (застава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113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НИК: 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Ь: 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</w:t>
        <w:softHyphen/>
        <w:t>говір") отримати задоволення за рахунок майна, заставленого на нижчевказаних умовах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ОБОВ’ЯЗАННЯ, ЗАБЕЗПЕЧЕНЕ ЗАСТАВОЮ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ідстава появи зобов’язання, забезпеченого заставою за Даним Договором – договір від "____" __________ 19___ р. № ______ 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ЗАСТАВНИКОМ за основним договором виступає __________________________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ЕМ за основним договором виступає 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.3. Предметом основного договору є _________________________________________ 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Термін виконання зобов’язання, забезпеченого Даним Договором: 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ОЗМІР ЗАБЕЗПЕЧЕНОЇ ЗАСТАВОЮ ВИМОГ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мір забезпеченої заставою вимоги склада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______________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3.3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сього: 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МЕТ ЗАСТАВИ (СКЛАД ЗАСТАВЛЕНОГО МАЙНА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Предметом застави є наступне майно: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4.1.1. Найменування: ___________________________________________________________.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1.2. Кількість: ________________________________________________________________.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3. Якість: 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2. Узгоджена за Даним Договором вартість заставленого майна складає: __________ 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Вищевказане майно належить ЗАСТАВНИКУ на праві 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4.4. Заставлене майно передається у володіння ЗАСТАВОДЕРЖАТЕЛЮ у наступ</w:t>
        <w:softHyphen/>
        <w:t>ному порядку: 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Термін передачі: 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ісце передачі: 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5. ЗАСТАВОДЕРЖАТЕЛЬ має наступні права з використання заставленого майна: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А ЗАСТАВНИКА ЩОДО РОЗПОРЯДЖЕННЯ ЗАСТАВЛЕНИМ МАЙНОМ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ЗАСТАВНИК має наступні права щодо розпорядження заставленим майном: ____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Наступна застава заставленого об’єкта нерухомості 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допускається, допускається за згодою ЗАСТАВОДЕРЖАТЕЛЯ, не допускається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ОБОВ’ЯЗКИ ЗАСТАВОДЕРЖАТЕЛ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Ь зобов’язаний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Застрахувати предмет застави на його повну вартість за рахунок і в інтересах ЗАСТАВ</w:t>
        <w:softHyphen/>
        <w:t>НИК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Вжити всіх необхідних заходів щодо збереження предмету застав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3. Негайно повідомити ЗАСТАВНИКА про виникнення загрози втрати або пошкодження пред</w:t>
        <w:softHyphen/>
        <w:t>мету застав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4. У строк ________ повернути предмет застави після виконання ЗАСТАВНИКОМ або третьою осо</w:t>
        <w:softHyphen/>
        <w:t>бою забезпеченого заставою зобов’яза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У випадках, не передбачених Даним Договором, сторони керуються чинним цивільним законодавством Україн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Даний Договір укладено у двох оригінальних примірниках, по одному для кожної із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7:00Z</dcterms:created>
  <dc:creator>Doctor Pro</dc:creator>
  <dc:description/>
  <dc:language>en-US</dc:language>
  <cp:lastModifiedBy>LVV</cp:lastModifiedBy>
  <dcterms:modified xsi:type="dcterms:W3CDTF">2000-02-25T10:27:00Z</dcterms:modified>
  <cp:revision>2</cp:revision>
  <dc:subject/>
  <dc:title>ДОГОВІР </dc:title>
</cp:coreProperties>
</file>