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товарів в обігу</w:t>
      </w:r>
      <w:r>
        <w:fldChar w:fldCharType="begin"/>
      </w:r>
      <w:r>
        <w:rPr/>
        <w:instrText xml:space="preserve"> TC "про заставу товарів в обі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57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 (СКЛАД ТОВАРІВ В ОБІГУ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наступне майно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. Вид заставленого товару: __________________________________________________.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 xml:space="preserve">4.1.2. Кількість: ________________________________________________________________.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1.3. Якість: __________________________________________________________________.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4. Кількість та якість товару, яким  може замінятися предмет застави: 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Обіг заставленого товару та придбання нового за п.4.1.4 Даного Договору не повинні змен</w:t>
        <w:softHyphen/>
        <w:t>шувати його вартість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3. Узгоджена за Даним Договором вартість заставленого майна складає: __________ 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Вищевказане майно належить ЗАСТАВНИКУ на праві 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Заставлене майно залишається у володінні ЗАСТАВНИКА з місцерозташуванням у: 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6. Право застави на новий товар за п.4.1.4 Даного Договору виникає в момент придбання на нього в ЗАСТАВНИКА права власності (повного господарського відання, оперативного управління)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НИКА ЩОДО РОЗПОРЯДЖЕННЯ ЗАСТАВЛЕНИМ МАЙНО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СТАВНИК має право реалізовувати заставлене майно за умови одночасного пога</w:t>
        <w:softHyphen/>
        <w:t>шення відповідної частини забезпеченої заставою заборгованості або заміни заставленого то</w:t>
        <w:softHyphen/>
        <w:t>вару, що вибуває, іншим товаром однакової або більшої вартості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Наступна застава заставле</w:t>
        <w:softHyphen/>
        <w:t>ного об’єкта нерухомості 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СТАВНИК зобов’язаний (не зобов’язаний) застрахувати заставлене майно на наступних умовах: ___________________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АСТАВНИК зобов’язаний у повному обсязі відшкодувати ЗАСТАВОДЕРЖАТЕ</w:t>
        <w:softHyphen/>
        <w:t>ЛЮ збитки, спричинені втратою, нестачею або пошкодженням заставленого майн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