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/>
      </w:pPr>
      <w:r>
        <w:rPr>
          <w:caps/>
        </w:rPr>
        <w:t xml:space="preserve">Журнал </w:t>
      </w:r>
      <w:r>
        <w:rPr/>
        <w:t>використання електронного контрольно-касового апарата</w:t>
      </w:r>
    </w:p>
    <w:p>
      <w:pPr>
        <w:pStyle w:val="NBtext"/>
        <w:rPr/>
      </w:pPr>
      <w:r>
        <w:rPr/>
      </w:r>
    </w:p>
    <w:p>
      <w:pPr>
        <w:pStyle w:val="NBtext"/>
        <w:rPr>
          <w:b/>
          <w:b/>
        </w:rPr>
      </w:pPr>
      <w:r>
        <w:rPr>
          <w:b/>
        </w:rPr>
        <w:t>_____________________________________________________________________________________________________________________</w:t>
      </w:r>
    </w:p>
    <w:p>
      <w:pPr>
        <w:pStyle w:val="NBtext"/>
        <w:jc w:val="center"/>
        <w:rPr>
          <w:sz w:val="16"/>
        </w:rPr>
      </w:pPr>
      <w:r>
        <w:rPr>
          <w:sz w:val="16"/>
        </w:rPr>
        <w:t>(повна назва підприємства — власника ЕККА, прізвище, ім’я, по батькові громадянина-підприємця, місцезнаходження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Модель електронного контрольно-касового апарата: ______________________________________________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Постачальник: ______________________________________. Заводський номер ЕККА: _________________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Реєстраційний номер: ________________________________, дата реєстрації: ___________________________________________________.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1. Журнал використання ЕККА визначає такі відомості: 2-9 стор. — місце підклеювання щоденних касових звітів; 10 — 11 стор. — щоденні записи показників електронного контрольно-касового апарата з 1 по 31 число кожного місяця; 12 стор. — облік проведення ремонтів та сервісного обслуговування (заповнюється в міру проведення ремонтів та сервісного обслуговування).</w:t>
      </w:r>
    </w:p>
    <w:p>
      <w:pPr>
        <w:pStyle w:val="NBtext"/>
        <w:rPr/>
      </w:pPr>
      <w:r>
        <w:rPr/>
        <w:t>2. Журнал використання ЕККА повинен бути пронумерований, прошнурований, скріплений гербовою печаткою державної податкової адміністрації, завірений підписом її керівника та зареєстрований за місцем реєстрації ЕККА.</w:t>
      </w:r>
    </w:p>
    <w:p>
      <w:pPr>
        <w:pStyle w:val="NBtext"/>
        <w:rPr/>
      </w:pPr>
      <w:r>
        <w:rPr/>
        <w:t>3. Для кожного ЕККА повинен бути окремий журнал використання ЕККА.</w:t>
      </w:r>
    </w:p>
    <w:p>
      <w:pPr>
        <w:pStyle w:val="NBtext"/>
        <w:rPr/>
      </w:pPr>
      <w:r>
        <w:rPr/>
        <w:t>4. Враховуючи специфіку окремих видів діяльності, у разі потреби у журнал використання ЕККА можуть бути внесені доповнення державною податковою адміністрацією.</w:t>
      </w:r>
    </w:p>
    <w:p>
      <w:pPr>
        <w:pStyle w:val="NBtext"/>
        <w:rPr/>
      </w:pPr>
      <w:r>
        <w:rPr/>
        <w:t>5. Журнал використання ЕККА зберігається 3 роки після його закінчення.</w:t>
      </w:r>
    </w:p>
    <w:p>
      <w:pPr>
        <w:pStyle w:val="NBtext"/>
        <w:rPr/>
      </w:pPr>
      <w:r>
        <w:rPr/>
      </w:r>
    </w:p>
    <w:p>
      <w:pPr>
        <w:pStyle w:val="NBtext"/>
        <w:jc w:val="center"/>
        <w:rPr>
          <w:sz w:val="24"/>
        </w:rPr>
      </w:pPr>
      <w:r>
        <w:rPr>
          <w:b/>
          <w:sz w:val="24"/>
        </w:rPr>
        <w:t>Зразок підклеювання щоденних касових звітів у період роботи з 1 по 31 число кожного місяця</w:t>
      </w:r>
    </w:p>
    <w:p>
      <w:pPr>
        <w:pStyle w:val="Default"/>
        <w:rPr>
          <w:sz w:val="24"/>
        </w:rPr>
      </w:pPr>
      <w:r>
        <w:rPr>
          <w:sz w:val="24"/>
        </w:rPr>
      </w:r>
    </w:p>
    <w:tbl>
      <w:tblPr>
        <w:tblW w:w="13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  <w:gridCol w:w="4596"/>
      </w:tblGrid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ісце для підклеювання щоденного касового звіту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ісце для підклеювання щоденного касового звіту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ісце для підклеювання щоденного касового звіту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Btext"/>
        <w:jc w:val="center"/>
        <w:rPr>
          <w:sz w:val="24"/>
        </w:rPr>
      </w:pPr>
      <w:r>
        <w:rPr>
          <w:b/>
          <w:sz w:val="24"/>
        </w:rPr>
        <w:t>Облік ремонтів електронного контрольно-касового апарата</w:t>
      </w:r>
    </w:p>
    <w:p>
      <w:pPr>
        <w:pStyle w:val="Default"/>
        <w:rPr>
          <w:sz w:val="24"/>
        </w:rPr>
      </w:pPr>
      <w:r>
        <w:rPr>
          <w:sz w:val="24"/>
        </w:rPr>
      </w:r>
    </w:p>
    <w:tbl>
      <w:tblPr>
        <w:tblW w:w="137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217"/>
        <w:gridCol w:w="3217"/>
        <w:gridCol w:w="3217"/>
        <w:gridCol w:w="3217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і час виходу ЕККА з ладу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акта реєстрації ремонту ЕККА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і час введення ЕККА в експлуатацію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чина виходу з ладу ЕК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Btext"/>
        <w:rPr/>
      </w:pPr>
      <w:r>
        <w:rPr/>
        <w:t xml:space="preserve">Журнал пронумерований, прошнурований, зареєстрований </w:t>
      </w:r>
    </w:p>
    <w:p>
      <w:pPr>
        <w:pStyle w:val="NBtext"/>
        <w:rPr/>
      </w:pPr>
      <w:r>
        <w:rPr/>
        <w:t>у державній податковій адміністрації __________________________________________________________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Всього _________________ сторінок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Підпис: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М.П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rPr>
          <w:rFonts w:ascii="Helvetica Cyrillic;Arial" w:hAnsi="Helvetica Cyrillic;Arial" w:cs="Helvetica Cyrillic;Arial"/>
          <w:color w:val="000000"/>
        </w:rPr>
      </w:pPr>
      <w:r>
        <w:rPr>
          <w:rFonts w:cs="Helvetica Cyrillic;Arial" w:ascii="Helvetica Cyrillic;Arial" w:hAnsi="Helvetica Cyrillic;Arial"/>
          <w:color w:val="000000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567" w:hanging="0"/>
        <w:rPr>
          <w:rFonts w:ascii="Helvetica Cyrillic;Arial" w:hAnsi="Helvetica Cyrillic;Arial" w:cs="Helvetica Cyrillic;Arial"/>
          <w:color w:val="000000"/>
        </w:rPr>
      </w:pPr>
      <w:r>
        <w:rPr>
          <w:rFonts w:cs="Helvetica Cyrillic;Arial" w:ascii="Helvetica Cyrillic;Arial" w:hAnsi="Helvetica Cyrillic;Arial"/>
          <w:color w:val="000000"/>
        </w:rPr>
        <w:t>«____»_________________ 199__ р.</w:t>
      </w:r>
    </w:p>
    <w:p>
      <w:pPr>
        <w:pStyle w:val="Default"/>
        <w:rPr>
          <w:rFonts w:ascii="Helvetica Cyrillic;Arial" w:hAnsi="Helvetica Cyrillic;Arial" w:cs="Helvetica Cyrillic;Arial"/>
          <w:color w:val="000000"/>
        </w:rPr>
      </w:pPr>
      <w:r>
        <w:rPr>
          <w:rFonts w:cs="Helvetica Cyrillic;Arial" w:ascii="Helvetica Cyrillic;Arial" w:hAnsi="Helvetica Cyrillic;Arial"/>
          <w:color w:val="000000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13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276"/>
        <w:gridCol w:w="992"/>
        <w:gridCol w:w="993"/>
        <w:gridCol w:w="963"/>
        <w:gridCol w:w="1032"/>
        <w:gridCol w:w="1123"/>
        <w:gridCol w:w="992"/>
        <w:gridCol w:w="837"/>
        <w:gridCol w:w="1"/>
        <w:gridCol w:w="863"/>
        <w:gridCol w:w="993"/>
        <w:gridCol w:w="992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  <w:br/>
              <w:t>щоденного</w:t>
              <w:br/>
              <w:t>касового</w:t>
              <w:br/>
              <w:t>зві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ники</w:t>
              <w:br/>
              <w:t>лічильників</w:t>
              <w:br/>
              <w:t>фіскальної</w:t>
              <w:br/>
              <w:t>пам'яті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ума продажу (наданої послуг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  <w:br/>
              <w:t>податку</w:t>
              <w:br/>
              <w:t>на</w:t>
              <w:br/>
              <w:t>додану</w:t>
              <w:br/>
              <w:t>вартість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Інкаса-</w:t>
              <w:br/>
              <w:t>ці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  <w:br/>
              <w:t>видана</w:t>
              <w:br/>
              <w:t>за</w:t>
              <w:br/>
              <w:t>повер-</w:t>
              <w:br/>
              <w:t>нення</w:t>
              <w:br/>
              <w:t>товар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лишок</w:t>
              <w:br/>
              <w:t>готі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роші</w:t>
              <w:br/>
              <w:t>здав</w:t>
              <w:br/>
              <w:t>(підпис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роші</w:t>
              <w:br/>
              <w:t>прийняв</w:t>
              <w:br/>
              <w:t>(підпис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галь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</w:t>
              <w:br/>
              <w:t>ставкою</w:t>
              <w:br/>
              <w:t>ПДВ 20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</w:t>
              <w:br/>
              <w:t>ставкою</w:t>
              <w:br/>
              <w:t>ПДВ 0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</w:t>
              <w:br/>
              <w:t>операцій,</w:t>
              <w:br/>
              <w:t>що не є</w:t>
              <w:br/>
              <w:t>об'єктом</w:t>
              <w:br/>
              <w:t>оподат-</w:t>
              <w:br/>
              <w:t>куванн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</w:t>
              <w:br/>
              <w:t>операцій,</w:t>
              <w:br/>
              <w:t>що звіль-</w:t>
              <w:br/>
              <w:t>нені від</w:t>
              <w:br/>
              <w:t>оподат-</w:t>
              <w:br/>
              <w:t>к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Cyrillic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5:54:00Z</dcterms:created>
  <dc:creator>LVV</dc:creator>
  <dc:description/>
  <dc:language>en-US</dc:language>
  <cp:lastModifiedBy>LVV</cp:lastModifiedBy>
  <dcterms:modified xsi:type="dcterms:W3CDTF">1999-06-17T15:56:00Z</dcterms:modified>
  <cp:revision>1</cp:revision>
  <dc:subject/>
  <dc:title>ЖУРНАЛ використання електронного контрольно-касового апарата</dc:title>
</cp:coreProperties>
</file>