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ovok10"/>
        <w:jc w:val="center"/>
        <w:rPr/>
      </w:pPr>
      <w:r>
        <w:rPr/>
        <w:t>Книга реєстрації журналів використання ЕККА</w:t>
      </w:r>
    </w:p>
    <w:p>
      <w:pPr>
        <w:pStyle w:val="Default"/>
        <w:rPr/>
      </w:pPr>
      <w:r>
        <w:rPr/>
      </w:r>
    </w:p>
    <w:tbl>
      <w:tblPr>
        <w:tblW w:w="1403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5"/>
        <w:gridCol w:w="1121"/>
        <w:gridCol w:w="1261"/>
        <w:gridCol w:w="1020"/>
        <w:gridCol w:w="1134"/>
        <w:gridCol w:w="1134"/>
        <w:gridCol w:w="992"/>
        <w:gridCol w:w="1701"/>
        <w:gridCol w:w="851"/>
        <w:gridCol w:w="992"/>
        <w:gridCol w:w="1003"/>
        <w:gridCol w:w="840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йменуван.суб'єк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</w:t>
              <w:br/>
              <w:t>ЄДРПО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Модель,</w:t>
              <w:br/>
              <w:t>заводський</w:t>
            </w:r>
          </w:p>
        </w:tc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лік виданих журналів використання ЕККА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ідпр.діяль-ності,йог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ДРФО)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омер</w:t>
              <w:br/>
              <w:t>ЕККА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ший жур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ругий журнал-Третій журнал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Четвертий журнал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осп.одиниці,адреса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ата</w:t>
              <w:br/>
              <w:t>видач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сада,</w:t>
              <w:br/>
              <w:t>П.І.Б.</w:t>
              <w:br/>
              <w:t>інспек-</w:t>
              <w:br/>
              <w:t>тора,</w:t>
              <w:br/>
              <w:t>яким</w:t>
              <w:br/>
              <w:t>прове-</w:t>
              <w:br/>
              <w:t>дена</w:t>
              <w:br/>
              <w:t>реє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ідпис</w:t>
              <w:br/>
              <w:t>матері-</w:t>
              <w:br/>
              <w:t>ально</w:t>
              <w:br/>
              <w:t>відпові-</w:t>
              <w:br/>
              <w:t>дальної</w:t>
              <w:br/>
              <w:t>особи</w:t>
              <w:br/>
              <w:t>підпри-</w:t>
              <w:br/>
              <w:t>є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ата</w:t>
              <w:br/>
              <w:t>закін-</w:t>
              <w:br/>
              <w:t>ч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ата</w:t>
              <w:br/>
              <w:t>видач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сада,</w:t>
              <w:br/>
              <w:t>П.І.Б.</w:t>
              <w:br/>
              <w:t>інспек-</w:t>
              <w:br/>
              <w:t>тора,</w:t>
              <w:br/>
              <w:t>яким</w:t>
              <w:br/>
              <w:t>прове-</w:t>
              <w:br/>
              <w:t>дена</w:t>
              <w:br/>
              <w:t>реєстр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ідпис</w:t>
              <w:br/>
              <w:t>матері-</w:t>
              <w:br/>
              <w:t>ально</w:t>
              <w:br/>
              <w:t>відпові-</w:t>
              <w:br/>
              <w:t>дальної</w:t>
              <w:br/>
              <w:t>особи</w:t>
              <w:br/>
              <w:t>підпри-</w:t>
              <w:br/>
              <w:t>єм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ата</w:t>
              <w:br/>
              <w:t>закін-</w:t>
              <w:br/>
              <w:t>ченн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..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Btext"/>
        <w:rPr/>
      </w:pPr>
      <w:r>
        <w:rPr>
          <w:b/>
        </w:rPr>
        <w:t>Примітка</w:t>
      </w:r>
      <w:r>
        <w:rPr/>
        <w:t>: реєстраційний номер журналу використання ЕККА складається з порядкового номера запису в книзі реєстрації журналів використання ЕККА та проставленого через дріб порядкового номера виданого журналу.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ovok10">
    <w:name w:val="NB zagolovok10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6:00Z</dcterms:created>
  <dc:creator>LVV</dc:creator>
  <dc:description/>
  <dc:language>en-US</dc:language>
  <cp:lastModifiedBy>LVV</cp:lastModifiedBy>
  <dcterms:modified xsi:type="dcterms:W3CDTF">1999-06-17T15:57:00Z</dcterms:modified>
  <cp:revision>1</cp:revision>
  <dc:subject/>
  <dc:title>Книга реєстрації журналів використання ЕККА</dc:title>
</cp:coreProperties>
</file>