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/>
      </w:pPr>
      <w:r>
        <w:rPr/>
        <w:t xml:space="preserve">Журнал реєстрації посвідчень про відрядження </w:t>
      </w:r>
    </w:p>
    <w:p>
      <w:pPr>
        <w:pStyle w:val="NBtext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>
                <w:lang w:val="uk-UA"/>
              </w:rPr>
              <w:t>з/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Прізвище,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ініціал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Місце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роботи та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поса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Місце від-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рядженн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Дата і но-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мер наказу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(розпоряд-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ження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Дата і но-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мер пос-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відчення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про від-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рядженн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Дата ви-буття у відрядженн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 xml:space="preserve">прибуття з </w:t>
            </w:r>
          </w:p>
          <w:p>
            <w:pPr>
              <w:pStyle w:val="NBtext"/>
              <w:ind w:hanging="0"/>
              <w:jc w:val="center"/>
              <w:rPr/>
            </w:pPr>
            <w:r>
              <w:rPr/>
              <w:t>відрядження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8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50:00Z</dcterms:created>
  <dc:creator>LVV</dc:creator>
  <dc:description/>
  <dc:language>en-US</dc:language>
  <cp:lastModifiedBy>LVV</cp:lastModifiedBy>
  <dcterms:modified xsi:type="dcterms:W3CDTF">1999-06-18T11:50:00Z</dcterms:modified>
  <cp:revision>1</cp:revision>
  <dc:subject/>
  <dc:title>Журнал реєстрації посвідчень про відрядження </dc:title>
</cp:coreProperties>
</file>