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на участь у комерційній виставці</w:t>
      </w:r>
      <w:r>
        <w:fldChar w:fldCharType="begin"/>
      </w:r>
      <w:r>
        <w:rPr/>
        <w:instrText xml:space="preserve"> TC "на участь у комерційній виставці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/>
      </w:pPr>
      <w:r>
        <w:rPr>
          <w:color w:val="auto"/>
          <w:lang w:val="uk-UA"/>
        </w:rPr>
        <w:t>ОРГКОМІТЕТ: 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 xml:space="preserve">в особі директора _________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>що діє на підставі Статуту, з одного боку, і</w:t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УЧАСНИК: _______________________________________________________________,</w:t>
      </w:r>
    </w:p>
    <w:p>
      <w:pPr>
        <w:pStyle w:val="0"/>
        <w:spacing w:before="57" w:after="0"/>
        <w:rPr/>
      </w:pPr>
      <w:r>
        <w:rPr>
          <w:lang w:val="uk-UA"/>
        </w:rPr>
        <w:t>в особі _______________________________________________________________________,</w:t>
      </w:r>
    </w:p>
    <w:p>
      <w:pPr>
        <w:pStyle w:val="Style15"/>
        <w:ind w:hanging="0"/>
        <w:rPr>
          <w:color w:val="auto"/>
          <w:lang w:val="uk-UA"/>
        </w:rPr>
      </w:pPr>
      <w:r>
        <w:rPr>
          <w:color w:val="auto"/>
          <w:lang w:val="uk-UA"/>
        </w:rPr>
        <w:t>що діє на підставі довіреності № _______ від "_____" ___________ 199__ р.‚ з іншого боку‚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УЧАСНИК надає для експонування на комерційно-торговій виставці зразки своєї продукції і товарів, а ОРГКОМІТЕТ організує виставлення цих товарів та продукції, сприяє укладенню взаємовигідних угод між УЧАСНИКОМ та третіми особами, а також надає УЧАСНИКУ додаткові послуги.</w:t>
      </w:r>
    </w:p>
    <w:p>
      <w:pPr>
        <w:pStyle w:val="3"/>
        <w:rPr>
          <w:lang w:val="uk-UA"/>
        </w:rPr>
      </w:pPr>
      <w:r>
        <w:rPr>
          <w:lang w:val="uk-UA"/>
        </w:rPr>
        <w:t>2. ОБОВ’ЯЗКИ ОРГКОМІТЕТА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ОРГКОМІТЕТ за Даним Договором зобов’язаний:</w:t>
      </w:r>
    </w:p>
    <w:p>
      <w:pPr>
        <w:pStyle w:val="0"/>
        <w:rPr>
          <w:lang w:val="uk-UA"/>
        </w:rPr>
      </w:pPr>
      <w:r>
        <w:rPr>
          <w:lang w:val="uk-UA"/>
        </w:rPr>
        <w:softHyphen/>
        <w:t>– забезпечити умови для успішного функціонування заходу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надати учаснику необхідні приміщення – ________________________________________ ______________________________________________________________________________;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</w:t>
      </w:r>
      <w:r>
        <w:rPr>
          <w:position w:val="6"/>
          <w:sz w:val="14"/>
          <w:lang w:val="uk-UA"/>
        </w:rPr>
        <w:t>(склад, сховище, демонстраційний майданчик, службове приміщення з телефоном)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забезпечити умови для найбільш ефективного експонування зразків продукції та товарів УЧАСНИКА ___________________________________________________________________;</w:t>
      </w:r>
    </w:p>
    <w:p>
      <w:pPr>
        <w:pStyle w:val="0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           </w:t>
      </w:r>
      <w:r>
        <w:rPr>
          <w:position w:val="6"/>
          <w:sz w:val="14"/>
          <w:lang w:val="uk-UA"/>
        </w:rPr>
        <w:t>(освітлення, дизайн, доступ, покажчики та ін.)</w:t>
      </w:r>
    </w:p>
    <w:p>
      <w:pPr>
        <w:pStyle w:val="0"/>
        <w:rPr/>
      </w:pPr>
      <w:r>
        <w:rPr>
          <w:lang w:val="uk-UA"/>
        </w:rPr>
        <w:t xml:space="preserve">– </w:t>
      </w:r>
      <w:r>
        <w:rPr>
          <w:lang w:val="uk-UA"/>
        </w:rPr>
        <w:t>включити відомості про УЧАСНИКА та його продукцію і товари до каталогів і проспек</w:t>
        <w:softHyphen/>
        <w:t>тів заходу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організувати відповідне рекламне оформлення демонстраційних майданчиків УЧАСНИКА із власних матеріалів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надати користування телексним та телефаксним зв’язком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гарантувати збереження зразків продукції і товарів УЧАСНИКА, а також іншого майна на теріторії ОРГКОМІТЕТА.</w:t>
      </w:r>
    </w:p>
    <w:p>
      <w:pPr>
        <w:pStyle w:val="3"/>
        <w:rPr>
          <w:lang w:val="uk-UA"/>
        </w:rPr>
      </w:pPr>
      <w:r>
        <w:rPr>
          <w:lang w:val="uk-UA"/>
        </w:rPr>
        <w:t>3. ОБОВ’ЯЗКИ УЧАСНИКА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УЧАСНИК зобов’язується: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у термін ______________ до початку функціонування заходу надати ОРГКОМІТЕТУ відомості, необхідні для його участі в заході, розмір потрібних демонстраційних майданчиків, умови експонування, зберігання, а також іншу інформацію на вимогу ОРГКОМІТЕТА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у термін до _______ надати в розпорядження ОРГКОМІТЕТА зразки продукції і товарів;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забезпечити під час роботи виставки супровід демонстрації експонатів поясненнями своїх фахівців.</w:t>
      </w:r>
    </w:p>
    <w:p>
      <w:pPr>
        <w:pStyle w:val="3"/>
        <w:rPr>
          <w:lang w:val="uk-UA"/>
        </w:rPr>
      </w:pPr>
      <w:r>
        <w:rPr>
          <w:lang w:val="uk-UA"/>
        </w:rPr>
        <w:t>4. ПОРЯДОК ОПЛАТИ ПОСЛУГ ОРГКОМІТЕТА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УЧАСНИК здійснює наступну оплату: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внесок на право участі __________________________________________________ грн.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оплата за оренду приміщення ____________________________________________ грн.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оплата за охорону й зберігання зразків продукції і товарів ____________________ грн.</w:t>
      </w:r>
    </w:p>
    <w:p>
      <w:pPr>
        <w:pStyle w:val="Style15"/>
        <w:spacing w:before="113" w:after="113"/>
        <w:rPr>
          <w:color w:val="auto"/>
          <w:lang w:val="uk-UA"/>
        </w:rPr>
      </w:pPr>
      <w:r>
        <w:rPr>
          <w:color w:val="auto"/>
          <w:lang w:val="uk-UA"/>
        </w:rPr>
        <w:tab/>
        <w:tab/>
        <w:t>Усього ............................................... (з урахуванням ПДВ)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УЧАСНИК оплачує ОРГКОМІТЕТУ _________________ від суми всіх угод, укладених під час заходу.</w:t>
      </w:r>
    </w:p>
    <w:p>
      <w:pPr>
        <w:pStyle w:val="3"/>
        <w:rPr>
          <w:lang w:val="uk-UA"/>
        </w:rPr>
      </w:pPr>
      <w:r>
        <w:rPr>
          <w:lang w:val="uk-UA"/>
        </w:rPr>
        <w:t>5. ПОРЯДОК РОЗРАХУНКІВ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Термін оплати: ____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Форма розрахунків: 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6. ТЕРМІНИ ЗА ДАНИМ ДОГОВОРОМ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1. Даний Договір діє з моменту його підписання до завершення заходів – до "___" _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2. Експонати повинні бути вивезені з території ОРГКОМІТЕТА в термін _________.</w:t>
      </w:r>
    </w:p>
    <w:p>
      <w:pPr>
        <w:pStyle w:val="3"/>
        <w:rPr>
          <w:lang w:val="uk-UA"/>
        </w:rPr>
      </w:pPr>
      <w:r>
        <w:rPr>
          <w:lang w:val="uk-UA"/>
        </w:rPr>
        <w:t>7. ВІДПОВІДАЛЬНІСТЬ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торони за Даним Договором несуть наступну відповідальність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ОРГКОМІТЕТ 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УЧАСНИК 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8. ІНШІ УМОВ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1. Даний Договір набирає чинності з моменту підписання його сторонами та діє до моменту його остаточного виконання, але в будь-якому випадку до "__" ________ 199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2. Даний Договір складено у двох оригінальних примірниках, по одному для кожної із сторі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3. У випадках, не передбачених Даним Договором, сторони керуються чинним цивільним законодавств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4. Після підписання Даного Договору всі попередні переговори за ним,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07:00Z</dcterms:created>
  <dc:creator>Doctor Pro</dc:creator>
  <dc:description/>
  <dc:language>en-US</dc:language>
  <cp:lastModifiedBy>_x0007_dddddd В.В.</cp:lastModifiedBy>
  <dcterms:modified xsi:type="dcterms:W3CDTF">1998-02-10T15:31:00Z</dcterms:modified>
  <cp:revision>3</cp:revision>
  <dc:subject/>
  <dc:title>ДОГОВІР </dc:title>
</cp:coreProperties>
</file>