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</w:t>
        <w:br/>
        <w:t>щодо надання юридичних послуг</w:t>
      </w:r>
      <w:r>
        <w:fldChar w:fldCharType="begin"/>
      </w:r>
      <w:r>
        <w:rPr/>
        <w:instrText xml:space="preserve"> TC "щодо надання юридичних послуг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ЗАМОВНИК: 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особі _______________________________________________________________________, що діє на підставі ______________________________________________________________,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ЮРИДИЧНА ФІРМА: 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що діє на підставі ______________________________________________________________,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іншого боку,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МОВНИК доручає, а ЮРИДИЧНА ФІРМА бере на себе зобов’язання надавати юри</w:t>
        <w:softHyphen/>
        <w:t>дичну допомогу в обсязі та на умовах, передбачених Даним Договором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ОБОВ’ЯЗКИ ЮРИДИЧНОЇ ФІРМ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ЮРИДИЧНА ФІРМА бере на себе виконання наступної правової роботи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еревіряє відповідність вимогам законодавства внутрішніх документів ЗАМОВНИКА, візує їх, надає допомогу ЗАМОВНИКУ з підготовки та правильного оформлення зазначених документів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бере участь у підготовці та укладенні різного роду договорів, що укладаються ЗАМОВНИ</w:t>
        <w:softHyphen/>
        <w:t>КОМ з іншими підприємствами та громадянами, візує їх, надає допомогу щодо організації контролю за виконанням цих договорів, слідкує за застосуванням передбачених законом та договором санк</w:t>
        <w:softHyphen/>
        <w:t>цій по відношенню до контрагентів, що не виконують договірних зобов’язань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рганізує та веде претензійну роботу за матеріалами, підготовленими ЗАМОВНИКОМ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бере участь у розгляді питань про дебіторську та кредиторську заборгованість, що є на балансі господарства, та вживає спільно з іншими підрозділами заходів щодо ліквідації цієї заборгованості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надає допомогу з організації та здійснення контролю за дотриманням ЗАМОВНИКОМ встановленого чинним законодавством порядку продажу та приймання продукції і товарів за кількістю та якістю, проводить інструктаж працівників, які відповідають за відправлення та приймання товарно-матеріальних цінностей, про порядок оформлення цих операцій та активування у випадку нестачі, некомплектності, псування товарів та вантажів, робить висновок про законність списання матеріальних цінностей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) представляє у встановленому порядку інтереси ЗАМОВНИКА в суді, а також в інших органах при розгляді правових питань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є) узагальнює та аналізує розгляд судових, інших справ та спільно з іншими підрозділами ЗАМОВНИКА – результати розгляду претензій, практику укладання та виконання договорів – надає ЗАМОВНИКУ пропозиції з усунення виявлених недоліків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) дає консультації, висновки, довідки з правових питань, що виникають у діяльності ЗАМОВНИКА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) за дорученням ЗАМОВНИКА бере участь у засіданні балансової комісії та розробці пропозицій за підсумками фінансово-господарської діяльності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) готує за дорученням ЗАМОВНИКА матеріали про розкрадання, розтрати, нестачі, випуск недоброякісної і нестандартної продукції та про інші правопорушення для передачі слідчим, судовим органам, а також вживає заходів щодо відшкодування збитків, завданих ЗАМОВНИКУ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і) організує систематичний облік та збереження нормативних актів, що надходять до ЗАМОВНИКА та видаються ним, створює бібліотеку юридичної літератури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ї) інформує ЗАМОВНИКА про нове законодавство, організує спільно з іншими підрозділа</w:t>
        <w:softHyphen/>
        <w:t>ми вивчення керівними працівниками та спеціалістами ЗАМОВНИКА нормативних актів, що сто</w:t>
        <w:softHyphen/>
        <w:t>суються їхньої діяльності, регулярно здійснює особистий прийом працівників ЗАМОВНИКА та кон</w:t>
        <w:softHyphen/>
        <w:t>сультує їх з правових питань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При виконанні зазначених у п.2.1 обов’язків ЮРИДИЧНА ФІРМА керується чинним законодавством і Даним Договором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2.3. Для виконання доручень, зазначених у п.2.1 Даного Договору, ЮРИДИЧНА ФІРМА призначає 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</w:t>
      </w:r>
      <w:r>
        <w:rPr>
          <w:rFonts w:cs="Times New Roman Cyr" w:ascii="Times New Roman Cyr" w:hAnsi="Times New Roman Cyr"/>
          <w:position w:val="6"/>
          <w:sz w:val="14"/>
        </w:rPr>
        <w:t>(посада, П. І. Б.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ОБОВ’ЯЗКИ ЗАМОВНИК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МОВНИК зобов’язується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воєчасно забезпечувати ЮРИДИЧНУ ФІРМУ всім необхідним для виконання даних їй до</w:t>
        <w:softHyphen/>
        <w:t>ручень, передбачених Даним Договором, у тому числі документами в потрібній кількості примірників, нормативними актами, що регулюють діяльність ЗАМОВНИКА, канцелярським приладдям, робочим місцем, транспортними засобами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оплачувати витрати, необхідні для виконання його доручень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плачувати послуги ЮРИДИЧНОЇ ФІРМИ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ОРЯДОК ОПЛАТИ ПОСЛУГ ЮРИДИЧНОЇ ФІРМ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За роботу, виконану ЮРИДИЧНОЮ ФІРМОЮ, ЗАМОВНИК щомісячно перерахо</w:t>
        <w:softHyphen/>
        <w:t>вує 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сума літерами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2. Розрахунки за виконану роботу здійснюються ЗАМОВНИКОМ не пізніше _____ числа кожного місяця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ЗАКЛЮЧНІ ПОЛОЖЕНН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Даний Договір укладений на строк до ____________ та набирає чинності з моменту його підписання. Договір може бути розірваний кожною із сторін достроково, з попередженням другої сторони за один місяць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ісля закінчення терміну дії договору, якщо сторони продовжують виконувати його умови, договір вважається поновленим на невизначений термін, але кожна із сторін має право припини</w:t>
        <w:softHyphen/>
        <w:t>ти його дію, попередивши про це другу сторону за один місяць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Даний Договір укладений у двох примірниках: по одному примірнику для кожної сторони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29:00Z</dcterms:created>
  <dc:creator>Doctor Pro</dc:creator>
  <dc:description/>
  <dc:language>en-US</dc:language>
  <cp:lastModifiedBy>LVV</cp:lastModifiedBy>
  <dcterms:modified xsi:type="dcterms:W3CDTF">2000-02-25T07:29:00Z</dcterms:modified>
  <cp:revision>2</cp:revision>
  <dc:subject/>
  <dc:title>ДОГОВІР </dc:title>
</cp:coreProperties>
</file>