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4"/>
          <w:lang w:val="en-US"/>
        </w:rPr>
      </w:pPr>
      <w:r>
        <w:rPr>
          <w:rFonts w:cs="Academy" w:ascii="Academy" w:hAnsi="Academy"/>
          <w:b/>
          <w:sz w:val="24"/>
          <w:lang w:val="en-US"/>
        </w:rPr>
        <w:t>ÏÐÈÌ²ÐÍÀ ÓÃÎÄÀ</w:t>
      </w:r>
    </w:p>
    <w:p>
      <w:pPr>
        <w:pStyle w:val="Normal"/>
        <w:jc w:val="center"/>
        <w:rPr>
          <w:rFonts w:ascii="Academy" w:hAnsi="Academy" w:cs="Academy"/>
          <w:b/>
          <w:b/>
          <w:sz w:val="24"/>
          <w:lang w:val="en-US"/>
        </w:rPr>
      </w:pPr>
      <w:r>
        <w:rPr>
          <w:rFonts w:cs="Academy" w:ascii="Academy" w:hAnsi="Academy"/>
          <w:b/>
          <w:sz w:val="24"/>
          <w:lang w:val="en-US"/>
        </w:rPr>
        <w:t>ÏÐÎ ÂÈÊÎÐÈÑÒÀÍÍß ÄÅÐÆÀÂÍÎÃÎ ÌÀÉÍÀ,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sz w:val="24"/>
          <w:lang w:val="en-US"/>
        </w:rPr>
        <w:t>ßÊÅ ÍÅ Ï²ÄËßÃÀª ÏÐÈÂÀÒÈÇÀÖ²¯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(Çàòâåðäæåíî íàêàçîì Ôîíäó äåðæàâíîãî ìàéíà Óêðà¿íè ³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Ì³í³ñòåðñòâà åêîíîì³êè Óêðà¿íè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â³ä 4 ñåðïíÿ 1998 ð. N 1535/104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Çàðåºñòðîâàíî â Ì³í³ñòåðñòâ³ þñòèö³¿ Óêðà¿íè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â³ä 4 âåðåñíÿ 1998 ð. N 549/2989)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709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ì. Êè¿â                                                                                                        " ___ " _____________ 199 __ ðîêó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____________ (äàë³ - Îðãàí óïðàâë³ííÿ)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(ì³í³ñòåðñòâî, ³íøèé öåíòðàëüíèé îðãàí âèêîíàâ÷î¿ âëàä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â îñîá³  __________________,  ùî  ä³º  íà  ï³äñòàâ³ Ïîëîæåííÿ,  ³ Àêö³îíåðíå òîâàðèñòâî  _________________  (äàë³  - Êîðèñòóâà÷)  â îñîá³ Ãîëîâè Ïðàâë³ííÿ  ________________,  ÿêèé  ä³º íà  ï³äñòàâ³ Ñòàòóòó, óêëàëè öþ Óãîäó ïðî òàêå: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lang w:val="en-US"/>
        </w:rPr>
        <w:t>Ñòàòòÿ 1. Ïðåäìåò Óãîäè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1.1.  Îðãàí óïðàâë³ííÿ ïåðåäàº, à Êîðèñòóâà÷ ïðèéìàº íà ñåáå çîáîâ'ÿçàííÿ  ùîäî âèêîíàííÿ ôóíêö³é îïåðàòèâíîãî óïðàâë³ííÿ äåðæàâíèì  ìàéíîì,  ÿêå  çíàõîäèòüñÿ íà áàëàíñ³ íà ìîìåíò ïåðåäà÷³ ³ íå óâ³éøëî äî ñòàòóòíîãî ôîíäó Êîðèñòóâà÷à òà çàáåçïå÷óº éîãî ä³ÿëüí³ñòü (äàë³ - Ìàéíî)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Ñêëàä,  áàëàíñîâà  âàðò³ñòü ìàéíà (íà ìîìåíò ñòâîðåííÿ ÀÒ òà íà ìîìåíò ïðîâåäåííÿ ³íâåíòàðèçàö³¿) âèçíà÷à</w:t>
        <w:softHyphen/>
        <w:t>ºòü</w:t>
        <w:softHyphen/>
        <w:t>ñÿ â Àêò³ ïðèéìàííÿ-ïåðåäà÷³ (äîäàòîê äî ö³º¿ Óãîäè)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Â  ðàç³  âêëþ÷åííÿ  äî  äîãîâîðó óìîâè ïðî ðîçïîä³ë ïðèáóòêó ì³æ  ñòîðîíàìè ïðîâîäèòüñÿ îö³íêà âàðòîñò³ Ìàéíà. Îö³íêà çä³éñíþºòüñÿ çã³äíî ç Ìåòîäèêîþ îö³íêè âàðòîñò³ ìàéíà ï³ä ÷àñ ïðèâàòèçàö³¿,  ÿêó  çàòâåðäæåíî  ïîñòàíîâîþ Êàá³íåòó Ì³í³ñòð³â Óêðà¿íè â³ä 22 ëèïíÿ 1998 ð. N 1114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1.2.  Ñòîðîíè  âèõîäÿòü ç òîãî, ùî Êîðèñòóâà÷ ïðè çä³éñíåíí³ ôóíêö³é îïåðàòèâíîãî óïðàâë³ííÿ Ìàéíîì, ÿêå º ïðåäìåòîì ö³º¿ Óãîäè,  äîäåðæóºòüñÿ  îáìåæåíü ùîäî âîëîä³ííÿ, êîðèñòóâàííÿ ³ ðîçïîðÿäæåííÿ Ìàéíîì â³äïîâ³äíî äî ö³º¿ Óãîäè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lang w:val="en-US"/>
        </w:rPr>
        <w:t>Ñòàòòÿ 2. Ïðàâà ³ îáîâ'ÿçêè ñòîð³í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1. Îðãàí óïðàâë³ííÿ ìàº ïðàâî: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1.1.  Îòðèìóâàòè  â³ä  Êîðèñòóâà÷à  ùîêâàðòàëüíó çâ³òí³ñòü ïðî ñòàí òà åôåêòèâí³ñòü âèêîðèñòàííÿ Ìàéí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1.2.  Â ðàç³ ïîã³ðøåííÿ ñòàíó òà åôåêòèâíîñò³ âèêîðèñòàííÿ Ìàéíà âèìàãàòè â³ä Êîðèñòóâà÷à âæèòòÿ çàõîä³â ùîäî ïîêðàùåííÿ âèêîðèñòàííÿ Ìàéí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2. Îðãàí óïðàâë³ííÿ çîáîâ'ÿçàíèé: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2.1. Ïåðåäàòè Êîðèñòóâà÷ó ó 20-äåííèé òåðì³í ç äàòè ï³äïèñàííÿ  ö³º¿  Óãîäè Ìàéíî, çàçíà÷åíå ó ï. 1.1 ö³º¿ Óãîäè, çà àêòîì ïðèéìàííÿ-ïåðåäà÷³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ßêùî  Ìàéíî  âèêîðèñòîâóºòüñÿ  (çíàõîäèòüñÿ íà éîãî áàëàíñ³) Êîðèñòóâà÷åì íà ìîìåíò óêëàäåííÿ ö³º¿ Óãîäè, òî àêò ïðèéìàííÿ-ïåðåäà÷³  ï³äïèñóºòüñÿ îäíî÷àñíî ç Óãîäîþ òà º ï³äòâåðäæåííÿì ñêëàäó òà âàðòîñò³ öüîãî Ìàéí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3. Êîðèñòóâà÷ ìàº ïðàâî: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3.1.  Ñàìîñò³éíî ïðèéìàòè ð³øåííÿ ç óñ³õ ïèòàíü ä³ÿëüíîñò³ ùîäî  åêñïëóàòàö³¿ òà ïîòî÷íîãî ðåìîíòó Ìàéíà, âêëþ÷àþ÷è òåõí³÷í³ ïèòàííÿ òà òàê³, ùî ïîâ'ÿçàí³ ç â³äíîâëåííÿì Ìàéí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èòàííÿ  ðåêîíñòðóêö³¿  òà  â³äíîâëåííÿ Ìàéíà âèð³øóþòüñÿ çà óìîâè îòðèìàííÿ ïîãîäæåííÿ â³ä Îðãàíó óïðàâë³ííÿ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3.2.  Âèìàãàòè  â³ä  Îðãàíó óïðàâë³ííÿ êîìïåíñàö³¿ çáèòê³â òà  íåäîîòðèìàíèõ  ïðèáóòê³â âíàñë³äîê íåîáãðóíòîâàíîãî âòðó÷àííÿ îñòàííüîãî  â  ä³ÿëüí³ñòü  ç åêñïëóàòàö³¿ Ìàéíà, çàçíà÷åíîãî â ï. 1.1 ö³º¿ Óãîäè òà äîäàòêó äî íå¿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 Êîðèñòóâà÷ çîáîâ'ÿçàíèé: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1.  Ïðèéíÿòè â³ä Îðãàíó óïðàâë³ííÿ Ìàéíî, çàçíà÷åíå â ï. 1.1  ö³º¿  Óãîäè,  çà  àêòîì ïðèéìàííÿ-ïåðåäà÷³, ÿêèé ï³äòâåðäæóº ñêëàä òà âàðò³ñòü òàêîãî Ìàéí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2.  Âèêîðèñòîâóâàòè Ìàéíî, çàçíà÷åíå â ï. 1.1 òà äîäàòêó ö³º¿  Óãîäè,  ò³ëüêè  çà  éîãî ö³ëüîâèì ïðèçíà÷åííÿì òà íà óìîâàõ Óãîäè,  çàáåçïå÷óþ÷è åôåêòèâíå âèêîðèñòàííÿ, â³äíîâëåííÿ ³ çáåðåæåííÿ Ìàéíà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 xml:space="preserve">2.4.3.  Âåñòè â³äîêðåìëåíèé àíàë³òè÷íèé áóõãàëòåðñüêèé îáë³ê </w:t>
      </w:r>
      <w:r>
        <w:rPr>
          <w:rFonts w:cs="Academy" w:ascii="Academy" w:hAnsi="Academy"/>
          <w:lang w:val="uk-UA"/>
        </w:rPr>
        <w:t>май</w:t>
      </w:r>
      <w:r>
        <w:rPr>
          <w:rFonts w:cs="Academy" w:ascii="Academy" w:hAnsi="Academy"/>
          <w:lang w:val="en-US"/>
        </w:rPr>
        <w:t>íà  òà  ùîêâàðòàëüíî  ïîäàâàòè  äî  Îðãàíó óïðàâë³ííÿ çâ³ò ïðî ñòàí  òà åôåêòèâí³ñòü âèêîðèñòàííÿ Ìàéíà çà òèïîâèìè ôîðìàìè ð³÷íîãî áóõãàëòåðñüêîãî çâ³òó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4.  Íåñòè  ïîâíó â³äïîâ³äàëüí³ñòü çà çáåðåæåííÿ, åêñïëóàòàö³þ òà ïîòî÷íèé ðåìîíò Ìàéíà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2.4.5.  Íå  ïåðåäàâàòè  áåç äîçâîëó Îðãàíó óïðàâë³ííÿ Ìàéíî, çàçíà÷åíå â ï. 1.1 ö³º¿ Óãîäè, â êîðèñòóâàííÿ òðåò³ì îñîáàì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6.  Çà  çãîäîþ ñòîð³í çä³éñíþâàòè ñòðàõóâàííÿ ïåðåäàíîãî çà  ö³ºþ  Óãîäîþ Ìàéíà ó ïîðÿäêó, âñòàíîâëåíîìó ÷èííèì çàêîíîäàâñòâîì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7.  ßêùî  Ìàéíó  çàïîä³ÿíà  øêîäà ç âèíè Êîðèñòóâà÷à, òî â³äøêîäóâàííÿ  çáèòê³â ïðîâîäèòè çà ðàõóíîê îñòàííüîãî â³äïîâ³äíî äî ÷èííîãî çàêîíîäàâñòâ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8.  Ó  ðàç³  ïðèïèíåííÿ  ä³¿ ö³º¿ Óãîäè ïîâåðíóòè Ìàéíî â ðîáî÷îìó   ñòàí³   ç  óðàõóâàííÿì  éîãî  íîðìàëüíîãî  çíîøåííÿ  òà â³äòâîðåííÿ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9.  Îïëàòèòè âàðò³ñòü ïîñëóã ç åêñïåðòíî¿ îö³íêè Ìàéíà â ðàç³ ¿¿ ïðîâåäåííÿ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.4.10. Çä³éñíþâàòè çà âëàñíèé ðàõóíîê àìîðòèçàö³þ ïåðåäàíîãî çà ö³ºþ Óãîäîþ Ìàéí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jc w:val="center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  <w:t>Ñòàòòÿ 3. Ïîðÿäîê ðîçðàõóíê³â (â ðàç³ âêëþ÷åííÿ äî</w:t>
      </w:r>
    </w:p>
    <w:p>
      <w:pPr>
        <w:pStyle w:val="Normal"/>
        <w:ind w:firstLine="426"/>
        <w:jc w:val="center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  <w:t>äîãîâîðó óìîâè ïðî ðîçïîä³ëåííÿ ïðèáóòêó ì³æ ñòîðîíàìè)</w:t>
      </w:r>
    </w:p>
    <w:p>
      <w:pPr>
        <w:pStyle w:val="Normal"/>
        <w:ind w:firstLine="426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3.1.  Îòðèìàí³  â³ä  âèêîðèñòàííÿ  çàçíà÷åíîãî â ï. 1.1 ö³º¿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Óãîäè  Ìàéíà äîõîäè íàëåæàòü Êîðèñòóâà÷ó çà âèíÿòêîì âñòàíîâëåíî¿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öèì  äîãîâîðîì  äåðæàâíî¿  ÷àñòêè  ÷èñòîãî  ïðèáóòêó Êîðèñòóâà÷à,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îäåðæàíîãî íèì â³ä âèêîðèñòàííÿ Ìàéíà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3.2.  Äåðæàâíà  ÷àñòêà ÷èñòîãî ïðèáóòêó ñòàíîâèòü: ________%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÷èñòîãî ïðèáóòêó òà ðîçïîä³ëÿºòüñÿ ùîêâàðòàëüíî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3.3.  Äåðæàâíà ÷àñòêà ÷èñòîãî ïðèáóòêó ìîæå çàëèøàòèñÿ ó Êîðèñòóâà÷à  çà çãîäîþ Îðãàíó óïðàâë³ííÿ. Ïðè öüîìó âîíà âèêîðèñòîâóºòüñÿ  íà ðåêîíñòðóêö³þ ³ ðîçâèòîê îñíîâíèõ ôîíä³â òà ñîö³àëüí³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ïîòðåáè êîëåêòèâó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cs="Academy" w:ascii="Academy" w:hAnsi="Academy"/>
          <w:b/>
          <w:lang w:val="uk-UA"/>
        </w:rPr>
        <w:t>С</w:t>
      </w:r>
      <w:r>
        <w:rPr>
          <w:rFonts w:cs="Academy" w:ascii="Academy" w:hAnsi="Academy"/>
          <w:b/>
          <w:lang w:val="en-US"/>
        </w:rPr>
        <w:t>òàòòÿ 3. Ïîðÿäîê ðîçðàõóíê³â (â ðàç³ îïåðàòèâíîãî</w:t>
      </w:r>
    </w:p>
    <w:p>
      <w:pPr>
        <w:pStyle w:val="Normal"/>
        <w:ind w:firstLine="426"/>
        <w:jc w:val="center"/>
        <w:rPr/>
      </w:pPr>
      <w:r>
        <w:rPr>
          <w:rFonts w:cs="Academy" w:ascii="Academy" w:hAnsi="Academy"/>
          <w:b/>
          <w:lang w:val="en-US"/>
        </w:rPr>
        <w:t>óïðàâë³ííÿ</w:t>
      </w:r>
      <w:r>
        <w:rPr>
          <w:rFonts w:cs="Academy" w:ascii="Academy" w:hAnsi="Academy"/>
          <w:b/>
          <w:lang w:val="uk-UA"/>
        </w:rPr>
        <w:t xml:space="preserve"> </w:t>
      </w:r>
      <w:r>
        <w:rPr>
          <w:rFonts w:cs="Academy" w:ascii="Academy" w:hAnsi="Academy"/>
          <w:b/>
          <w:lang w:val="en-US"/>
        </w:rPr>
        <w:t>áåç ðîçïîä³ëåííÿ ïðèáóòêó ì³æ ñòîðîíàìè)</w:t>
      </w:r>
    </w:p>
    <w:p>
      <w:pPr>
        <w:pStyle w:val="Normal"/>
        <w:ind w:firstLine="426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3.1.  Îòðèìàí³  â³ä  âèêîðèñòàííÿ  çàçíà÷åíîãî â ï. 1.1 ö³º¿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Óãîäè Ìàéíà äîõîäè íàëåæàòü Êîðèñòóâà÷ó.</w:t>
      </w:r>
    </w:p>
    <w:p>
      <w:pPr>
        <w:pStyle w:val="Normal"/>
        <w:ind w:firstLine="426"/>
        <w:rPr>
          <w:rFonts w:ascii="Academy" w:hAnsi="Academy" w:cs="Academy"/>
          <w:lang w:val="uk-UA"/>
        </w:rPr>
      </w:pPr>
      <w:r>
        <w:rPr>
          <w:rFonts w:cs="Academy" w:ascii="Academy" w:hAnsi="Academy"/>
          <w:lang w:val="uk-UA"/>
        </w:rPr>
      </w:r>
    </w:p>
    <w:p>
      <w:pPr>
        <w:pStyle w:val="Normal"/>
        <w:ind w:firstLine="426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lang w:val="en-US"/>
        </w:rPr>
        <w:t>Ñòàòòÿ 4. Îñîáëèâ³ óìîâè Óãîäè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4.1.  Ìàéíî,  ïåðåäàíå çà ö³ºþ Óãîäîþ, íå ï³äëÿãàº â³ä÷óæåííþ, êð³ì âèïàäê³â, ïåðåäáà÷åíèõ ÷èííèì çàêîíîäàâñòâîì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4.2.  Ìàéíî, ïåðåäàíå çà ö³ºþ Óãîäîþ, íå ìîæå áóòè ïðåäìåòîì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çàñòàâè,  íà íüîãî íå ìîæå áóòè çâåðíåíå ñòÿãíåííÿ çà ïðåòåíç³ÿìè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êðåäèòîð³â, êð³ì âèïàäê³â, ïåðåäáà÷åíèõ ÷èííèì çàêîíîäàâñòâîì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4.3.  Â³ä÷óæåííÿ  ³  ñïèñàííÿ ³íâåíòàðíèõ îá'ºêò³â ç³ ñêëàäó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Ìàéíà çä³éñíþºòüñÿ ó ïîðÿäêó, âñòàíîâëåíîìó ùîäî â³ä÷óæåííÿ çàñîá³â âèðîáíèöòâà, ùî íàëåæàòü äåðæàâ³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 </w:t>
      </w:r>
      <w:r>
        <w:rPr>
          <w:rFonts w:cs="Academy" w:ascii="Academy" w:hAnsi="Academy"/>
          <w:b/>
          <w:lang w:val="en-US"/>
        </w:rPr>
        <w:t>Ñòàòòÿ 5. Ñóïåðå÷íîñò³ ì³æ ñòîðîíàìè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5.1.  Ñòîðîíè  âèð³øóþòü  ñóïåðå÷íîñò³, ùî âèíèêàþòü, øëÿõîì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ïåðåãîâîð³â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5.2.  Óñ³  ñóïåðå÷íîñò³, ÿê³ íå âèð³øåí³ øëÿõîì ïåðåãîâîð³â,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áóäóòü  âèð³øóâàòèñÿ  â àðá³òðàæíèõ ñóäàõ Óêðà¿íè çã³äíî ç ÷èííèì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çàêîíîäàâñòâîì òà ö³ºþ Óãîäîþ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lang w:val="en-US"/>
        </w:rPr>
        <w:t>Ñòàòòÿ 6. Ôîðñ-ìàæîð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6.1.  Ñòîðîíè ïîãîäèëèñÿ, ùî â ðàç³ âèíèêíåííÿ ôîðñ-ìàæîðíèõ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îáñòàâèí  (ä³¿  çà  îáñòàâèí, ÿê³ íå çàëåæàòü â³ä âîë³ ñòîð³í), à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ñàìå: â³éíè, âîºííèõ ä³é, áëîêàäè, ïîæåæ³, ïîâåí³, ³íøîãî ñòèõ³éíîãî  ëèõà ÷è ñåçîííèõ ïðèðîäíèõ ÿâèù òà ä³é äåðæàâè, ÿê³ óíåìîæëèâëþþòü  âèêîíàííÿ ñòîðîíàìè ñâî¿õ çîáîâ'ÿçàíü, ñòîðîíè çâ³ëüíÿþòüñÿ â³ä âèêîíàííÿ ñâî¿õ çîáî</w:t>
      </w:r>
      <w:r>
        <w:rPr>
          <w:rFonts w:cs="Academy" w:ascii="Academy" w:hAnsi="Academy"/>
          <w:lang w:val="uk-UA"/>
        </w:rPr>
        <w:softHyphen/>
      </w:r>
      <w:r>
        <w:rPr>
          <w:rFonts w:cs="Academy" w:ascii="Academy" w:hAnsi="Academy"/>
          <w:lang w:val="en-US"/>
        </w:rPr>
        <w:t>â'ÿçàíü íà öåé ÷àñ. Äîñòàòí³ì äîêàçîì  ä³¿ ôîðñ-ìàæîðíèõ îáñòàâèí º äîêóìåíò, âèäàíèé êîìïåòåíòíèìè äåðæàâíèìè îðãàíàìè.</w:t>
      </w:r>
    </w:p>
    <w:p>
      <w:pPr>
        <w:pStyle w:val="Normal"/>
        <w:rPr>
          <w:rFonts w:ascii="Academy" w:hAnsi="Academy" w:cs="Academy"/>
          <w:lang w:val="uk-UA"/>
        </w:rPr>
      </w:pPr>
      <w:r>
        <w:rPr>
          <w:rFonts w:cs="Academy" w:ascii="Academy" w:hAnsi="Academy"/>
          <w:lang w:val="uk-UA"/>
        </w:rPr>
      </w:r>
    </w:p>
    <w:p>
      <w:pPr>
        <w:pStyle w:val="Normal"/>
        <w:jc w:val="center"/>
        <w:rPr>
          <w:rFonts w:ascii="Academy" w:hAnsi="Academy" w:cs="Academy"/>
          <w:b/>
          <w:b/>
          <w:lang w:val="uk-UA"/>
        </w:rPr>
      </w:pPr>
      <w:r>
        <w:rPr>
          <w:rFonts w:cs="Academy" w:ascii="Academy" w:hAnsi="Academy"/>
          <w:b/>
          <w:lang w:val="uk-UA"/>
        </w:rPr>
      </w:r>
    </w:p>
    <w:p>
      <w:pPr>
        <w:pStyle w:val="Normal"/>
        <w:jc w:val="center"/>
        <w:rPr>
          <w:rFonts w:ascii="Academy" w:hAnsi="Academy" w:cs="Academy"/>
          <w:b/>
          <w:b/>
          <w:lang w:val="uk-UA"/>
        </w:rPr>
      </w:pPr>
      <w:r>
        <w:rPr>
          <w:rFonts w:cs="Academy" w:ascii="Academy" w:hAnsi="Academy"/>
          <w:b/>
          <w:lang w:val="uk-UA"/>
        </w:rPr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lang w:val="en-US"/>
        </w:rPr>
        <w:t>Ñòàòòÿ 7. Ä³ÿ Óãîäè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7.1. Öÿ Óãîäà ä³º äî ïðèéíÿòòÿ ð³øåííÿ ïðî ïðèâàòèçàö³þ Ìàéíà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7.2. Ä³þ ö³º¿ Óãîäè ìîæå áóòè ïðèïèíåíî: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>à) çà çãîäîþ ñòîð³í;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>á) ð³øåííÿì àðá³òðàæíîãî ñóäó;</w:t>
      </w:r>
    </w:p>
    <w:p>
      <w:pPr>
        <w:pStyle w:val="Normal"/>
        <w:ind w:firstLine="426"/>
        <w:rPr/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>â)  ó  çâ'ÿçêó  ç  ïðèéíÿòòÿì çàêîíîäàâ÷èõ àêò³â, íîðìè ÿêèõ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çì³íþþòü ñòàòóñ Ìàéíà;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>ã) íà âèìîãó îäí³º¿ ç³ ñòîð³í.</w:t>
      </w:r>
    </w:p>
    <w:p>
      <w:pPr>
        <w:pStyle w:val="Normal"/>
        <w:numPr>
          <w:ilvl w:val="0"/>
          <w:numId w:val="1"/>
        </w:numPr>
        <w:ind w:left="426" w:hanging="0"/>
        <w:rPr>
          <w:rFonts w:ascii="Academy" w:hAnsi="Academy" w:cs="Academy"/>
          <w:lang w:val="uk-UA"/>
        </w:rPr>
      </w:pPr>
      <w:r>
        <w:rPr>
          <w:rFonts w:cs="Academy" w:ascii="Academy" w:hAnsi="Academy"/>
          <w:lang w:val="en-US"/>
        </w:rPr>
        <w:t>Äàíó  Óãîäó  ìîæå áóòè ðîç³ðâàíî â ñóäîâîìó ïîðÿäêó íà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âèìîãó Îðãàíó óïðàâë³ííÿ ÷è Êîðèñòóâà÷à â ðàç³ ïîðóøåííÿ óìîâ ùîäî íàëåæíîãî òà åôåêòèâíîãî âèêîðèñòàííÿ Ìàéíà, àáî ïîðóøåííÿ ³íøèõ  óìîâ äîãîâîðó.</w:t>
      </w:r>
    </w:p>
    <w:p>
      <w:pPr>
        <w:pStyle w:val="Normal"/>
        <w:ind w:left="426" w:hanging="0"/>
        <w:rPr>
          <w:rFonts w:ascii="Academy" w:hAnsi="Academy" w:cs="Academy"/>
          <w:lang w:val="uk-UA"/>
        </w:rPr>
      </w:pPr>
      <w:r>
        <w:rPr>
          <w:rFonts w:cs="Academy" w:ascii="Academy" w:hAnsi="Academy"/>
          <w:lang w:val="en-US"/>
        </w:rPr>
        <w:t xml:space="preserve">Ïîðóøåííÿì óìîâ, çîêðåìà, º: </w:t>
      </w:r>
    </w:p>
    <w:p>
      <w:pPr>
        <w:pStyle w:val="Normal"/>
        <w:ind w:left="426" w:hanging="0"/>
        <w:rPr>
          <w:rFonts w:ascii="Academy" w:hAnsi="Academy" w:cs="Academy"/>
          <w:lang w:val="uk-UA"/>
        </w:rPr>
      </w:pPr>
      <w:r>
        <w:rPr>
          <w:rFonts w:eastAsia="Academy" w:cs="Academy" w:ascii="Academy" w:hAnsi="Academy"/>
          <w:lang w:val="uk-UA"/>
        </w:rPr>
        <w:t xml:space="preserve">      </w:t>
      </w:r>
      <w:r>
        <w:rPr>
          <w:rFonts w:cs="Academy" w:ascii="Academy" w:hAnsi="Academy"/>
          <w:lang w:val="en-US"/>
        </w:rPr>
        <w:t>ïîã³ðøåííÿ ñòàíó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 xml:space="preserve">Ìàéíà; </w:t>
      </w:r>
    </w:p>
    <w:p>
      <w:pPr>
        <w:pStyle w:val="Normal"/>
        <w:ind w:left="426" w:hanging="0"/>
        <w:rPr>
          <w:rFonts w:ascii="Academy" w:hAnsi="Academy" w:cs="Academy"/>
          <w:lang w:val="uk-UA"/>
        </w:rPr>
      </w:pPr>
      <w:r>
        <w:rPr>
          <w:rFonts w:eastAsia="Academy" w:cs="Academy" w:ascii="Academy" w:hAnsi="Academy"/>
          <w:lang w:val="uk-UA"/>
        </w:rPr>
        <w:t xml:space="preserve">     </w:t>
      </w: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 xml:space="preserve">çíèæåííÿ åôåêòèâíîñò³ éîãî âèêîðèñòàííÿ; ñêîðî÷åííÿ îáñÿã³â  ïðîäóêö³¿,  ùî  âèðîáëÿºòüñÿ;  ðàçîâå ïîðóøåííÿ </w:t>
      </w:r>
      <w:r>
        <w:rPr>
          <w:rFonts w:cs="Academy" w:ascii="Academy" w:hAnsi="Academy"/>
          <w:lang w:val="uk-UA"/>
        </w:rPr>
        <w:t xml:space="preserve">             </w:t>
      </w:r>
      <w:r>
        <w:rPr>
          <w:rFonts w:cs="Academy" w:ascii="Academy" w:hAnsi="Academy"/>
          <w:lang w:val="en-US"/>
        </w:rPr>
        <w:t>âèìîã ïóíêòó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 xml:space="preserve">2.4.3; </w:t>
      </w:r>
    </w:p>
    <w:p>
      <w:pPr>
        <w:pStyle w:val="Normal"/>
        <w:ind w:left="426" w:hanging="0"/>
        <w:rPr/>
      </w:pPr>
      <w:r>
        <w:rPr>
          <w:rFonts w:eastAsia="Academy" w:cs="Academy" w:ascii="Academy" w:hAnsi="Academy"/>
          <w:lang w:val="uk-UA"/>
        </w:rPr>
        <w:t xml:space="preserve">     </w:t>
      </w: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çì³íà ïðîô³ëþ âèêîðèñòàííÿ Ìàéíà; íåîáãðóíòîâàíå âòðó÷àííÿ Îðãàíó óïðàâë³ííÿ â ä³ÿëüí³ñòü Êîðèñòóâà÷à ç åêñïëóàòàö³¿ Ìàéíà òîùî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Â  ÿêîñò³ ï³äòâåðäíèõ äîêóìåíò³â ïðè öüîìó ñòîðîíè ðîçãëÿäàþòü àêòè, äîâ³äêè, ñòàòèñòè÷í³ äàí³, äàí³ àíàë³òè÷íîãî áóõãàëòåðñüêîãî  îáë³êó  òîùî,  ñêëàäåí³  Îðãàíîì óïðàâë³ííÿ, Êîðèñòóâà÷åì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àáî ³íøèìè óïîâíîâàæåíèìè îðãàíàìè íà âèìîãó îäí³º¿ ç³ ñòîð³í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7.4.  Ðåîðãàí³çàö³ÿ Îðãàíó óïðàâë³ííÿ ÷è Êîðèñòóâà÷à íå ìîæå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áóòè  ï³äñòàâîþ äëÿ çì³íè óìîâ ö³º¿ Óãîäè ÷è ïðèïèíåííÿ ¿¿ ä³¿. Â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òàêîìó  âèïàäêó  ïðàâà  òà îáîâ'ÿçêè ïåðåõîäÿòü äî ïðàâîíàñòóïíèê³â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lang w:val="en-US"/>
        </w:rPr>
        <w:t>Ñòàòòÿ 8. Ïðèê³íöåâ³ ïîëîæåííÿ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8.1.  Óãîäà  óêëàäåíà  ó äâîõ ïðèì³ðíèêàõ, êîæíèé ç ÿêèõ ìàº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îäíàêîâó  þðèäè÷íó  ñèëó,  îäèí çáåð³ãàºòüñÿ â Îðãàíó óïðàâë³ííÿ,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äðóãèé - ó Êîðèñòóâà÷à.</w:t>
      </w:r>
    </w:p>
    <w:p>
      <w:pPr>
        <w:pStyle w:val="Normal"/>
        <w:ind w:firstLine="426"/>
        <w:rPr/>
      </w:pPr>
      <w:r>
        <w:rPr>
          <w:rFonts w:cs="Academy" w:ascii="Academy" w:hAnsi="Academy"/>
          <w:lang w:val="en-US"/>
        </w:rPr>
        <w:t>8.2.  Âñ³ çì³íè òà äîïîâíåííÿ äî ö³º¿ Óãîäè ìîæóòü áóòè âíåñåí³  çà çãîäîþ ñòîð³í â ïèñüìîâ³é ôîðì³. Äîäàòêè äî ö³º¿ Óãîäè º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¿¿ íåâ³ä'ºìíîþ ÷àñòèíîþ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8.3.  Óãîäà âñòóïàº â ñèëó ç äàòè ¿¿ ï³äïèñàííÿ îáîìà ñòîðîíàìè ³ ä³º ïðîòÿãîì ï'ÿòè ðîê³â, àáî äî íàñòàííÿ îáñòàâèí, çàçíà÷åíèõ â ï. 7.1 Óãîäè.</w:t>
      </w:r>
      <w:r>
        <w:rPr>
          <w:rFonts w:cs="Academy" w:ascii="Academy" w:hAnsi="Academy"/>
          <w:lang w:val="uk-UA"/>
        </w:rPr>
        <w:t xml:space="preserve"> 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Óãîäà ââàæàºòüñÿ ïðîäîâæåíîþ, ÿêùî í³ îäíà ç³ ñòîð³í íå îãîëîñèëà  òà íå äîâåëà äî â³äîìà ³íøî¿ ñòîðîíè ïðî çàê³í÷åííÿ ñòðîêó ä³¿ ö³º¿ Óãîäè çà ì³ñÿöü äî éîãî çàê³í÷åííÿ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8.4.  Âñ³ ³íø³ ïèòàííÿ, íå ïåðåäáà÷åí³ äàíîþ Óãîäîþ, ðåãóëþþòüñÿ ÷èííèì çàêîíîäàâñòâîì Óêðà¿íè.</w:t>
      </w:r>
    </w:p>
    <w:p>
      <w:pPr>
        <w:pStyle w:val="Normal"/>
        <w:ind w:firstLine="426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b/>
          <w:lang w:val="en-US"/>
        </w:rPr>
        <w:t>Ñòàòòÿ 9. Ì³ñöåçíàõîäæåííÿ ñòîð³í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 xml:space="preserve">___________________________   </w:t>
      </w:r>
      <w:r>
        <w:rPr>
          <w:rFonts w:cs="Academy" w:ascii="Academy" w:hAnsi="Academy"/>
          <w:lang w:val="uk-UA"/>
        </w:rPr>
        <w:t xml:space="preserve">                                                             </w:t>
      </w:r>
      <w:r>
        <w:rPr>
          <w:rFonts w:cs="Academy" w:ascii="Academy" w:hAnsi="Academy"/>
          <w:lang w:val="en-US"/>
        </w:rPr>
        <w:t xml:space="preserve"> ___________________________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 xml:space="preserve">___________________________ </w:t>
      </w:r>
      <w:r>
        <w:rPr>
          <w:rFonts w:cs="Academy" w:ascii="Academy" w:hAnsi="Academy"/>
          <w:lang w:val="uk-UA"/>
        </w:rPr>
        <w:t xml:space="preserve">                                                             </w:t>
      </w:r>
      <w:r>
        <w:rPr>
          <w:rFonts w:cs="Academy" w:ascii="Academy" w:hAnsi="Academy"/>
          <w:lang w:val="en-US"/>
        </w:rPr>
        <w:t xml:space="preserve">   ___________________________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 xml:space="preserve">___________________________    </w:t>
      </w:r>
      <w:r>
        <w:rPr>
          <w:rFonts w:cs="Academy" w:ascii="Academy" w:hAnsi="Academy"/>
          <w:lang w:val="uk-UA"/>
        </w:rPr>
        <w:t xml:space="preserve">                                                             </w:t>
      </w:r>
      <w:r>
        <w:rPr>
          <w:rFonts w:cs="Academy" w:ascii="Academy" w:hAnsi="Academy"/>
          <w:lang w:val="en-US"/>
        </w:rPr>
        <w:t>___________________________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</w:t>
      </w:r>
      <w:r>
        <w:rPr>
          <w:rFonts w:cs="Academy" w:ascii="Academy" w:hAnsi="Academy"/>
          <w:lang w:val="en-US"/>
        </w:rPr>
        <w:t xml:space="preserve">(ì³í³ñòåðñòâî, ³íøèé  </w:t>
      </w:r>
      <w:r>
        <w:rPr>
          <w:rFonts w:cs="Academy" w:ascii="Academy" w:hAnsi="Academy"/>
          <w:lang w:val="uk-UA"/>
        </w:rPr>
        <w:t xml:space="preserve">центральний                                                             </w:t>
      </w:r>
      <w:r>
        <w:rPr>
          <w:rFonts w:cs="Academy" w:ascii="Academy" w:hAnsi="Academy"/>
          <w:lang w:val="en-US"/>
        </w:rPr>
        <w:t xml:space="preserve">     (àêö³îíåðíå òîâàðèñòâî)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</w:t>
      </w:r>
      <w:r>
        <w:rPr>
          <w:rFonts w:eastAsia="Academy" w:cs="Academy" w:ascii="Academy" w:hAnsi="Academy"/>
          <w:lang w:val="uk-UA"/>
        </w:rPr>
        <w:t xml:space="preserve">      </w:t>
      </w: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îðãàí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âèêîíàâ÷î¿ âëàä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>_____________________</w:t>
      </w:r>
      <w:r>
        <w:rPr>
          <w:rFonts w:cs="Academy" w:ascii="Academy" w:hAnsi="Academy"/>
          <w:lang w:val="uk-UA"/>
        </w:rPr>
        <w:t>___</w:t>
      </w:r>
      <w:r>
        <w:rPr>
          <w:rFonts w:cs="Academy" w:ascii="Academy" w:hAnsi="Academy"/>
          <w:lang w:val="en-US"/>
        </w:rPr>
        <w:t xml:space="preserve">___    </w:t>
      </w:r>
      <w:r>
        <w:rPr>
          <w:rFonts w:cs="Academy" w:ascii="Academy" w:hAnsi="Academy"/>
          <w:lang w:val="uk-UA"/>
        </w:rPr>
        <w:t xml:space="preserve">                                                             __________</w:t>
      </w:r>
      <w:r>
        <w:rPr>
          <w:rFonts w:cs="Academy" w:ascii="Academy" w:hAnsi="Academy"/>
          <w:lang w:val="en-US"/>
        </w:rPr>
        <w:t>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7.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5:00Z</dcterms:created>
  <dc:creator>Dima</dc:creator>
  <dc:description/>
  <dc:language>en-US</dc:language>
  <cp:lastModifiedBy>LVV</cp:lastModifiedBy>
  <dcterms:modified xsi:type="dcterms:W3CDTF">2000-02-25T10:25:00Z</dcterms:modified>
  <cp:revision>2</cp:revision>
  <dc:subject/>
  <dc:title>ПРИМІРНА УГОДА</dc:title>
</cp:coreProperties>
</file>