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вдаток</w:t>
      </w:r>
      <w:r>
        <w:fldChar w:fldCharType="begin"/>
      </w:r>
      <w:r>
        <w:rPr/>
        <w:instrText xml:space="preserve"> TC "про завдато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ВДАТКОДАВЕЦЬ: 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ВДАТКОДЕРЖАТЕЛЬ: 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об виконати договір № ____ від "____" __________ 19___ р.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у Угоду про наступне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Сторони дійшли згоди в тому, що для забезпечення точного та належного виконан</w:t>
        <w:softHyphen/>
        <w:t>ня зобов’язань за договором № ____ від "____" __________ 19___ р. 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бачена ним передоплата у розмірі ______________ відсотків має статус завдатк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 У випадку безпідставної відмови ЗАВДАТКОДАВЦЯ від виконання своїх зобов’я</w:t>
        <w:softHyphen/>
        <w:t xml:space="preserve">зань за договором № ____ від "____" __________ 19___ р. _______________________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ній втрачає право вимагати повернення передоплати в повному обсязі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3. У випадку безпідставної відмови ЗАВДАТКОДЕРЖАТЕЛЯ від виконання своїх зобов’я</w:t>
        <w:softHyphen/>
        <w:softHyphen/>
        <w:softHyphen/>
        <w:t>зань за договором № ____ від "____" __________ 19___ р. 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ній повинен повернути ЗАВДАТКОДАВЦЮ подвійну суму передоплат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 ЗАВДАТКОДЕРЖАТЕЛЬ повинен повернути подвійну суму передоплати протягом  _____________ з моменту відмови від договору чи з моменту закінчення терміну договору, якщо ЗАВДАТКОДЕРЖАТЕЛЬ не розпочне його викон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 При простроченні за п.4 Даної Угоди ЗАВДАТКОДЕРЖАТЕЛЬ сплачує пеню в роз</w:t>
        <w:softHyphen/>
        <w:t>мірі _______________ за кожен день простроче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 Дана Угода є невід’ємною частиною договору № ___ від "___" __________ 19___ р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7:00Z</dcterms:created>
  <dc:creator>Doctor Pro</dc:creator>
  <dc:description/>
  <dc:language>en-US</dc:language>
  <cp:lastModifiedBy>LVV</cp:lastModifiedBy>
  <dcterms:modified xsi:type="dcterms:W3CDTF">2000-02-25T10:27:00Z</dcterms:modified>
  <cp:revision>2</cp:revision>
  <dc:subject/>
  <dc:title>УГОДА </dc:title>
</cp:coreProperties>
</file>