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на надання інформаційних (консультаційних) послуг</w:t>
      </w:r>
      <w:r>
        <w:fldChar w:fldCharType="begin"/>
      </w:r>
      <w:r>
        <w:rPr/>
        <w:instrText xml:space="preserve"> TC "на надання інформаційних (консультаційних) послу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ВИКОНАВЕЦЬ: 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директора ______________________________________________________________, 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</w:t>
      </w:r>
      <w:r>
        <w:rPr>
          <w:rFonts w:cs="Times New Roman Cyr" w:ascii="Times New Roman Cyr" w:hAnsi="Times New Roman Cyr"/>
          <w:position w:val="6"/>
          <w:sz w:val="14"/>
        </w:rPr>
        <w:t>(п. і. б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посади, п. і. б.)</w:t>
      </w:r>
    </w:p>
    <w:p>
      <w:pPr>
        <w:pStyle w:val="Oaeno"/>
        <w:ind w:hanging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що діє на підставі довіреності № ________ від "______" _______ 199 ___ р., з іншого боку, 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доручає, а ВИКОНАВЕЦЬ зобов’язується надати йому, у відповідності до умов Даного Договору, спеціальну інформацію (кваліфіковану консультацію), а ЗАМОВНИК зобов’язується прийняти послугу та оплатити ї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МІСТ ІНФОРМАЦІЇ (КОНСУЛЬТАЦІЇ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ВИКОНАВЕЦЬ інформує (консультує) ЗАМОВНИКА з наступних питань: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Інформація (консультування) обов’язково містить надання ЗАМОВНИКУ рекомен</w:t>
        <w:softHyphen/>
        <w:t>дацій щодо удосконалення та організації своєї діяльності в межах предмету консульту</w:t>
        <w:softHyphen/>
        <w:t>в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ЗАМО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протягом ________________ з моменту підписання Даного Договору надає ВИКОНАВЦЮ необхідні документи та інформацію для якісного консультув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ИНАГОРОДА ВИКОНАВЦ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ЗАМОВНИК виплачує ВИКОНАВЦЮ винагороду в розмірі _______________ гр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Витрати ВИКОНАВЦЯ відшкодовуються ним із винагороди, що виплачується ЗАМОВНИК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За дострокове виконання робіт більш ніж на ________ днів ЗАМОВНИК здійснює ВИКОНАВЦЮ доплату в розмірі _________________________________ від вартості робіт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Терміни оплати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тягом ___________ з моменту підписання Даного Договору аванс у розмірі _______ _______________________________________ грн.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тягом ______________ з моменту підписання акту здачі-приймання робіт остаточний розрахунок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Вид розрахунків: 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, чек, вимога-дорученн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АМОВНИК повинен повідомити ВИКОНАВЦЯ про здійснення платежу в строк      ___________ з моменту _______________ шляхом 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телеграма з повідомленням, факс тощо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ТЕРМІН ВИКОНАННЯ РОБІТ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ВИКОНАВЕЦЬ зобов’язується розпочати виконання робіт протягом __________ з моменту надання необхідної документац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ВИКОНАВЕЦЬ зобов’язується виконувати роботу протягом __________ з правом дострокового викон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ПОРЯДОК ЗДАЧІ-ПРИЙМАННЯ РОБІТ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Здача-приймання виконаних робіт здійснюється сторонами за актом здачі-приймання в місці знаходження ВИКОНАВЦЯ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7.2. Інформація (консультування) повинна(не) бути надана(не) ЗАМОВНИКУ 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усно, письмово на _______ стор 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ГАРАНТІЙНІ ТЕРМІН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Гарантійний термін за Даним Договором становить __________ з моменту підписання акту здачі-приймання. Протягом гарантійного терміну ВИКОНАВЕЦЬ зобов’язується здійснювати поточне консультування з питань п.1 Даного Договору безкоштовно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ВІДПОВІДАЛЬНІСТЬ СТОРІН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ВИКОНАВЕЦЬ за Даним Договором несе наступну відповідальність: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ЗАМОВНИК за Даним Договором несе наступну відповідальність: 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3. За односторонню необгрунтовану відмову від виконання своїх обов’язків протягом дії Даного Договору винна сторона сплачує штраф у розмірі 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УМОВИ УЗГОДЖЕННЯ ЗВ’ЯЗКУ МІЖ СТОРОНА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вноважними представниками сторін за Даним Договором 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КОНАВЕЦЬ ____________________________________ телефон 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 ______________________________________ телефон 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ОСОБЛИВІ УМОВИ ДАНОГО ДОГОВОРУ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1. Даний Договір с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2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3. Після підписання Даного Договору всі попередні переговори за ним –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2.4. Сторони визначають, що всі ймовірн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1:00Z</dcterms:created>
  <dc:creator>Doctor Pro</dc:creator>
  <dc:description/>
  <dc:language>en-US</dc:language>
  <cp:lastModifiedBy>LVV</cp:lastModifiedBy>
  <dcterms:modified xsi:type="dcterms:W3CDTF">2000-02-25T07:31:00Z</dcterms:modified>
  <cp:revision>2</cp:revision>
  <dc:subject/>
  <dc:title>ДОГОВІР </dc:title>
</cp:coreProperties>
</file>