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на супровід касира з грошима та документами</w:t>
      </w:r>
      <w:r>
        <w:fldChar w:fldCharType="begin"/>
      </w:r>
      <w:r>
        <w:rPr/>
        <w:instrText xml:space="preserve"> TC "на супровід касира з грошима та документам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Oaeno"/>
        <w:spacing w:before="57" w:after="0"/>
        <w:ind w:hanging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. ____________                                                         "____" ___________ 199 ___ р.</w:t>
        <w:tab/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ЗАМОВНИК: __________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особі ___________________________________________________________________________, що діє на підставі ________________________________________________________________,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 одного боку, і</w:t>
      </w:r>
    </w:p>
    <w:p>
      <w:pPr>
        <w:pStyle w:val="Oaeno"/>
        <w:spacing w:before="113" w:after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ОХОРОННА ФІРМА: ___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що діє на підставі ________________________________________________________________,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 іншого боку,</w:t>
      </w:r>
    </w:p>
    <w:p>
      <w:pPr>
        <w:pStyle w:val="Oaio"/>
        <w:spacing w:before="0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клали Даний Договір про наступне:</w:t>
      </w:r>
    </w:p>
    <w:p>
      <w:pPr>
        <w:pStyle w:val="Iiacaa3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РЕДМЕТ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1. ЗАМОВНИК доручає, а ОХОРОННА ФІРМА бере на себе зобов’язання щодо су</w:t>
        <w:softHyphen/>
        <w:t>проводу касира з грошима та документами при отриманні ЗАМОВНИКОМ грошових сум у бан</w:t>
        <w:softHyphen/>
        <w:t>ку, а також виконувати всі інші права та обов’язки за даним договором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2. Дні, час, маршрут і порядок супровод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1. Дні та час супроводу касира з грошовими коштами та документами:</w:t>
      </w:r>
    </w:p>
    <w:p>
      <w:pPr>
        <w:pStyle w:val="Caaieiaie"/>
        <w:spacing w:before="0" w:after="17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2. У випадку збігу днів супроводу із святковими та вихідними днями дні перевезення гро</w:t>
        <w:softHyphen/>
        <w:t>шових коштів визначаються за графіком (місячним, квартальним), який ЗАМОВНИК на</w:t>
        <w:softHyphen/>
        <w:t>правляє ОХОРОННІЙ ФІРМІ не пізніше ніж за ___________ днів до превезення. Графік є не</w:t>
        <w:softHyphen/>
        <w:t>від’ємною частиною договор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3. Маршрут супроводу: _____________________________________________________ _______________________________________________________________________________ 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4. Порядок супроводу: ______________________________________________________ _______________________________________________________________________________ .</w:t>
      </w:r>
    </w:p>
    <w:p>
      <w:pPr>
        <w:pStyle w:val="Iiacaa3"/>
        <w:spacing w:before="85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ОБОВ’ЯЗКИ ТА ВІДПОВІДАЛЬНІСТЬ СТОРІН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1. ЗАМОВНИК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1. Своєчасно доводить до відома ОХОРОННОЇ ФІРМИ графік перевезення грошових коштів, зміни‚ що відбулися, днів та часу супроводу.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2. Здійснює своєчасну оплату наданих ОХОРОННОЮ ФІРМОЮ послуг.</w:t>
      </w:r>
    </w:p>
    <w:p>
      <w:pPr>
        <w:pStyle w:val="Oaeno0"/>
        <w:rPr/>
      </w:pPr>
      <w:r>
        <w:rPr>
          <w:rFonts w:cs="Times New Roman Cyr" w:ascii="Times New Roman Cyr" w:hAnsi="Times New Roman Cyr"/>
        </w:rPr>
        <w:t>3.1.3. _________________________________________________________________________ 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2. ОХОРОННА ФІРМА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.1. Виділяє для супроводу касира з грошима транспорт у технічно справному стані‚ а також необхідну для виконання договору кількість (не менше _____) екіпірованих працівників.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.2. Бере на себе відповідальність за безпеку касира та збереження грошових коштів.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.3. Неухильно виконує графік та маршрут супроводу.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.4. _________________________________________________________________________ .</w:t>
      </w:r>
    </w:p>
    <w:p>
      <w:pPr>
        <w:pStyle w:val="Iiacaa3"/>
        <w:spacing w:before="85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ВАРТІСТЬ ПОСЛУГ ТА ПОРЯДОК РОЗРАХУНКІВ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1. За виконання робіт (послуг) із супроводу касира з грошима відповідно до умов Да</w:t>
        <w:softHyphen/>
        <w:t>ного Договору ЗАМОВНИК перераховує ОХОРОННІЙ ФІРМІ щомісячно‚ не пізніше _______‚  __________________________________________________ грн.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2. Рахунки ОХОРОННОЇ ФІРМИ на додаткові послуги оплачуються ЗАМОВНИКОМ у встановленому порядк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3. ______________________________________________________________________ 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ВІДПОВІДАЛЬНІСТЬ СТОРІН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1. За невиконання або неналежне виконання зобов’язань за Даним Договором сторони несуть наступну відповідальність: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1.1. ОХОРОННА ФІРМА: за кожне порушення будь-якої з умов п.3.2 виплачує штраф у розмірі 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1.2. ЗАМОВНИК: за прострочення виконання п.4.1 виплачує неустойку в розмірі ________________________________________________ за кожен день прострочення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1.3. _____________________________________________________________________ 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ТЕРМІН ДІЇ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1. Договір набирає чинності від "__" _______ 199 __ р. і діє до "__" _____ 199 __ р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2. У випадку розірвання договору однією із сторін‚ вона зобов’язана попередити письмово про це другу сторону не пізніше‚ ніж за ________ місяця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7. ІНШІ УМОВИ 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7.1. ______________________________________________________________________ ____________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ридичні адреси, банківські реквізити і підписи сторін</w:t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Oaeno">
    <w:name w:val="Oaeno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Iiacaa3">
    <w:name w:val="Iiacaa3"/>
    <w:basedOn w:val="Normal"/>
    <w:qFormat/>
    <w:pPr>
      <w:spacing w:lineRule="atLeast" w:line="210" w:before="113" w:after="57"/>
      <w:jc w:val="center"/>
    </w:pPr>
    <w:rPr>
      <w:b/>
    </w:rPr>
  </w:style>
  <w:style w:type="paragraph" w:styleId="Oaeno0">
    <w:name w:val="Oaeno0"/>
    <w:basedOn w:val="Oaeno"/>
    <w:qFormat/>
    <w:pPr>
      <w:ind w:hanging="0"/>
    </w:pPr>
    <w:rPr>
      <w:color w:val="auto"/>
    </w:rPr>
  </w:style>
  <w:style w:type="paragraph" w:styleId="Oaio">
    <w:name w:val="Oaio?"/>
    <w:basedOn w:val="Oaeno"/>
    <w:qFormat/>
    <w:pPr>
      <w:ind w:hanging="0"/>
      <w:jc w:val="center"/>
    </w:pPr>
    <w:rPr>
      <w:color w:val="auto"/>
    </w:rPr>
  </w:style>
  <w:style w:type="paragraph" w:styleId="Caaieiaie">
    <w:name w:val="Caaieiaie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7:31:00Z</dcterms:created>
  <dc:creator>Doctor Pro</dc:creator>
  <dc:description/>
  <dc:language>en-US</dc:language>
  <cp:lastModifiedBy>LVV</cp:lastModifiedBy>
  <dcterms:modified xsi:type="dcterms:W3CDTF">2000-02-25T07:31:00Z</dcterms:modified>
  <cp:revision>2</cp:revision>
  <dc:subject/>
  <dc:title>ДОГОВІР </dc:title>
</cp:coreProperties>
</file>