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ПРОВІДНИЙ ЛИСТ ДО ДОГОВОРУ</w:t>
      </w:r>
      <w:r>
        <w:fldChar w:fldCharType="begin"/>
      </w:r>
      <w:r>
        <w:rPr/>
        <w:instrText xml:space="preserve"> TC "СУПРОВІДНИЙ ЛИСТ ДО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1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</w:t>
        <w:tab/>
        <w:tab/>
        <w:t>Керівнику____________________________________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</w:rPr>
        <w:tab/>
        <w:t>_________________</w:t>
        <w:tab/>
        <w:tab/>
        <w:t>Адреса______________________________________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ертаю Вам підписаний договір № ______________ від "____" ___________19___ р. та специфікацію на ____________ в _________ році з протоколом розбіжностей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шу прийняти пропозиції за умовами договору, підписати протокол розбіжностей і один примірник повернути на нашу адресу в _________ строк.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ерівник (заст.)</w:t>
      </w:r>
    </w:p>
    <w:p>
      <w:pPr>
        <w:pStyle w:val="Tex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ідприємства</w:t>
        <w:tab/>
        <w:tab/>
        <w:tab/>
        <w:tab/>
        <w:tab/>
        <w:t>( __________________________ )</w:t>
        <w:tab/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01:00Z</dcterms:created>
  <dc:creator>Doctor Pro</dc:creator>
  <dc:description/>
  <dc:language>en-US</dc:language>
  <cp:lastModifiedBy>LVV</cp:lastModifiedBy>
  <dcterms:modified xsi:type="dcterms:W3CDTF">2000-02-25T07:01:00Z</dcterms:modified>
  <cp:revision>2</cp:revision>
  <dc:subject/>
  <dc:title>СУПРОВІДНИЙ ЛИСТ ДО ДОГОВОРУ</dc:title>
</cp:coreProperties>
</file>