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</w:rPr>
        <w:t>УГОДА</w:t>
      </w:r>
      <w:r>
        <w:fldChar w:fldCharType="begin"/>
      </w:r>
      <w:r>
        <w:rPr/>
        <w:instrText xml:space="preserve"> TC "УГОДА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 w:val="false"/>
        </w:rPr>
        <w:t>про переказ боргу</w:t>
      </w:r>
      <w:r>
        <w:fldChar w:fldCharType="begin"/>
      </w:r>
      <w:r>
        <w:rPr/>
        <w:instrText xml:space="preserve"> TC "про переказ борг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"/>
        <w:spacing w:before="113" w:after="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. ____________                                                         "____" ___________ 199 ___ р.</w:t>
        <w:tab/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КАЗНИК: ____________________________________________________________,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з одного боку, і</w:t>
      </w:r>
    </w:p>
    <w:p>
      <w:pPr>
        <w:pStyle w:val="Text"/>
        <w:spacing w:before="113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УПНИК:_____________________________________________________________,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з іншого боку,</w:t>
      </w:r>
    </w:p>
    <w:p>
      <w:pPr>
        <w:pStyle w:val="Sentr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у Угоду про наступне: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ЕРЕКАЗНИК передає, а НАСТУПНИК приймає на себе зобов’язання першого і стає боржником за договором ___________ № ________ від "____" ____________ 19___ р. між ПЕРЕКАЗНИКОМ і ____________________________________ (надалі – КРЕДИТОР)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За Даною Угодою НАСТУПНИК зобов’язується здійснити (замість ПЕРЕКАЗНИКА) наступні зобов’язання ПЕРЕКАЗНИКА: ____________________________________________</w:t>
      </w:r>
    </w:p>
    <w:p>
      <w:pPr>
        <w:pStyle w:val="Text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Згоду КРЕДИТОРА на переказ боргу одержано у відповідності _________________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У відповідності до вищезазначеного прийняття боргу з боку НАСТУПНИКА буде погашено такими діями з боку ПЕРЕКАЗНИКА: ____________________________________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______________________________________________________________________________.  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У строк ________________ ПЕРЕКАЗНИК зобов’язаний передати НАСТУПНИКУ всю інформацію і документацію, з якої випливають права і обов’язки першого, що є предметом Даної Угоди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Дана Угода вступає у силу з моменту підписання її сторонами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Дану Угоду складено у двох оригінальних примірниках, по одному для кожної із сторін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Переказ боргу у відповідності до Даної Угоди не тягне за собою жодних змін умов договору.</w:t>
      </w:r>
    </w:p>
    <w:p>
      <w:pPr>
        <w:pStyle w:val="Normal"/>
        <w:widowControl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Юридичні адреси, банківські реквізити і підписи сторін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Text0">
    <w:name w:val="Text0"/>
    <w:basedOn w:val="Text"/>
    <w:qFormat/>
    <w:pPr>
      <w:ind w:hanging="0"/>
    </w:pPr>
    <w:rPr/>
  </w:style>
  <w:style w:type="paragraph" w:styleId="Sentr">
    <w:name w:val="Sentr"/>
    <w:basedOn w:val="Text"/>
    <w:qFormat/>
    <w:pPr>
      <w:spacing w:lineRule="auto" w:line="240"/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7:29:00Z</dcterms:created>
  <dc:creator>Doctor Pro</dc:creator>
  <dc:description/>
  <dc:language>en-US</dc:language>
  <cp:lastModifiedBy>LVV</cp:lastModifiedBy>
  <dcterms:modified xsi:type="dcterms:W3CDTF">2000-02-25T07:29:00Z</dcterms:modified>
  <cp:revision>2</cp:revision>
  <dc:subject/>
  <dc:title>УГОДА </dc:title>
</cp:coreProperties>
</file>