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</w:t>
        <w:br/>
        <w:t>про повну індивідуальну матеріальну відповідальність</w:t>
      </w:r>
      <w:r>
        <w:fldChar w:fldCharType="begin"/>
      </w:r>
      <w:r>
        <w:rPr/>
        <w:instrText xml:space="preserve"> TC "про повну індивідуальну матеріальну відповідальніст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 метою забезпечення збереження матеріальних цінностей, які належать 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_,                                                   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</w:t>
      </w:r>
      <w:r>
        <w:rPr>
          <w:rFonts w:cs="Times New Roman Cyr" w:ascii="Times New Roman Cyr" w:hAnsi="Times New Roman Cyr"/>
          <w:position w:val="6"/>
          <w:sz w:val="14"/>
        </w:rPr>
        <w:t>(назва підприємства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ерівник під</w:t>
        <w:softHyphen/>
        <w:t>приємства або його заступник _________________________________________,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 Cyr" w:ascii="Times New Roman Cyr" w:hAnsi="Times New Roman Cyr"/>
          <w:color w:val="auto"/>
          <w:position w:val="6"/>
          <w:sz w:val="14"/>
        </w:rPr>
        <w:t xml:space="preserve">  (П.І.Б.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далі "ПІДПРИЄМСТВО", з одного боку, і працівник _______________________________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відділу, секції, складу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прізвище, ім’я, по батькові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далі "ПРАЦІВНИК", з іншого боку, уклали Дану Угоду про наступне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 ПРАЦІВНИК, що займає посаду __________________________, або виконує роботу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ab/>
        <w:t xml:space="preserve">    </w:t>
      </w:r>
      <w:r>
        <w:rPr>
          <w:rFonts w:cs="Times New Roman Cyr" w:ascii="Times New Roman Cyr" w:hAnsi="Times New Roman Cyr"/>
          <w:position w:val="6"/>
          <w:sz w:val="14"/>
        </w:rPr>
        <w:t xml:space="preserve">                                                 (посада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, безпосередньо пов’язану з </w:t>
      </w:r>
    </w:p>
    <w:p>
      <w:pPr>
        <w:pStyle w:val="Oaeno0"/>
        <w:rPr>
          <w:rFonts w:ascii="Times New Roman Cyr" w:hAnsi="Times New Roman Cyr" w:cs="Times New Roman Cyr"/>
          <w:position w:val="6"/>
          <w:sz w:val="14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назва роботи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position w:val="6"/>
          <w:sz w:val="14"/>
        </w:rPr>
        <w:t>(збереженням, обробкою, продажем (відпуском)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перевезенням або застосуванням у процесі виробництва переданих йому матеріальних цінностей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ймає на себе повну матеріальну відповідальність за незабезпечення збереження ввірених йому підприємством матеріальних цінностей, і у зв’язку з викладеним зобов’язується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а) дбайливо ставитися до переданих йому на збереження або з іншою метою матеріальних цінностей підприємства і вживати заходів для попередження збитків;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б) своєчасно повідомляти керівництво підприємства про всі обставини, що загрожують забезпеченню збереження ввірених йому матеріальних цінностей;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в) вести облік, складати й передавати у визначеному порядку товарно-грошові та інші звіти про рух та рештки ввірених йому матеріальних цінностей;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г) брати участь в інвентаризації ввірених йому матеріальних цінностей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 ПІДПРИЄМСТВО зобов'язується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а) створювати працівникові умови, необхідні для нормальної праці та забезпечення повного збереження ввірених йому матеріальних цінностей;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б) знайомити працівника з чинним законодавством щодо матеріальної відповідальності працівників за збитки, нанесені підприємству, установі, організації, а також із чинними інструкціями, нормативами та правилами збереження, приймання, обробки, продажу (збуту), перевезення або застосування у процесі виробництва переданих йому матеріальних цінностей;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в) проводити в установленому порядку інвентаризацію матеріальних цінностей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 У випадку незабезпечення з вини ПРАЦІВНИКА збереження ввірених йому матеріальних цінностей, визначення розмірів збитків, завданих підприємству, та їх відшкодування відбувається у відповідності до чинного законодавства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 ПРАЦІВНИК не несе матеріальної відповідальності, якщо збитки завдані не з його вин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 Дія Даного Договору розповсюджується на весь час роботи із ввіреними ПРАЦІВ</w:t>
        <w:softHyphen/>
        <w:t>НИКОВІ ма</w:t>
        <w:softHyphen/>
        <w:t>те</w:t>
        <w:softHyphen/>
        <w:t>рі</w:t>
        <w:softHyphen/>
        <w:t>альними цінностями ПІДПРИЄМСТВА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 Даний Договір укладено в двох примірниках, з яких перший знаходиться у керівника ПІДПРИЄМСТВА, а другий – у ПРАЦІВНИКА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</w:r>
    </w:p>
    <w:p>
      <w:pPr>
        <w:pStyle w:val="Oaio"/>
        <w:spacing w:before="283" w:after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еквізити                                                                                Підписи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сторін Договору                                                                      сторін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ПІДПРИЄМСТВО </w:t>
        <w:tab/>
        <w:t xml:space="preserve"> _________________________                  ____________________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ПРАЦІВНИК ______________________________                 _____________________ </w:t>
        <w:tab/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ab/>
        <w:t xml:space="preserve">                                                                                             М.П.                             </w:t>
        <w:tab/>
      </w:r>
    </w:p>
    <w:p>
      <w:pPr>
        <w:pStyle w:val="Normal"/>
        <w:spacing w:lineRule="atLeast" w:line="210"/>
        <w:ind w:firstLine="454"/>
        <w:jc w:val="both"/>
        <w:rPr>
          <w:rFonts w:ascii="Antiqua;Times New Roman" w:hAnsi="Antiqua;Times New Roman" w:cs="Antiqua;Times New Roman"/>
          <w:color w:val="auto"/>
        </w:rPr>
      </w:pPr>
      <w:r>
        <w:rPr>
          <w:rFonts w:cs="Antiqua;Times New Roman" w:ascii="Antiqua;Times New Roman" w:hAnsi="Antiqua;Times New Roman"/>
          <w:color w:val="auto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31:00Z</dcterms:created>
  <dc:creator>Doctor Pro</dc:creator>
  <dc:description/>
  <dc:language>en-US</dc:language>
  <cp:lastModifiedBy>LVV</cp:lastModifiedBy>
  <dcterms:modified xsi:type="dcterms:W3CDTF">2000-02-25T10:31:00Z</dcterms:modified>
  <cp:revision>2</cp:revision>
  <dc:subject/>
  <dc:title>ДОГОВІР </dc:title>
</cp:coreProperties>
</file>