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 Cyr" w:ascii="Times New Roman Cyr" w:hAnsi="Times New Roman Cyr"/>
        </w:rPr>
        <w:t xml:space="preserve"> </w:t>
        <w:br/>
        <w:t>про колективну матеріальну відповідальність</w:t>
      </w:r>
      <w:r>
        <w:fldChar w:fldCharType="begin"/>
      </w:r>
      <w:r>
        <w:rPr/>
        <w:instrText xml:space="preserve"> TC "про колективну матеріальну відповідальність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Oaeno"/>
        <w:spacing w:before="57" w:after="0"/>
        <w:ind w:hanging="0"/>
        <w:jc w:val="center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м. ____________                                                         "____" ___________ 199 ___ р.</w:t>
        <w:tab/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З метою забезпечення збереження матеріальних цінностей ПІДПРИЄМСТВО _______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                  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>(назва)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його керівника __________________________________________________________,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</w:r>
      <w:r>
        <w:rPr>
          <w:rFonts w:cs="Times New Roman Cyr" w:ascii="Times New Roman Cyr" w:hAnsi="Times New Roman Cyr"/>
          <w:position w:val="6"/>
          <w:sz w:val="14"/>
        </w:rPr>
        <w:t>(прізвище, ім’я, по батькові)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далі "ПІДПРИЄМСТВО", з одного боку, і ЧЛЕНИ КОЛЕКТИВУ ____________________,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>(назва відділу, дільниці, секції, складу тощо)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далі "КОЛЕКТИВ", в особі керівника колективу __________________________________,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                     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>(прізвище, ім’я, по батькові, посада)</w:t>
      </w:r>
    </w:p>
    <w:p>
      <w:pPr>
        <w:pStyle w:val="Oaio"/>
        <w:spacing w:before="57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уклали Даний Договір про наступне: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ЗАГАЛЬНІ ПОЛОЖЕННЯ</w:t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1.1. КОЛЕКТИВ приймає на себе колективну матеріальну відповідальність за незабез</w:t>
        <w:softHyphen/>
        <w:t>печення збереження майна та інших цінностей, переданих йому для ___________________ ______________________________________________________________________________,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position w:val="6"/>
          <w:sz w:val="14"/>
        </w:rPr>
        <w:t>(найменування виду робіт)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 керівництво ПІДПРИЄМСТВА зобов'язується створювати КОЛЕКТИВУ умови, необхідні для належного виконання прийнятих зобов'язань відповідно до договору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2. При зміні керівництва КОЛЕКТИВУ або при вибутті з КОЛЕКТИВУ понад 50% від його початкового складу договір має бути переоформлено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1.3. Договір не переоформлюється при вибутті зі складу КОЛЕКТИВУ окремих працівників або прийнятті до КОЛЕКТИВУ нових працівників. У таких випадках проти підпису члена КОЛЕКТИВУ, який вибув, вказується дата його вибуття, а новоприйнятий працівник підписує договір і вказує дату вступу до КОЛЕКТИВУ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ПРАВА ТА ОБОВ'ЯЗКИ ЧЛЕНІВ КОЛЕКТИВУ</w:t>
        <w:br/>
        <w:t>ТА КЕРІВНИЦТВА ПІДПРИЄМСТВА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1. Члени КОЛЕКТИВУ мають право: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брати участь у прийманні цінностей та здійснювати взаємний контроль за роботою по збереженню, обробці, продажу (відпуску), перевезенню або застосуванню у процесі виробництва цінностей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брати участь в інвентаризації цінностей, переданих КОЛЕКТИВУ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знайомитися із звітами про рух та рештки переданих КОЛЕКТИВУ цінностей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у необхідних випадках вимагати від керівництва ПІДПРИЄМСТВА проведення інвентари</w:t>
        <w:softHyphen/>
        <w:t>зації переданих КОЛЕКТИВУ цінностей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) заявляти керівництву ПІДПРИЄМСТВА про відхилення членів КОЛЕКТИВУ, у тому числі керівника КОЛЕКТИВУ, які, на їх думку, не можуть забезпечити збереження цінностей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2. Члени КОЛЕКТИВУ зобов'язані: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дбайливо ставитися до цінностей і вживати заходів для попередження збитків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у встановленому порядку вести облік, складати та своєчасно надавати звіти про рух і рештки цінностей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своєчасно повідомляти керівництво ПІДПРИЄМСТВА про всі обставини, що загрожують забезпеченню збереження цінностей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3. Керівництво ПІДПРИЄМСТВА зобов'язане: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створювати КОЛЕКТИВУ умови, необхідні для забезпечення повного збереження цінностей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своєчасно вживати заходів для виявлення та усунення причин, що перешкоджають забезпеченню КОЛЕКТИВОМ збереження цінностей, виявляти конкретних осіб, винних у нанесенні збитків, і притягати їх до встановленої законодавством відповідальності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знайомити КОЛЕКТИВ з чинним законодавством стосовно матеріальної відповідальності робітників і службовців за збитки, завдані ПІДПРИЄМСТВУ, а також з чинними інструкціями та правилами приймання, збереження, обробки, продажу (збуту), перевезення або застосування у процесі виробництва цінностей та їх обліку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забезпечувати КОЛЕКТИВУ умови, необхідні для своєчасного обліку та звітності про рух та рештки переданих йому цінностей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) розглядати питання про обгрунтованість вимог членів КОЛЕКТИВУ щодо проведення інвентаризації цінностей;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є) розглядати повідомлення членів КОЛЕКТИВУ про обставини, що загрожують збережен</w:t>
        <w:softHyphen/>
        <w:t>ню цінностей, і вживати заходів для усунення цих обставин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ПОРЯДОК ВЕДЕННЯ ЗВІТУ ТА ОБЛІК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3.1. Приймання цінностей, ведення обліку та надання звітності про рух цінностей здійснюється у встановленому порядку керівником КОЛЕКТИВУ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3.2. Планові інвентаризації цінностей, переданих КОЛЕКТИВУ, проводяться у строки, визначені правилами внутрішнього трудового розпорядку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Позапланові інвентаризації проводяться при зміні керівника КОЛЕКТИВУ, при вибутті з КОЛЕКТИВУ понад 50% його членів, а також на вимогу одного або кількох членів КОЛЕКТИВУ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3.3. Звіти про рух та рештки цінностей підписуються керівником КОЛЕКТИВУ та в порядку черговості одним із членів КОЛЕКТИВУ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Зміст звіту оголошується всім членам КОЛЕКТИВУ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ВІДШКОДУВАННЯ ЗБИТКІВ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1. Підставою для притягнення членів КОЛЕКТИВУ до матеріальної відповідальності є матеріальні збитки, завдані нестачею, яка підтверджується інвентаризаційною відомістю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2. Притягнення КОЛЕКТИВУ до матеріальної відповідальності провадиться керівництвом ПІДПРИЄМСТВА після проведення перевірки причин утворення збитків з урахуванням письмових пояснень, наданих членами КОЛЕКТИВУ, а в необхідних випадках – також висновків незалежних експертів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3. Члени КОЛЕКТИВУ звільняються від відшкодування збитків: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якщо буде встановлено, що збитки завдано не з їхньої вини;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якщо будуть встановлені конкретні винуватці завданих збитків із числа членів даного КО</w:t>
        <w:softHyphen/>
        <w:t>ЛЕК</w:t>
        <w:softHyphen/>
        <w:t>ТИ</w:t>
        <w:softHyphen/>
        <w:t>ВУ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4. Визначення розмірів збитків, завданих КОЛЕКТИВОМ ПІДПРИЄМСТВУ, а також порядок їх відшкодування регулюється чинним законодавством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5. Збитки, завдані КОЛЕКТИВОМ ПІДПРИЄМСТВУ, що підлягають відшкодуванню, розподіляються між членами даного КОЛЕКТИВУ пропорційно місячному посадовому окладу та фактично відпрацьованому часові за період від останньої інвентаризації до дня виявлення збитків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Договір набуває чинності з _______________ і діє на весь період роботи КОЛЕКТИВУ з переданими йому цінностями на даному ПІДПРИЄМСТВІ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Договір укладено в двох примірниках, з яких перший знаходиться у керівника ПІДПРИЄМ</w:t>
        <w:softHyphen/>
        <w:t>СТВА, а другий – у керівника КОЛЕКТИВУ.</w:t>
      </w:r>
    </w:p>
    <w:p>
      <w:pPr>
        <w:pStyle w:val="Oaeno"/>
        <w:spacing w:before="57" w:after="57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b/>
          <w:color w:val="auto"/>
        </w:rPr>
        <w:t>Підписи:</w:t>
      </w:r>
    </w:p>
    <w:p>
      <w:pPr>
        <w:pStyle w:val="Oaeno"/>
        <w:spacing w:before="0" w:after="57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 xml:space="preserve">ПІДПРИЄМСТВО </w:t>
        <w:tab/>
        <w:t>__________________________________________________________</w:t>
      </w:r>
    </w:p>
    <w:p>
      <w:pPr>
        <w:pStyle w:val="Oaeno"/>
        <w:spacing w:before="0" w:after="57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КЕРІВНИК КОЛЕКТИВУ ____________________________________________________</w:t>
      </w:r>
    </w:p>
    <w:p>
      <w:pPr>
        <w:pStyle w:val="Oaeno"/>
        <w:spacing w:before="0" w:after="57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ЧЛЕНИ КОЛЕКТИВУ_______________________________________________________</w:t>
      </w:r>
    </w:p>
    <w:p>
      <w:pPr>
        <w:pStyle w:val="Normal"/>
        <w:spacing w:lineRule="atLeast" w:line="210" w:before="0" w:after="57"/>
        <w:ind w:firstLine="454"/>
        <w:jc w:val="both"/>
        <w:rPr>
          <w:rFonts w:ascii="Antiqua;Times New Roman" w:hAnsi="Antiqua;Times New Roman" w:cs="Antiqua;Times New Roman"/>
        </w:rPr>
      </w:pPr>
      <w:r>
        <w:rPr>
          <w:rFonts w:cs="Antiqua;Times New Roman" w:ascii="Antiqua;Times New Roman" w:hAnsi="Antiqua;Times New Roman"/>
        </w:rPr>
        <w:t>_______________________________________________________________________</w:t>
      </w:r>
    </w:p>
    <w:p>
      <w:pPr>
        <w:pStyle w:val="Normal"/>
        <w:spacing w:lineRule="atLeast" w:line="210" w:before="0" w:after="57"/>
        <w:ind w:firstLine="454"/>
        <w:jc w:val="both"/>
        <w:rPr/>
      </w:pPr>
      <w:r>
        <w:rPr>
          <w:rFonts w:cs="Antiqua;Times New Roman" w:ascii="Antiqua;Times New Roman" w:hAnsi="Antiqua;Times New Roman"/>
        </w:rPr>
        <w:t>_______________________________________________________________________</w:t>
      </w:r>
    </w:p>
    <w:p>
      <w:pPr>
        <w:pStyle w:val="Normal"/>
        <w:spacing w:lineRule="atLeast" w:line="210" w:before="0" w:after="57"/>
        <w:ind w:firstLine="454"/>
        <w:jc w:val="both"/>
        <w:rPr>
          <w:rFonts w:ascii="Antiqua;Times New Roman" w:hAnsi="Antiqua;Times New Roman" w:cs="Antiqua;Times New Roman"/>
        </w:rPr>
      </w:pPr>
      <w:r>
        <w:rPr>
          <w:rFonts w:cs="Antiqua;Times New Roman" w:ascii="Antiqua;Times New Roman" w:hAnsi="Antiqua;Times New Roman"/>
        </w:rPr>
        <w:t>_______________________________________________________________________</w:t>
      </w:r>
    </w:p>
    <w:p>
      <w:pPr>
        <w:pStyle w:val="Caaieiaie"/>
        <w:spacing w:lineRule="atLeast" w:line="28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Caaieiaie"/>
        <w:spacing w:lineRule="atLeast" w:line="280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 w:val="false"/>
        </w:rPr>
        <w:tab/>
        <w:tab/>
        <w:tab/>
        <w:tab/>
        <w:tab/>
        <w:tab/>
        <w:tab/>
      </w:r>
      <w:r>
        <w:rPr>
          <w:rFonts w:cs="Times New Roman Cyr" w:ascii="Times New Roman Cyr" w:hAnsi="Times New Roman Cyr"/>
        </w:rPr>
        <w:t>ЗАТВЕРДЖУЮ</w:t>
      </w:r>
      <w:r>
        <w:rPr>
          <w:rFonts w:cs="Times New Roman Cyr" w:ascii="Times New Roman Cyr" w:hAnsi="Times New Roman Cyr"/>
          <w:b w:val="false"/>
        </w:rPr>
        <w:tab/>
      </w:r>
    </w:p>
    <w:p>
      <w:pPr>
        <w:pStyle w:val="Oaeno"/>
        <w:spacing w:before="0" w:after="57"/>
        <w:rPr>
          <w:rFonts w:ascii="Times New Roman Cyr" w:hAnsi="Times New Roman Cyr" w:cs="Times New Roman Cyr"/>
          <w:b/>
          <w:b/>
          <w:color w:val="auto"/>
        </w:rPr>
      </w:pPr>
      <w:r>
        <w:rPr>
          <w:rFonts w:cs="Times New Roman Cyr" w:ascii="Times New Roman Cyr" w:hAnsi="Times New Roman Cyr"/>
          <w:b/>
          <w:color w:val="auto"/>
        </w:rPr>
        <w:t>Найменування</w:t>
        <w:tab/>
        <w:tab/>
        <w:tab/>
        <w:tab/>
        <w:tab/>
        <w:tab/>
        <w:t>Керівник підприємства</w:t>
      </w:r>
    </w:p>
    <w:p>
      <w:pPr>
        <w:pStyle w:val="Oaeno"/>
        <w:spacing w:before="0" w:after="57"/>
        <w:rPr>
          <w:rFonts w:ascii="Times New Roman Cyr" w:hAnsi="Times New Roman Cyr" w:cs="Times New Roman Cyr"/>
          <w:b/>
          <w:b/>
          <w:color w:val="auto"/>
        </w:rPr>
      </w:pPr>
      <w:r>
        <w:rPr>
          <w:rFonts w:cs="Times New Roman Cyr" w:ascii="Times New Roman Cyr" w:hAnsi="Times New Roman Cyr"/>
          <w:b/>
          <w:color w:val="auto"/>
        </w:rPr>
        <w:t>отримувача ______________</w:t>
        <w:tab/>
        <w:tab/>
        <w:tab/>
        <w:tab/>
        <w:t xml:space="preserve">______________________  </w:t>
      </w:r>
    </w:p>
    <w:p>
      <w:pPr>
        <w:pStyle w:val="Oaeno"/>
        <w:spacing w:before="0" w:after="57"/>
        <w:rPr>
          <w:rFonts w:ascii="Times New Roman Cyr" w:hAnsi="Times New Roman Cyr" w:cs="Times New Roman Cyr"/>
          <w:b/>
          <w:b/>
          <w:color w:val="auto"/>
        </w:rPr>
      </w:pPr>
      <w:r>
        <w:rPr>
          <w:rFonts w:cs="Times New Roman Cyr" w:ascii="Times New Roman Cyr" w:hAnsi="Times New Roman Cyr"/>
          <w:b/>
          <w:color w:val="auto"/>
        </w:rPr>
        <w:t>Адреса _________________</w:t>
        <w:tab/>
        <w:tab/>
        <w:tab/>
        <w:tab/>
        <w:t>"__" __________ 199__ р.</w:t>
        <w:tab/>
      </w:r>
    </w:p>
    <w:p>
      <w:pPr>
        <w:pStyle w:val="Normal"/>
        <w:widowControl/>
        <w:rPr>
          <w:rFonts w:ascii="Times New Roman Cyr" w:hAnsi="Times New Roman Cyr" w:cs="Times New Roman Cyr"/>
          <w:b/>
          <w:b/>
          <w:color w:val="auto"/>
        </w:rPr>
      </w:pPr>
      <w:r>
        <w:rPr>
          <w:rFonts w:cs="Times New Roman Cyr" w:ascii="Times New Roman Cyr" w:hAnsi="Times New Roman Cyr"/>
          <w:b/>
          <w:color w:val="aut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Oaeno">
    <w:name w:val="Oaeno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Iiacaa3">
    <w:name w:val="Iiacaa3"/>
    <w:basedOn w:val="Normal"/>
    <w:qFormat/>
    <w:pPr>
      <w:spacing w:lineRule="atLeast" w:line="210" w:before="113" w:after="57"/>
      <w:jc w:val="center"/>
    </w:pPr>
    <w:rPr>
      <w:b/>
    </w:rPr>
  </w:style>
  <w:style w:type="paragraph" w:styleId="Oaeno0">
    <w:name w:val="Oaeno0"/>
    <w:basedOn w:val="Oaeno"/>
    <w:qFormat/>
    <w:pPr>
      <w:ind w:hanging="0"/>
    </w:pPr>
    <w:rPr>
      <w:color w:val="auto"/>
    </w:rPr>
  </w:style>
  <w:style w:type="paragraph" w:styleId="Oaio">
    <w:name w:val="Oaio?"/>
    <w:basedOn w:val="Oaeno"/>
    <w:qFormat/>
    <w:pPr>
      <w:ind w:hanging="0"/>
      <w:jc w:val="center"/>
    </w:pPr>
    <w:rPr>
      <w:color w:val="auto"/>
    </w:rPr>
  </w:style>
  <w:style w:type="paragraph" w:styleId="Caaieiaie">
    <w:name w:val="Caaieiaie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0:30:00Z</dcterms:created>
  <dc:creator>Doctor Pro</dc:creator>
  <dc:description/>
  <dc:language>en-US</dc:language>
  <cp:lastModifiedBy>LVV</cp:lastModifiedBy>
  <dcterms:modified xsi:type="dcterms:W3CDTF">2000-02-25T10:30:00Z</dcterms:modified>
  <cp:revision>2</cp:revision>
  <dc:subject/>
  <dc:title>ДОГОВІР </dc:title>
</cp:coreProperties>
</file>