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</w:rPr>
        <w:t>ПРОТОКОЛ</w:t>
      </w:r>
      <w:r>
        <w:fldChar w:fldCharType="begin"/>
      </w:r>
      <w:r>
        <w:rPr/>
        <w:instrText xml:space="preserve"> TC "ПРОТОКОЛ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ро залік взаємних вимог</w:t>
      </w:r>
      <w:r>
        <w:fldChar w:fldCharType="begin"/>
      </w:r>
      <w:r>
        <w:rPr/>
        <w:instrText xml:space="preserve"> TC "про залік взаємних вимо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 ____________                                                         "____" ___________ 199 ___ р.</w:t>
        <w:tab/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ОВНИК: __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одного боку, і</w:t>
      </w:r>
    </w:p>
    <w:p>
      <w:pPr>
        <w:pStyle w:val="Text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ЕЦЬ: 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іншого боку,</w:t>
      </w:r>
    </w:p>
    <w:p>
      <w:pPr>
        <w:pStyle w:val="Sentr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підписали Даний Протокол про наступне: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ЗАМОВНИК і ВИКОНАВЕЦЬ прийшли до згоди про залік взаємних вимог з нижче</w:t>
        <w:softHyphen/>
        <w:t>вказаних договорів, у яких ЗАМОВНИК і ВИКОНАВЕЦЬ є сторонами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 За договорами:</w:t>
      </w:r>
    </w:p>
    <w:p>
      <w:pPr>
        <w:pStyle w:val="Text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№ ______ від "____" __________ 19___ р.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ОВНИК є кредитором;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ЕЦЬ є боржником;</w:t>
      </w:r>
    </w:p>
    <w:p>
      <w:pPr>
        <w:pStyle w:val="Text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№ ______ від "____" __________ 19___ р.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ОВНИК є боржником;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ЕЦЬ є кредитором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озмір взаємних вимог, які погашаються за вищезазначеними договорами: 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Text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За договорами: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№ ______ від "____" __________ 19___ р.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ОВНИК є кредитором;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ЕЦЬ є боржником;</w:t>
      </w:r>
    </w:p>
    <w:p>
      <w:pPr>
        <w:pStyle w:val="Text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№ ______ від "____" __________ 19___ р.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ОВНИК є боржником;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ЕЦЬ є кредитором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змір взаємних вимог, які погашаються за вищезазначеними договорами: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 моменту набуття чинності Даного Протоколу сторони не вважають себе пов’язаними будь-якими правами та зобов’язаннями за договорами, зобов’язання за якими зараховані Даним Протоколом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Сторони при підписанні Даного Протоколу не мають одна до одної будь-яких взаємних претензій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Даний Протокол укладено у двох оригінальних примірниках, по одному для кожної із сторін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Даний Протокол вступає в силу з моменту підписання його сторонами.</w:t>
      </w:r>
    </w:p>
    <w:p>
      <w:pPr>
        <w:pStyle w:val="Sentr"/>
        <w:spacing w:before="57" w:after="57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Юридичні адреси, банківські реквізити і підписи сторін</w:t>
      </w:r>
    </w:p>
    <w:p>
      <w:pPr>
        <w:pStyle w:val="Normal"/>
        <w:widowControl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6:59:00Z</dcterms:created>
  <dc:creator>Doctor Pro</dc:creator>
  <dc:description/>
  <dc:language>en-US</dc:language>
  <cp:lastModifiedBy>LVV</cp:lastModifiedBy>
  <dcterms:modified xsi:type="dcterms:W3CDTF">2000-02-25T06:59:00Z</dcterms:modified>
  <cp:revision>2</cp:revision>
  <dc:subject/>
  <dc:title>ПРОТОКОЛ </dc:title>
</cp:coreProperties>
</file>