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13" w:after="1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ЕРЕДНІЙ ДОГОВІР</w:t>
      </w:r>
      <w:r>
        <w:fldChar w:fldCharType="begin"/>
      </w:r>
      <w:r>
        <w:rPr/>
        <w:instrText xml:space="preserve"> TC "ПОПЕРЕДНІЙ ДОГОВІ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РОНА-1: 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РОНА-2: _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надалі – "СТОРОНИ", на підставі двосторонніх переговорів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их у м._________ "_____" _______________ 199 __ р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ідписали Даний Попередній Договір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ТОРОНИ визнають, що їх науково-виробничий та фінансовий потенціал дає їм підстави встановити довгострокове та взаємовигідне співробітництво в галузі розробки та запровадження різних комерційних, науково-виробничих програм і комерційних проектів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ТОРОНИ планують здійснити на першому етапі співробітництва спільну науково-виробничу діяльність з розробки 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ля прийняття остаточного рішення про можливості реалізації вищеназваної програми повноважні представники СТОРІН проводять спільні консультації і зустрічаються не пізніше від "____" ____________ 19___ р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ТОРОНИ зобов’язуються до "___" ____________ 19___ р. укласти договір 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, який СТОРОНИ мають намір укласти, повинен містити наступні умови: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___________________________________________________________________________;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___________________________________________________________________________;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оект договору доручається скласти СТОРОНІ-1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договору СТОРОНА-1 зобов’язана представити на розгляд СТОРОНІ-2 не пізніше від "____" ____________ 19___ р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У випадку безпідставної відмови однієї із СТОРІН від укладання договору за п.4 Даного Договору або вчинення дій, у результаті яких укладання вищезазначеного договору стає неможливим, винна СТОРОНА несе відповідальність у порядку і на умовах, передбачених чинним цивільним законодавством.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аний Попередній Договір підписали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1:00Z</dcterms:created>
  <dc:creator>Doctor Pro</dc:creator>
  <dc:description/>
  <dc:language>en-US</dc:language>
  <cp:lastModifiedBy>LVV</cp:lastModifiedBy>
  <dcterms:modified xsi:type="dcterms:W3CDTF">2000-02-25T07:01:00Z</dcterms:modified>
  <cp:revision>2</cp:revision>
  <dc:subject/>
  <dc:title>ПОПЕРЕДНІЙ ДОГОВІР</dc:title>
</cp:coreProperties>
</file>