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ГОДА</w:t>
      </w:r>
      <w:r>
        <w:fldChar w:fldCharType="begin"/>
      </w:r>
      <w:r>
        <w:rPr/>
        <w:instrText xml:space="preserve"> TC "УГОД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</w:t>
        <w:br/>
        <w:t>про співробітництво та організацію взаємовідносин</w:t>
      </w:r>
      <w:r>
        <w:fldChar w:fldCharType="begin"/>
      </w:r>
      <w:r>
        <w:rPr/>
        <w:instrText xml:space="preserve"> TC "про співробітництво та організацію взаємовідносин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"/>
        <w:spacing w:before="113" w:after="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. ____________                                                         "____" ___________ 199 ___ р.</w:t>
        <w:tab/>
      </w:r>
    </w:p>
    <w:p>
      <w:pPr>
        <w:pStyle w:val="Text"/>
        <w:rPr/>
      </w:pPr>
      <w:r>
        <w:rPr>
          <w:rFonts w:cs="Times New Roman Cyr" w:ascii="Times New Roman Cyr" w:hAnsi="Times New Roman Cyr"/>
        </w:rPr>
        <w:t>СТОРОНА-1:______________________________________________________________,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і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ОРОНА-2: ______________________________________________________________,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особі _______________________________________________________________________, що діє на підставі Статуту, надалі – "СТОРОНИ", </w:t>
      </w:r>
    </w:p>
    <w:p>
      <w:pPr>
        <w:pStyle w:val="Sentr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підписали Дану Угоду про наступне: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СТОРОНИ у відповідності до Даної Угоди виходять з того, що інтересам кожної з них від</w:t>
        <w:softHyphen/>
        <w:t>повідає реалізація проектів у сфері науково-технічної діяльності, створення нових видів техніки й технології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На підставі вищевикладеного СТОРОНИ зобов’язуються спільно діяти для досягнення загальних господарських цілей у відповідності до статутних завдань та економічних інтересів кожної із СТОРІН, які беруть участь у Даній Угоді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У процесі виконання намічених спільних цілей СТОРОНИ прагнутимуть будувати свої взаємовідносини на підставі рівності, чесного партнерства та захисту інтересів один одного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У випадку необхідності СТОРОНИ виконуватимуть взаємне фінансування спільних проектів на безоплатній та безпроцентній основі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цієї мети кошти будуть акумулюватися на рахунку однієї із СТОРІН; розмір, сума та порядок їх використання будуть визначені окремою угодою СТОРІН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СТОРОНИ мають намір здійснювати взаємне кредитування на цілі, визначені угодами СТОРІН у межах науково-технічного та комерційного співробітництва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Для швидшого досягнення цілей за Даною Угодою СТОРОНИ зобов'язуються обмінюва</w:t>
        <w:softHyphen/>
        <w:t>тися наявною у їхньому розпорядженні інформацією з аспектів взаємного інтересу, проводити спільні консультації і семінари, встановлювати науково-технічні та комерційно-фінансові зв'язки з третіми особами й інформувати один одного про результати подібних контактів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Конкретні форми та розміри участі СТОРІН у здійсненні спільних проектів будуть визначатися додатковими угодами і договорами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Дана Угода є передумовою і підставою для укладання, якщо СТОРОНИ визнають за необхідне, конкретних договорів (на проведення НДР, постачання, безпроцентний кредит, про спільну діяльність тощо)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Доходи, отримані в результаті спільної діяльності та ділового співробітництва, розподіляються в кожному окремому випадку за згодою СТОРІН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жний учасник самостійно визначає напрямок використання своєї частки прибутку, отриманого від спільної діяльності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Дія Даної Угоди розповсюджується на невизначений строк до моменту, доки СТОРОНИ зацікавлені у продовженні спільної діяльності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Дана Угода є попередньою і не накладає на СТОРОНИ жодних конкретних фінансових та юридичних зобов'язань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Дану Угоду складено у двох оригінальних примірниках, по одному для кожної із СТОРІН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У випадках, не передбачених Даною Угодою, СТОРОНИ керуються чинним цивільним законодавством України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. СТОРОНИ зобов'язуються при виконанні Даної Угоди не зводити співробітництво до дотримання лише наявних у ній вимог, підтримувати ділові контакти та вживати всіх необхідних заходів для забезпечення ефективності та розвитку їх комерційних зв'язків.</w:t>
      </w:r>
    </w:p>
    <w:p>
      <w:pPr>
        <w:pStyle w:val="Text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5. </w:t>
      </w:r>
      <w:r>
        <w:rPr>
          <w:rFonts w:cs="Times New Roman Cyr" w:ascii="Times New Roman Cyr" w:hAnsi="Times New Roman Cyr"/>
          <w:b/>
        </w:rPr>
        <w:t>Юридичні адреси та банківські реквізити сторін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.1. СТОРОНА-1: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штова адреса та індекс: ___________________________________________________                                   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лефон ______________, телетайп ___________________, факс __________________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озрахунковий рахунок № ___________ в банку ______________МФО_____________ 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респондентський рахунок банку СТОРОНИ-1: ________________________________ 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5.2 СТОРОНА-2: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штова адреса та індекс: ___________________________________________________                 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лефон ______________, телетайп ___________________, факс __________________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озрахунковий рахунок № _____________ в банку _____________МФО____________ 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респондентський рахунок банку СТОРОНИ-2: ________________________________</w:t>
      </w:r>
    </w:p>
    <w:p>
      <w:pPr>
        <w:pStyle w:val="Text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Дану Угоду підписали: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0">
    <w:name w:val="Text0"/>
    <w:basedOn w:val="Text"/>
    <w:qFormat/>
    <w:pPr>
      <w:ind w:hanging="0"/>
    </w:pPr>
    <w:rPr/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7:00:00Z</dcterms:created>
  <dc:creator>Doctor Pro</dc:creator>
  <dc:description/>
  <dc:language>en-US</dc:language>
  <cp:lastModifiedBy>LVV</cp:lastModifiedBy>
  <dcterms:modified xsi:type="dcterms:W3CDTF">2000-02-25T07:00:00Z</dcterms:modified>
  <cp:revision>3</cp:revision>
  <dc:subject/>
  <dc:title>УГОДА </dc:title>
</cp:coreProperties>
</file>