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поступку права на вимогу</w:t>
      </w:r>
      <w:r>
        <w:fldChar w:fldCharType="begin"/>
      </w:r>
      <w:r>
        <w:rPr/>
        <w:instrText xml:space="preserve"> TC "про поступку права на вимо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rFonts w:cs="Times New Roman Cyr" w:ascii="Times New Roman Cyr" w:hAnsi="Times New Roman Cyr"/>
        </w:rPr>
        <w:t>ФІРМА: ____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ІДПРИЄМСТВО: 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ФІРМА передає, а ПІДПРИЄМСТВО приймає на себе право вимоги першого і стає кредитором по договору _____ № ______ від "____" ____________ 19___ р. між ФІРМОЮ та ___________________________________________ (надалі БОРЖНИКОМ)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а Даною Угодою ПІДПРИЄМСТВО одержує право (замість ФІРМИ) вимагати від БОРЖНИКА належного виконання наступних зобов’язань: ______________________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.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ФІРМА зобов’язана в строк _______ з моменту підписання Даної Угоди повідомити БОРЖНИКА про здійснену поступку права на вимогу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 відповідності до вищевказаної поступки права на вимогу ПІДПРИЄМСТВО сплачує ФІРМІ наступну винагороду: 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рядок розрахунків за п.4 Даної Угоди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. Строк оплати складає ______________________ з моменту __________________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Порядок оплати _______________________________________________________.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position w:val="6"/>
          <w:sz w:val="14"/>
        </w:rPr>
        <w:t xml:space="preserve">    (поштовий, телеграфний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3. Вид розрахунків _______________________________________________________.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4. Форма розрахунків _____________________________________________________. </w:t>
      </w:r>
    </w:p>
    <w:p>
      <w:pPr>
        <w:pStyle w:val="Rosshif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(платіжне доручення, чек, вимога-доручення, акредитив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5. ПІДПРИЄМСТВО зобов’язане повідомити ФІРМУ про здійснення платежу в строк ______ з моменту __________ шляхом _______________________________________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ощо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У строк ______ ФІРМА зобов’язується передати ПІДПРИЄМСТВУ всю інформацію і документацію, з якої випливають обов’язки першого, що є предметом Даної Угод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Дана Угода вступає у силу з моменту підписання її сторонам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Дану Угоду с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Поступка права на вимогу у відповідності до Даної Угоди не тягне за собою жодних змін умов договору.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Rosshifr">
    <w:name w:val="Rosshifr"/>
    <w:basedOn w:val="Text"/>
    <w:next w:val="Text"/>
    <w:qFormat/>
    <w:pPr/>
    <w:rPr>
      <w:sz w:val="15"/>
      <w:vertAlign w:val="superscript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9:00Z</dcterms:created>
  <dc:creator>Doctor Pro</dc:creator>
  <dc:description/>
  <dc:language>en-US</dc:language>
  <cp:lastModifiedBy>LVV</cp:lastModifiedBy>
  <dcterms:modified xsi:type="dcterms:W3CDTF">2000-02-25T06:59:00Z</dcterms:modified>
  <cp:revision>2</cp:revision>
  <dc:subject/>
  <dc:title>УГОДА </dc:title>
</cp:coreProperties>
</file>