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страхування майна</w:t>
      </w:r>
      <w:r>
        <w:fldChar w:fldCharType="begin"/>
      </w:r>
      <w:r>
        <w:rPr/>
        <w:instrText xml:space="preserve"> TC "страхування майн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РАХУВАЧ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СТРАХУВАЛЬНИК: ________________________________________________________,</w:t>
      </w:r>
    </w:p>
    <w:p>
      <w:pPr>
        <w:pStyle w:val="0"/>
        <w:spacing w:before="57" w:after="0"/>
        <w:rPr/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Style15"/>
        <w:rPr/>
      </w:pPr>
      <w:r>
        <w:rPr/>
        <w:t>1. СТРАХУВАЧ зобов’язується відшкодувати СТРАХУВАЛЬНИ</w:t>
        <w:softHyphen/>
        <w:t>КО</w:t>
        <w:softHyphen/>
        <w:t>ВІ в межах страхової суми збитки, яких він зазнав, від пошкодження, знищення, втрати в ре</w:t>
        <w:softHyphen/>
        <w:t>зультаті пожежі, крадіжки зі зломом, пограбування, розбою наступного майна СТРАХУВАЛЬ</w:t>
        <w:softHyphen/>
        <w:t>НИ</w:t>
        <w:softHyphen/>
        <w:t>КА: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01"/>
        <w:gridCol w:w="2001"/>
        <w:gridCol w:w="2001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ерелік майна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ТРАХУВАЛЬНИКА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трахова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траховий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платіж 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трахове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шкодуванн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: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СТРАХУВАЛЬНИК зобов’язується:</w:t>
      </w:r>
    </w:p>
    <w:p>
      <w:pPr>
        <w:pStyle w:val="0"/>
        <w:rPr>
          <w:lang w:val="uk-UA"/>
        </w:rPr>
      </w:pPr>
      <w:r>
        <w:rPr>
          <w:lang w:val="uk-UA"/>
        </w:rPr>
        <w:t>а) заплатити СТРАХУВАЧЕВІ в __________ строк від дня підписання Даного Договору обумовлений страховий платіж;</w:t>
      </w:r>
    </w:p>
    <w:p>
      <w:pPr>
        <w:pStyle w:val="0"/>
        <w:rPr>
          <w:lang w:val="uk-UA"/>
        </w:rPr>
      </w:pPr>
      <w:r>
        <w:rPr>
          <w:lang w:val="uk-UA"/>
        </w:rPr>
        <w:t>б) повідомляти СТРАХУВАЧЕВІ негайно про всі обставини, що впливають на ступінь ризику настання страхового випадку (зміни у належності майна, тобто здача в оренду, на зберігання, у заставу, переобладнання тощо);</w:t>
      </w:r>
    </w:p>
    <w:p>
      <w:pPr>
        <w:pStyle w:val="0"/>
        <w:rPr>
          <w:lang w:val="uk-UA"/>
        </w:rPr>
      </w:pPr>
      <w:r>
        <w:rPr>
          <w:lang w:val="uk-UA"/>
        </w:rPr>
        <w:t>в) дотримуватися встановлених правил експлуатації майна, забезпечувати його збере</w:t>
        <w:softHyphen/>
        <w:t>жен</w:t>
        <w:softHyphen/>
        <w:t>ня;</w:t>
      </w:r>
    </w:p>
    <w:p>
      <w:pPr>
        <w:pStyle w:val="0"/>
        <w:rPr>
          <w:lang w:val="uk-UA"/>
        </w:rPr>
      </w:pPr>
      <w:r>
        <w:rPr>
          <w:lang w:val="uk-UA"/>
        </w:rPr>
        <w:t>г) при пошкодженні, знищенні або втраті майна внаслідок страхової події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егайно (не пізніше 3 діб, рахуючи з дня, коли він дізнався або мав дізнатися про вказані обставини) повідомити про це СТРАХУВАЧА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жити всіх можливих заходів для попередження і зменшення збитків, врятування майна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овідомляти компетентні органи (міліцію, держпожежнагляд, аварійні служби тощо) про страхові події, на випадок настання яких проводиться страхування за Даним Договором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берігати майно, що постраждало, якщо це не суперечить безпеці, до огляду його представ</w:t>
        <w:softHyphen/>
        <w:t>ни</w:t>
        <w:softHyphen/>
        <w:t>ком СТРАХУВАЧА в тому вигляді, у якому воно опинилося після страхової под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3. При невиконанні зобов’язань, зазначених у підпунктах "а"–"в" пункту 2 Даного Договору, СТРАХУВАЧ має право достроково розірвати договір або призупинити його дію, а якщо невиконання зобов’язань виявиться після настання страхової події і це вплине на виникнення збитків або збільшення їх розміру – відмовити СТРАХУВАЛЬНИКОВІ у виплаті страхового відшкодування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При невиконанні зобов’язань, зазначених у підпункті "г" пункту 2 Даного Договору, СТРАХУВАЧ має право відмовити у виплаті страхового відшкодування, якщо стане неможливим встановлення факту, причин або інших обставин настання страхової події, розміру збитків.</w:t>
      </w:r>
    </w:p>
    <w:p>
      <w:pPr>
        <w:pStyle w:val="Style15"/>
        <w:rPr/>
      </w:pPr>
      <w:r>
        <w:rPr>
          <w:color w:val="auto"/>
          <w:lang w:val="uk-UA"/>
        </w:rPr>
        <w:t>5. СТРАХУВАЧ зобов’язується виплатити СТРАХУВАЛЬНИКОВІ страхове відшкоду</w:t>
        <w:softHyphen/>
        <w:t>ван</w:t>
        <w:softHyphen/>
        <w:t>ня у відповідності до умов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Строк дії Даного Договору: від _____________________ до 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Za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7:00Z</dcterms:created>
  <dc:creator>Doctor Pro</dc:creator>
  <dc:description/>
  <dc:language>en-US</dc:language>
  <cp:lastModifiedBy>_x0007_dddddd В.В.</cp:lastModifiedBy>
  <dcterms:modified xsi:type="dcterms:W3CDTF">1998-02-10T16:24:00Z</dcterms:modified>
  <cp:revision>3</cp:revision>
  <dc:subject/>
  <dc:title>ДОГОВІР </dc:title>
</cp:coreProperties>
</file>