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spacing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УПРОВІДНИЙ ЛИСТ ДО ПРОЕКТУ ДОГОВОРУ</w:t>
      </w:r>
      <w:r>
        <w:fldChar w:fldCharType="begin"/>
      </w:r>
      <w:r>
        <w:rPr/>
        <w:instrText xml:space="preserve"> TC "СУПРОВІДНИЙ ЛИСТ ДО ПРОЕКТУ ДОГОВОРУ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"/>
        <w:spacing w:before="113" w:after="11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а _______________</w:t>
        <w:tab/>
        <w:tab/>
        <w:t>Керівнику____________________________________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№</w:t>
      </w:r>
      <w:r>
        <w:rPr>
          <w:rFonts w:cs="Times New Roman Cyr" w:ascii="Times New Roman Cyr" w:hAnsi="Times New Roman Cyr"/>
        </w:rPr>
        <w:tab/>
        <w:t>_________________</w:t>
        <w:tab/>
        <w:t xml:space="preserve">          Адреса______________________________________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"/>
        <w:spacing w:before="113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дсилаю Вам проект договору № _________________ від "____"_________19___ р. зі специфікацією на ___________ у 19 ___ р. Прошу підписати договір та специфікацію й один примірник договору зі специфікацією повернути нам у ________ строк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ерівник (заст.)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ідприємства</w:t>
        <w:tab/>
        <w:tab/>
        <w:tab/>
        <w:tab/>
        <w:tab/>
        <w:t>( __________________________ )</w:t>
        <w:tab/>
      </w:r>
    </w:p>
    <w:p>
      <w:pPr>
        <w:pStyle w:val="Normal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07:01:00Z</dcterms:created>
  <dc:creator>Doctor Pro</dc:creator>
  <dc:description/>
  <dc:language>en-US</dc:language>
  <cp:lastModifiedBy>LVV</cp:lastModifiedBy>
  <dcterms:modified xsi:type="dcterms:W3CDTF">2000-02-25T07:01:00Z</dcterms:modified>
  <cp:revision>2</cp:revision>
  <dc:subject/>
  <dc:title>СУПРОВІДНИЙ ЛИСТ ДО ПРОЕКТУ ДОГОВОРУ</dc:title>
</cp:coreProperties>
</file>