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зміну порядку виконання договору</w:t>
      </w:r>
      <w:r>
        <w:fldChar w:fldCharType="begin"/>
      </w:r>
      <w:r>
        <w:rPr/>
        <w:instrText xml:space="preserve"> TC "про зміну порядку виконання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 ____________                                                         "____" ___________ 199 ___ р.</w:t>
        <w:tab/>
      </w:r>
    </w:p>
    <w:p>
      <w:pPr>
        <w:pStyle w:val="Text"/>
        <w:rPr/>
      </w:pPr>
      <w:r>
        <w:rPr>
          <w:rFonts w:cs="Times New Roman Cyr" w:ascii="Times New Roman Cyr" w:hAnsi="Times New Roman Cyr"/>
        </w:rPr>
        <w:t>КРЕДИТОР: _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директора ______________________________________________________________, що діє на підставі _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Text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ЗИЧАЛЬНИК: 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 з іншого боку,</w:t>
      </w:r>
    </w:p>
    <w:p>
      <w:pPr>
        <w:pStyle w:val="Sentr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у Угоду про наступне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КРЕДИТОР і ПОЗИЧАЛЬНИК на підставі листа від "____" __________ 19___ р. у зв’язку з ______________________________________________________________________</w:t>
        <w:br/>
        <w:t>дійшли Даної Угоди про зміну порядку виконання договору № ___ від "___" _____ 19__ р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тановити, що виконання зобов’язань ПОЗИЧАЛЬНИКА за вищезазначеним договором буде здійснюватися наступним чином: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Інші умови вищевказаного договору лишаються незмінними, і сторони підтверджують щодо них свої зобов’язання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Дану Угоду укладено у двох оригінальних примірниках, по одному для кожної із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ісля набуття чинності Даного Договору КРЕДИТОР не має права вимагати від ПОЗИЧАЛЬНИКА виконання договору, порядок виконання якого змінено Даною Угодою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Дана Угода вступає в силу з моменту підписання її сторонами.</w:t>
      </w:r>
    </w:p>
    <w:p>
      <w:pPr>
        <w:pStyle w:val="Sentr"/>
        <w:spacing w:before="57" w:after="57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Юридичні адреси, банківські реквізити і підписи сторін</w:t>
      </w:r>
    </w:p>
    <w:p>
      <w:pPr>
        <w:pStyle w:val="Sentr"/>
        <w:spacing w:before="57" w:after="57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6:59:00Z</dcterms:created>
  <dc:creator>Doctor Pro</dc:creator>
  <dc:description/>
  <dc:language>en-US</dc:language>
  <cp:lastModifiedBy>LVV</cp:lastModifiedBy>
  <dcterms:modified xsi:type="dcterms:W3CDTF">2000-02-25T06:59:00Z</dcterms:modified>
  <cp:revision>2</cp:revision>
  <dc:subject/>
  <dc:title>УГОДА </dc:title>
</cp:coreProperties>
</file>