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поступку договору</w:t>
      </w:r>
      <w:r>
        <w:fldChar w:fldCharType="begin"/>
      </w:r>
      <w:r>
        <w:rPr/>
        <w:instrText xml:space="preserve"> TC "про поступку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ДЕНТ: __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УПНИК: ____________________________________________________________,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ЦЕДЕНТ передає, а НАСТУПНИК приймає на себе права та обов’язки першого і стає стороною по договору _______ № ______ від "____" ____________ 19___ р. між ЦЕДЕНТОМ і _____________________________________ (далі за текстом – КРЕДИТОР)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а Даною Угодою НАСТУПНИК зобов’язується здійснювати (замість ЦЕДЕНТА) всі права і обов’язки ЦЕДЕНТА за вищезазначеним договором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году КРЕДИТОРА на переказ боргу одержано у відповідності до 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 відповідності до вищезазначеної поступки договору ЦЕДЕНТ виплачує НАСТУПНИКУ винагороду: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. 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рядок розрахунків за п.4 Даної Угоди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. Строк оплати складає ___________________________________________________    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 моменту ____________________________________________________________________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Порядок оплати _______________________________________________________.  </w:t>
      </w:r>
    </w:p>
    <w:p>
      <w:pPr>
        <w:pStyle w:val="Rosshif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(поштовий, телеграфний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3. Вид розрахунків _______________________________________________________.   </w:t>
      </w:r>
    </w:p>
    <w:p>
      <w:pPr>
        <w:pStyle w:val="Rosshif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(готівковий, безготівковий, змішаний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4. Форма розрахунків ____________________________________________________. </w:t>
      </w:r>
    </w:p>
    <w:p>
      <w:pPr>
        <w:pStyle w:val="Rosshif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 xml:space="preserve">             (платіжне доручення, чек, вимога-доручення, акредитив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У строк ______ ЦЕДЕНТ зобов’язаний передати НАСТУПНИКУ всю документацію, з якої випливають права і обов’язки першого, за договором, поступка котрого є предметом Даної Угод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Дана Угода вступає в силу з моменту підписання її сторонам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Дану Угоду у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9. Поступка договору у відповідності до Даної Угоди не тягне за собою жодних змін умов першого. 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Rosshifr">
    <w:name w:val="Rosshifr"/>
    <w:basedOn w:val="Text"/>
    <w:next w:val="Text"/>
    <w:qFormat/>
    <w:pPr/>
    <w:rPr>
      <w:sz w:val="15"/>
      <w:vertAlign w:val="superscript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0:00Z</dcterms:created>
  <dc:creator>Doctor Pro</dc:creator>
  <dc:description/>
  <dc:language>en-US</dc:language>
  <cp:lastModifiedBy>LVV</cp:lastModifiedBy>
  <dcterms:modified xsi:type="dcterms:W3CDTF">2000-02-25T07:00:00Z</dcterms:modified>
  <cp:revision>2</cp:revision>
  <dc:subject/>
  <dc:title>УГОДА </dc:title>
</cp:coreProperties>
</file>