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/>
      </w:pPr>
      <w:r>
        <w:rPr/>
        <w:t>Колективний договір прийнятий на загальних зборах трудового колективу (назва підприємства, організації)</w:t>
      </w:r>
    </w:p>
    <w:p>
      <w:pPr>
        <w:pStyle w:val="TextBody"/>
        <w:rPr/>
      </w:pPr>
      <w:r>
        <w:rPr/>
      </w:r>
    </w:p>
    <w:p>
      <w:pPr>
        <w:pStyle w:val="MACtext9511"/>
        <w:tabs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7655" w:leader="none"/>
          <w:tab w:val="left" w:pos="7938" w:leader="none"/>
          <w:tab w:val="right" w:pos="8419" w:leader="none"/>
          <w:tab w:val="left" w:pos="8640" w:leader="none"/>
          <w:tab w:val="left" w:pos="9020" w:leader="none"/>
        </w:tabs>
        <w:rPr/>
      </w:pPr>
      <w:r>
        <w:rPr/>
        <w:t xml:space="preserve">м.__________________ </w:t>
        <w:tab/>
        <w:t>«___»  _________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>З метою сприяння регулюванню трудових відносин і соціально-економічних інтересів працівників і власників _________________________________________________________________________________________</w:t>
      </w:r>
    </w:p>
    <w:p>
      <w:pPr>
        <w:pStyle w:val="MACtext9511"/>
        <w:jc w:val="center"/>
        <w:rPr>
          <w:i/>
          <w:i/>
          <w:sz w:val="18"/>
        </w:rPr>
      </w:pPr>
      <w:r>
        <w:rPr>
          <w:i/>
          <w:sz w:val="18"/>
        </w:rPr>
        <w:t>(назва підприємства, установи, організації)</w:t>
      </w:r>
    </w:p>
    <w:p>
      <w:pPr>
        <w:pStyle w:val="MACtext9511"/>
        <w:rPr/>
      </w:pPr>
      <w:r>
        <w:rPr/>
        <w:t>в особі______________________________________________________________________________</w:t>
      </w:r>
    </w:p>
    <w:p>
      <w:pPr>
        <w:pStyle w:val="MACtext9511"/>
        <w:jc w:val="center"/>
        <w:rPr>
          <w:i/>
          <w:i/>
          <w:sz w:val="18"/>
        </w:rPr>
      </w:pPr>
      <w:r>
        <w:rPr>
          <w:i/>
          <w:sz w:val="18"/>
        </w:rPr>
        <w:t>(генерального директора, його прізвище, ім’я, по батькові)</w:t>
      </w:r>
    </w:p>
    <w:p>
      <w:pPr>
        <w:pStyle w:val="MACtext9511"/>
        <w:rPr/>
      </w:pPr>
      <w:r>
        <w:rPr/>
        <w:t>з однієї сторони, і трудовий колектив_____________________________________________________</w:t>
      </w:r>
    </w:p>
    <w:p>
      <w:pPr>
        <w:pStyle w:val="MACtext9511"/>
        <w:jc w:val="center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  <w:tab/>
        <w:tab/>
        <w:t>(назва підприємства, організації)</w:t>
      </w:r>
    </w:p>
    <w:p>
      <w:pPr>
        <w:pStyle w:val="MACtext9511"/>
        <w:rPr/>
      </w:pPr>
      <w:r>
        <w:rPr/>
        <w:t>в особі вибраного і уповноваженого______________________________________________________</w:t>
      </w:r>
    </w:p>
    <w:p>
      <w:pPr>
        <w:pStyle w:val="MACtext9511"/>
        <w:jc w:val="right"/>
        <w:rPr>
          <w:sz w:val="16"/>
        </w:rPr>
      </w:pPr>
      <w:r>
        <w:rPr>
          <w:i/>
          <w:sz w:val="16"/>
        </w:rPr>
        <w:t>(представника ради трудового колективу, його посада, прізвище, ім’я, по батькові)</w:t>
      </w:r>
    </w:p>
    <w:p>
      <w:pPr>
        <w:pStyle w:val="MACtext9511"/>
        <w:rPr>
          <w:sz w:val="16"/>
        </w:rPr>
      </w:pPr>
      <w:r>
        <w:rPr>
          <w:sz w:val="16"/>
        </w:rPr>
      </w:r>
    </w:p>
    <w:p>
      <w:pPr>
        <w:pStyle w:val="MACtext9511"/>
        <w:rPr/>
      </w:pPr>
      <w:r>
        <w:rPr/>
        <w:t>(надалі — Сторони) підписали цей договір про подані нижче взаємні обов’язки.</w:t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Cpunkt"/>
        <w:rPr/>
      </w:pPr>
      <w:r>
        <w:rPr/>
        <w:t xml:space="preserve">1. Загальні положення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1.1. Цей колективний договір складений відповідно до Закону України «Про колективні договори і угоди»; він визначає взаємні виробничі, трудові і соціально-економічні відносини між уповноваженим власника (надалі — Адміністрація) і працівниками підприємства. </w:t>
      </w:r>
    </w:p>
    <w:p>
      <w:pPr>
        <w:pStyle w:val="MACtext9511"/>
        <w:rPr/>
      </w:pPr>
      <w:r>
        <w:rPr/>
        <w:t xml:space="preserve">1.2. Умови цього колективного договору є обов’язковими для Сторін, що його підписали. Ці умови у випадку будь-яких спорів і розходжень не можуть трактуватися як погіршуючі, порівняно з діючим законодавством України, положення працівників, бо в протилежному випадку вони визнаються недійсними. </w:t>
      </w:r>
    </w:p>
    <w:p>
      <w:pPr>
        <w:pStyle w:val="MACtext9511"/>
        <w:rPr/>
      </w:pPr>
      <w:r>
        <w:rPr/>
        <w:t xml:space="preserve">1.3. Положення цього колективного договору поширюються на всіх працівників підприємства і є обов’язковими як для власників і управлінського персоналу, так і для кожного члена трудового колективу. </w:t>
      </w:r>
    </w:p>
    <w:p>
      <w:pPr>
        <w:pStyle w:val="MACtext9511"/>
        <w:rPr/>
      </w:pPr>
      <w:r>
        <w:rPr/>
        <w:t xml:space="preserve">1.4. Жодна зі Сторін, що підписала колективний договір, не може в односторонньому порядку припинити виконання його положень. </w:t>
      </w:r>
    </w:p>
    <w:p>
      <w:pPr>
        <w:pStyle w:val="MACtext9511"/>
        <w:rPr/>
      </w:pPr>
      <w:r>
        <w:rPr/>
        <w:t>1.5. Цей колективний договір чинний у випадку зміни складу, структури і найменування підприємства, а у випадку його реорганізації він може бути переглянутий за згодою Сторін. У випадку зміни власника підприємства дія колективного договору зберігається не більше року.</w:t>
      </w:r>
    </w:p>
    <w:p>
      <w:pPr>
        <w:pStyle w:val="MACtext9511"/>
        <w:rPr/>
      </w:pPr>
      <w:r>
        <w:rPr/>
        <w:t xml:space="preserve">У цей період Сторони повинні розпочати переговори про підписання нового чи зміну діючого колективного договору. </w:t>
      </w:r>
    </w:p>
    <w:p>
      <w:pPr>
        <w:pStyle w:val="MACtext9511"/>
        <w:rPr/>
      </w:pPr>
      <w:r>
        <w:rPr/>
        <w:t>1.6. Положення цього колективного договору діє до підписання нового договору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2. Організація виробництва, праці, забезпечення продуктивної зайнятості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2.1. Жодний інший трудовий договір (контракт), що підписується підприємством з працівниками, не може суперечити цьому колективному договору таким чином, щоб порівняно з останнім права та інтереси працівника в трудовому договорі (контракті) були якимсь чином обмежені. У випадку виникнення такого протиріччя відповідні положення трудового договору (контракту) визнаються недійсними. </w:t>
      </w:r>
    </w:p>
    <w:p>
      <w:pPr>
        <w:pStyle w:val="MACtext9511"/>
        <w:rPr/>
      </w:pPr>
      <w:r>
        <w:rPr/>
        <w:t xml:space="preserve">2.2. Адміністрація не вправі вимагати від працівника виконання роботи, не обумовленої трудовими договорами (контрактами). Підприємство зобов’язане передбачити в контракті чи розробити і затвердити для кожного робітника його функціональні обов’язки, ознайомити його з ними і вимагати лише їх виконання. В цих функціональних обов’язках чи в контракті може бути передбачено виконання одним з працівників обов’язків іншого лише у випадках тимчасової відсутності останнього у зв’язку з хворобою, відпусткою чи з інших важливих причин, причому такі обов’язки можуть покладатися на іншого працівника лише за додаткову плату і з врахуванням його реальної можливості виконувати їх, тобто з врахуванням необхідної професійної підготовки і зайнятості при виконанні безпосередніх обов’язків. </w:t>
      </w:r>
    </w:p>
    <w:p>
      <w:pPr>
        <w:pStyle w:val="MACtext9511"/>
        <w:rPr/>
      </w:pPr>
      <w:r>
        <w:rPr/>
        <w:t xml:space="preserve">2.3. Кожний працівник зобов’язаний добросовісно і якісно виконувати свої обов’язки, працювати чесно і добросовісно, дотримуватися дисципліни праці, своєчасно і точно виконувати розпорядження власників та уповноважених ними осіб, дотримуватись трудової і технологічної дисципліни, вимог нормативних актів з охорони праці, дбайливо ставитися до майна власника, на прохання адміністрації підприємства надавати звіти про виконання своїх конкретних обов’язків. </w:t>
      </w:r>
    </w:p>
    <w:p>
      <w:pPr>
        <w:pStyle w:val="MACtext9511"/>
        <w:rPr/>
      </w:pPr>
      <w:r>
        <w:rPr/>
        <w:t xml:space="preserve">2.4. Працівники можуть бути звільнені з підприємства у випадку змін в організації виробництва, при скороченні чисельності чи штату. У цих випадках вони персонально попереджуються Адміністрацією про майбутнє звільнення не пізніше ніж за два місяці. При цьому підприємство надає працівнику іншу роботу по спеціальності, а у випадку неможливості цього або при відмові працівника від неї останній працевлаштовується самостійно. При звільненні працівника за підставою, вказаною в цьому пункті, йому виплачується заробітна плата за весь період подальшого працевлаштування, але не більше ніж за три місяці від дня звільнення. </w:t>
      </w:r>
    </w:p>
    <w:p>
      <w:pPr>
        <w:pStyle w:val="MACtext9511"/>
        <w:rPr/>
      </w:pPr>
      <w:r>
        <w:rPr/>
        <w:t>2.5. Звільнення працівників допускається лише після використання всіх наявних і додатково створених можливостей для забезпечення зайнятості на підприємстві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3. Нормування і оплата праці, встановлення форми, системи, розмірів заробітної плати й інших видів трудових виплат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3.1. Заробітна плата виплачується за місцем роботи грошовими знаками України________і _________числа кожного місяця, а у випадку, якщо день виплати заробітної плати збігається з вихідним днем, — напередодні цього дня. Заробітна плата за час тимчасової відпустки виплачується не пізніше ніж за _____ днів (не раніше трьох) до початку відпустки. </w:t>
      </w:r>
    </w:p>
    <w:p>
      <w:pPr>
        <w:pStyle w:val="MACtext9511"/>
        <w:rPr/>
      </w:pPr>
      <w:r>
        <w:rPr/>
        <w:t xml:space="preserve">3.2. Відомості про оплату праці працівників надаються іншим органам і особам лише у випадках, прямо передбачених законодавством. </w:t>
      </w:r>
    </w:p>
    <w:p>
      <w:pPr>
        <w:pStyle w:val="MACtext9511"/>
        <w:rPr/>
      </w:pPr>
      <w:r>
        <w:rPr/>
        <w:t xml:space="preserve">3.3. При підписанні трудового договору (контракту) Адміністрація доводить до відома працівника розмір, порядок і термін виплати заробітної плати, умови, згідно з якими можуть здійснюватися утримання із заробітної плати. </w:t>
      </w:r>
    </w:p>
    <w:p>
      <w:pPr>
        <w:pStyle w:val="MACtext9511"/>
        <w:rPr/>
      </w:pPr>
      <w:r>
        <w:rPr/>
        <w:t>3.4. Структура заробітної плати складається з основної і додаткової зарплати, а також інших заохочувальних і компенсаційних виплат, зміст яких полягає в наступному. Основна заробітна плата є обов’язковою винагородою працівнику за виконану ним роботу згідно з установленими нормами праці (норми часу, виробітку, обслуговування, посадові обов’язки) і встановлюється у вигляді тарифних ставок (окладів) і договірних розцінок для робочих і посадових окладів для службовців. Додаткова заробітна плата — це винагорода за працю понад встановлені норми, за трудові успіхи і винахідливість, особливі умови праці, вона включає доплати, надбавки, гарантійні і компенсаційні виплати, передбачені чинним законодавством (наприклад, доплата за суміщення професій (посад), доплата за виконання обов’язків тимчасово відсутнього працівника, компенсації при службових відрядженнях, доплата за роботу в понадурочний час, у святкові і неробочі дні, у нічний час, компенсація за знос інструментів, що належать працівникам тощо.</w:t>
      </w:r>
    </w:p>
    <w:p>
      <w:pPr>
        <w:pStyle w:val="MACtext9511"/>
        <w:rPr/>
      </w:pPr>
      <w:r>
        <w:rPr/>
        <w:t xml:space="preserve">Вказані доплати, надбавки і виплати обумовлюються в кожному конкретному колективному договорі на розсуд Сторін, але з врахуванням чинного законодавства. Наприклад, відповідно до ст. 108 КЗпП України робота у нічний час не може оплачуватися нижче, ніж з підвищенням на 20% тарифної ставки (окладу) за кожну годину роботи у нічний час, обчислення середньої заробітної плати повинно здійснюватися відповідно до Положення про порядок обчислення середньої заробітної плати, затвердженого постановою КМУ від 8 лютого 1995р. №100 ін.). До інших заохочень і компенсаційних виплат належать винагороди за підсумками роботи за рік, премії по спеціальних системах і положеннях (наприклад, премія у визначеному процентному розмірі від суми чистого прибутку, яка утворилась на рахунку підприємства у результаті трудової діяльності працівника, може бути визначена керівником тощо), компенсаційні й інші грошові і матеріальні виплати, не передбачені актами діючого законодавства або здійснювані понад встановлені актами норми. </w:t>
      </w:r>
    </w:p>
    <w:p>
      <w:pPr>
        <w:pStyle w:val="MACtext9511"/>
        <w:rPr/>
      </w:pPr>
      <w:r>
        <w:rPr/>
        <w:t xml:space="preserve">3.5. Конкретні розміри тарифних ставок (договірних розцінок) робочих і посадових окладів службовців визначаються у межах наявних коштів на оплату праці у суворій відповідності з професіями, кваліфікацією працівників, складністю та умовами виконуваної ними роботи і встановлюються у кожному випадку в окремому трудовому договорі (контракті) з працівником. При цьому основна заробітна плата не може бути меншою встановленого законодавством України прожиткового мінімуму. </w:t>
      </w:r>
    </w:p>
    <w:p>
      <w:pPr>
        <w:pStyle w:val="MACtext9511"/>
        <w:rPr/>
      </w:pPr>
      <w:r>
        <w:rPr/>
        <w:t xml:space="preserve">3.6. Робота у святкові, неробочі та вихідні дні, якщо вона не компенсується іншим часом відпочинку, а також в понадурочний час оплачується у подвійному розмірі. При вирішенні інших питань оплати праці власник (орган, що його представляє) керується положеннями статей КЗпП і Закону України «Про оплату праці». 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4. Встановлення гарантій, компенсацій і пільг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4.1. Працівникам надаються гарантії, компенсації при службових відрядженнях, при переїзді на роботу в сільську місцевість і в інших випадках, передбачених законодавством. </w:t>
      </w:r>
    </w:p>
    <w:p>
      <w:pPr>
        <w:pStyle w:val="MACtext9511"/>
        <w:rPr/>
      </w:pPr>
      <w:r>
        <w:rPr/>
        <w:t>4.2. Підприємством встановлюються такі додаткові (не передбачені законодавством) гарантії, компенсації і пільги: (наприклад, компенсація за використання особистого автотранспорту, компенсація у підвищених порівняно із законодавчо затвердженими розмірах за службові відрядження, гарантії забезпечення засобами індивідуального захисту працівників служб охорони і безпеки, додаткові пільги для окремих категорій працівників тощо)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5. Режим роботи, тривалість робочого часу і відпочинку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5.1. На підприємстві встановлюється такий режим роботи, який зобов’язуються виконувати всі працівники: початок роботи — 10.00, закінчення роботи — 18.00, перерва для відпочинку і харчування — з 13.00 до 14.00, субота і неділя — вихідні дні. </w:t>
      </w:r>
    </w:p>
    <w:p>
      <w:pPr>
        <w:pStyle w:val="MACtext9511"/>
        <w:rPr/>
      </w:pPr>
      <w:r>
        <w:rPr/>
        <w:t xml:space="preserve">5.2. У будь-якому випадку тривалість робочого часу працівників не може перевищувати встановлену законодавством України: 40 годин у тиждень. </w:t>
      </w:r>
    </w:p>
    <w:p>
      <w:pPr>
        <w:pStyle w:val="MACtext9511"/>
        <w:rPr/>
      </w:pPr>
      <w:r>
        <w:rPr/>
        <w:t xml:space="preserve">5.3. Напередодні святкових і неробочих днів тривалість роботи працівників скорочується на одну годину. </w:t>
      </w:r>
    </w:p>
    <w:p>
      <w:pPr>
        <w:pStyle w:val="MACtext9511"/>
        <w:rPr/>
      </w:pPr>
      <w:r>
        <w:rPr/>
        <w:t xml:space="preserve">5.4. Тривалість щорічної відпустки для працівників підприємства встановлюється не менше ________календарних днів. </w:t>
      </w:r>
    </w:p>
    <w:p>
      <w:pPr>
        <w:pStyle w:val="MACtext9511"/>
        <w:rPr/>
      </w:pPr>
      <w:r>
        <w:rPr/>
        <w:t xml:space="preserve">5.5. Графік чергових щорічних відпусток затверджується Адміністрацією підприємства до____січня поточного року, для чого не пізніше 1 січня надається їй трудовим колективом. При визначенні черговості відпусток враховуються сімейні й інші особисті обставини кожного працівника. </w:t>
      </w:r>
    </w:p>
    <w:p>
      <w:pPr>
        <w:pStyle w:val="MACtext9511"/>
        <w:rPr/>
      </w:pPr>
      <w:r>
        <w:rPr/>
        <w:t xml:space="preserve">5.6. За сімейними обставинами й іншими поважними причинами працівникам за їхніми заявами можуть бути надані короткотермінові відпустки без збереження заробітної плати на термін, обумовлений згодою між працівником і Адміністрацією підприємства, тривалістю не більше 15 календарних днів. У випадку простою з незалежних від підприємства причин Адміністрація може надати працівникам відпустку без збереження заробітної плати тривалістю не більше_____ календарних днів за рік, а також відпустку з частковим збереженням заробітної плати на рівні_____ (наприклад, в розмірі 2/3 тарифної ставки чи посадового окладу на період до_____ календарних днів). При наданні такої відпустки з ініціативи Адміністрації працівник може бути повідомлений про початок відпустки не менше ніж за______днів до його початку. </w:t>
      </w:r>
    </w:p>
    <w:p>
      <w:pPr>
        <w:pStyle w:val="MACtext9511"/>
        <w:rPr/>
      </w:pPr>
      <w:r>
        <w:rPr/>
        <w:t>5.7. Всі працівники зобов’язуються без дозволу Адміністрації не перебувати в приміщеннях підпри</w:t>
        <w:softHyphen/>
        <w:t>ємства у неробочий час з причин, не пов’язаних з роботою, а також не запрошувати туди сторонніх осіб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6. Прийом і звільнення працівників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6.1. Форми і умови трудового договору (контракту), включаючи звільнення, не передбачені законодавством, підлягають узгодженню з профспілковою організацією підприємства. </w:t>
      </w:r>
    </w:p>
    <w:p>
      <w:pPr>
        <w:pStyle w:val="MACtext9511"/>
        <w:rPr/>
      </w:pPr>
      <w:r>
        <w:rPr/>
        <w:t xml:space="preserve">6.2. Кожний прийнятий працівник зобов’язаний ознайомитися з умовами колективного договору під розписку. </w:t>
      </w:r>
    </w:p>
    <w:p>
      <w:pPr>
        <w:pStyle w:val="MACtext9511"/>
        <w:rPr/>
      </w:pPr>
      <w:r>
        <w:rPr/>
        <w:t xml:space="preserve">6.3. Не допускається звільнення працівника у зв’язку з ліквідацією робочого місця, якщо до досягнення пенсійного віку йому необхідно пропрацювати ____років. </w:t>
      </w:r>
    </w:p>
    <w:p>
      <w:pPr>
        <w:pStyle w:val="MACtext9511"/>
        <w:rPr/>
      </w:pPr>
      <w:r>
        <w:rPr/>
        <w:t>6.4. Контрактна форма підписання трудового договору встановлюється для: (наприклад, заступників директора, начальників підрозділів, служб, провідних спеціалістів ін.)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7. Умови і охорона праці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7.1. Забезпечення безпечних умов праці є обов’язком власника підприємства (уповноваженого ним органу), який організує умови праці на робочому місці, безпеку технологічних процесів, машин, механізмів, обладнання, інших засобів виробництва, наявність засобів захисту, відповідність санітарно-побутових нормативних актів з охорони праці. </w:t>
      </w:r>
    </w:p>
    <w:p>
      <w:pPr>
        <w:pStyle w:val="MACtext9511"/>
        <w:rPr/>
      </w:pPr>
      <w:r>
        <w:rPr/>
        <w:t xml:space="preserve">7.2. Працівники мають право відмовитись від дорученої роботи, при якій створюється ситуація, небезпечна для життя і здоров’я, якщо такі умови прямо не передбачені трудовими договорами (контрактами), а також для життя і здоров’я інших людей та навколишнього середовища. </w:t>
      </w:r>
    </w:p>
    <w:p>
      <w:pPr>
        <w:pStyle w:val="MACtext9511"/>
        <w:rPr/>
      </w:pPr>
      <w:r>
        <w:rPr/>
        <w:t xml:space="preserve">7.3. Працівники зобов’язані знати і виконувати вимоги нормативних актів про охорону праці, правила поведінки з машинами, механізмами, обладнанням, іншими засобами виробництва, користуватися засобами індивідуального і колективного захисту, проходити обов’язкові медичні огляди (можуть бути передбачені і інші обов’язки працівників). </w:t>
      </w:r>
    </w:p>
    <w:p>
      <w:pPr>
        <w:pStyle w:val="MACtext9511"/>
        <w:rPr/>
      </w:pPr>
      <w:r>
        <w:rPr/>
        <w:t xml:space="preserve">7.4. Власник (уповноважений ним орган) зобов’язаний відшкодовувати працівникам фізичні збитки, завдані пошкодженням здоров’я, пов’язаним з виконанням трудових обов’язків, а також моральні збитки, завдані внаслідок небезпечних або шкідливих умов праці, на умовах і в порядку, передбачених статтями 173, 173-1 КЗпП України, статтями 11-13 Закону України «Про охорону праці», Правилами відшкодування власником підприємства, установи і організації чи уповноваженим ним органу збитків, завданих пошкодженням здоров’я, пов’язаним з виконанням ним трудових обов’язків, затвердженими постановою КМУ від 23 червня 1993 р. №472, та іншими законодавчими актами. </w:t>
      </w:r>
    </w:p>
    <w:p>
      <w:pPr>
        <w:pStyle w:val="MACtext9511"/>
        <w:rPr/>
      </w:pPr>
      <w:r>
        <w:rPr/>
        <w:t>7.5. Працівники зобов’язуються використовувати надані їм у користування (розпорядження) транспортні засоби, техніку й інше майно власника лише у службових цілях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8. Соціальні пільги і гарантії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8.1. Власник (Адміністрація) підприємства гарантує надання працівникам вільного часу для проходження медичних оглядів, отримання медичної допомоги, відвідування державних органів для вирішення необхідних житлово-побутових проблем працівників без здійснення будь-яких стягнень із заробітної плати чи інших безпідставних санкцій. </w:t>
      </w:r>
    </w:p>
    <w:p>
      <w:pPr>
        <w:pStyle w:val="MACtext9511"/>
        <w:rPr/>
      </w:pPr>
      <w:r>
        <w:rPr/>
        <w:t>8.2. З метою оздоровлення щорічно працівникам підприємства видаються санаторно-курортні і туристичні путівки: за рахунок підприємства_______% — безплатно, ___________% — за повну плату, ___________% — з оплатою_____%.</w:t>
      </w:r>
    </w:p>
    <w:p>
      <w:pPr>
        <w:pStyle w:val="MACtext9511"/>
        <w:rPr/>
      </w:pPr>
      <w:r>
        <w:rPr/>
        <w:t xml:space="preserve">8.3. За рахунок підприємства видавати безпроцентні позики працівникам. </w:t>
      </w:r>
    </w:p>
    <w:p>
      <w:pPr>
        <w:pStyle w:val="MACtext9511"/>
        <w:rPr/>
      </w:pPr>
      <w:r>
        <w:rPr/>
        <w:t xml:space="preserve">8.4. Надавати допомогу багатодітним і малозабезпеченим сім’ям у вигляді:______________________(додаткової одноразової допомоги на кожну дитину — ______грн, оплати квартири і комунальних послуг тощо). </w:t>
      </w:r>
    </w:p>
    <w:p>
      <w:pPr>
        <w:pStyle w:val="MACtext9511"/>
        <w:rPr/>
      </w:pPr>
      <w:r>
        <w:rPr/>
        <w:t>8.5. Виділити ______грн за рахунок прибутку, що залишається в розпорядженні підприємства на здешевлення вартості харчування в їдальні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9. Гарантії діяльності представницьких організацій працівників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>9.1. Підприємство гарантує свободу організації і діяльності профспілкової організації, ради трудового колективу, проведення в неробочий час загальних зборів трудового колективу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10. Відповідальність Сторін, вирішення спорів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10.1. У випадку невиконання чи неналежного виконання обов’язків, передбачених цим договором, Сторони несуть відповідальність відповідно до чинного законодавства. </w:t>
      </w:r>
    </w:p>
    <w:p>
      <w:pPr>
        <w:pStyle w:val="MACtext9511"/>
        <w:rPr/>
      </w:pPr>
      <w:r>
        <w:rPr/>
        <w:t xml:space="preserve">10.2. При цьому притягнення осіб, що представляють власника або уповноважений ним орган, чи профспілки, чи інші уповноважені трудовим колективом органи, з вини яких порушено чи не виконано зобов’язання по колективному договору, до адміністративної відповідальності рада трудового колективу або представник власника направляють відповідну інформацію в органи прокуратури. До дисциплінарної відповідальності як посадові особи, так і працівники можуть бути притягнуті лише на підставі перевірки, в ході якої порушник повинен буде дати письмові пояснення. </w:t>
      </w:r>
    </w:p>
    <w:p>
      <w:pPr>
        <w:pStyle w:val="MACtext9511"/>
        <w:rPr/>
      </w:pPr>
      <w:r>
        <w:rPr/>
        <w:t xml:space="preserve">10.3. Суперечки між Сторонами вирішуються в порядку, встановленому законодавством України. </w:t>
      </w:r>
    </w:p>
    <w:p>
      <w:pPr>
        <w:pStyle w:val="MACtext9511"/>
        <w:rPr/>
      </w:pPr>
      <w:r>
        <w:rPr/>
        <w:t>10.4. Притягнення до дисциплінарної, адміністративної чи кримінальної відповідальності не виключає цивільної, матеріальної чи інших видів відповідальності винних осіб.</w:t>
      </w:r>
    </w:p>
    <w:p>
      <w:pPr>
        <w:pStyle w:val="NBrazdelBotst"/>
        <w:rPr/>
      </w:pPr>
      <w:r>
        <w:rPr/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 xml:space="preserve">11. Прикінцеві положення </w:t>
      </w:r>
    </w:p>
    <w:p>
      <w:pPr>
        <w:pStyle w:val="MACtext9511"/>
        <w:rPr/>
      </w:pPr>
      <w:r>
        <w:rPr/>
      </w:r>
    </w:p>
    <w:p>
      <w:pPr>
        <w:pStyle w:val="MACtext9511"/>
        <w:rPr/>
      </w:pPr>
      <w:r>
        <w:rPr/>
        <w:t xml:space="preserve">11.1. Строк дії цього договору — до ________199__р. </w:t>
      </w:r>
    </w:p>
    <w:p>
      <w:pPr>
        <w:pStyle w:val="MACtext9511"/>
        <w:rPr/>
      </w:pPr>
      <w:r>
        <w:rPr/>
        <w:t xml:space="preserve">11.2. Зміни і доповнення до цього договору протягом терміну його дії можуть вноситися лише за взаємною згодою Сторін. </w:t>
      </w:r>
    </w:p>
    <w:p>
      <w:pPr>
        <w:pStyle w:val="MACtext9511"/>
        <w:rPr/>
      </w:pPr>
      <w:r>
        <w:rPr/>
        <w:t xml:space="preserve">11.3. Контроль за виконанням договору здійснюється безпосередньо Сторонами чи уповноваженими ними представниками за обумовленою Сторонами згодою (в письмовій або усній формі). </w:t>
      </w:r>
    </w:p>
    <w:p>
      <w:pPr>
        <w:pStyle w:val="MACtext9511"/>
        <w:rPr/>
      </w:pPr>
      <w:r>
        <w:rPr/>
        <w:t>11.4. Сторони, які підписали цей колективний договір, щорічно, не пізніше_____________(наприклад, 15 січня), звітуються про його виконання.</w:t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MACtext9511"/>
              <w:ind w:hanging="0"/>
              <w:rPr/>
            </w:pPr>
            <w:r>
              <w:rPr/>
              <w:t>_________________________________________</w:t>
            </w:r>
          </w:p>
          <w:p>
            <w:pPr>
              <w:pStyle w:val="MACtext9511"/>
              <w:ind w:hanging="0"/>
              <w:jc w:val="center"/>
              <w:rPr/>
            </w:pPr>
            <w:r>
              <w:rPr>
                <w:i/>
                <w:sz w:val="16"/>
              </w:rPr>
              <w:t>(підпис власника або уповноваженої ним особи)</w:t>
            </w:r>
            <w:r>
              <w:rPr/>
              <w:t xml:space="preserve"> </w:t>
            </w:r>
          </w:p>
          <w:p>
            <w:pPr>
              <w:pStyle w:val="MACtext9511"/>
              <w:jc w:val="center"/>
              <w:rPr/>
            </w:pPr>
            <w:r>
              <w:rPr/>
              <w:t>«_____»_________19__р.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MACtext9511"/>
              <w:ind w:hanging="0"/>
              <w:rPr/>
            </w:pPr>
            <w:r>
              <w:rPr/>
              <w:t>___________________________________________</w:t>
            </w:r>
          </w:p>
          <w:p>
            <w:pPr>
              <w:pStyle w:val="MACtext9511"/>
              <w:ind w:hanging="0"/>
              <w:rPr/>
            </w:pPr>
            <w:r>
              <w:rPr>
                <w:i/>
                <w:sz w:val="16"/>
              </w:rPr>
              <w:t>(підпис керівника профспілкової організації чи іншого органу</w:t>
            </w:r>
            <w:r>
              <w:rPr>
                <w:i/>
                <w:sz w:val="18"/>
              </w:rPr>
              <w:t>)</w:t>
            </w:r>
            <w:r>
              <w:rPr/>
              <w:t xml:space="preserve"> </w:t>
            </w:r>
          </w:p>
          <w:p>
            <w:pPr>
              <w:pStyle w:val="MACtext9511"/>
              <w:jc w:val="center"/>
              <w:rPr/>
            </w:pPr>
            <w:r>
              <w:rPr/>
              <w:t>«_____»_________19__р.</w:t>
            </w:r>
          </w:p>
        </w:tc>
      </w:tr>
    </w:tbl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punkt">
    <w:name w:val="MAC punk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  <w:style w:type="paragraph" w:styleId="NBrazdelBotst">
    <w:name w:val="NB razdel B+otst"/>
    <w:basedOn w:val="MACpunkt"/>
    <w:qFormat/>
    <w:pPr/>
    <w:rPr/>
  </w:style>
  <w:style w:type="paragraph" w:styleId="MACtext9511">
    <w:name w:val="MAC text 9.5/1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" w:hAnsi="NewtonC" w:eastAsia="Times New Roman" w:cs="NewtonC"/>
      <w:color w:val="auto"/>
      <w:sz w:val="21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11:00Z</dcterms:created>
  <dc:creator>Luda</dc:creator>
  <dc:description/>
  <dc:language>en-US</dc:language>
  <cp:lastModifiedBy>Luda</cp:lastModifiedBy>
  <dcterms:modified xsi:type="dcterms:W3CDTF">1999-06-20T18:11:00Z</dcterms:modified>
  <cp:revision>1</cp:revision>
  <dc:subject/>
  <dc:title>Колективний договір прийнятий на загальних зборах трудового колективу (назва підприємства, організації)</dc:title>
</cp:coreProperties>
</file>