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оручництва</w:t>
      </w:r>
      <w:r>
        <w:fldChar w:fldCharType="begin"/>
      </w:r>
      <w:r>
        <w:rPr/>
        <w:instrText xml:space="preserve"> TC "поручниц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РУЧНИК: 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РЕДИТОР: 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У відповідності до Даного Договору, ПОРУЧНИК зобов’язується солідарно відпові</w:t>
        <w:softHyphen/>
        <w:t>да</w:t>
        <w:softHyphen/>
        <w:t>ти перед КРЕДИТОРОМ за виконання зобов’язань за договором, що був укладений між КРЕДИТОРОМ та БОРЖНИКОМ __________________ (надалі – "БОРЖНИК"), повністю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ОБОВ’ЯЗАННЯ, ЗАБЕЗПЕЧЕНЕ ГАРАНТІЄЮ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ідстава зобов’язання, забезпеченого гарантією за Даним Договором: договір № ___ від "____" __________ 19___ р. 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Предметом договору є 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3. Термін виконання зобов’язання, забезпеченого Даним Договором: 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ОЗМІР ГАРАНТІЇ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ПОРУЧНИК відповідає перед КРЕДИТОРОМ за виконання БОРЖНИКОМ усіх зобо</w:t>
        <w:softHyphen/>
        <w:t>в’я</w:t>
        <w:softHyphen/>
        <w:t>зань за договором, вказаним у п.1 Даного Договору, у сумі, що дорівнює _________ (_______________________________________)‚ а також за відшкодування КРЕДИТОРУ збитків та сплату неустойк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АВА ТА ОБОВ’ЯЗКИ ПОРУЧНИК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ПОРУЧНИК зобов’язується виконати за БОРЖНИКА зобов’язання останнього перед КРЕ</w:t>
        <w:softHyphen/>
        <w:t>ДИТОРОМ на умовах, у порядку та в терміни, встановлені угодою, вказаною у п.1 Даного Договор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А ТА ОБОВ’ЯЗКИ КРЕДИТОР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У випадку виконання ПОРУЧНИКОМ за БОРЖНИКА зобов’язань перед КРЕДИ</w:t>
        <w:softHyphen/>
        <w:t>ТО</w:t>
        <w:softHyphen/>
        <w:softHyphen/>
        <w:t>РОМ, останній зобов’язується передати ПОРУЧНИКУ всі документи, що засвідчують вимоги до БОРЖНИКА, та передати права, що забезпечують цю вимогу‚ у 7-денний термін з дня ви</w:t>
        <w:softHyphen/>
        <w:t>ко</w:t>
        <w:softHyphen/>
        <w:t>нання зобов’яз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КРЕДИТОР не має права змінювати умови договору, вказаного у п.1 Даного Дого</w:t>
        <w:softHyphen/>
        <w:t>вору без згоди на те ПОРУЧНИКА. У протилежному випадку ПОРУЧНИК не відповідає перед КРЕДИТО</w:t>
        <w:softHyphen/>
        <w:t>РОМ за виконання БОРЖНИКОМ своїх зобов’язань з моменту внесення зм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ТЕРМІН ДІЇ ДАНОГО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Термін дії Даного Договору збігається з терміном дії договору, вказаного в п.1 Даного Договору.</w:t>
      </w:r>
    </w:p>
    <w:p>
      <w:pPr>
        <w:pStyle w:val="Iiacaa3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У випадках, не передбачених Даним Договором, Сторони керуються чинним цивіль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Даний Договір укладено у двох оригінальних примірниках, по одному для кожної із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8:00Z</dcterms:created>
  <dc:creator>Doctor Pro</dc:creator>
  <dc:description/>
  <dc:language>en-US</dc:language>
  <cp:lastModifiedBy>LVV</cp:lastModifiedBy>
  <dcterms:modified xsi:type="dcterms:W3CDTF">2000-02-25T10:28:00Z</dcterms:modified>
  <cp:revision>2</cp:revision>
  <dc:subject/>
  <dc:title>ДОГОВІР </dc:title>
</cp:coreProperties>
</file>