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>про зміну і доповнення договору</w:t>
      </w:r>
      <w:r>
        <w:fldChar w:fldCharType="begin"/>
      </w:r>
      <w:r>
        <w:rPr/>
        <w:instrText xml:space="preserve"> TC "про зміну і доповнення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№</w:t>
      </w: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________  від "____" ____________ 19___ р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Sent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Text"/>
        <w:spacing w:before="113" w:after="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ОВНИК: 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ЕЦЬ: 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у Угоду про наступне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ЗАМОВНИК і ВИКОНАВЕЦЬ у зв’язку з 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Sent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</w:t>
      </w:r>
      <w:r>
        <w:rPr>
          <w:rFonts w:cs="Times New Roman Cyr" w:ascii="Times New Roman Cyr" w:hAnsi="Times New Roman Cyr"/>
          <w:position w:val="6"/>
          <w:sz w:val="14"/>
        </w:rPr>
        <w:t>(мотиви та причини, за якими сторони доповнюють і змінюють договір)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йшли до згоди змінити і доповнити договір № ______ від "____" __________ 19___ р. 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мінити нижчевказані умови договору, виклавши їх у наступній редакції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п. 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Text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;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п. 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Доповнити договір такими пунктами, виклавши їх у наступній редакції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п. 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;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п. 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Text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Інші умови вищевказаного договору, не порушені Даною Угодою, залишаються незмінними, і сторони підтверджують по них свої зобов’язання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Дану Угоду укладено у двох оригінальних примірниках, по одному для кожної із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Дана Угода вступає в силу з моменту підписання її сторонами.</w:t>
      </w:r>
    </w:p>
    <w:p>
      <w:pPr>
        <w:pStyle w:val="Sentr"/>
        <w:spacing w:before="57" w:after="57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02:00Z</dcterms:created>
  <dc:creator>Doctor Pro</dc:creator>
  <dc:description/>
  <dc:language>en-US</dc:language>
  <cp:lastModifiedBy>LVV</cp:lastModifiedBy>
  <dcterms:modified xsi:type="dcterms:W3CDTF">2000-02-25T07:02:00Z</dcterms:modified>
  <cp:revision>2</cp:revision>
  <dc:subject/>
  <dc:title>УГОДА </dc:title>
</cp:coreProperties>
</file>