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Типовий догов</w:t>
      </w:r>
      <w:bookmarkStart w:id="0" w:name="OCRUncertain001"/>
      <w:r>
        <w:rPr>
          <w:rFonts w:cs="Arial" w:ascii="Arial" w:hAnsi="Arial"/>
          <w:b/>
          <w:lang w:val="uk-UA" w:eastAsia="ru-RU"/>
        </w:rPr>
        <w:t>і</w:t>
      </w:r>
      <w:bookmarkEnd w:id="0"/>
      <w:r>
        <w:rPr>
          <w:rFonts w:cs="Arial" w:ascii="Arial" w:hAnsi="Arial"/>
          <w:b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про повну індивідуальну матеріальну відповідальність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З метою забезпечення схоронності матеріальних цінностей, що належать </w:t>
      </w:r>
      <w:bookmarkStart w:id="1" w:name="OCRUncertain002"/>
      <w:r>
        <w:rPr>
          <w:rFonts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</w:t>
      </w:r>
      <w:bookmarkEnd w:id="1"/>
      <w:r>
        <w:rPr>
          <w:rFonts w:cs="Arial" w:ascii="Arial" w:hAnsi="Arial"/>
          <w:lang w:val="uk-UA" w:eastAsia="ru-RU"/>
        </w:rPr>
        <w:t>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підприємства, установи, організаці</w:t>
      </w:r>
      <w:bookmarkStart w:id="2" w:name="OCRUncertain003"/>
      <w:r>
        <w:rPr>
          <w:rFonts w:cs="Arial" w:ascii="Arial" w:hAnsi="Arial"/>
          <w:lang w:val="uk-UA" w:eastAsia="ru-RU"/>
        </w:rPr>
        <w:t>ї"</w:t>
      </w:r>
      <w:bookmarkEnd w:id="2"/>
      <w:r>
        <w:rPr>
          <w:rFonts w:cs="Arial" w:ascii="Arial" w:hAnsi="Arial"/>
          <w:lang w:val="uk-UA" w:eastAsia="ru-RU"/>
        </w:rPr>
        <w:t>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керівник або заступник керівника підприємства, установи, організації </w:t>
      </w:r>
      <w:bookmarkStart w:id="3" w:name="OCRUncertain004"/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  <w:bookmarkEnd w:id="3"/>
    </w:p>
    <w:p>
      <w:pPr>
        <w:pStyle w:val="Normal"/>
        <w:widowControl w:val="false"/>
        <w:spacing w:lineRule="auto" w:line="360"/>
        <w:ind w:firstLine="187"/>
        <w:jc w:val="right"/>
        <w:rPr/>
      </w:pPr>
      <w:r>
        <w:rPr>
          <w:rFonts w:cs="Arial" w:ascii="Arial" w:hAnsi="Arial"/>
          <w:lang w:val="uk-UA" w:eastAsia="ru-RU"/>
        </w:rPr>
        <w:t xml:space="preserve">що називається у подальшому "Адміністрація", виступаючи від імені підприємства, установи, організації, з однієї сторони, і працівник </w:t>
      </w:r>
      <w:bookmarkStart w:id="4" w:name="OCRUncertain005"/>
      <w:r>
        <w:rPr>
          <w:rFonts w:cs="Arial" w:ascii="Arial" w:hAnsi="Arial"/>
          <w:lang w:val="uk-UA" w:eastAsia="ru-RU"/>
        </w:rPr>
        <w:t xml:space="preserve">____________________________________________ </w:t>
      </w:r>
      <w:bookmarkEnd w:id="4"/>
      <w:r>
        <w:rPr>
          <w:rFonts w:cs="Arial" w:ascii="Arial" w:hAnsi="Arial"/>
          <w:lang w:val="uk-UA" w:eastAsia="ru-RU"/>
        </w:rPr>
        <w:t>(цеху, відділу, дільниці, секції, складу і т. ін.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bookmarkStart w:id="5" w:name="OCRUncertain006"/>
      <w:r>
        <w:rPr>
          <w:rFonts w:cs="Arial" w:ascii="Arial" w:hAnsi="Arial"/>
          <w:lang w:val="uk-UA" w:eastAsia="ru-RU"/>
        </w:rPr>
        <w:t>(п,</w:t>
      </w:r>
      <w:bookmarkEnd w:id="5"/>
      <w:r>
        <w:rPr>
          <w:rFonts w:cs="Arial" w:ascii="Arial" w:hAnsi="Arial"/>
          <w:lang w:val="uk-UA" w:eastAsia="ru-RU"/>
        </w:rPr>
        <w:t xml:space="preserve"> і, </w:t>
      </w:r>
      <w:bookmarkStart w:id="6" w:name="OCRUncertain007"/>
      <w:r>
        <w:rPr>
          <w:rFonts w:cs="Arial" w:ascii="Arial" w:hAnsi="Arial"/>
          <w:lang w:val="uk-UA" w:eastAsia="ru-RU"/>
        </w:rPr>
        <w:t>п</w:t>
      </w:r>
      <w:bookmarkEnd w:id="6"/>
      <w:r>
        <w:rPr>
          <w:rFonts w:cs="Arial" w:ascii="Arial" w:hAnsi="Arial"/>
          <w:lang w:val="uk-UA" w:eastAsia="ru-RU"/>
        </w:rPr>
        <w:t xml:space="preserve"> б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що називається у подальшому "Працівник", з другої сторони, уклали цей договір про подане нижче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. Працівник, що займає посаду </w:t>
      </w:r>
      <w:bookmarkStart w:id="7" w:name="OCRUncertain008"/>
      <w:r>
        <w:rPr>
          <w:rFonts w:cs="Arial" w:ascii="Arial" w:hAnsi="Arial"/>
          <w:lang w:val="uk-UA" w:eastAsia="ru-RU"/>
        </w:rPr>
        <w:t>____________________________________________________</w:t>
      </w:r>
      <w:bookmarkEnd w:id="7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сада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або виконує роботу </w:t>
      </w:r>
      <w:bookmarkStart w:id="8" w:name="OCRUncertain009"/>
      <w:r>
        <w:rPr>
          <w:rFonts w:cs="Arial" w:ascii="Arial" w:hAnsi="Arial"/>
          <w:lang w:val="uk-UA" w:eastAsia="ru-RU"/>
        </w:rPr>
        <w:t>________________________________________,</w:t>
      </w:r>
      <w:bookmarkEnd w:id="8"/>
      <w:r>
        <w:rPr>
          <w:rFonts w:cs="Arial" w:ascii="Arial" w:hAnsi="Arial"/>
          <w:lang w:val="uk-UA" w:eastAsia="ru-RU"/>
        </w:rPr>
        <w:t xml:space="preserve"> безпосередньо пов'язану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роботи)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(із зберіганням, обробкою, продажем, відпусканням, перевезенням або застосуванням у </w:t>
      </w:r>
    </w:p>
    <w:p>
      <w:pPr>
        <w:pStyle w:val="TextBodyIndent"/>
        <w:rPr>
          <w:lang w:val="uk-UA"/>
        </w:rPr>
      </w:pPr>
      <w:r>
        <w:rPr>
          <w:lang w:val="uk-UA"/>
        </w:rPr>
        <w:t>_______________________________________________________________________________ процесі виробництва переданих йому цінностей) бере на себе повну відповідальність за забезпечення схорон</w:t>
        <w:softHyphen/>
        <w:t>ності довірених йому підприємством, установою, організацією матеріальних цінностей і у зв'язку з викладеним зобов'язу</w:t>
        <w:softHyphen/>
        <w:t>єтьс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байливо ставитися до переданих йому для зберігання або іншої мети матеріальних цінностей підприємства, установи, організації і вживати заходів для відвернення шкод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воєчасно повідомляти адміністрацію підприємства, уста</w:t>
        <w:softHyphen/>
        <w:t>нови, організації про всі обставини, що загрожують забезпе</w:t>
        <w:softHyphen/>
        <w:t>ченню схоронності довірених йому матеріальних цінност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ести облік, складати і надавати у встановленому порядку товарно-грошові та інші звіти про рух і залишки довірених йому матеріальних цінност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uk-UA" w:eastAsia="ru-RU"/>
        </w:rPr>
        <w:t>брати участь у інвентаризації довірених йому матеріальних цінностей. 2. Адміністрація зобов'язуєтьс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ворювати працівникові умови, необхідні для нормальної роботи з забезпечення повної схоронності довірених йому ма</w:t>
        <w:softHyphen/>
        <w:t>теріальних цінност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знайомити працівника з діючим законодавством про ма</w:t>
        <w:softHyphen/>
        <w:t>теріальну відповідальність працівників і службовців за шкоду, заподіяну підприємству, установі, організації, а також з дію</w:t>
        <w:softHyphen/>
        <w:t>чими інструкціями, нормативами і правилами зберігання, приймання, обробки, продажу (відпускання), перевезення або застосування у процесі виробництва переданих йому ма</w:t>
        <w:softHyphen/>
        <w:t>теріальних цінност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водити в установленому порядку інвентаризацію ма</w:t>
        <w:softHyphen/>
        <w:t>теріальних цінностей.</w:t>
      </w:r>
    </w:p>
    <w:p>
      <w:pPr>
        <w:pStyle w:val="2"/>
        <w:rPr>
          <w:lang w:val="uk-UA"/>
        </w:rPr>
      </w:pPr>
      <w:r>
        <w:rPr>
          <w:lang w:val="uk-UA"/>
        </w:rPr>
        <w:t>У випадку незабезпечення з провини працівника схорон</w:t>
        <w:softHyphen/>
        <w:t>ності довірених йому матеріальних цінностей визначення роз</w:t>
        <w:softHyphen/>
        <w:t>міру шкоди, заподіяної підприємству, установі, організації, її повернення виконуються згідно з діючим законодавством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 Працівник не несе матеріальної відповідальності, якщо шкода заподіяна не з його провин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 Дія цього договору поширюється на весь час роботи з довіреними працівникові матеріальними цінностями підпри</w:t>
        <w:softHyphen/>
        <w:t>ємства та організації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 Цей договір складено у двох примірниках, з яких перший знаходиться у адміністрації, а другий - у працівника. Адреса сторін договору: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Адміністрації ____________________________________________________________________ Працівника _______________________________________________________________________ Дата укладання договору 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писи сторін договору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дміністрації</w:t>
        <w:tab/>
        <w:tab/>
        <w:tab/>
        <w:tab/>
        <w:tab/>
        <w:tab/>
        <w:tab/>
        <w:t xml:space="preserve">                Працівника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187"/>
      <w:jc w:val="both"/>
    </w:pPr>
    <w:rPr>
      <w:rFonts w:ascii="Arial" w:hAnsi="Arial" w:cs="Arial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9:00Z</dcterms:created>
  <dc:creator>Doctor Pro</dc:creator>
  <dc:description/>
  <dc:language>en-US</dc:language>
  <cp:lastModifiedBy>_x0007_dddddd В.В.</cp:lastModifiedBy>
  <dcterms:modified xsi:type="dcterms:W3CDTF">1998-02-12T08:09:00Z</dcterms:modified>
  <cp:revision>3</cp:revision>
  <dc:subject/>
  <dc:title>Типовий договір</dc:title>
</cp:coreProperties>
</file>