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 Cyr" w:ascii="Times New Roman Cyr" w:hAnsi="Times New Roman Cyr"/>
        </w:rPr>
        <w:t xml:space="preserve"> </w:t>
        <w:br/>
        <w:t>доручення на ведення справ в Арбітражному суді</w:t>
      </w:r>
      <w:r>
        <w:fldChar w:fldCharType="begin"/>
      </w:r>
      <w:r>
        <w:rPr/>
        <w:instrText xml:space="preserve"> TC "доручення на ведення справ в Арбітражному суді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Oaeno"/>
        <w:spacing w:before="57" w:after="0"/>
        <w:ind w:hanging="0"/>
        <w:jc w:val="center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м. ____________                                                         "____" ___________ 199 ___ р.</w:t>
        <w:tab/>
      </w:r>
    </w:p>
    <w:p>
      <w:pPr>
        <w:pStyle w:val="Oaeno"/>
        <w:rPr/>
      </w:pPr>
      <w:r>
        <w:rPr>
          <w:rFonts w:cs="Times New Roman Cyr" w:ascii="Times New Roman Cyr" w:hAnsi="Times New Roman Cyr"/>
          <w:color w:val="auto"/>
        </w:rPr>
        <w:t>ВИКОНАВЕЦЬ: ___________________________________________________________,</w:t>
      </w:r>
    </w:p>
    <w:p>
      <w:pPr>
        <w:pStyle w:val="Oaeno0"/>
        <w:spacing w:before="57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особі _______________________________________________________________________, 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що діє на підставі Статуту, з одного боку, і</w:t>
      </w:r>
    </w:p>
    <w:p>
      <w:pPr>
        <w:pStyle w:val="Oaeno"/>
        <w:spacing w:before="113" w:after="0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ЗАМОВНИК: _____________________________________________________________,</w:t>
      </w:r>
    </w:p>
    <w:p>
      <w:pPr>
        <w:pStyle w:val="Oaeno0"/>
        <w:spacing w:before="57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_______________________________________________________________________,</w:t>
      </w:r>
    </w:p>
    <w:p>
      <w:pPr>
        <w:pStyle w:val="Oaeno"/>
        <w:ind w:hanging="0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 xml:space="preserve">що діє на підставі Статуту, з іншого боку, </w:t>
      </w:r>
    </w:p>
    <w:p>
      <w:pPr>
        <w:pStyle w:val="Oaio"/>
        <w:spacing w:before="57" w:after="5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уклали Даний Договір про наступне: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ПРЕДМЕТ ДОГОВОРУ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1. ВИКОНАВЕЦЬ зобов’язується надати ЗАМОВНИКУ консультаційні та юридичні по</w:t>
        <w:softHyphen/>
        <w:t>слуги щодо захисту інтересів останнього (представництво) в державних органах і в Арбітражному суді з питання ____________________________________________________ _____________________________________________________________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ПОРЯДОК І ТЕРМІНИ ВИКОНАННЯ ЗОБОВ’ЯЗАНЬ ВИКОНАВЦЕМ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1. Послуги надаються ЗАМОВНИКУ шляхом: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усного та письмового консультування з юридичних питань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складання проектів необхідних процесуальних документів, скарг, претензій та позовних заяв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надання консультаційних послуг щодо захисту інтересів ЗАМОВНИКА в органах Арбітражного суду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особистої участі та представництва ЗАМОВНИКА в органах Арбітражного суду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2. Терміни консультування та підготовки документів: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ПОЧАТОК виконання робіт визначається з моменту, коли Даний Договір набирає чинності.</w:t>
      </w:r>
    </w:p>
    <w:p>
      <w:pPr>
        <w:pStyle w:val="Oaeno"/>
        <w:rPr/>
      </w:pPr>
      <w:r>
        <w:rPr>
          <w:rFonts w:cs="Times New Roman Cyr" w:ascii="Times New Roman Cyr" w:hAnsi="Times New Roman Cyr"/>
          <w:color w:val="auto"/>
        </w:rPr>
        <w:t>ЗАКІНЧЕННЯ робіт з консультування визначається моментом підписання акту приймання виконаних робіт; з арбітражного представництва – моментом набрання чинності рішення Арбітражного суду або самостійним скасуванням ДПІ акту, що оскаржується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За настання обставин, передбачених у ч.2 п.2.2 Даного Договору, ВИКОНАВЕЦЬ вва</w:t>
        <w:softHyphen/>
        <w:t>жається таким, що повністю виконав свої обов’язки перед ЗАМОВНИКОМ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ОБОВ’ЯЗКИ ЗАМОВНИКА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3.1. ЗАМОВНИК зобов’язується надавати ВИКОНАВЦЕВІ за його вказівкою необхідні документи та інформацію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3.2. ЗАМОВНИК зобов’язаний (у випадку необхідності) видати ВИКОНАВЦЕВІ довіреності на таких осіб, що є співробітниками ВИКОНАВЦЯ, для участі в арбітражному процесі: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 ___________________ 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 ___________________ 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ЦІНА ДОГОВОРУ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1. За послуги за п.1.1 Даного Договору ЗАМОВНИК сплачує ВИКОНАВЦЮ винагороду в розмірі: 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1.1. За надання консультаційних послуг фіксована сума в розмірі ________________ (____________________________________________) грн.;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 xml:space="preserve">4.1.2. Плюс додатково ______________ (__________) відсотків від суми, щодо для ЗАМОВНИКА прийнято позитивне рішення та отриманий позитивний економічний ефект. 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2. У випадку, якщо послуги ВИКОНАВЦЯ за п.4.1.2 Даного Договору виявляться безрезультатними для ЗАМОВНИКА, то ВИКОНАВЕЦЬ не має права вимагати сплати собі будь-якої винагороди або відшкодування витрат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ПОРЯДОК РОЗРАХУНКІВ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1. ЗАМОВНИК здійснює оплату за Даним Договором одноразово в безготівковому порядку платіжним дорученням на розрахунковий рахунок ВИКОНАВЦЯ: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за п.4.1.1 Даного Договору передоплата протягом ______ днів з моменту його підписання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за п.4.1.2 Даного Договору протягом _______ днів з моменту набрання чинності рішення Арбітражного суду або скасування ДПІ акту, що оскаржується (з правом поетапної оплати протягом вищевказаного терміну)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КОНФІДЕНЦІЙНІСТЬ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ВИКОНАВЕЦЬ зобов’язаний зберегти в таємниці інформацію, яку стало йому відомо при наданні ЗАМОВНИКУ представницьких послуг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 ІНШІ УМОВИ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7.1. Даний Договір укладено у двох оригінальних примірниках, по одному для кожної із сторін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7.2. У випадку прострочення сплати винагороди за п.5.1 Даного Договору ЗАМОВНИК сплачує штрафну пеню в розмірі _________________ (_____________) відсотка від суми боргу за кожен день прострочення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7.3. У випадках, не передбачених Даним Договором, сторони керуються чинним цивільним законодавством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Юридичні адреси, банківські реквізити і підписи сторін</w:t>
      </w:r>
    </w:p>
    <w:p>
      <w:pPr>
        <w:pStyle w:val="Normal"/>
        <w:widowControl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Oaeno">
    <w:name w:val="Oaeno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Iiacaa3">
    <w:name w:val="Iiacaa3"/>
    <w:basedOn w:val="Normal"/>
    <w:qFormat/>
    <w:pPr>
      <w:spacing w:lineRule="atLeast" w:line="210" w:before="113" w:after="57"/>
      <w:jc w:val="center"/>
    </w:pPr>
    <w:rPr>
      <w:b/>
    </w:rPr>
  </w:style>
  <w:style w:type="paragraph" w:styleId="Oaeno0">
    <w:name w:val="Oaeno0"/>
    <w:basedOn w:val="Oaeno"/>
    <w:qFormat/>
    <w:pPr>
      <w:ind w:hanging="0"/>
    </w:pPr>
    <w:rPr>
      <w:color w:val="auto"/>
    </w:rPr>
  </w:style>
  <w:style w:type="paragraph" w:styleId="Oaio">
    <w:name w:val="Oaio?"/>
    <w:basedOn w:val="Oaeno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07:31:00Z</dcterms:created>
  <dc:creator>Doctor Pro</dc:creator>
  <dc:description/>
  <dc:language>en-US</dc:language>
  <cp:lastModifiedBy>LVV</cp:lastModifiedBy>
  <dcterms:modified xsi:type="dcterms:W3CDTF">2000-02-25T07:31:00Z</dcterms:modified>
  <cp:revision>2</cp:revision>
  <dc:subject/>
  <dc:title>ДОГОВІР </dc:title>
</cp:coreProperties>
</file>