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 Cyr" w:ascii="Times New Roman Cyr" w:hAnsi="Times New Roman Cyr"/>
        </w:rPr>
        <w:t xml:space="preserve"> </w:t>
        <w:br/>
        <w:t>щодо надання маркетингових послуг</w:t>
      </w:r>
      <w:r>
        <w:fldChar w:fldCharType="begin"/>
      </w:r>
      <w:r>
        <w:rPr/>
        <w:instrText xml:space="preserve"> TC "щодо надання маркетингових послуг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Oaeno"/>
        <w:spacing w:before="57" w:after="0"/>
        <w:ind w:hanging="0"/>
        <w:jc w:val="center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м. ____________                                                         "____" ___________ 199 ___ р.</w:t>
        <w:tab/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ВИКОНАВЕЦЬ: ___________________________________________________________,</w:t>
      </w:r>
    </w:p>
    <w:p>
      <w:pPr>
        <w:pStyle w:val="Oaeno0"/>
        <w:spacing w:before="5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особі директора ______________________________________________________________, 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>(п. і. б.)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що діє на підставі Статуту, з одного боку, і</w:t>
      </w:r>
    </w:p>
    <w:p>
      <w:pPr>
        <w:pStyle w:val="Oaeno"/>
        <w:spacing w:before="113" w:after="0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ЗАМОВНИК: _____________________________________________________________,</w:t>
      </w:r>
    </w:p>
    <w:p>
      <w:pPr>
        <w:pStyle w:val="Oaeno0"/>
        <w:spacing w:before="5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</w:t>
      </w:r>
      <w:r>
        <w:rPr>
          <w:rFonts w:cs="Times New Roman Cyr" w:ascii="Times New Roman Cyr" w:hAnsi="Times New Roman Cyr"/>
          <w:position w:val="6"/>
          <w:sz w:val="14"/>
        </w:rPr>
        <w:t>(найменування посади, п. і. б.)</w:t>
      </w:r>
    </w:p>
    <w:p>
      <w:pPr>
        <w:pStyle w:val="Oaeno"/>
        <w:ind w:hanging="0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 xml:space="preserve">що діє на підставі довіреності № ________ від "______" _______ 199 ___ р., з іншого боку, </w:t>
      </w:r>
    </w:p>
    <w:p>
      <w:pPr>
        <w:pStyle w:val="Oaio"/>
        <w:spacing w:before="57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уклали Даний Договір про наступне: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ПРЕДМЕТ ДОГОВОР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ЗАМОВНИК доручає, а ВИКОНАВЕЦЬ зобов’язується надати останньому послуги з про</w:t>
        <w:softHyphen/>
        <w:t>ведення маркетингових досліджень за напрямками, що цікавлять ЗАМОВНИКА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ТЕРИТОРІЯ ПРОВЕДЕННЯ ДОСЛІДЖЕНЬ</w:t>
      </w:r>
    </w:p>
    <w:p>
      <w:pPr>
        <w:pStyle w:val="Oaeno0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position w:val="6"/>
          <w:sz w:val="14"/>
        </w:rPr>
        <w:t>(зазначається відповідний регіон або територія)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ПРЕДМЕТ МАРКЕТИНГОВИХ ДОСЛІДЖЕНЬ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position w:val="6"/>
          <w:sz w:val="14"/>
        </w:rPr>
        <w:t>(зазначається конкретна продукція або перелік та загальна характеристика продукції)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НАПРЯМКИ МАРКЕТИНГОВИХ ДОСЛІДЖЕНЬ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Маркетингові дослідження здійснюються за наступними напрямками: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можливості та перспективи ведення комерційних операцій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визначення діючих та потенційних конкурентів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загальна характеристика умов роботи конкурентів (джерела сировини та комплектуючих, наяв</w:t>
        <w:softHyphen/>
        <w:t>ність постачально-збутової мережі та ін.)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загальна характеристика обігу продукції конкурентів (обсяг пропозиції, якість, ціни, сервіс, роз</w:t>
        <w:softHyphen/>
        <w:t>рахунки та ін.)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розрахунки цін, відомості про їх динаміку за період ____________________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ступінь розвитку ринкової інфраструктури (транспорт, склади, мережі, зв’язки та ін.)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ступінь розвитку комерційної інфраструктури (біржі, оптові торги, аукціони, посередники)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попит на продукцію, перспективи його розвитку; 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відомості про потенційних споживачів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можливість, доцільність та ефективність проведення рекламних кампаній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гноз стану кон’юнктури на __________________ термін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стан і практика застосування господарського законодавства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ОБОВ’ЯЗКИ ВИКОНАВЦЯ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ВИКОНАВЕЦЬ зобов’язаний: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надати результати досліджень у термін _______ з моменту підписання Даного Договору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надати результати досліджень з детальним та повним описом усіх питань у відповідності до узгод</w:t>
        <w:softHyphen/>
        <w:t>жених напрямків досліджень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навести в результатах досліджень адреси, приклади розрахунків, схеми та ін.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у випадку залучення до проведення досліджень третіх осіб забезпечити повну конфіден</w:t>
        <w:softHyphen/>
        <w:t>цій</w:t>
        <w:softHyphen/>
        <w:t>ність отриманої від ЗАМОВНИКА інформації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ОБОВ’ЯЗКИ ЗАМОВНИКА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ЗАМОВНИК зобов’язаний: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надати ВИКОНАВЦЮ за його вимогою усю наявну в ЗАМОВНИКА інформацію, яка необхідна для результативного проведення досліджень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ийняти результати досліджень у ВИКОНАВЦЯ негайно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виплатити ВИКОНАВЦЕВІ винагороду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ПОРЯДОК ПРОВЕДЕННЯ ДОСЛІДЖЕННЯ ТА ПЕРЕДАЧА РЕЗУЛЬТАТІВ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7.1. ВИКОНАВЕЦЬ самостійно організовує роботу з проведення досліджень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7.2. ВИКОНАВЕЦЬ надає результати досліджень у письмовому вигляді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7.3. При здачі результатів досліджень сторони складають у 2-х примірниках акт здачі-приймання роботи, по одному примірнику якого зберігається у сторін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7.4. ЗАМОВНИК має право в строк _________ після здачі результатів досліджень вимагати доопра</w:t>
        <w:softHyphen/>
        <w:t>цюван</w:t>
        <w:softHyphen/>
        <w:t>ня деяких положень, яке ВИКОНАВЕЦЬ зобов’язаний здійснити в строк ______. Якщо протягом строку ______ ЗАМОВНИК не буде вимагати доопрацювання результатів досліджень, вони вважаються зданими без претензій з боку ЗАМОВНИКА. Здача-приймання доопрацьованих положень здійснюється за актом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 ВИНАГОРОДА ВИКОНАВЦЯ ТА ПОРЯДОК РОЗРАХУНКІВ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8.1. ЗАМОВНИК виплачує ВИКОНАВЦЮ винагороду в розмірі _______________ грн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8.2. Терміни оплати: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Терміни оплати: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тягом _____ з моменту підписання Даного Договору аванс у розмірі __________ грн.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тягом ____ з моменту підписання акту здачі-приймання робіт остаточний розрахунок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Вид розрахунків: ___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>(готівковий, безготівковий, змішаний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Форма розрахунків: 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8.3. Підставою для оплати є акт здачі-приймання результатів досліджень, а у випадку їх доопрацювання – відповідний акт здачі-приймання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8.4. Оплата здійснюється в безготівковому порядку шляхом перерахування ЗАМОВНИКОМ необхідних сум платіжним дорученням на розрахунковий рахунок ВИКОНАВЦЯ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8.5. Термін, протягом якого ЗАМОВНИК зобов’язаний перерахувати ВИКОНАВЦЮ винагороду, складає _______________ після підписання акту здачі-приймання, а у випадку їх доопрацювання – у термін ______ після підписання акту здачі-приймання доопрацювань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. ГАРАНТІЙНІ ТЕРМІНИ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Гарантійний термін за Даним Договором складає __________ з моменту підписання акту здачі-приймання. Протягом гарантійного терміну ВИКОНАВЕЦЬ зобов’язується здійснювати поточне консультування з питань п.1 Даного Договору безкоштовно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 ВІДПОВІДАЛЬНІСТЬ СТОРІН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0.1. ВИКОНАВЕЦЬ за Даним Договором несе наступну відповідальність: __________ ______________________________________________________________________________.</w:t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10.2. ЗАМОВНИК за Даним Договором несе наступну відповідальність: ____________ 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0.3. За односторонню необгрунтовану відмову від виконання своїх обов’язків протягом дії Даного Договору винна сторона сплачує штраф у розмірі 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1. УМОВИ УЗГОДЖЕННЯ ЗВ’ЯЗКУ МІЖ СТОРОНАМИ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Повноважними представниками сторін за Даним Договором є: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ВИКОНАВЕЦЬ __________________________________ телефон 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ЗАМОВНИК ____________________________________ телефон 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. ОСОБЛИВІ УМОВИ ДАНОГО ДОГОВОРУ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. ІНШІ УМОВИ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3.1. Даний Договір складено у двох оригінальних примірниках, по одному для кожної із сторін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3.2. У випадках, не передбачених Даним Договором, сторони керуються чинним цивільним законодавством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3.3. Після підписання Даного Договору всі попередні переговори за ним – листування, попередні угоди та протоколи про наміри з питань, що так чи інакше стосуються Даного Договору, втрачають юридичну силу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3.4. Сторони визначають, що всі ймовірні претензії за Даним Договором повинні бути розглянуті сторонами протягом __________ днів з моменту отримання претензії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ридичні адреси, банківські реквізити і підписи сторін</w:t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Oaeno">
    <w:name w:val="Oaeno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Iiacaa3">
    <w:name w:val="Iiacaa3"/>
    <w:basedOn w:val="Normal"/>
    <w:qFormat/>
    <w:pPr>
      <w:spacing w:lineRule="atLeast" w:line="210" w:before="113" w:after="57"/>
      <w:jc w:val="center"/>
    </w:pPr>
    <w:rPr>
      <w:b/>
    </w:rPr>
  </w:style>
  <w:style w:type="paragraph" w:styleId="Oaeno0">
    <w:name w:val="Oaeno0"/>
    <w:basedOn w:val="Oaeno"/>
    <w:qFormat/>
    <w:pPr>
      <w:ind w:hanging="0"/>
    </w:pPr>
    <w:rPr>
      <w:color w:val="auto"/>
    </w:rPr>
  </w:style>
  <w:style w:type="paragraph" w:styleId="Oaio">
    <w:name w:val="Oaio?"/>
    <w:basedOn w:val="Oaeno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07:30:00Z</dcterms:created>
  <dc:creator>Doctor Pro</dc:creator>
  <dc:description/>
  <dc:language>en-US</dc:language>
  <cp:lastModifiedBy>LVV</cp:lastModifiedBy>
  <dcterms:modified xsi:type="dcterms:W3CDTF">2000-02-25T07:30:00Z</dcterms:modified>
  <cp:revision>2</cp:revision>
  <dc:subject/>
  <dc:title>ДОГОВІР </dc:title>
</cp:coreProperties>
</file>