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на участь у пайовому будівництві</w:t>
      </w:r>
      <w:r>
        <w:fldChar w:fldCharType="begin"/>
      </w:r>
      <w:r>
        <w:rPr/>
        <w:instrText xml:space="preserve"> TC "на участь у пайовому будівництві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СТОРОНА-1: 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в особі _______________________________________________________________________, 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/>
      </w:pPr>
      <w:r>
        <w:rPr>
          <w:color w:val="auto"/>
          <w:lang w:val="uk-UA"/>
        </w:rPr>
        <w:t>СТОРОНА-2: 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5"/>
        <w:spacing w:before="57" w:after="57"/>
        <w:jc w:val="center"/>
        <w:rPr>
          <w:color w:val="auto"/>
          <w:lang w:val="uk-UA"/>
        </w:rPr>
      </w:pPr>
      <w:r>
        <w:rPr>
          <w:b/>
          <w:color w:val="auto"/>
          <w:lang w:val="uk-UA"/>
        </w:rPr>
        <w:t>уклали Даний Договір про наступне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У відповідності до Даного Договору СТОРОНА-1 приймає СТОРОНУ-2 у пайове бу</w:t>
        <w:softHyphen/>
        <w:t>дів</w:t>
        <w:softHyphen/>
        <w:t>ни</w:t>
        <w:softHyphen/>
        <w:t>цтво на _________(________)__________-кімнатну квартиру в будинку за адресою: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ланове закінчення будівництва та здача будинку в експлуатацію: ________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По закінченні спорудження будинку та здачі його в експлуатацію СТОРОНА-1 зобов’я</w:t>
        <w:softHyphen/>
        <w:t>зується передати СТОРОНІ-2 у власність вищевказану квартиру протягом ______ днів, надати останній усі необхідні документи на цю квартиру, а також сприяти останній в оформленні права власності на не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Попередня базова вартість квартири складає ________________________ грн.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Остаточна ціна будівництва визначається після його закінчення шляхом розрахунку фактичної вартості будівництва з урахуванням коефіцієнта інфляці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ефіцієнт інфляції для розрахунків за Даним Договором визначається СТОРОНАМИ у відповідності до даних, що публікуються Держкомстатом про рівень ц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Остаточна ціна будівництва повинна бути визначена на підставі останньої процентовк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Етапи фінансування часткового будівництва СТОРОНОЮ-2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 етап: __________________________________________________________ грн.</w:t>
      </w:r>
    </w:p>
    <w:p>
      <w:pPr>
        <w:pStyle w:val="0"/>
        <w:rPr>
          <w:lang w:val="uk-UA"/>
        </w:rPr>
      </w:pPr>
      <w:r>
        <w:rPr>
          <w:lang w:val="uk-UA"/>
        </w:rPr>
        <w:t>протягом ____________________________________ з моменту підписання Даного Договору;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 етап: ____________________________________________________________ грн.</w:t>
      </w:r>
    </w:p>
    <w:p>
      <w:pPr>
        <w:pStyle w:val="0"/>
        <w:rPr>
          <w:lang w:val="uk-UA"/>
        </w:rPr>
      </w:pPr>
      <w:r>
        <w:rPr>
          <w:lang w:val="uk-UA"/>
        </w:rPr>
        <w:t>в термін 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 У випадку, якщо сума коштів, перерахованих СТОРОНОЮ-2 в рахунок пайового будівництва, буде перевищувати фактичну вартість будівництва, то СТОРОНА-1 зобов’язується надати СТОРОНІ-2 у власність квартири додатково, загальною площею пропорційно переплаче</w:t>
        <w:softHyphen/>
        <w:t>ному, якщо угодою СТОРІН не буде передбачене інше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 Даний Договір набирає чинності з моменту підписання його СТОРОНАМИ та діє до "___" 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 Відповідальність сторін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ОРОНА-2 за Даним Договором несе наступну відповідальність:</w:t>
      </w:r>
    </w:p>
    <w:p>
      <w:pPr>
        <w:pStyle w:val="0"/>
        <w:rPr/>
      </w:pPr>
      <w:r>
        <w:rPr>
          <w:lang w:val="uk-UA"/>
        </w:rPr>
        <w:t xml:space="preserve">– </w:t>
      </w:r>
      <w:r>
        <w:rPr>
          <w:lang w:val="uk-UA"/>
        </w:rPr>
        <w:t>за прострочення попереднього фінансування та оплати будівництва пеня за кожен день прострочення в розмірі _______________ від суми боргу.</w:t>
      </w:r>
    </w:p>
    <w:p>
      <w:pPr>
        <w:pStyle w:val="0"/>
        <w:rPr>
          <w:lang w:val="uk-UA"/>
        </w:rPr>
      </w:pPr>
      <w:r>
        <w:rPr>
          <w:lang w:val="uk-UA"/>
        </w:rPr>
        <w:t>СТОРОНА-1 за Даним Договором несе наступну відповідальність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а прострочення по передачі квартир у власність СТОРОНИ-2 пеня в розмірі __________ відсотка від суми боргу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випадку дострокового розірвання Даного Договору СТОРОНА-1 сплачує штраф у роз</w:t>
        <w:softHyphen/>
        <w:t>мірі _____________ від суми фактичного фінансування, а також відшкодовує другій СТОРОНІ зазнані збитк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 випадку систематичного порушення умов Даного Договору однією СТОРОНОЮ друга СТОРОНА має право розірвати Даний Договір достроково із стягненням усіх збитків, що виникли, з винної СТОРОН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 Інші умови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оговір укладений у 2-х примірниках та зберігається у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ОРОНИ не мають права передавати свої права та обов’язки за договором іншим особам без письмової згоди другої СТОРОН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 випадках, не передбачених Даним Договором, СТОРОНИ керуються чинним законодав</w:t>
        <w:softHyphen/>
        <w:t>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 моменту набрання Даним Договором чинності всі попередні переговори за ним, відповідне ділове листування та угоди втрачають силу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6:00Z</dcterms:created>
  <dc:creator>Doctor Pro</dc:creator>
  <dc:description/>
  <dc:language>en-US</dc:language>
  <cp:lastModifiedBy>_x0007_dddddd В.В.</cp:lastModifiedBy>
  <dcterms:modified xsi:type="dcterms:W3CDTF">1998-02-10T16:04:00Z</dcterms:modified>
  <cp:revision>3</cp:revision>
  <dc:subject/>
  <dc:title>ДОГОВІР </dc:title>
</cp:coreProperties>
</file>