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Договір про наміри щодо співпраці</w:t>
      </w:r>
    </w:p>
    <w:p>
      <w:pPr>
        <w:pStyle w:val="Defaul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м.__________________ </w:t>
        <w:tab/>
        <w:tab/>
        <w:tab/>
        <w:tab/>
        <w:tab/>
        <w:tab/>
        <w:t xml:space="preserve">        «____»_____________1999 р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__________________________________________________________, надалі — Сторона 1, в особі 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__________________________________, що діє на підставі Статуту, з одного боку, і ___________ 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, надалі — Сторона 2, в особі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eastAsia="Arial Cyr;Times New Roman" w:cs="Arial Cyr;Times New Roman" w:ascii="Arial Cyr;Times New Roman" w:hAnsi="Arial Cyr;Times New Roman"/>
          <w:color w:val="auto"/>
        </w:rPr>
        <w:t xml:space="preserve"> </w:t>
      </w:r>
      <w:r>
        <w:rPr>
          <w:rFonts w:cs="Arial Cyr;Times New Roman" w:ascii="Arial Cyr;Times New Roman" w:hAnsi="Arial Cyr;Times New Roman"/>
          <w:color w:val="auto"/>
        </w:rPr>
        <w:t>___________________________________, що діє на підставі _____________________, з другого,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eastAsia="Arial Cyr;Times New Roman" w:cs="Arial Cyr;Times New Roman" w:ascii="Arial Cyr;Times New Roman" w:hAnsi="Arial Cyr;Times New Roman"/>
          <w:color w:val="auto"/>
        </w:rPr>
        <w:t xml:space="preserve"> </w:t>
      </w:r>
      <w:r>
        <w:rPr>
          <w:rFonts w:cs="Arial Cyr;Times New Roman" w:ascii="Arial Cyr;Times New Roman" w:hAnsi="Arial Cyr;Times New Roman"/>
          <w:color w:val="auto"/>
        </w:rPr>
        <w:t>підписали цей Договір про таке: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1. Предмет договору</w:t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Сторона 1 у зв’язку із наміром організації нового напряму своєї діяльності та на виконання своїх статутних завдань домовилася із Стороною 2 про майбутню спільну діяльність у таких напрямах: 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2. Зобов’язання сторін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1. Сторона 1 зобов’язується: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1.1. Забезпечувати Сторону 2 повним комплексом інформаційних послуг з питань проведення підприємницької діяльності в Україні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1.2. Давати відповіді на всі запитання Сторони 2, що можуть виникнути з цього приводу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2. Сторона 2 зобов’язується: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2.1. Здійснювати весь можливий комплекс послуг (в т. ч. інформаційних) для Сторони 1 виходячи з її основних видів діяльності з питань проведення  її діяльності в ______________ 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2.2.2. Давати відповіді на всі запитання Сторони 1, що можуть виникнути з цього приводу.</w:t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3. Термін дії договору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 xml:space="preserve">3.1. Цей договір діє в період з «___» ____________1999 р. до  «___»____________1999 р. </w:t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4. Відповідальність сторін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4.1. Всі суперечки за даним договором регулюються законодавством України.</w:t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5. Особливі умови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5.1. Цей Договір складено у двох оригінальних примірниках, по одному для кожної з сторін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5.2. Зміни умов цього договору в односторонньому порядку не допускаються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5.3. Сторони зобов’язуються при виконанні Договору не зводити співробітництво лише до дотримання вимог, що містяться в Договорі, підтримувати ділові контакти та вживати всіх необхідних заходів для забезпечення ефективності їх зв’язків.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Юридичні адреси та підписи сторін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Сторона 1 __________________________________________________________________________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Сторона 2 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____________________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 xml:space="preserve">Сторона 1       </w:t>
        <w:tab/>
        <w:tab/>
        <w:tab/>
        <w:t xml:space="preserve">                                         Сторона 2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                                       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                                       ____________________________________</w:t>
      </w:r>
    </w:p>
    <w:p>
      <w:pPr>
        <w:pStyle w:val="NBtext"/>
        <w:rPr/>
      </w:pPr>
      <w:r>
        <w:rPr>
          <w:rFonts w:cs="Arial Cyr;Times New Roman" w:ascii="Arial Cyr;Times New Roman" w:hAnsi="Arial Cyr;Times New Roman"/>
          <w:color w:val="auto"/>
        </w:rPr>
        <w:t>___________________________                                       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                                       ____________________________________</w:t>
      </w:r>
    </w:p>
    <w:p>
      <w:pPr>
        <w:pStyle w:val="NBtext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___________________________                                       ____________________________________</w:t>
      </w:r>
    </w:p>
    <w:p>
      <w:pPr>
        <w:pStyle w:val="NBtext"/>
        <w:spacing w:lineRule="atLeast" w:line="180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text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  <w:t>М.П.                                                                                М.П.</w:t>
      </w:r>
    </w:p>
    <w:p>
      <w:pPr>
        <w:pStyle w:val="Normal"/>
        <w:rPr>
          <w:rFonts w:ascii="Arial Cyr;Times New Roman" w:hAnsi="Arial Cyr;Times New Roman" w:cs="Arial Cyr;Times New Roman"/>
          <w:b/>
          <w:b/>
          <w:color w:val="auto"/>
        </w:rPr>
      </w:pPr>
      <w:r>
        <w:rPr>
          <w:rFonts w:cs="Arial Cyr;Times New Roman" w:ascii="Arial Cyr;Times New Roman" w:hAnsi="Arial Cyr;Times New Roman"/>
          <w:b/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2:17:00Z</dcterms:created>
  <dc:creator>LVV</dc:creator>
  <dc:description/>
  <dc:language>en-US</dc:language>
  <cp:lastModifiedBy>LVV</cp:lastModifiedBy>
  <dcterms:modified xsi:type="dcterms:W3CDTF">1999-06-15T12:18:00Z</dcterms:modified>
  <cp:revision>1</cp:revision>
  <dc:subject/>
  <dc:title>Договір про наміри щодо співпраці</dc:title>
</cp:coreProperties>
</file>