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</w:t>
        <w:br/>
        <w:t xml:space="preserve">консигнації на продаж продукції </w:t>
      </w:r>
      <w:r>
        <w:fldChar w:fldCharType="begin"/>
      </w:r>
      <w:r>
        <w:rPr/>
        <w:instrText xml:space="preserve"> TC "консигнації на продаж продукції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57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КОНСИГНАНТ: ___________________________________________________________,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найменування підприємства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директора __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що діє на підставі ______________________________________________________________,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КОНСИГНАТОР: __________________________________________________________,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найменування підприємства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директора ______________________________________________________________,</w:t>
      </w:r>
    </w:p>
    <w:p>
      <w:pPr>
        <w:pStyle w:val="Oaeno0"/>
        <w:spacing w:before="57" w:after="0"/>
        <w:rPr/>
      </w:pPr>
      <w:r>
        <w:rPr>
          <w:rFonts w:cs="Times New Roman Cyr" w:ascii="Times New Roman Cyr" w:hAnsi="Times New Roman Cyr"/>
        </w:rPr>
        <w:t xml:space="preserve">що діє на підставі ______________________________________________________________,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 іншого боку, </w:t>
      </w:r>
    </w:p>
    <w:p>
      <w:pPr>
        <w:pStyle w:val="Oaeno"/>
        <w:spacing w:before="57" w:after="57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b/>
          <w:color w:val="auto"/>
        </w:rPr>
        <w:t>уклали Даний Договір про наступне: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1. КОНСИГНАНТ постачає товари на склад КОНСИГНАТОРА для їх реалізації останнім на своєму ринку від свого імені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2. Кількість, номенклатура, якість, ціна, періодичність поставок та інші характеристики товарів, що постачаються на консигнацію, визначаються в Додатку № 1 до Даного Договору, який є його невід’ємною частиною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ДОГОВІРНА ТЕРИТОРІ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1. КОНСИГНАТОР має право здійснювати реалізацію консигнаційних товарів на наступній території: 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значається регіон (регіони), виходячи з адміністративно-територіального або національно-державного поділ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2. КОНСИГНАТОР не має права продавати товари поза межами договірної території без згоди КОНСИГНАНТА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3. КОНСИГНАТОР зобов’язаний до договорів купівлі-продажу з третіми особами включати умови про те, що останні також не мають права продавати консигнаційні товари поза межами договірної території без згоди КОНСИГНАНТА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ОБОВ’ЯЗКИ КОНСИГНАТОРА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КОНСИГНАТОР зобов’язується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очно виконувати вказівки КОНСИГНАНТА, передбачені Даним Договором, а також дані йому останнім додатково в письмовій формі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живати всіх необхідних заходів та дій для безперешкодної поставки товарів КОНСИ</w:t>
        <w:softHyphen/>
        <w:t>ГНАНТА на договірній території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дійснювати безперебійне приймання продукції КОНСИГНАНТА на своїх складах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ідготувати складські приміщення для приймання та відповідного зберігання товарів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абезпечити повне збереження якості товарів на складі на час перебування їх на консигнації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вести рекламну кампанію товарів у засобах масової інформації договірної території такими способами, якими він вважає за потрібне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адавати КОНСИГНАНТУ повну інформацію про перебіг реалізації товарів та про їх запас на складі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ОБОВ’ЯЗКИ КОНСИГНАНТА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КОНСИГНАНТ зобов’язується регулярно постачати на склад КОНСИГНАТОРА продукцію в асортименті та в терміни, зазначені в Додатку № 1 до Даного Договору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ТЕРМІН КОНСИГНАЦІЇ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1. Термін консигнації становить 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2. Термін починає спливати з моменту поставки на склад КОНСИГНАТОРА товарів та закінчується з моменту передачі його ПОКУПЦЮ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Термін консигнації – час, протягом якого поставлений на консигнацію товар повинен бути проданий ПОКУПЦЮ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6. ТЕРМІН ДІЇ ДАНОГО ДОГОВОРУ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1. Даний Договір укладено на строк від "__" ______ 19__ р. до "__" _______ 19__ р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2. По закінченні вищевказаного терміну умови договору продовжують діяти стосовно всіх партій товару, які до цього моменту знаходяться на консигнації і розрахунок за якими не завершено.</w:t>
      </w:r>
    </w:p>
    <w:p>
      <w:pPr>
        <w:pStyle w:val="Iiacaa3"/>
        <w:spacing w:before="0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ПРАВО ВЛАСНОСТІ НА КОНСИГНАЦІЙНІ ТОВАР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1. Товари, передані КОНСИГНАТОРУ, є власністю КОНСИГНАНТА до моменту їх передачі ПОКУПЦЮ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2. Ризик випадкової загибелі та випадкового пошкодження товару лежить на КОНСИГНАТОРІ з моменту отримання ним майна на консигнацію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УМОВИ ЦІН НА КОНСИГНАЦІЙНІ ТОВАР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1. КОНСИГНАТОР має право самостійно визначати ціни на товари, передані йому на консигнацію, виходячи з ринкової кон’юнктури в межах мінімальних та максимальних цін, визначених КОНСИГНАНТОМ у Додатку № 1 до Даного Договору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ВИНАГОРОДА КОНСИГНАТОРА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Винагорода КОНСИГНАТОРУ виплачується в розмірі __________________ від суми угод з продажу товарів КОНСИГНАНТА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раво на винагороду КОНСИГНАТОР отримує з моменту отримання грошей від ПОКУПЦЯ.</w:t>
      </w:r>
    </w:p>
    <w:p>
      <w:pPr>
        <w:pStyle w:val="Iiacaa3"/>
        <w:spacing w:before="0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ПОРЯДОК РОЗРАХУНКІВ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КОНСИГНАТОР отримує винагороду шляхом утримання належних йому сум із коштів, отриманих після продажу товару, поставленого на консигнацію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КОНСИГНАТОР зобов’язаний перерахувати грошові кошти КОНСИГНАНТУ в термін  _______________ після отримання грошей від ПОКУПЦЯ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ЗВІТ КОНСИГНАТОРА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КОНСИГНАТОР зобов’язаний щомісячно до ____________ числа подавати письмово КОНСИГНАНТУ звіт про здійснені з його товаром угоди та про здійснені витрат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КОНСИГНАНТ зобов’язаний розглянути звіт у термін _______ та подати КОНСИГНАТОРУ свої запереченн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У випадку відсутності заперечень з боку КОНСИГНАНТА протягом вищевказаного терміну звіт вважається прийнятим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2. ВІДШКОДУВАННЯ ВИТРАТ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КОНСИГНАНТ відшкодовує КОНСИГНАТОРУ наступні витрати, пов’язані з виконанням своїх зобов’язань за Даним Договором: _________________________________ 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Інші витрати КОНСИГНАТОРА відшкодовуються останнім із отриманої винагород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В усіх випадках відшкодовуються витрати КОНСИГНАТОРА, здійснені ним з відома та згоди КОНСИГНАНТА, а також допущені ним без вини першого за непередбачуваних обставин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Відшкодування витрат здійснюється КОНСИГНАНТОМ у строк ___ після закінчення терміну подання заперечень за звітом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 ВІДПОВІДАЛЬНІСТЬ СТОРІН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Сторони за Даним Договором несуть наступну відповідальність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КОНСИГНАНТ: ___________________________________________________________.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КОНСИГНАТОР: 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4. ІНШІ УМОВИ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__________________________________________________________________________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ні адреси, банківські реквізити і підписи сторін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Zag"/>
        <w:rPr>
          <w:rFonts w:ascii="Times New Roman Cyr" w:hAnsi="Times New Roman Cyr" w:cs="Times New Roman Cyr"/>
        </w:rPr>
      </w:pPr>
      <w:r>
        <w:fldChar w:fldCharType="begin"/>
      </w:r>
      <w:r>
        <w:rPr>
          <w:rFonts w:cs="Times New Roman Cyr" w:ascii="Times New Roman Cyr" w:hAnsi="Times New Roman Cyr"/>
        </w:rPr>
        <w:instrText xml:space="preserve">GOTOBUTTON context ******* Перейти в початок документу (Зміст) ******* </w:instrText>
      </w:r>
      <w:r>
        <w:rPr>
          <w:rFonts w:cs="Times New Roman Cyr" w:ascii="Times New Roman Cyr" w:hAnsi="Times New Roman Cyr"/>
        </w:rPr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</w:r>
      <w:r/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</w:r>
    </w:p>
    <w:p>
      <w:pPr>
        <w:pStyle w:val="Dogovo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</w:t>
        <w:br/>
        <w:t xml:space="preserve">доручення на продаж продукції </w:t>
      </w:r>
      <w:r>
        <w:fldChar w:fldCharType="begin"/>
      </w:r>
      <w:r>
        <w:rPr/>
        <w:instrText xml:space="preserve"> TC "доручення на продаж продукції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57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ВІРЕНИЙ: _________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ДОВІРИТЕЛЬ: ________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іншого боку,</w:t>
      </w:r>
    </w:p>
    <w:p>
      <w:pPr>
        <w:pStyle w:val="Oaio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1. ДОВІРИТЕЛЬ доручає, а ПОВІРЕНИЙ бере на себе зобов’язання укласти від імені та за рахунок ДОВІРИТЕЛЯ договір купівлі-продажу з третьою особою, надалі ПОКУПЕЦЬ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2. Доручення вважається виконаним після укладення ПОВІРЕНИМ угоди з ПОКУПЦЕ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3. Конкретні умови здійснення угоди, кількість продукції, мінімальна ціна продажу, а також інші вказівки ДОВІРИТЕЛЯ наводяться у Додатку № 1 до Даного Договору. Додаток № 1 є невід’ємною частиною Даного Договор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4. ПОКУПЕЦЬ повинен знаходитися на наступній території (договірна територія): _ ______________________________________________________________________________.</w:t>
      </w:r>
    </w:p>
    <w:p>
      <w:pPr>
        <w:pStyle w:val="Iiacaa3"/>
        <w:spacing w:before="170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ОБОВ’ЯЗКИ ПОВІРЕНОГО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ВІРЕНИЙ зобов’язаний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иконати дане йому доручення у відповідності до вказівок ДОВІРИТЕЛЯ, передбачених Даним Договором та Додатком до нього, а також даних йому останнім додатково в письмовій формі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 термін __________ повідомляти ДОВІРИТЕЛЯ про перебіг виконання доручення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 термін __________ сповістити ДОВІРИТЕЛЯ про укладення договору та передати йому примірник підписаного з ПОКУПЦЕМ договору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ередати ДОВІРИТЕЛЮ все отримане у зв’язку з виконанням доручення в термін_____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 випадку неможливості виконати доручення за Даним Договором ПОВІРЕНИЙ зобов’язаний в термін _______________ повідомити про це ДОВІРИТЕЛЯ для прийняття останнім рішення у термін ___________ про зміну або припинення договору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ОБОВ’ЯЗКИ ДОВІРИТЕЛ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ДОВІРИТЕЛЬ зобов’язаний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 термін ________ після підписання Даного Договору забезпечити ПОВІРЕНОГО всіма необхідними матеріалами, сертифікатами на продукцію та іншими документами, необхідними для виконання доручення, у тому числі гарантіями наявності товару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 термін _________ після підписання Даного Договору видати ПОВІРЕНОМУ довіреність на право здійснення угоди з ПОКУПЦЕМ із зазначенням обсягу повноважень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 термін __________ прийняти від ПОВІРЕНОГО звіт про виконання доручення, надані ним документи, а також і все отримане за Даним Договором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иплатити ПОВІРЕНОМУ винагороду, а також відшкодувати його витрати щодо виконання доручення.</w:t>
      </w:r>
    </w:p>
    <w:p>
      <w:pPr>
        <w:pStyle w:val="Iiacaa3"/>
        <w:spacing w:before="0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ЕРЕДОРУЧЕНН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1. ПОВІРЕНИЙ зобов’язаний виконати дане йому доручення особисто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2. Передоручення може мати місце за Даним Договором лише за письмовою згодою ДОВІРИТЕЛЯ з обов’язковим зазначенням усіх необхідних відомостей про заступника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3. При передорученні ПОВІРЕНИЙ відповідає лише за вибір заступаючої особи, а не за успіх переговорів і виконання доручення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 ПРАВА ПОВІРЕНОГО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ВІРЕНИЙ має право відступити від вказівок ДОВІРИТЕЛЯ лише з письмового дозволу останнього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Без цього ПОВІРЕНИЙ має право відступити від вказівок ДОВІРИТЕЛЯ, якщо через обставини справи це необхідно в інтересах ДОВІРИТЕЛЯ і ПОВІРЕНИЙ не міг попередньо запитати ДОВІРИТЕЛЯ або в термін ___________ не отримав відповіді на свій запит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ВИНАГОРОДА ПОВІРЕНОГО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 виконання доручення ПОВІРЕНИЙ отримує від ДОВІРИТЕЛЯ винагороду в розмірі  __________ від суми укладеної з ПОКУПЦЕМ угод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У випадку часткового виконання доручення винагорода виплачується пропорційно вико</w:t>
        <w:softHyphen/>
        <w:t>наном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раво на винагороду ПОВІРЕНИЙ отримує після укладення угоди з ПОКУПЦЕ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(Можливий варіант, коли право на винагороду в ПОВІРЕНОГО виникає після отримання ДОВІРИТЕЛЕМ покупної ціни від ПОКУПЦЯ. Відповідно буде вирішуватися питання і про порядок розрахунків з ПОВІРЕНИМ за п.3 Договору)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ПОРЯДОК РОЗРАХУНКІВ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ДОВІРИТЕЛЬ платіжним дорученням перераховує ПОВІРЕНОМУ належну винагороду в термін _____________ після виникнення в останнього права на винагороду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ЗВІТ ПОВІРЕНОГО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1. ПОВІРЕНИЙ у термін ____________ після виконання доручення зобов’язаний подати ДОВІРИТЕЛЮ письмовий звіт з додатком підтверджувальних документів як фінансового, так і іншого характер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дання звіту не залежить від вимоги ДОВІРИТЕЛЯ та надання йому інформації про хід виконання доручення та про його виконанн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2. ДОВІРИТЕЛЬ зобов’язаний негайно прийняти звіт ПОВІРЕНОГО та затвердити його в термін __________ . За наявності заперечень за звітом ДОВІРИТЕЛЬ повинен повідомити про них ПОВІРЕНОГО. У протилежному випадку звіт вважається затвердженим після закінчення вище</w:t>
        <w:softHyphen/>
        <w:t>вказаного термін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3. У випадку невиконання доручення ПОВІРЕНИЙ подає ДОВІРИТЕЛЮ звіт у термін __________ після припинення дії Даного Договору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ВІДШКОДУВАННЯ ВИТРАТ ПОВІРЕНОГО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9.1. Виконання доручення ПОВІРЕНИМ здійснюється за рахунок ДОВІРИТЕЛЯ незалежно від успіху дії ПОВІРЕНОГО та від розміру виконаного дорученн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9.2. Відшкодування витрат здійснюється ДОВІРИТЕЛЕМ у термін ___________ після затвердження звіту ПОВІРЕНОГО в безготівковому порядку платіжним доручення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9.3. Підлягають відшкодуванню наступні витрати ПОВІРЕНОГО: 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Інші витрати ПОВІРЕНОГО відшкодовуються ним із винагороди або здійснюються за його рахунок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9.4. В усіх випадках відшкодовуються витрати ПОВІРЕНОГО, здійснені ним з відома та згоди ДОВІРИТЕЛЯ, а також допущені без вини першого за непередбачуваних обставин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ТЕРМІН ВИКОНАННЯ ДОРУЧЕНН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ВІРЕНИЙ зобов’язаний виконати доручення ДОВІРИТЕЛЯ в термін _______________ з моменту підписання Даного Договор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Термін виконання доручення є терміном дії Даного Договору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ВІДПОВІДАЛЬНІСТЬ СТОРІН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Сторони за Даним Договором несуть наступну відповідальність: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ПОВІРЕНИЙ: 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ДОВІРИТЕЛЬ: 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2. ІНШІ УМОВИ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ні адреси, банківські реквізити і підписи сторін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7:30:00Z</dcterms:created>
  <dc:creator>Doctor Pro</dc:creator>
  <dc:description/>
  <dc:language>en-US</dc:language>
  <cp:lastModifiedBy>LVV</cp:lastModifiedBy>
  <dcterms:modified xsi:type="dcterms:W3CDTF">2000-02-25T07:30:00Z</dcterms:modified>
  <cp:revision>2</cp:revision>
  <dc:subject/>
  <dc:title>ДОГОВІР </dc:title>
</cp:coreProperties>
</file>