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купівлі-продажу (оптової партії товарів)</w:t>
      </w:r>
      <w:r>
        <w:fldChar w:fldCharType="begin"/>
      </w:r>
      <w:r>
        <w:rPr/>
        <w:instrText xml:space="preserve"> TC "купівлі-продажу (оптової партії товарів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. ____________                                                         "____" ___________ 199 ___ р.</w:t>
        <w:tab/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ПРОДАВЕЦЬ: _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__________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одного боку, і</w:t>
      </w:r>
    </w:p>
    <w:p>
      <w:pPr>
        <w:pStyle w:val="Oaeno"/>
        <w:spacing w:before="113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ОКУПЕЦЬ: ___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__________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іншого боку,</w:t>
      </w:r>
    </w:p>
    <w:p>
      <w:pPr>
        <w:pStyle w:val="Oaio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ий Договір про наступне: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РЕДМЕТ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1. ПРОДАВЕЦЬ зобов’язується поставити та передати у власність (повне господарське відання) ПОКУПЦЯ товар, а ПОКУПЕЦЬ зобов’язується прийняти товар та оплатити його на умовах Даного Договор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2. Найменування товару: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3. Виготовлювач товару: 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4. Місцезнаходження товару: 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5. Документи на товар, які ПРОДАВЕЦЬ повинен передати ПОКУПЦЮ: _________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КІЛЬКІСТЬ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1. Одиниця виміру кількості товару: 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2. Загальна кількість товару: 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АСОРТИМЕНТ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1. Груповий асортимент товару, що постачається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 _________________________________ у кількості 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 _________________________________ у кількості 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2. Розгорнутий асортимент товару, що постачається, визначається у Додатку №1 до Даного Договору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ЯКІСТЬ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1. Якість товару, що постачається ПРОДАВЦЕМ, повинна відповідати ___________ __________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ГОСТу, ТУ, сертифікату виготовлювача, зразку та ін.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2. Підтвердженням якості з боку ПРОДАВЦЯ є _______________________________ __________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найменування документу, що підтверджує якість товару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3. Гарантійний термін експлуатації (придатності, зберігання): з моменту __________ __________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виготовлення, отримання товару ПОКУПЦЕМ, експлуатації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4. Термін усунення недоліків або заміни товару в межах гарантійного терміну __________ з моменту виявлення дефектів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КОМПЛЕКТНІСТЬ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1. Комплектність товару, що постачається ПРОДАВЦЕМ, визначається за ________ __________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ГОСТ, ТУ, інші нормативні документи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2. Додаткові до комплекту вироби ___________________________________________ 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3. З комплекту товару виключаються наступні вироби, що не потрібні ПОКУПЦЮ: _____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СТРОКИ ТА ПОРЯДОК ПОСТАЧАННЯ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1. Товар повинен бути повністю поставлений ПОКУПЦЮ протягом ______________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з моменту 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</w:t>
      </w:r>
      <w:r>
        <w:rPr>
          <w:rFonts w:cs="Times New Roman Cyr" w:ascii="Times New Roman Cyr" w:hAnsi="Times New Roman Cyr"/>
          <w:position w:val="6"/>
          <w:sz w:val="14"/>
        </w:rPr>
        <w:t>(оплати, укладення договору, інше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2. ПРОДАВЕЦЬ має право на дострокову поставку товару з обов’язковим повідомленням ПОКУПЦЯ про це в термін ______ з моменту відвантаження товару (може бути передбачена інша підстава)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ЦІНА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1. Ціна за одиницю товару: 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2. Загальна ціна за Даним Договором: 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3. За скорочення строків поставки більш як на ________ днів ПОКУПЕЦЬ здійснює ПРОДАВЦЮ доплату в розмірі ___________ від суми достроково поставленої кількості товар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4. Ціни за Даним Договором зазначені без урахування ПДВ (з врахуванням ПДВ)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ПОРЯДОК РОЗРАХУНКІВ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1. Попередня оплата в розмірі ________% від ціни договору має бути перерахована ПРОДАВЦЮ протягом ______________ з моменту 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2. Остаточний термін оплати товару складає ________ з моменту 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3. Порядок оплати: 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поштовий, телеграфний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4. Вид розрахунків: 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готівковий, безготівковий, змішаний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5. Форма розрахунків: 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платіжне доручення, чек, вимога-доручення, акредитив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6. ПОКУПЕЦЬ повинен повідомити ПРОДАВЦЯ про здійснення платежу в термін _ _____ з моменту _______________________________________________________________ шляхом __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</w:t>
      </w:r>
      <w:r>
        <w:rPr>
          <w:rFonts w:cs="Times New Roman Cyr" w:ascii="Times New Roman Cyr" w:hAnsi="Times New Roman Cyr"/>
          <w:position w:val="6"/>
          <w:sz w:val="14"/>
        </w:rPr>
        <w:t>(телеграма з повідомленням, факс та ін.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7. Доплата за п.7.3 Даного Договору виплачується в тому ж порядку‚ що й основна сума платеж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8. Порядок розрахунків за вироби, які входять до комплекту та відвантажуються їх виго</w:t>
        <w:softHyphen/>
        <w:t>тов</w:t>
        <w:softHyphen/>
        <w:t>лювачами транзитом за п. 5.2 Даного Договору: ______________________________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 _____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УМОВИ ПОСТАВК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9.1. Поставка здійснюється на умовах: 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франко-склад, франко-вагон та ін.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9.2. Перехід права власності на товар відбувається в момент: 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9.3. Перехід ризиків на товар відбувається в момент: 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ПУНКТ ПОСТАВК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унктом поставки товару за Даним Договором є: 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ТАРА ТА ПАКУВАННЯ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1.1. Товар повинен бути затарений і упакований ПРОДАВЦЕМ таким чином, щоб ви</w:t>
        <w:softHyphen/>
        <w:t xml:space="preserve">ключити псування та/або знищення його на період поставки до прийняття товару ПОКУПЦЕМ. 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1.2. Товар повинен бути затарений наступним чином: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1.3. Товар повинен бути спакований наступним чином: 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1.4. Вартість тари та пакування входить (не входить) до ціни товару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11.5. Порядок та строки повернення тари: 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1.6. Умови розрахунків при поверненні тари: __________________________________ _____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 МАРКІРУВАННЯ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2.1. Товар повинен бути промаркірований наступним чином: ____________________ ______________________________________________________________________________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зазначається текст та/або малюнок маркірування на тарі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або робиться посилання на стандарт, ГОСТ)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 ВІДВАНТАЖЕННЯ ТА ТРАНСПОРТУВАННЯ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3.1. Пункт відвантаження: 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3.2. Терміни відвантаження: протягом _______________ з моменту 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3.3. Вид транспорту: 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3.4. Мінімальною нормою відвантаження ________________________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анспортом є 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</w:t>
      </w:r>
      <w:r>
        <w:rPr>
          <w:rFonts w:cs="Times New Roman Cyr" w:ascii="Times New Roman Cyr" w:hAnsi="Times New Roman Cyr"/>
          <w:position w:val="6"/>
          <w:sz w:val="14"/>
        </w:rPr>
        <w:t>(вагон, контейнер, інші мінімальні норми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3.5. Особливості відвантаження: 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3.6. ПРОДАВЕЦЬ повинен повідомити ПОКУПЦЯ про відвантаження в термін 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моменту ____________ шляхом 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телеграма з повідомленням, факс та ін.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У повідомленні зазначаються: дата відвантаження, номер накладної, номер вагону (назва судна, № автомашини, № рейсу) номер і дата договору, найменування та кількість товару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. ПЕРЕДАЧА ТОВА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4.1. Передача (приймання-здача) товару здійснюється в пункті поставки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4.2. Приймання товару за кількістю та якістю здійснюється сторонами в порядку, що визначається чинним законодавство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4.3. Отримавши товар, ПОКУПЕЦЬ повинен телеграфом з повідомленням підтвердити отримання товару протягом ________________ з моменту 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5. ТЕРМІН ДІЇ ДАНОГО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5.1. Даний Договір набирає чинності з моменту підписання його сторонами і діє до моменту його остаточного виконання, але в будь-якому випадку до "____" _________ 19___ р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6. ВІДПОВІДАЛЬНІСТЬ СТОРІН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6.1. За порушення умов Даного Договору винна сторона відшкодовує спричинені цим збитки, у тому числі неотриманий прибуток у порядку, передбаченому чинним законодавство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6.2. ПОКУПЕЦЬ за Даним Договором несе наступну відповідальність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_______________________________ штрафна неустойка в розмірі ______________% від суми _________________________ (договору, боргу)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6.3. ПРОДАВЕЦЬ за Даним Договором несе наступну відповідальність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_______________________________ штрафна неустойка в розмірі ______________% від суми _________________________ (договору, боргу)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6.4. За односторонню необгрунтовану відмову від виконання своїх зобов’язань у період дії Даного Договору винна сторона сплачує штраф у розмірі 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6.5. За порушення інших умов Даного Договору винна сторона несе наступну відповідаль</w:t>
        <w:softHyphen/>
        <w:t>ність: 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7. ЗАБЕЗПЕЧЕННЯ ЗОБОВ’ЯЗАНЬ ЗА ДАНИМ ДОГОВОРОМ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можуть бути умови про заставу, страхування чи поручництво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з боку як ПРОДАВЦЯ, так і ПОКУПЦЯ)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8. РОЗВ’ЯЗАННЯ СПОРІВ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8.1. Усі спори між сторонами, з яких не було досягнуто згоди, розв’язуються у відпо</w:t>
        <w:softHyphen/>
        <w:t>від</w:t>
        <w:softHyphen/>
        <w:t>ності до законодавства України в Арбітражному суді (третейському суді із зазначенням якогось конкретного третейського суду або зазначити порядок формування цього третейського суду)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8.2. Сторони визначають, що всі можливі претензії за Даним Договором повинні бути розглянуті сторонами протягом __________ днів з моменту отримання претензії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9. ЗМІНА УМОВ ДАНОГО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9.1. Умови Даного Договору можуть бути змінені за взаємною згодою сторін з обов’язковим складанням письмового документ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9.2. Жодна із сторін не має права передавати свої права за Даним Договором третій стороні без письмової згоди іншої сторони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0. УМОВИ УЗГОДЖЕННЯ ЗВ’ЯЗКУ МІЖ СТОРОНАМ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овноважними представниками сторін за Даним Договором є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РОДАВЕЦЬ: ___________________________________ телефон 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ОКУПЕЦЬ: ____________________________________ телефон 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1. ОСОБЛИВІ УМОВИ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можуть бути зазначені додаткові умови співробітництва сторін – обов’язки ПРОДАВЦЯ щодо налагодження та монтажу товару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</w:t>
      </w:r>
      <w:r>
        <w:rPr>
          <w:rFonts w:cs="Times New Roman Cyr" w:ascii="Times New Roman Cyr" w:hAnsi="Times New Roman Cyr"/>
          <w:position w:val="6"/>
          <w:sz w:val="14"/>
        </w:rPr>
        <w:t>обов’язки ПОКУПЦЯ інформувати ПРОДАВЦЯ про експлуатацію та використання товару та ін.)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2. ІНШІ УМОВ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2.1. Даний Договір укладено у двох оригінальних примірниках, по одному для кожної із сторін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2.2. У випадках, не передбачених Даним Договором, Сторони керуються чинним цивільним законодавством (або зазначається конкретний нормативний документ)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2.3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2.4. Сторони зобов’язуються при виконанні Даного Договору не обмежувати співпрацю лише дотриманням вимог, що містяться в Даному Договорі, підтримувати ділові контакти та вжи</w:t>
        <w:softHyphen/>
        <w:t>вати всіх необхідних заходів для забезпечення ефективності та розвитку їх комерційних зв’язків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3. ЮРИДИЧНІ АДРЕСИ, БАНКІВСЬКІ ТА ВІДВАНТАЖУВАЛЬНІ РЕКВІЗИТИ СТОРІН НА МОМЕНТ УКЛАДЕННЯ ДАНОГО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23.1. ПОКУПЕЦЬ: 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оштова адреса та індекс: 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Телефон ___________, телетайп __________________, факс 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Розрахунковий рахунок №_____________ у ___________________________________,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ab/>
        <w:tab/>
      </w:r>
      <w:r>
        <w:rPr>
          <w:rFonts w:cs="Times New Roman Cyr" w:ascii="Times New Roman Cyr" w:hAnsi="Times New Roman Cyr"/>
          <w:color w:val="auto"/>
          <w:position w:val="6"/>
          <w:sz w:val="14"/>
        </w:rPr>
        <w:t xml:space="preserve">                                                                                       (найменування банку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ФО ___________________, КОД 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Кореспондентський рахунок банку ПОКУПЦЯ: 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Відвантажувальні реквізити із зазначенням кодів: 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1. Для вагонних відправлень: 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 Для контейнерів: 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 Для відправлення водяним транспортом: 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 Для відправлення повітряним транспортом: _________________________________.</w:t>
      </w:r>
    </w:p>
    <w:p>
      <w:pPr>
        <w:pStyle w:val="Oaeno"/>
        <w:spacing w:before="57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23.2. ПРОДАВЕЦЬ: 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оштова адреса та індекс: 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Телефон ___________, телетайп __________________, факс 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Розрахунковий рахунок №_____________ у ___________________________________,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ab/>
        <w:tab/>
      </w:r>
      <w:r>
        <w:rPr>
          <w:rFonts w:cs="Times New Roman Cyr" w:ascii="Times New Roman Cyr" w:hAnsi="Times New Roman Cyr"/>
          <w:color w:val="auto"/>
          <w:position w:val="6"/>
          <w:sz w:val="14"/>
        </w:rPr>
        <w:t xml:space="preserve">                                                                                       (найменування банку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ФО ___________________, КОД 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Кореспондентський рахунок банку ПРОДАВЦЯ: 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Кореспондентський рахунок банку: ___________________________________________ 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Відвантажувальні реквізити із зазначенням кодів: 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 Для вагонних відправлень: 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 Для контейнерів: 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 Для відправлення водним транспортом: 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 Для відправлення повітряним транспортом: 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4. ДОДАТКИ ДО ДАНОГО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 Додаток № 1 на ____________ стор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Додаток до Даного Договору складає його невід’ємну частину.</w:t>
      </w:r>
    </w:p>
    <w:p>
      <w:pPr>
        <w:pStyle w:val="Oaio"/>
        <w:spacing w:before="283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КУПЕЦЬ                                                                         ПРОДАВЕЦЬ</w:t>
      </w:r>
    </w:p>
    <w:p>
      <w:pPr>
        <w:pStyle w:val="Oaio"/>
        <w:spacing w:before="113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                                                                _________________</w:t>
      </w:r>
    </w:p>
    <w:p>
      <w:pPr>
        <w:pStyle w:val="Oaio"/>
        <w:spacing w:before="113" w:after="0"/>
        <w:rPr/>
      </w:pPr>
      <w:r>
        <w:rPr>
          <w:rFonts w:cs="Times New Roman Cyr" w:ascii="Times New Roman Cyr" w:hAnsi="Times New Roman Cyr"/>
        </w:rPr>
        <w:t>..............................                                                                     .............................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.П.                                                                                    М.П.</w:t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Oaeno">
    <w:name w:val="Oaeno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Iiacaa3">
    <w:name w:val="Iiacaa3"/>
    <w:basedOn w:val="Normal"/>
    <w:qFormat/>
    <w:pPr>
      <w:spacing w:lineRule="atLeast" w:line="210" w:before="113" w:after="57"/>
      <w:jc w:val="center"/>
    </w:pPr>
    <w:rPr>
      <w:b/>
    </w:rPr>
  </w:style>
  <w:style w:type="paragraph" w:styleId="Oaeno0">
    <w:name w:val="Oaeno0"/>
    <w:basedOn w:val="Oaeno"/>
    <w:qFormat/>
    <w:pPr>
      <w:ind w:hanging="0"/>
    </w:pPr>
    <w:rPr>
      <w:color w:val="auto"/>
    </w:rPr>
  </w:style>
  <w:style w:type="paragraph" w:styleId="Oaio">
    <w:name w:val="Oaio?"/>
    <w:basedOn w:val="Oaeno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6:57:00Z</dcterms:created>
  <dc:creator>Doctor Pro</dc:creator>
  <dc:description/>
  <dc:language>en-US</dc:language>
  <cp:lastModifiedBy>LVV</cp:lastModifiedBy>
  <dcterms:modified xsi:type="dcterms:W3CDTF">2000-02-25T06:57:00Z</dcterms:modified>
  <cp:revision>2</cp:revision>
  <dc:subject/>
  <dc:title>ДОГОВІР </dc:title>
</cp:coreProperties>
</file>