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купівлі-продажу ноу-хау</w:t>
      </w:r>
      <w:r>
        <w:fldChar w:fldCharType="begin"/>
      </w:r>
      <w:r>
        <w:rPr/>
        <w:instrText xml:space="preserve"> TC "купівлі-продажу ноу-ха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Oaeno"/>
        <w:spacing w:before="57" w:after="0"/>
        <w:ind w:hanging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. ____________                                                         "____" ___________ 199 ___ р.</w:t>
        <w:tab/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РОДАВЕЦЬ: _________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______________________________________________________________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 одного боку, і</w:t>
      </w:r>
    </w:p>
    <w:p>
      <w:pPr>
        <w:pStyle w:val="Oaeno"/>
        <w:spacing w:before="113" w:after="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ОКУПЕЦЬ: ___________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______________________________________________________________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 іншого боку,</w:t>
      </w:r>
    </w:p>
    <w:p>
      <w:pPr>
        <w:pStyle w:val="Oaio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уклали Даний Договір про наступне: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РЕДМЕТ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1. ПРОДАВЕЦЬ зобов’язується надати ПОКУПЦЕВІ, а ПОКУПЕЦЬ зобов’язується прийняти та оплатити передачу прав на ноу-хау (секрети виробництва), обумовлену Даним Договором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2. Предметом Даного Договору є передача прав на комерційне використання технічної документації, що містить знання і досвід, якими володіє ПРОДАВЕЦЬ, з виробництва наступної продукції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1. ________________________________________________________________________.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2. ________________________________________________________________________.</w:t>
      </w:r>
    </w:p>
    <w:p>
      <w:pPr>
        <w:pStyle w:val="Oaeno0"/>
        <w:rPr/>
      </w:pPr>
      <w:r>
        <w:rPr>
          <w:rFonts w:cs="Times New Roman Cyr" w:ascii="Times New Roman Cyr" w:hAnsi="Times New Roman Cyr"/>
        </w:rPr>
        <w:t>1.2.3. ________________________________________________________________________.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4. 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3. У відповідності до Даного Договору, ПОКУПЕЦЬ набуває права виробляти та реалізову</w:t>
        <w:softHyphen/>
        <w:t>вати продукцію, зазначену в п.1.2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ЗМІСТ НОУ-ХАУ ТА ТЕХНІЧНА ДОКУМЕНТАЦІЯ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1. Ноу-хау (секрети виробництва) мають наступний зміст: ______________________ 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2. Ноу-хау (секрети виробництва) містяться в наступній документації, яка передається ПРОДАВЦЕМ ПОКУПЦЕВІ:___________________________________________  ____________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ЦІНА ДОГОВОРУ (РОЙЯЛТІ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1. Винагорода (ройялті) за передане ноу-хау (секрети виробництва) складає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передачу ноу-хау (секрети виробництва): _______________________________________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навчання персоналу використанню ноу-хау (секретів виробництва): _________________.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Усього: 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ПОРЯДОК РОЗРАХУНКІВ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1. Терміни оплати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тягом ________________ з моменту укладення Даного Договору аванс (завдаток) в розмірі _______________________________________________________________________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тягом ______________ з моменту підписання акту передачі ноу-хау (секрети виробництва) остаточний розрахунок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2. Порядок оплати: 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 xml:space="preserve">(поштовий, телеграфний) 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3. Вид розрахунків: 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готівковий, безготівковий, змішаний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4. Форма розрахунків: 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платіжне доручення, чек, вимога-доручення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5. ПОКУПЕЦЬ повинен повідомити ПРОДАВЦЯ про здійснення платежу в термін _ ______ з моменту ________________ шляхом 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телеграма з повідомленням, факс та ін.)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ПОРЯДОК ПЕРЕДАЧІ НОУ-ХАУ (СЕКРЕТІВ ВИРОБНИЦТВА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1. Термін передачі: 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2. Місце передачі: 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3. При передачі документації сторони складають акт здачі-приймання, який підписується повноважними представниками сторін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ВІДПОВІДАЛЬНІСТЬ СТОРІН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1. У випадку порушення ПРОДАВЦЕМ терміну, передбаченого п. 5.1, він сплачує ПОКУП</w:t>
        <w:softHyphen/>
        <w:t>ЦЕВІ пеню в розмірі _______________________ вартості непереданого в строк ноу-хау за кож</w:t>
        <w:softHyphen/>
        <w:t>ний день прострочення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2. У випадку порушення ПОКУПЦЕМ терміну, передбаченого п.4.1 Даного Договору, ПОКУПЕЦЬ сплачує ПРОДАВЦЮ пеню в розмірі ____________________ несплаченої суми за кожен день прострочення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ОСОБЛИВІ УМОВИ ДАНОГО ДОГОВОРУ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position w:val="6"/>
          <w:sz w:val="14"/>
        </w:rPr>
        <w:t>(можуть бути зазначені додаткові умови співробітництва сторін: обов’язки ПРОДАВЦЯ з консультування відносно ноу-хау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обов’язки ПОКУПЦЯ інформувати ПРОДАВЦЯ про використання ноу-хау та ін.)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ІНШІ УМОВ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8.1. Даний Договір укладено у двох оригінальних примірниках, по одному для кожної зі сторін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8.2. У випадках, не передбачених Даним Договором, сторони керуються чинним цивільним законодавством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8.3. Після підписання Даного Договору всі попередні переговори за ним, листування, по</w:t>
        <w:softHyphen/>
        <w:t>пе</w:t>
        <w:softHyphen/>
        <w:t>ред</w:t>
        <w:softHyphen/>
        <w:t>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ридичні адреси, банківські реквізити і підписи сторін</w:t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Oaeno">
    <w:name w:val="Oaeno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Iiacaa3">
    <w:name w:val="Iiacaa3"/>
    <w:basedOn w:val="Normal"/>
    <w:qFormat/>
    <w:pPr>
      <w:spacing w:lineRule="atLeast" w:line="210" w:before="113" w:after="57"/>
      <w:jc w:val="center"/>
    </w:pPr>
    <w:rPr>
      <w:b/>
    </w:rPr>
  </w:style>
  <w:style w:type="paragraph" w:styleId="Oaeno0">
    <w:name w:val="Oaeno0"/>
    <w:basedOn w:val="Oaeno"/>
    <w:qFormat/>
    <w:pPr>
      <w:ind w:hanging="0"/>
    </w:pPr>
    <w:rPr>
      <w:color w:val="auto"/>
    </w:rPr>
  </w:style>
  <w:style w:type="paragraph" w:styleId="Oaio">
    <w:name w:val="Oaio?"/>
    <w:basedOn w:val="Oaeno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6:58:00Z</dcterms:created>
  <dc:creator>Doctor Pro</dc:creator>
  <dc:description/>
  <dc:language>en-US</dc:language>
  <cp:lastModifiedBy>LVV</cp:lastModifiedBy>
  <dcterms:modified xsi:type="dcterms:W3CDTF">2000-02-25T06:58:00Z</dcterms:modified>
  <cp:revision>2</cp:revision>
  <dc:subject/>
  <dc:title>ДОГОВІР </dc:title>
</cp:coreProperties>
</file>