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 xml:space="preserve">купівлі-продажу (поступки) пайових часток в ТОВ </w:t>
        <w:br/>
        <w:t>між підприємствами</w:t>
      </w:r>
      <w:r>
        <w:fldChar w:fldCharType="begin"/>
      </w:r>
      <w:r>
        <w:rPr/>
        <w:instrText xml:space="preserve"> TC "купівлі-продажу (поступки) пайових часток в ТОВ _x000b_між підприємства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РОДАВЕЦЬ: 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 є учасником ТОВ "___________________________"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директора 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КУПЕЦЬ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директора ______________________________________________________________, що діє на підставі Статуту, з іншого боку, на підставі Протоколу Загальних Зборів ТОВ про погодження на перепоступку пайової частки № _______ від "____" _________ 19___ р.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ПРОДАВЕЦЬ зобов’язується передати у власність ПОКУПЦЯ свою пайову частку в ______________________________________________________________________‚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назва товариства з обмеженою відповідальністю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алі за текстом – ТОВ), а ПОКУПЕЦЬ зобов’язується прийняти та оплатити цю частк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Відомості про ТОВ: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.2.1. Фірмове найменування: 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2. Організаційно-правова форма: 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3. Зареєстровано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ким, кол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4. Свідоцтво про реєстрацію: серія _____________ № 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5. Статутний фонд: 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6. Місцезнаходження: 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Відомості про частку ПРОДАВЦЯ: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.3.1. Розмір вкладу: 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2. Склад вкладу: 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3. Дата подачі вкладу: 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4. Документ про вклад: свідоцтво про подачу вкладу до Статутного фонду ТОВ № _____ від "____" _________ 19___ 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5. Розмір пайової частки на момент укладення Даного Договору у відповідності до балансу ТОВ за ___________ складає _____________________________________________ грн.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4. ПОКУПЕЦЬ належним чином повідомлений про характер діяльності та про фінансовий стан справ ТОВ на момент укладення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РЯДОК ОФОРМЛЕННЯ ПОСТУПКИ ЧАСТОК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ОКУПЕЦЬ після підписання Даного Договору може звернутися до ТОВ з проханням про переоформлення на його ім’я свідоцтва про внесення вкладу до статутного фонду ТОВ, яке повинно бути оформлене у відповідності до Статуту ТО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ПОКУПЕЦЬ вважається повноправним учасником ТОВ з моменту 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ЦІНА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 поступку частки ПОКУПЕЦЬ зобов’язується сплатити ПРОДАВЦЮ ____________ грн.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Термін оплати складає ___________ з моменту 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Порядок оплати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 xml:space="preserve">(поштовий, телеграфний)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Вид розрахунків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4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5. ПОКУПЕЦЬ повинен повідомити ПРОДАВЦЯ про здійснення платежу в термін ___ ______ з моменту ________________ шляхом 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АСЛІДКИ ПОСТУПКИ ЧАСТОК ДЛЯ ПРОДАВЦ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 настання обставин, зазначених у п. 2.2 Даного Договору, ПРОДАВЕЦЬ втрачає усі права та обов’язки щодо ТОВ, які були обумовлені його статусом як учасника ТО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За настання обставин, зазначених у п. 2.2 Даного Договору, ПРОДАВЕЦЬ втрачає усі права та обов’язки по відношенню до інших учасників ТОВ, які були обумовлені його статусом як учасника ТО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а настання обставин, зазначених у п. 2.2 Даного Договору, Установчий договір про створення та діяльність ТОВ від "____" _________ 19___ р. щодо ПРОДАВЦЯ вважається недіючим і всі його умови втрачають для ПРОДАВЦЯ будь-яке юридичне значе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АСЛІДКИ ПОСТУПКИ ЧАСТОК ДЛЯ ПОКУПЦ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За настання обставин, зазначених у п. 2.2 Даного Договору, ПОКУПЕЦЬ стає стосовно ТОВ його новим учасник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До ПОКУПЦЯ при поступці частки ПРОДАВЦЕМ одночасно переходять усі права та обов’язки, що належать останньому на момент поступки частк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3. ПРОДАВЕЦЬ з моменту придбання частки в ТОВ зобов’язується виконувати вимоги установчих документів ТОВ, а також нести всі обов’язки учасника, що випливають з установчих документів та чинного законодавств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ІНШІ УМОВИ ТА ВІДПОВІДАЛЬНІСТЬ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Даний Договір набирає чинності з моменту його підписання сторонам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Даний Договір укладений у двох оригінальних примірниках та зберігається у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3. У випадках, не передбачених Даним Договором, сторони керуються чинним законо</w:t>
        <w:softHyphen/>
        <w:t>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4. Якщо ПОКУПЕЦЬ прострочить сплату ціни за Даним Договором більше ніж ____ _________, він сплачує ПРОДАВЦЮ штраф у розмірі _________________ від суми борг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5. Додатком до Даного Договору є Протокол Загальних Зборів ТОВ про погодження на перепоступку частки № ________ від "____" _________ 19___ р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Oaeno"/>
        <w:spacing w:lineRule="atLeast" w:line="200"/>
        <w:jc w:val="right"/>
        <w:rPr>
          <w:rFonts w:ascii="Times New Roman Cyr" w:hAnsi="Times New Roman Cyr" w:cs="Times New Roman Cyr"/>
          <w:color w:val="auto"/>
          <w:sz w:val="18"/>
        </w:rPr>
      </w:pPr>
      <w:r>
        <w:rPr>
          <w:rFonts w:cs="Times New Roman Cyr" w:ascii="Times New Roman Cyr" w:hAnsi="Times New Roman Cyr"/>
          <w:color w:val="auto"/>
          <w:sz w:val="18"/>
        </w:rPr>
        <w:t>Орган, що зареєстрував дану</w:t>
        <w:br/>
        <w:t>угоду, та його місцезнаходження:</w:t>
      </w:r>
    </w:p>
    <w:p>
      <w:pPr>
        <w:pStyle w:val="Oaeno"/>
        <w:spacing w:lineRule="atLeast" w:line="200"/>
        <w:jc w:val="right"/>
        <w:rPr>
          <w:rFonts w:ascii="Times New Roman Cyr" w:hAnsi="Times New Roman Cyr" w:cs="Times New Roman Cyr"/>
          <w:color w:val="auto"/>
          <w:sz w:val="18"/>
        </w:rPr>
      </w:pPr>
      <w:r>
        <w:rPr>
          <w:rFonts w:cs="Times New Roman Cyr" w:ascii="Times New Roman Cyr" w:hAnsi="Times New Roman Cyr"/>
          <w:color w:val="auto"/>
          <w:sz w:val="18"/>
        </w:rPr>
        <w:t>____________________________</w:t>
      </w:r>
    </w:p>
    <w:p>
      <w:pPr>
        <w:pStyle w:val="Oaeno"/>
        <w:spacing w:lineRule="atLeast" w:line="200"/>
        <w:jc w:val="right"/>
        <w:rPr>
          <w:rFonts w:ascii="Times New Roman Cyr" w:hAnsi="Times New Roman Cyr" w:cs="Times New Roman Cyr"/>
          <w:color w:val="auto"/>
          <w:sz w:val="18"/>
        </w:rPr>
      </w:pPr>
      <w:r>
        <w:rPr>
          <w:rFonts w:cs="Times New Roman Cyr" w:ascii="Times New Roman Cyr" w:hAnsi="Times New Roman Cyr"/>
          <w:color w:val="auto"/>
          <w:sz w:val="18"/>
        </w:rPr>
        <w:t>Дата реєстрації:_______________</w:t>
      </w:r>
    </w:p>
    <w:p>
      <w:pPr>
        <w:pStyle w:val="Oaeno"/>
        <w:spacing w:lineRule="atLeast" w:line="200"/>
        <w:jc w:val="right"/>
        <w:rPr>
          <w:rFonts w:ascii="Times New Roman Cyr" w:hAnsi="Times New Roman Cyr" w:cs="Times New Roman Cyr"/>
          <w:color w:val="auto"/>
          <w:sz w:val="18"/>
        </w:rPr>
      </w:pPr>
      <w:r>
        <w:rPr>
          <w:rFonts w:cs="Times New Roman Cyr" w:ascii="Times New Roman Cyr" w:hAnsi="Times New Roman Cyr"/>
          <w:color w:val="auto"/>
          <w:sz w:val="18"/>
        </w:rPr>
        <w:t>Порядковий номер реєстрації</w:t>
        <w:br/>
        <w:t>у реєстрі: № _________________</w:t>
      </w:r>
    </w:p>
    <w:p>
      <w:pPr>
        <w:pStyle w:val="Oaeno"/>
        <w:spacing w:lineRule="atLeast" w:line="200"/>
        <w:jc w:val="right"/>
        <w:rPr>
          <w:rFonts w:ascii="Times New Roman Cyr" w:hAnsi="Times New Roman Cyr" w:cs="Times New Roman Cyr"/>
          <w:color w:val="auto"/>
          <w:sz w:val="18"/>
        </w:rPr>
      </w:pPr>
      <w:r>
        <w:rPr>
          <w:rFonts w:cs="Times New Roman Cyr" w:ascii="Times New Roman Cyr" w:hAnsi="Times New Roman Cyr"/>
          <w:color w:val="auto"/>
          <w:sz w:val="18"/>
        </w:rPr>
        <w:t>П.І.Б. реєстратора: ____________</w:t>
      </w:r>
    </w:p>
    <w:p>
      <w:pPr>
        <w:pStyle w:val="Oaeno"/>
        <w:spacing w:lineRule="atLeast" w:line="200"/>
        <w:jc w:val="right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  <w:sz w:val="18"/>
        </w:rPr>
        <w:t>Підпис реєстратора: ___________</w:t>
      </w:r>
    </w:p>
    <w:p>
      <w:pPr>
        <w:pStyle w:val="Normal"/>
        <w:spacing w:lineRule="atLeast" w:line="200" w:before="57" w:after="0"/>
        <w:ind w:right="1134" w:firstLine="454"/>
        <w:jc w:val="right"/>
        <w:rPr>
          <w:rFonts w:ascii="Antiqua;Times New Roman" w:hAnsi="Antiqua;Times New Roman" w:cs="Antiqua;Times New Roman"/>
          <w:sz w:val="18"/>
        </w:rPr>
      </w:pPr>
      <w:r>
        <w:rPr>
          <w:rFonts w:cs="Antiqua;Times New Roman" w:ascii="Antiqua;Times New Roman" w:hAnsi="Antiqua;Times New Roman"/>
          <w:sz w:val="18"/>
        </w:rPr>
        <w:t>М.П.</w:t>
      </w:r>
    </w:p>
    <w:p>
      <w:pPr>
        <w:pStyle w:val="Normal"/>
        <w:widowControl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8:00Z</dcterms:created>
  <dc:creator>Doctor Pro</dc:creator>
  <dc:description/>
  <dc:language>en-US</dc:language>
  <cp:lastModifiedBy>LVV</cp:lastModifiedBy>
  <dcterms:modified xsi:type="dcterms:W3CDTF">2000-02-25T06:58:00Z</dcterms:modified>
  <cp:revision>3</cp:revision>
  <dc:subject/>
  <dc:title>ДОГОВІР </dc:title>
</cp:coreProperties>
</file>