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</w:t>
        <w:br/>
        <w:t>купівлі-продажу валюти</w:t>
      </w:r>
      <w:r>
        <w:fldChar w:fldCharType="begin"/>
      </w:r>
      <w:r>
        <w:rPr/>
        <w:instrText xml:space="preserve"> TC "купівлі-продажу валют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57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РОДАВЕЦЬ: 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КУПЕЦЬ: __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іншого боку,</w:t>
      </w:r>
    </w:p>
    <w:p>
      <w:pPr>
        <w:pStyle w:val="Oaio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‚ КІЛЬКІСТЬ І ЦІНА (КУРС) ВАЛЮТ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1. ПРОДАВЕЦЬ зобов’язується передати у власність ПОКУПЦЮ, а ПОКУПЕЦЬ зобов’язується прийняти та оплатити наступні валютні цінності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1.1. Найменування валюти, що купується: 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1.2. Кількість валюти, що купується: 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1.3. Курс (ціна) валюти, що купується: ______________________________________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1.2. Правовою підставою для укладення Даного Договору є: ______________________ 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наявність у ПОКУПЦЯ зовнішньоторговельного контракту з оплатою у валюті)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ОРЯДОК РОЗРАХУНКІВ ЗА ВАЛЮТУ, ЩО КУПУЄТЬС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1. Терміни оплати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тягом _________________ з моменту укладення Даного Договору аванс (завдаток) у розмірі _______________________________________________________________________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тягом _________________ з моменту надходження валюти на рахунок ПОКУПЦЯ остаточний розрахунок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2. Порядок оплати: 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 xml:space="preserve">(поштовий, телеграфний)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3. Вид розрахунків: 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готівковий, безготівковий, змішаний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4. Форма розрахунків: 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платіжне доручення, чек, вимога-доручення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5. ПОКУПЕЦЬ повинен повідомити ПРОДАВЦЯ про здійснення платежу в термін _ ______ з моменту ________________ шляхом 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телеграма з повідомленням, факс та ін.)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ПОРЯДОК ПЕРЕДАЧІ ВАЛЮТ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1. Передача валюти, що продається, здійснюється шляхом перерахування останньої на валютний рахунок ПОКУПЦЯ протягом _____________ з моменту 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ВІДПОВІДАЛЬНІСТЬ СТОРІН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1. У випадку порушення ПРОДАВЦЕМ терміну, передбаченого п.3.1, він сплачує ПОКУПЦЮ пеню в розмірі _________________________ вартості непереданої у строк валюти за кожен день простроченн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2. У випадку порушення ПОКУПЦЕМ терміну, передбаченого п.2.1 Даного Договору, ПОКУПЕЦЬ сплачує ПРОДАВЦЮ пеню в розмірі ______________________ несплаченої суми за кожен день прострочення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ОСОБЛИВІ УМОВИ ДАНОГО ДОГОВОРУ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 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6. ІНШІ УМОВ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1. Даний Договір укладено у двох оригінальних примірниках, по одному для кожної зі сторін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2. У випадках, не передбачених Даним Договором, сторони керуються чинним цивільним та валютно-фінансовим законодавством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ні адреси, банківські реквізити і підписи сторін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7:31:00Z</dcterms:created>
  <dc:creator>Doctor Pro</dc:creator>
  <dc:description/>
  <dc:language>en-US</dc:language>
  <cp:lastModifiedBy>LVV</cp:lastModifiedBy>
  <dcterms:modified xsi:type="dcterms:W3CDTF">2000-02-25T07:31:00Z</dcterms:modified>
  <cp:revision>2</cp:revision>
  <dc:subject/>
  <dc:title>ДОГОВІР </dc:title>
</cp:coreProperties>
</file>