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комісії на продаж продукції</w:t>
        <w:br/>
        <w:t>(договір про передачу продукції на реалізацію)</w:t>
      </w:r>
      <w:r>
        <w:fldChar w:fldCharType="begin"/>
      </w:r>
      <w:r>
        <w:rPr/>
        <w:instrText xml:space="preserve"> TC "комісії на продаж продукції_x000b_(договір про передачу продукції на реалізацію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МІТЕНТ: _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</w:t>
      </w:r>
      <w:r>
        <w:rPr>
          <w:rFonts w:cs="Times New Roman Cyr" w:ascii="Times New Roman Cyr" w:hAnsi="Times New Roman Cyr"/>
          <w:position w:val="6"/>
          <w:sz w:val="14"/>
        </w:rPr>
        <w:t>(повне фірмове найменування підприємства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директора _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.І.Б.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що діє на підставі 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МІСІОНЕР: 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овне фірмове найменування підприємства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директора _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.І.Б.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 іншого боку, 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КОМІСІОНЕР зобов’язується за дорученням КОМІТЕНТА здійснити в інтересах останнього від свого імені угоду з продажу продукції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 Конкретні умови угоди, кількість, якість та мінімальна ціна продажу продукції, а також інші умови та вказівки КОМІТЕНТА наводяться у Додатку № 1 до Даног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 Виступаючи від свого імені, КОМІСІОНЕР самостійно укладає угоду купівлі-продажу з третьою особою (надалі ПОКУПЕЦЬ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БОВ’ЯЗКИ КОМІСІОНЕР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МІСІОНЕР у відповідності до Даного Договору зобов’язується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Самостійно здійснити необхідну комерційно-маркетингову роботу, знайти ПОКУПЦЯ на продукцію КОМІТЕНТА, виконати всю переддоговірну роботу та укласти з ПОКУПЦЕМ договір купівлі-продажу у відповідності до вказівок КОМІТЕНТА та на найбільш вигідних для нього умовах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Прийняти у КОМІТЕНТА майно, призначене для комісії, та вжити всіх необхідних заходів для його збереження від втрати, нестачі або пошкодження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3. Оглянути майно, що передається на комісію, перевірити його якість та комплектність, впевнитися у його придатності для продажу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4. У випадку виявлення прихованих недоліків у продукції КОМІТЕНТА, що передана на комісію, негайно повідомити КОМІТЕНТА про виявлені недоліки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5. У термін __________ інформувати КОМІТЕНТА про хід виконання доручення, у термін __________ повідомити останнього про укладену в його інтересах угоду та передачу продукції ПОКУПЦЮ, а також надати КОМІТЕНТОВІ копію укладеної угоди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6. Надати звіт КОМІТЕНТУ та передати останньому всі права та документи стосовно ПОКУПЦЯ, що витікають із угоди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7. У випадку виникнення непередбачених обставин, що перешкоджають укладенню угод на умовах КОМІТЕНТА, у термін __________ повідомити про це КОМІТЕНТА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БОВ’ЯЗКИ КОМІТЕНТ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МІТЕНТ у відповідності до Даного Договору зобов’язується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Передати КОМІСІОНЕРУ майно на комісію протягом _________ з моменту підписання Даного Договору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Звільнити КОМІСІОНЕРА від обов’язків, узятих ним на себе щодо виконання до</w:t>
        <w:softHyphen/>
        <w:t>ру</w:t>
        <w:softHyphen/>
        <w:t>чен</w:t>
        <w:softHyphen/>
        <w:t>ня перед ПОКУПЦЕМ та іншими особами, протягом ____ з моменту надання звіту КОМІСІОНЕР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3. Прийняти звіт КОМІСІОНЕРА, розглянути та затвердити його протягом ____ днів, а також на його підставі відшкодувати витрати, які здійснив КОМІСІОНЕР при виконанні угоди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РЯДОК ПЕРЕДАЧІ МАЙНА НА КОМІСІЮ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ередача майна на комісію здійснюється за актом у наступному порядку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ісце передачі: 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адреса складу КОМІТЕНТА або КОМІСІОНЕРА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Транспортування: 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итрати на транспортування несе: 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Час приймання: з _____ до ______ годин. 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ВИНАГОРОДА КОМІСІОНЕР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За виконання доручення КОМІТЕНТ сплачує КОМІСІОНЕРОВІ винагороду в розмірі  ___________________ від суми угоди з ПОКУПЦЕ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Грошові кошти за продаж продукції КОМІТЕНТА надходять на розрахунковий рахунок КОМІСІОНЕР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Підставою для отримання винагороди КОМІСІОНЕРОМ є отримання ним грошей від ПО</w:t>
        <w:softHyphen/>
        <w:t>КУПЦ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4. Якщо доручення виконано КОМІСІОНЕРОМ частково, то винагорода йому виплачуєть</w:t>
        <w:softHyphen/>
        <w:t>ся пропорційно виконаном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ожливий варіант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Розмір винагороди у випадку продажу товару на більш вигідних для КОМІТЕНТА умо</w:t>
        <w:softHyphen/>
        <w:t>вах може складатися з А відсотків від суми за мінімальними цінами, встановленими у дору</w:t>
        <w:softHyphen/>
        <w:t>чен</w:t>
        <w:softHyphen/>
        <w:t>ні КОМІТЕНТОМ, і Б відсотків (як правило вищих) від отриманої вигоди (премія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 ПОРЯДОК РОЗРАХУНКІВ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Винагорода КОМІСІОНЕРУ виплачується шляхом утримання належних останньому сум із грошових коштів, перерахованих ПОКУПЦЕМ КОМІСІОНЕРОВІ за продаж майна КОМІТЕНТ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Грошові кошти КОМІТЕНТУ виплачуються КОМІСІОНЕРОМ протягом __________ з моменту надходження коштів на його розрахунковий рахунок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6.3. Порядок оплати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 xml:space="preserve">(поштовий, телеграфний)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4. Вид розрахунків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готівковий, безготівковий, змішаний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5. Форма розрахунків: 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латіжне доручення, чек, вимога-доручення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6. КОМІСІОНЕР зобов’язаний повідомити КОМІТЕНТА про здійснення платежу в термін _______ з моменту ________________ шляхом 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телеграма з повідомленням, факс та ін.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ВІДШКОДУВАННЯ ВИТРАТ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До витрат КОМІСІОНЕРА, що відшкодовуються останньому КОМІТЕНТОМ за Даним Договором, належать: _______________________________________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У будь-якому випадку розмір витрат КОМІСІОНЕРА не може складати більше ніж ______% від суми угоди з ПОКУПЦЕ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3. Усі інші витрати КОМІСІОНЕРА, не зазначені в п.7.1 договору, відшкодовуються останнім із винагород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4. Усі витрати КОМІСІОНЕРА відбиваються в його звіті, який складається та подається КОМІТЕНТУ в письмовій формі з додатком усіх виправдних документів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5. Термін надання звіту __________ з моменту 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6. В усіх випадках відшкодовуються витрати КОМІСІОНЕРА, здійснені ним з відома та згоди КОМІТЕНТА, а також допущені ним без вини першого за непередбачуваних обстави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7. Витрати КОМІСІОНЕРА відшкодовуються шляхом утримання грошових коштів із отриманих від ПОКУПЦ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ТЕРМІН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1. КОМІСІОНЕР зобов’язаний виконати доручення протягом ___________________ з моменту 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2. Договір може бути пролонгований за згодою стор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ПРАВА КОМІСІОНЕРА ЩОДО ВИКОНАННЯ ДОРУЧЕ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1. У випадку, якщо КОМІСІОНЕР, незважаючи на всі вжиті ним заходи, у строк _____ не зможе реалізувати продукцію, передану КОМІТЕНТОМ на комісію, і це відбудеться через дуже високу призначену КОМІТЕНТОМ ціну, то КОМІСІОНЕР має право без згоди КОМІТЕН</w:t>
        <w:softHyphen/>
        <w:t>ТА знизити його ціну на __________%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2. Якщо подібні обставини повторяться протягом ________________ з моменту ________, то КОМІСІОНЕР має право в тому самому порядку знизити ціну на _______%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3. В усіх випадках КОМІСІОНЕР зобов’язаний інформувати КОМІТЕНТА про зниження ціни негайно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0.1. Якщо КОМІСІОНЕР реалізує майно за ціною, нижчою за призначену йому КОМІТЕНТОМ, останній, не бажаючий вдовольнитися такою, зобов’язаний заявити про це КОМІСІОНЕРУ в _______ строк після отримання повідомлення про укладення угоди з ПОКУПЦЕМ. У протилежному випадку угода визнається такою, що прийнята КОМІТЕНТ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0.2. Якщо КОМІСІОНЕР повідомить, що приймає різницю в ціні за свій рахунок, КОМІТЕНТ не має права відмовитися від укладеної для нього угоди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10.3. Відповідальність КОМІСІОНЕРА: ______________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10.4. Відповідальність КОМІТЕНТА: __________________________________________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0.5. За односторонню необгрунтовану відмову від виконання своїх зобов’язань протягом дії Даного Договору винна сторона сплачує штраф у розмірі 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ЗАБЕЗПЕЧЕННЯ ЗОБОВ’ЯЗАНЬ ЗА ДАНИМ ДОГОВОРОМ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можуть передбачатися умови про заставу, страхування або поручництво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з боку як КОМІТЕНТА, так і КОМІСІОНЕРА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ПОРЯДОК РОЗВ’ЯЗАННЯ СПОР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2.1. Усі спори між сторонами, з яких не було досягнуто згоди, розв’язуються у відповід</w:t>
        <w:softHyphen/>
        <w:t>ності до законодавства України в Арбітражному суді (третейському суді із зазначенням конкрет</w:t>
        <w:softHyphen/>
        <w:t>ного третейського суду або зазначенням порядку формування цього третейського суду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2.2. Сторони визначають, що всі ймовірні претензії за Даним Договором повинні бути роз</w:t>
        <w:softHyphen/>
        <w:t>глянуті сторонами протягом ___________ днів з моменту отримання претензії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ЗМІНА УМОВ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1. Умови Даного Договору мають однакову зобов’язувальну силу для сторін і можуть бути змінені за взаємною згодою сторін з обов’язковим укладанням письмового документ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2. Жодна із сторін не має права передавати свої права за Даним Договором третій сто</w:t>
        <w:softHyphen/>
        <w:t>роні без письмової згоди другої сторони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УМОВИ УЗГОДЖЕННЯ ЗВ’ЯЗКУ МІЖ СТОРОНАМ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вноважними представниками сторін за Даним Договором є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МІСІОНЕР: _____________________________ телефон 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МІТЕНТ: _______________________________ телефон 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ОСОБЛИВІ УМОВИ ДАНОГО ДОГОВОРУ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1. Даний Договір укладено у двох оригінальних примірниках, по одному для кожної із стор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2. У випадках, не передбачених Даним Договором, сторони керуються чинним цивіль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3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16.4. Усі виправлення за текстом Даного Договору мають юридичну силу лише при взаємному їх посвідченні представниками сторін у кожному окремому випадку.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5. Сторони зобов’язуються при виконанні Даного Договору не зводити співробітництво лише до дотримання вимог, що містяться в Даному Договорі, підтримувати ділові контакти та вживати всіх необхідних заходів для забезпечення ефективності та розвитку їх комерційних зв’язків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6. Сторони зобов’язуються негайно письмово повідомляти одна одну у випадку зміни відо</w:t>
        <w:softHyphen/>
        <w:t>мостей, зазначених у п.17 Даного Догово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ДОДАТКИ ДО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7.1. До Даного Договору додається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одаток № 1 на __________ стор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7.2. Додатки до Даного Договору становлять його невід’ємну частин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31:00Z</dcterms:created>
  <dc:creator>Doctor Pro</dc:creator>
  <dc:description/>
  <dc:language>en-US</dc:language>
  <cp:lastModifiedBy>LVV</cp:lastModifiedBy>
  <dcterms:modified xsi:type="dcterms:W3CDTF">2000-02-25T07:31:00Z</dcterms:modified>
  <cp:revision>2</cp:revision>
  <dc:subject/>
  <dc:title>ДОГОВІР </dc:title>
</cp:coreProperties>
</file>