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постачання товару</w:t>
      </w:r>
      <w:r>
        <w:fldChar w:fldCharType="begin"/>
      </w:r>
      <w:r>
        <w:rPr/>
        <w:instrText xml:space="preserve"> TC "постачання това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СТАЧАЛЬНИК: 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ПРОДАВЕЦЬ зобов’язується виготовляти та систематично постачати і передавати у влас</w:t>
        <w:softHyphen/>
        <w:t>ність (повне господарське відання) ПОКУПЦЮ певний товар, а ПОКУПЕЦЬ зобов’язується прий</w:t>
        <w:softHyphen/>
        <w:t>мати цей товар та своєчасно здійснювати його оплату на умовах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Предметом постачання є наступний товар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1. _____________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2. _____________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3. ________________________________________________________________________.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1.2.4. ________________________________________________________________________.</w:t>
      </w:r>
    </w:p>
    <w:p>
      <w:pPr>
        <w:pStyle w:val="Iiacaa3"/>
        <w:spacing w:before="22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БСЯГ (КІЛЬКІСТЬ) ТА ТЕРМІНИ ПОСТАЧАННЯ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АСОРТИМЕН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Асортимент товару передбачається у специфікації, яка додається до Даного Договору (Додаток № 1 до Даного Договор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У випадку необхідності для ПОКУПЦЯ змінити деякі позиції з асортименту товару, що постачається, він зобов’язаний подати ПОСТАЧАЛЬНИКУ нову специфікацію для узгод</w:t>
        <w:softHyphen/>
        <w:t>ження у строк ___________________ до настання нового терміну постач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Нова специфікація вважається прийнятою в редакції ПОКУПЦЯ, якщо ПОСТАЧАЛЬ</w:t>
        <w:softHyphen/>
        <w:t>НИК протягом ____________________ після її отримання не заявить щодо неї свої заперече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ЯКІСТЬ ТА КОМПЛЕКТНІСТ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Якість та комплектність товару, що постачається, повинна відповідати 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ГОСТу, ТУ, сертифікату виготовлювача, зразку та ін.)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2. Підтвердженням якості та комплектності з боку ПОСТАЧАЛЬНИКА є 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айменування документу про якість та комплектність товар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Додаткові до комплекту вироби __________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З комплекту товару виключаються наступні вироби, що не потрібні ПОКУПЦЮ: 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5. Узгодження між сторонами уточнених характеристик та додаткових вимог щодо якості та комплектності‚ не передбачених у п.4.1‚ 4.3‚ 4.4 Даного Договору‚ здійснюється сторонами в окремому порядку. 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ГАРАНТІЙНИЙ СТРОК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ПОСТАЧАЛЬНИК гарантує якість та надійність товару, що постачається, протягом   _____________________ з моменту 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При виявленні виробничих дефектів у товарі при його прийманні, а також при монтажі, налагоджуванні та експлуатації у період гарантійного строку виклик представника ПОСТАЧАЛЬНИКА обов’язковий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Термін усунення недоліків або заміни товару (доукомплектовування) визначається у розмірі ______________________________ з моменту виявлення дефектів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ТЕРМІНИ ТА ПОРЯДОК ПОСТАЧ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Товар повинен бути поставлений ПОКУПЦЮ не пізніше _________ числа першого місяця відповідного періоду постач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ПОСТАЧАЛЬНИК має право на дострокове постачання кожної партії товару з обов’яз</w:t>
        <w:softHyphen/>
        <w:t>ковим повідомленням ПОКУПЦЯ про це в термін _________________ з моменту її відвантаження (може бути передбачена інша умова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ЦІН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ПОКУПЕЦЬ оплачує поставлений ПОСТАЧАЛЬНИКОМ товар за ціною, передбаченою у специфікації, яка додається до Даного Договору (Додаток №1 до Даного Договор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Ціни в специфікації за Договором зазначені без урахування ПДВ (з урахуванням ПДВ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Розрахунки за кожну поставлену партію товару здійснюються в безготівковому порядку протягом __________ з моменту ____________________ (може бути передбачена передоплата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 xml:space="preserve">(поштовий, телеграфний)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3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, акредитив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4. ПОКУПЕЦЬ повинен повідомити ПОСТАЧАЛЬНИКА про здійснення платежу в тер</w:t>
        <w:softHyphen/>
        <w:t>мін ______ з моменту ________________ шляхом 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Iiacaa3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УМОВИ ПОСТАЧ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Постачання здійснюється на умовах: 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франко-склад, франко-вагон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Перехід права власності на товар відбувається в момент: 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3. Перехід ризиків на товар відбувається в момент: 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УНКТ ПОСТАВК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унктом постачання товару за Даним Договором є: 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ТАРА І ПАКУВ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11.1. Товар повинен бути затарений і спакований ПОСТАЧАЛЬНИКОМ таким чином, щоб не допустити псування та/або знищення його на період постачання до прийняття товару ПОКУПЦЕМ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2. Товар повинен бути затарений наступним чином: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3. Товар повинен бути спакований наступним чином: 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4. Вартість тари та пакування входить (не входить) до ціни това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5. Порядок та строки повернення тари: 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1.6. Умови розрахунків при поверненні тари: 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МАРКІРУВА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1. Товар повинен бути промаркірований наступним чином: __________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зазначається текст та/або малюнок маркірування на тарі, або робиться посилання на стандарт, ГОСТ)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ВІДВАНТАЖЕННЯ ТА ТРАНСПОРТУВАННЯ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3.1. Пункт відвантаження: 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2. Терміни відвантаження: протягом _______________ з моменту 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3. Вид транспорту: 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4. Мінімальною нормою відвантаження 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ом є 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</w:t>
      </w:r>
      <w:r>
        <w:rPr>
          <w:rFonts w:cs="Times New Roman Cyr" w:ascii="Times New Roman Cyr" w:hAnsi="Times New Roman Cyr"/>
          <w:position w:val="6"/>
          <w:sz w:val="14"/>
        </w:rPr>
        <w:t>(вагон, контейнер, інші мінімальні норм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5. Особливості відвантаження: 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6. ПОCТАЧАЛЬНИК повинен повідомити ПОКУПЦЯ про відвантаження в термін 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 з моменту __________ шляхом 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повідомленні зазначаються: дата відвантаження, номер накладної, номер вагону (назва судна, № автомашини, № рейсу) номер і дата договору, найменування та кількість това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ПЕРЕДАЧА ТОВА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4.1. Передача (приймання-здача) товару здійснюється в пункті поставк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4.2. Приймання товару за кількістю та якістю здійснюється сторонами в порядку, що визначається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4.3. Отримавши товар, ПОКУПЕЦЬ повинен телеграфом з повідомленням підтвердити отримання товару протягом __________________ з моменту 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ТЕРМІН ДІЇ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5.1. Даний Договір набирає чинності з моменту підписання його сторонами і діє до "____" _________ 19___ 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5.2. У випадку, якщо жодна із сторін не заявить про свій намір розірвати або змінити договір за _______________ до його закінчення, Даний Договір вважається пролонгованим на строк 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1. За порушення умов Даного Договору винна сторона відшкодовує спричинені цим збитки, у тому числі неотриманий прибуток, у порядку, передбаченому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2. ПОКУПЕЦЬ за Даним Договором несе наступну відповідальність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_______________________________ штрафна неустойка в розмірі _________________%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</w:t>
      </w:r>
      <w:r>
        <w:rPr>
          <w:rFonts w:cs="Times New Roman Cyr" w:ascii="Times New Roman Cyr" w:hAnsi="Times New Roman Cyr"/>
          <w:position w:val="6"/>
          <w:sz w:val="14"/>
        </w:rPr>
        <w:t>(конкретне порушення)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від суми 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договору, борг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3. ПОСТАЧАЛЬНИК за Даним Договором несе наступну відповідальність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______________________________ штрафна неустойка в розмірі __________________%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eastAsia="Times New Roman Cyr" w:cs="Times New Roman Cyr" w:ascii="Times New Roman Cyr" w:hAnsi="Times New Roman Cyr"/>
          <w:color w:val="auto"/>
          <w:position w:val="6"/>
          <w:sz w:val="14"/>
        </w:rPr>
        <w:t xml:space="preserve">              </w:t>
      </w:r>
      <w:r>
        <w:rPr>
          <w:rFonts w:cs="Times New Roman Cyr" w:ascii="Times New Roman Cyr" w:hAnsi="Times New Roman Cyr"/>
          <w:color w:val="auto"/>
          <w:position w:val="6"/>
          <w:sz w:val="14"/>
        </w:rPr>
        <w:t>(конкретне порушення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суми 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договору, борг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4. За односторонню необгрунтовану відмову від виконання своїх зобов’язань протягом дії Даного Договору винна сторона сплачує штраф у розмірі 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5. За порушення інших умов Даного Договору винна сторона несе наступну від</w:t>
        <w:softHyphen/>
        <w:t>по</w:t>
        <w:softHyphen/>
        <w:t>ві</w:t>
        <w:softHyphen/>
        <w:t>даль</w:t>
        <w:softHyphen/>
        <w:t>ність: 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ЗАБЕЗПЕЧЕННЯ ЗОБОВ’ЯЗАНЬ ЗА ДАНИМ ДОГОВОРОМ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можуть передбачатися умови про заставу, страхування чи поручництво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з боку як ПОСТАЧАЛЬНИКА, так і ПОКУПЦЯ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РОЗВ’ЯЗАННЯ СПОР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8.1. Усі спори між сторонами, з яких не було досягнуто згоди, розв’язуються у відпо</w:t>
        <w:softHyphen/>
        <w:t>від</w:t>
        <w:softHyphen/>
        <w:t>ності до законодавства України в Арбітражному суді (третейському суді із зазначенням конкретного третейського суду чи вказати порядок формування цього третейського суд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8.2. Сторони визначають, що всі ймовірні претензії за Даним Договором повинні бути розглянуті сторонами протягом ______________ днів з моменту отримання претенз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ЗМІНА УМОВ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1. Умови Даного Договору можуть бути змінені за взаємною згодою сторін з обо</w:t>
        <w:softHyphen/>
        <w:t>в’язковим укладанням письмового документ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2. Жодна із сторін не має права передавати свої права за Даним Договором третій сторо</w:t>
        <w:softHyphen/>
        <w:t>ні без письмової згоди другої сторон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УМОВИ УЗГОДЖЕННЯ ЗВ’ЯЗКУ МІЖ СТОРОНА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новажними представниками сторін за Даним Договором 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СТАЧАЛЬНИК: ______________________________ телефон 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КУПЕЦЬ: ____________________________________ телефон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ОСОБЛИВІ УМОВИ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1. Даний Договір у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2. У випадках, не передбачених Даним Договором, сторони керуються чинним цивільним законодавством (або зазначається конкретний нормативний документ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2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ЮРИДИЧНІ АДРЕСИ, БАНКІВСЬКІ ТА ВІДВАНТАЖУВАЛЬНІ РЕКВІЗИТИ СТОРІН НА МОМЕНТ УКЛАДЕННЯ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3.1. ПОКУПЕЦЬ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ісцезнаходження офісу: 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штова адреса та індекс: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лефон ___________, телетайп __________________, факс 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Розрахунковий рахунок №_____________ в ___________________________________,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ab/>
        <w:tab/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                                                                              (найменування банківської установ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ФО ___________________, КОД 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респондентський рахунок банку ПОКУПЦЯ: 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Відвантажувальні реквізити із зазначенням кодів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Для вагонних відправлень: 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Для контейнерів: 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 Для відправлення водяним транспортом: 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Для відправлення повітряним транспортом: _________________________________.</w:t>
      </w:r>
    </w:p>
    <w:p>
      <w:pPr>
        <w:pStyle w:val="Oaeno"/>
        <w:spacing w:before="57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3.2. ПОСТАЧАЛЬНИК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ісцезнаходження офісу: 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штова адреса та індекс: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лефон ___________, телетайп __________________, факс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рахунковий рахунок №_____________ в ___________________________________,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ab/>
        <w:tab/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                                                                              (найменування банківської установ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ФО ___________________, КОД 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респондентський рахунок банку ПРОДАВЦЯ: 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ореспондентський рахунок банку: 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Відвантажувальні реквізити із зазначенням кодів: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Для вагонних відправлень: 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Для контейнерів: 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 Для відправлення водяним транспортом: 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Для відправлення повітряним транспортом: 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3.3. Сторони зобов’язуються негайно письмово повідомляти одна одну у випадку зміни ві</w:t>
        <w:softHyphen/>
        <w:t>домостей, вказаних в п.23 Даного Договору. Повідомлення ПОКУПЦЯ про зміну своїх відванта</w:t>
        <w:softHyphen/>
        <w:t>жувальних реквізитів приймається до виконання ПОСТАЧАЛЬНИКОМ для відвантаження то</w:t>
        <w:softHyphen/>
        <w:t>вару, якщо таке повідомлення надійде до ПОСТАЧАЛЬНИКА не пізніше ___ днів до початку пе</w:t>
        <w:softHyphen/>
        <w:t>ріоду постач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ідомлення ПОСТАЧАЛЬНИКА про зміну своїх банківських реквізитів приймається до виконання ПОКУПЦЕМ для оплати товару, якщо таке повідомлення надійде до ПОКУПЦЯ не пізніше _______ днів до початку терміну оплат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ДОДАТКИ ДО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Додаток № 1 на ____________ стор. Специфікація на _________________ сто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даток до Даного Договору складає його невід’ємну частину.</w:t>
      </w:r>
    </w:p>
    <w:p>
      <w:pPr>
        <w:pStyle w:val="Oaio"/>
        <w:spacing w:before="17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ЕЦЬ                                                                         ПРОДАВЕЦЬ</w:t>
      </w:r>
    </w:p>
    <w:p>
      <w:pPr>
        <w:pStyle w:val="Oaio"/>
        <w:spacing w:before="113" w:after="0"/>
        <w:rPr/>
      </w:pPr>
      <w:r>
        <w:rPr>
          <w:rFonts w:cs="Times New Roman Cyr" w:ascii="Times New Roman Cyr" w:hAnsi="Times New Roman Cyr"/>
        </w:rPr>
        <w:t>_________________                                                               _________________</w:t>
      </w:r>
    </w:p>
    <w:p>
      <w:pPr>
        <w:pStyle w:val="Oaio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.............................                                                                    .............................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.П.                                                                                    М.П.                                     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3:00Z</dcterms:created>
  <dc:creator>Doctor Pro</dc:creator>
  <dc:description/>
  <dc:language>en-US</dc:language>
  <cp:lastModifiedBy>LVV</cp:lastModifiedBy>
  <dcterms:modified xsi:type="dcterms:W3CDTF">2000-02-25T06:53:00Z</dcterms:modified>
  <cp:revision>3</cp:revision>
  <dc:subject/>
  <dc:title>ДОГОВІР </dc:title>
</cp:coreProperties>
</file>